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  <w:t>КОНСПЕКТ ЗАНЯТИЯ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b/>
          <w:sz w:val="48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по конструированию из бумаги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на тему «Лягушка»</w:t>
      </w:r>
    </w:p>
    <w:p>
      <w:pPr>
        <w:pStyle w:val="Style11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  <w:t>(в старшей группе)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ла воспитатель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ёва Людмила Васильевн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ДОУ ЦРР д/с № 8 «Светлячок»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крн. Львовский, г. Подольск, МО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рограммные задачи:</w:t>
      </w:r>
      <w:r>
        <w:rPr>
          <w:rFonts w:cs="Times New Roman" w:ascii="Times New Roman" w:hAnsi="Times New Roman"/>
          <w:sz w:val="28"/>
          <w:szCs w:val="28"/>
        </w:rPr>
        <w:t xml:space="preserve"> Продолжать учить детей изготавливать игрушки на основе высоких и низких конусов, самостоятельно анализировать образец, и продумывать какой конус больше подойдёт для выбранной ими игрушки, подбирать и дополнительные детали, аккуратно и прочно их приклеить, развивать творческое воображение при оформлении и обыгрывании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атериал:</w:t>
      </w:r>
      <w:r>
        <w:rPr>
          <w:rFonts w:cs="Times New Roman" w:ascii="Times New Roman" w:hAnsi="Times New Roman"/>
          <w:sz w:val="28"/>
          <w:szCs w:val="28"/>
        </w:rPr>
        <w:t xml:space="preserve"> Образец, игрушка-лягушка, кружочки зеленые, обрезки чёрной бумаги или карандаши, ножницы, клей, кисти, обрезки зеленой бумаги.</w:t>
      </w:r>
    </w:p>
    <w:p>
      <w:pPr>
        <w:pStyle w:val="Style11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д занятия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загадывает загадку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качет зверушка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 рот, а ловушка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падут в ловушку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 комар, и мушка (лягушка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атель: Кто это? (ответы детей) 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 где живёт лягушка? (ответы детей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но, лягушка живёт в озере, в болоте. Наступила весна, растаяли болота и озера и по вечерам можно услышать «лягушачий хор». А помните мы читали сказку А. Гаршина  про  «Лягушка – путешественница». Вот сегодня эта лягушка у нас в гостях (достаёт куклу би-ба-бо). Она здоровается с ребятами и предлагает сделать для неё болото и её друзей лягушат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егодня мы будем учиться делать лягушку из бумаги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показывает образец и анализирует его с детьми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Как вы думаете, из какой фигуры сделана лягушка? (ответы детей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ерно конус. Из чего мы  умеем делать конус? (низкий конус из круга, а высокий конус из половинки круга). А что ещё есть у лягушки? Ответы детей (глазки, лапки, ушки)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: А вспомните, как из круга сделать конус?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то-то из детей рассказывает  и показывает. 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жи, как ты будешь делать разрез. Разрез сделаем до середины кружочка.  А что будете потом делать? Правильно, скручиваем круг в конус и склеиваем. Затем дополняем ушки, лапки, глаза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го воспитатель предлагает детям делать лягушку, образец стоит на столе.  При необходимости оказывает детям помощь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дети заканчивает работу, они помещают своих лягушат в болото к лягушке-путешественнице.  Объясняют,  как они делали своего лягушонка и из какой фигуры? Какой лягушонок у них получился по характеру?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це занятия дети танцуют танец «Весёлых лягушат»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 читает стихотворение: В. Мусатова  «На болоте»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болоте у лягушек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ет  ни улиц, ни избушек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Лишь куда ни поглядишь-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очки, ряска, да камыш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живут там лягушата-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чень ловкие ребята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ут прыгать,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огут плавать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нырять…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скоро квакать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лыши научатся…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вторять начнут слова: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-ква-ква!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ва-ква-ква!»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 у них получится.</w:t>
      </w:r>
    </w:p>
    <w:p>
      <w:pPr>
        <w:pStyle w:val="Style11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ель: Посмотрите, какие у всех получились красивые и добрые лягушки. Им всем весело и пусть они прыгают на лужайке и распевают песни в своём болот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1T13:30:00Z</dcterms:created>
  <dc:creator>Федька</dc:creator>
  <dc:description/>
  <cp:keywords/>
  <dc:language>en-US</dc:language>
  <cp:lastModifiedBy>Федька</cp:lastModifiedBy>
  <dcterms:modified xsi:type="dcterms:W3CDTF">2018-08-11T14:02:00Z</dcterms:modified>
  <cp:revision>4</cp:revision>
  <dc:subject/>
  <dc:title/>
</cp:coreProperties>
</file>