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20"/>
        <w:rPr/>
      </w:pPr>
      <w:r>
        <w:rPr/>
        <w:t>Н. А. Пузанова</w:t>
      </w:r>
    </w:p>
    <w:p>
      <w:pPr>
        <w:pStyle w:val="Normal"/>
        <w:shd w:fill="FFFFFF" w:val="clear"/>
        <w:ind w:firstLine="7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9"/>
        </w:rPr>
        <w:t xml:space="preserve">Сказка А. Погорельского «Черная курица, или Подземные жители» в </w:t>
      </w:r>
      <w:r>
        <w:rPr>
          <w:rFonts w:cs="Arial" w:ascii="Arial" w:hAnsi="Arial"/>
          <w:b/>
          <w:bCs/>
          <w:color w:val="000000"/>
          <w:sz w:val="24"/>
          <w:szCs w:val="29"/>
          <w:lang w:val="en-US"/>
        </w:rPr>
        <w:t>IV</w:t>
      </w:r>
      <w:r>
        <w:rPr>
          <w:rFonts w:cs="Arial" w:ascii="Arial" w:hAnsi="Arial"/>
          <w:b/>
          <w:bCs/>
          <w:color w:val="000000"/>
          <w:sz w:val="24"/>
          <w:szCs w:val="29"/>
        </w:rPr>
        <w:t xml:space="preserve"> классе</w:t>
      </w:r>
    </w:p>
    <w:p>
      <w:pPr>
        <w:pStyle w:val="Normal"/>
        <w:shd w:fill="FFFFFF" w:val="clear"/>
        <w:ind w:firstLine="7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2"/>
        </w:rPr>
        <w:t>(Урок внеклассного чтения)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Волшебная сказка А. Погорельского «Черная курица, или Подземные жители» в списке произведений русской классической литературы для внеклассного чтения в </w:t>
      </w:r>
      <w:r>
        <w:rPr>
          <w:color w:val="000000"/>
          <w:sz w:val="24"/>
          <w:szCs w:val="22"/>
          <w:lang w:val="en-US"/>
        </w:rPr>
        <w:t>IV</w:t>
      </w:r>
      <w:r>
        <w:rPr>
          <w:color w:val="000000"/>
          <w:sz w:val="24"/>
          <w:szCs w:val="22"/>
        </w:rPr>
        <w:t xml:space="preserve"> классе привлекает внимание учителей Брянщины тем, что дает возможность познакомить учащихся не только с под</w:t>
        <w:softHyphen/>
        <w:t>линно художественным произведением, адресованным де</w:t>
        <w:softHyphen/>
        <w:t>тям, но и с писателем, имя которого тесно связано с исто</w:t>
        <w:softHyphen/>
        <w:t>рией культуры нашего края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В истории русской литературы с именем А. Погорель</w:t>
        <w:softHyphen/>
        <w:t xml:space="preserve">ского связано возникновение в 20-х годах </w:t>
      </w:r>
      <w:r>
        <w:rPr>
          <w:color w:val="000000"/>
          <w:sz w:val="24"/>
          <w:szCs w:val="22"/>
          <w:lang w:val="en-US"/>
        </w:rPr>
        <w:t>XIX</w:t>
      </w:r>
      <w:r>
        <w:rPr>
          <w:color w:val="000000"/>
          <w:sz w:val="24"/>
          <w:szCs w:val="22"/>
        </w:rPr>
        <w:t xml:space="preserve"> века роман</w:t>
        <w:softHyphen/>
        <w:t>тической прозы. Его произведения утверждают такие нрав</w:t>
        <w:softHyphen/>
        <w:t>ственные ценности, как честность, бескорыстие, высоту чувств, веру в добро, и тем близки современному чита</w:t>
        <w:softHyphen/>
        <w:t>телю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Антоний Погорельский (псевдоним Алексея Алексееви</w:t>
        <w:softHyphen/>
        <w:t>ча Перовского) – дядя по матери и воспитатель Алексея Константиновича Толстого, поэта, писателя, драматурга, чье имя тесно связано с селом Красный Рог и городом Почепом Брянской области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Он был одним из образованнейших людей своего вре</w:t>
        <w:softHyphen/>
        <w:t>мени. Закончил в 1807 году Московский университет, был участником Отечественной войны 1812 года, состоял чле</w:t>
        <w:softHyphen/>
        <w:t>ном Вольного общества любителей российской словесности, где общался с Рылеевым, Н. Бестужевым, Кюхельбекером, Ф. Глинкой. Пушкин знал и ценил повести А. Погорель</w:t>
        <w:softHyphen/>
        <w:t>ского. Перу А. Погорельского принадлежат произведения: «Двойник, или Мои вечера в Малороссии», «Монастырка», «Магнетизер» и др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Волшебную сказку «Черная курица, или Подземные жи</w:t>
        <w:softHyphen/>
        <w:t>тели» А. Погорельский опубликовал в 1829 году. Он напи</w:t>
        <w:softHyphen/>
        <w:t>сал ее для своего воспитанника, племянника Алеши, будущего выдающегося литератора Алексея Константинови</w:t>
        <w:softHyphen/>
        <w:t>ча Толстого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Второе столетие живет сказка. Ее любил перечитывать своим детям Л. Толстой, с большим удовольствием слуша</w:t>
        <w:softHyphen/>
        <w:t>ют и читают ее наши дети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Как показывает опыт, четвероклассников увлекают фан</w:t>
        <w:softHyphen/>
        <w:t>тастические события, которые происходят в реальной жиз</w:t>
        <w:softHyphen/>
        <w:t>ни маленького воспитанника частного пансиона Алеши. Они живо воспринимают его заботы, радости, печали, осоз</w:t>
        <w:softHyphen/>
        <w:t>навая при этом ясную и такую важную для них мысль о необходимости воспитывать в себе трудолюбие, честность, самоотверженность, благородство, преодолевать эгоизм, леность, себялюбие, душевную черствость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Своеобразен язык повести, в ней много слов, за разъяс</w:t>
        <w:softHyphen/>
        <w:t>нением лексического значения которых учащиеся должны обращаться к словарю. Однако это обстоятельство нисколь</w:t>
        <w:softHyphen/>
        <w:t>ко не мешает понять сказку, ее основную мысль. Кстати, лексика этого произведения дает возможность учителю вернуться к сказке спустя год – на уроке русского языка при изучении темы «Устаревшие и новые слова»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В издательстве «Детская литература» за последние 10 – 15 лет «Черная курица...» выходила массовым тиражом не</w:t>
        <w:softHyphen/>
        <w:t>однократно, поэтому класс легко обеспечить текстами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Читая сказку, ребята иллюстрируют ее. Детские рисун</w:t>
        <w:softHyphen/>
        <w:t>ки используются затем на уроке. Из них можно создать эпифильм, подобрать к нему музыкальное сопровождение, подготовить мелодекламацию. Эта работа увлекает детей, способствует развитию навыков выразительного чтения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Сделать чтение учащихся осмысленным помогают во</w:t>
        <w:softHyphen/>
        <w:t>просы и задания, которые я заранее предлагаю классу: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—  </w:t>
      </w:r>
      <w:r>
        <w:rPr>
          <w:color w:val="000000"/>
          <w:sz w:val="24"/>
          <w:szCs w:val="22"/>
        </w:rPr>
        <w:t>Чем  эта  волшебная  повесть  не похожа  на  другие волшебные сказки?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—  </w:t>
      </w:r>
      <w:r>
        <w:rPr>
          <w:color w:val="000000"/>
          <w:sz w:val="24"/>
          <w:szCs w:val="22"/>
        </w:rPr>
        <w:t>Какой эпизод сказки произвел  на  вас самое силь</w:t>
        <w:softHyphen/>
        <w:t>ное впечатление? Почему?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  <w:t xml:space="preserve">Подготовьте  близкий  к тексту пересказ эпизодов: </w:t>
      </w:r>
    </w:p>
    <w:p>
      <w:pPr>
        <w:pStyle w:val="Normal"/>
        <w:shd w:fill="FFFFFF" w:val="clear"/>
        <w:ind w:left="720" w:hanging="0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...Быт и нравы частного петербургского пансиона, в кото</w:t>
        <w:softHyphen/>
        <w:t>ром учился Алеша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Подземные жители: на приеме у короля; охота; путь в подземное царство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—  </w:t>
      </w:r>
      <w:r>
        <w:rPr>
          <w:color w:val="000000"/>
          <w:sz w:val="24"/>
          <w:szCs w:val="22"/>
        </w:rPr>
        <w:t>Подготовьте  выразительное  чтение нескольких от</w:t>
        <w:softHyphen/>
        <w:t>рывков, например: разговор с учителем, когда Алеша по</w:t>
        <w:softHyphen/>
        <w:t>терял семечко («Алеша нимало не сомневался в том...» до слов: «Но прощай, пора нам расставаться»). Или признание Алеши перед детьми (от слов: «Когда поутру собра</w:t>
        <w:softHyphen/>
        <w:t>лись дети в классе...» до слов: «Алеша горько заплакал, чувствуя, что потерял его невозвратно»)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Такая подготовка позволяет сделать урок динамичным, целенаправленным, она экономит время урока, способст</w:t>
        <w:softHyphen/>
        <w:t>вует вдумчивому чтению сказки, вызывает у ребят глубо</w:t>
        <w:softHyphen/>
        <w:t>кий, эмоциональный отклик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Эпиграфом к уроку (он записывается на доске, рядом с портретом А. Погорельского) стали слова из сказки: «Не для того дан вам ум, чтобы вы во зло его употребили»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Урок начинается с краткого сообщения о Погорель</w:t>
        <w:softHyphen/>
        <w:t>ском. Сообщение может сделать учитель, но оно может быть поручено и одному из учащихся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Затем звучит фрагмент грамзаписи инсценировки «Чер</w:t>
        <w:softHyphen/>
        <w:t>ная курица...». Если пластинки у учителя нет, можно ис</w:t>
        <w:softHyphen/>
        <w:t>пользовать эпифильм, созданный по рисункам учащихся, и прослушать пересказ одного из эпизодов. Тем самым мы как бы входим в мир волшебной повести и, подчиняясь воле автора, открываем для себя сокровища ее муд</w:t>
        <w:softHyphen/>
        <w:t>рости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Главный вопрос, на котором концентрирую внимание учащихся: «Конопляное семечко освободило Алешу от труда, и теперь не надо было учить уроки. Заманчиво, не правда ли? Но хорошо ли?»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Четвероклассники получают задание: одни – выбрать из текста и прочитать, каким рисует автор Алешу до того, как он получил конопляное семечко, другие – каким он стал, когда его получил. Учителю удобно иметь параллель</w:t>
        <w:softHyphen/>
        <w:t>ную запись этих характеристик: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ab/>
        <w:tab/>
        <w:tab/>
        <w:tab/>
      </w:r>
    </w:p>
    <w:tbl>
      <w:tblPr>
        <w:tblW w:w="109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549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До получения зернышка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>Имея зернышко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 xml:space="preserve">   …</w:t>
            </w:r>
            <w:r>
              <w:rPr>
                <w:color w:val="000000"/>
                <w:sz w:val="24"/>
                <w:szCs w:val="22"/>
              </w:rPr>
              <w:t>Алёша был мальчик умненький, миленький, учился хорошо, и все его любили и ласкали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 xml:space="preserve">   …</w:t>
            </w:r>
            <w:r>
              <w:rPr>
                <w:color w:val="000000"/>
                <w:sz w:val="24"/>
                <w:szCs w:val="22"/>
              </w:rPr>
              <w:t>Горько чувствовал своё одиночество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 xml:space="preserve">   …</w:t>
            </w:r>
            <w:r>
              <w:rPr>
                <w:color w:val="000000"/>
                <w:sz w:val="24"/>
                <w:szCs w:val="22"/>
              </w:rPr>
              <w:t>Единственным утешением его было чтение книг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 xml:space="preserve">   …</w:t>
            </w:r>
            <w:r>
              <w:rPr>
                <w:color w:val="000000"/>
                <w:sz w:val="24"/>
                <w:szCs w:val="22"/>
              </w:rPr>
              <w:t>Любимым его занятием… было мысленно переноситься в старинные, давно прошедшие века… юное воображение его бродило по развалинам или тёмным, дремучим лесам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 xml:space="preserve">   …</w:t>
            </w:r>
            <w:r>
              <w:rPr>
                <w:color w:val="000000"/>
                <w:sz w:val="24"/>
                <w:szCs w:val="22"/>
              </w:rPr>
              <w:t xml:space="preserve">Алёше никогда не удавалось побывать в этом уголке (переулке), который сильно возбуждал его любопытство… первое его движение было – подбегать к забору… ему казалось, что какая-нибудь добрая волшебница нарочно для него провертела эти дырочки. Он всё ожидал, что когда-нибудь эта волшебница явится… и сквозь дырочку подаст ему игрушку, или талисман, или письмецо от папеньки или маменьки, от которых не получал он давно уже никакого известия, и т.д.   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 xml:space="preserve">      </w:t>
            </w:r>
            <w:r>
              <w:rPr>
                <w:color w:val="000000"/>
                <w:sz w:val="24"/>
                <w:szCs w:val="22"/>
              </w:rPr>
              <w:t>Учитель очень его хвалил. Алёша не принимал его хвалу с тем удовольствием, которое  прежде чувствовал в подобных случаях. Внутренний голос ему говорил, что он не заслуживает этой похвалы, потому что этот урок не стоил ему никакого труда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 xml:space="preserve">      </w:t>
            </w:r>
            <w:r>
              <w:rPr>
                <w:color w:val="000000"/>
                <w:sz w:val="24"/>
                <w:szCs w:val="22"/>
              </w:rPr>
              <w:t>Алёша внутренне стыдился этих похвал: ему совестно было, что ставили его в пример товарищам, тогда как он вовсе того не заслуживал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  <w:t xml:space="preserve">      …</w:t>
            </w:r>
            <w:r>
              <w:rPr>
                <w:color w:val="000000"/>
                <w:sz w:val="24"/>
                <w:szCs w:val="22"/>
              </w:rPr>
              <w:t xml:space="preserve">сначала стыдился похвал, чувствовал, что вовсе их не заслуживает, но мало-помалу он стал к ним привыкать, и, наконец, самолюбие его дошло до того, что он принимал, не краснея, похвалы, которыми его осыпали. Он много стал о себе думать, важничал перед другими мальчиками и вообразил, что он гораздо лучше и умнее всех их. Нрав Алёшин от этого совсем испортился: из доброго, милого и скромного мальчика он сделался гордым и непослушным, и т.д. </w:t>
            </w:r>
          </w:p>
        </w:tc>
      </w:tr>
    </w:tbl>
    <w:p>
      <w:pPr>
        <w:pStyle w:val="Normal"/>
        <w:shd w:fill="FFFFFF" w:val="clear"/>
        <w:jc w:val="both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  <w:t xml:space="preserve"> 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В ходе короткой беседы выясняем вопросы: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— </w:t>
      </w:r>
      <w:r>
        <w:rPr>
          <w:color w:val="000000"/>
          <w:sz w:val="24"/>
          <w:szCs w:val="22"/>
        </w:rPr>
        <w:t>Каким знали в пансионе Алешу, за что его лю</w:t>
        <w:softHyphen/>
        <w:t>били?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— </w:t>
      </w:r>
      <w:r>
        <w:rPr>
          <w:color w:val="000000"/>
          <w:sz w:val="24"/>
          <w:szCs w:val="22"/>
        </w:rPr>
        <w:t>Что вызывало в нем ужас и отвращение?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— </w:t>
      </w:r>
      <w:r>
        <w:rPr>
          <w:color w:val="000000"/>
          <w:sz w:val="24"/>
          <w:szCs w:val="22"/>
        </w:rPr>
        <w:t>Чем он увлекался в свободное от уроков время и как это его характеризует?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— </w:t>
      </w:r>
      <w:r>
        <w:rPr>
          <w:color w:val="000000"/>
          <w:sz w:val="24"/>
          <w:szCs w:val="22"/>
        </w:rPr>
        <w:t>Что изменилось в самом Алеше, вокруг него, когда он получил волшебное конопляное семечко?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Учащиеся отмечают, что праздность портила нрав Алеши. Алеша был «мальчик умненький, миленький, а стал таким дурным мальчиком, сделался гордым и непослуш</w:t>
        <w:softHyphen/>
        <w:t>ным, сначала учился хорошо, а затем вовсе не учился»; «сначала все его любили, а затем день ото дня он стано</w:t>
        <w:softHyphen/>
        <w:t>вился хуже, и товарищи менее его любили, а «внутренний голос предупреждал», что его никто любить не будет, и он, при всей своей учености, будет самое несчастное дитя»; «сначала автор рассказывает, что у Алеши очень развито воображение», жизнь сильно возбуждала его любопытство, затем «он много стал думать о себе, важничал перед дру</w:t>
        <w:softHyphen/>
        <w:t>гими мальчиками и вообразил, что он лучше и умнее всех их, сначала он ненавидел жестокость, страдал от одиноче</w:t>
        <w:softHyphen/>
        <w:t>ства, затем он нарочно шалил», внутренне смеялся угрозам учителя – и все это, будучи уверен, что конопляное семечко поможет ему непременно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Главный вывод о том, что праздность развращает че</w:t>
        <w:softHyphen/>
        <w:t>ловека, приходит к учащимся естественно, заставляет оце</w:t>
        <w:softHyphen/>
        <w:t>нить труд как обязательное условие нравственной красоты человека. В заключение учитель приводит советы Чер</w:t>
        <w:softHyphen/>
        <w:t>нушки: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«Ты ветрен и никогда не слушаешься с первого слова, а это нехорошо»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«Алеша, к теперешним худым свойствам твоим не при</w:t>
        <w:softHyphen/>
        <w:t>бавь еще худшее – неблагодарности!»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Далее идет чтение в лицах эпизодов, которые рассказывают о самых драматических событиях в жизни Алеши: потере конопляного семечка и предательства. Прослушав их, учащиеся отвечают на ранее поставленный проблем</w:t>
        <w:softHyphen/>
        <w:t>ный вопрос. Это только на первый взгляд заманчиво иметь такое конопляное семечко, которое освободит тебя от тру</w:t>
        <w:softHyphen/>
        <w:t>да, от учебы. На самом деле, как показывает Погорель</w:t>
        <w:softHyphen/>
        <w:t>ский, только труд способен развить и укрепить в человеке высокие нравственные качества. Совместно приходим к вы</w:t>
        <w:softHyphen/>
        <w:t>воду, что: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Нельзя ставить себя выше других людей, даже если ты много знаешь и умеешь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Надо развивать в себе скромность, трудолюбие, при</w:t>
        <w:softHyphen/>
        <w:t>лежание, чувство долга, честность, уважение к людям, доб</w:t>
        <w:softHyphen/>
        <w:t>роту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Надо быть строгим к себе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На заключительном этапе урока учащиеся отвечают на вопрос, чем эта волшебная повесть не похожа на другие волшебные сказки. В основном они верно определяют, что подземное королевство «совсем и не волшебное, оно про</w:t>
        <w:softHyphen/>
        <w:t>сто очень маленькое». В нем все как в жизни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Чтобы уточнить эту мысль учащихся, заслушиваем пе</w:t>
        <w:softHyphen/>
        <w:t>ресказ эпизода охоты, на которую приглашен Алеша в под</w:t>
        <w:softHyphen/>
        <w:t>земном королевстве. Рассказ ученика сопровождается де</w:t>
        <w:softHyphen/>
        <w:t>монстрацией рисунков. Рисунки помогают учащимся вос</w:t>
        <w:softHyphen/>
        <w:t>становить в памяти, зрительно представить сражение с большими крысами всадников на палочках с резными ло</w:t>
        <w:softHyphen/>
        <w:t>шадиными головами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В конце урока четвероклассники говорят о том, что пи</w:t>
        <w:softHyphen/>
        <w:t>сатель очень хорошо знает мир детства, увлекательно, жи</w:t>
        <w:softHyphen/>
        <w:t>во ведет рассказ, заставляет поверить в то, что обычные, реально существующие вещи (в данном эпизоде – игруш</w:t>
        <w:softHyphen/>
        <w:t>ки) – это «волшебный мир»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«А каково отношение автора к своему герою? Чем он близок нам, читателям?» – спрашиваю их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Эти вопросы не вызывают затруднений. Ребята пра</w:t>
        <w:softHyphen/>
        <w:t>вильно говорят о том, что А. Погорельский любит своего героя, озабочен тем, чтобы из него вырос настоящий, хо</w:t>
        <w:softHyphen/>
        <w:t>роший человек. У него есть для этого хорошие задатки. Недаром писатель указывает: внутренний голос предуп</w:t>
        <w:softHyphen/>
        <w:t>реждает Алешу о том, что он не заслуживает похвал, ко</w:t>
        <w:softHyphen/>
        <w:t>торые получает с помощью конопляного семечка, совесть часто его упрекала: «Алеша, не гордись! Не приписывай самому себе того, что не тебе принадлежит...», к осознанию своей вины Алеша пришел, преодолев стыд и раская</w:t>
        <w:softHyphen/>
        <w:t>ние, перенес тяжелую болезнь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Писатель ставит и ненавязчиво решает вопросы, которые волнуют нас, тем нам и близок. Качества, которые форми</w:t>
        <w:softHyphen/>
        <w:t>руют в Алеше выпавшие на его долю испытания, необхо</w:t>
        <w:softHyphen/>
        <w:t>димы и каждому из нас: это трудолюбие, честность, доб</w:t>
        <w:softHyphen/>
        <w:t>рота, душевная чистота, умение нести ответственность за свои поступки и т. д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Этот вывод заключает урок. Учащиеся приходят к не</w:t>
        <w:softHyphen/>
        <w:t>му самостоятельно, без назиданий со стороны учителя, и волшебная повесть А. Погорельского остается в их памяти как добрый и мудрый мир детства, в котором свои пробле</w:t>
        <w:softHyphen/>
        <w:t>мы, заботы, такие близкие и актуальные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Поскольку на внеклассное чтение литературных сказок можно отвести несколько уроков, учащимся рекомендует</w:t>
        <w:softHyphen/>
        <w:t>ся прочитать сказку М. Ю. Лермонтова «Ашик-Кериб», сказку Ершова «Конек-Горбунок» и другие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3"/>
        </w:rPr>
        <w:t>Восприятие произведений искусства – это всегда труд души. Подросток 10 – 11 лег в силу своих возрастных осо</w:t>
        <w:softHyphen/>
        <w:t>бенностей активно включается в этот труд. В нем растет способность к сопереживанию с героями произведений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3"/>
        </w:rPr>
      </w:pPr>
      <w:r>
        <w:rPr>
          <w:color w:val="000000"/>
          <w:sz w:val="24"/>
          <w:szCs w:val="23"/>
        </w:rPr>
        <w:t>Чтение хороших книг укрепляет в учениках стремление к торжеству справедливости, дает примеры для подража</w:t>
        <w:softHyphen/>
        <w:t>ния. Поэтому сказка «Черная курица...» утверждает в их сознании нравственные и эстетические идеалы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—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firstLine="720"/>
      <w:jc w:val="right"/>
      <w:outlineLvl w:val="0"/>
    </w:pPr>
    <w:rPr>
      <w:rFonts w:ascii="Arial" w:hAnsi="Arial" w:cs="Arial"/>
      <w:color w:val="000000"/>
      <w:sz w:val="24"/>
      <w:szCs w:val="29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3T07:32:00Z</dcterms:created>
  <dc:creator>Admin</dc:creator>
  <dc:description/>
  <dc:language>en-US</dc:language>
  <cp:lastModifiedBy>Admin</cp:lastModifiedBy>
  <dcterms:modified xsi:type="dcterms:W3CDTF">2007-07-13T17:46:00Z</dcterms:modified>
  <cp:revision>11</cp:revision>
  <dc:subject/>
  <dc:title/>
</cp:coreProperties>
</file>