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31485" cy="27647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1400" cy="2764800"/>
                          <a:chOff x="0" y="0"/>
                          <a:chExt cx="5531400" cy="276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531400" cy="27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65520" y="110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66240" y="110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65520" y="1105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6080" y="0"/>
                            <a:ext cx="1659240" cy="110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Нарочно не придумаеш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8520"/>
                            <a:ext cx="1659240" cy="110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Из сочин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Полководцы  смелые люди, они готовы рисковать жизнью других. людей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6080" y="1658520"/>
                            <a:ext cx="1659240" cy="110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Из объ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Режим работы ларька написан от рук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«Воскресный день понедельник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»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2160" y="1658520"/>
                            <a:ext cx="1659240" cy="1105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Реклама в Иркутск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«Настояща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тальянская мебель. Сделано в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оссии»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8600"/>
                            <a:ext cx="1988280" cy="1142280"/>
                          </a:xfrm>
                          <a:prstGeom prst="cloudCallout">
                            <a:avLst>
                              <a:gd name="adj1" fmla="val -33300"/>
                              <a:gd name="adj2" fmla="val 39222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800080"/>
                                  <w:lang w:val="ru-RU" w:bidi="ar-SA"/>
                                </w:rPr>
                                <w:t>Поработаем  корректором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5.55pt;height:217.7pt" coordorigin="0,0" coordsize="8711,4354">
                <v:rect id="shape_0" stroked="f" o:allowincell="f" style="position:absolute;left:0;top:0;width:8710;height:435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34" stroked="t" o:allowincell="f" style="position:absolute;left:4355;top:174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356;top:174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355;top:174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aqua" stroked="t" o:allowincell="f" style="position:absolute;left:3049;top:0;width:2612;height:17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Нарочно не придумаешь</w:t>
                        </w:r>
                      </w:p>
                    </w:txbxContent>
                  </v:textbox>
                  <v:fill o:detectmouseclick="t" type="solid" color2="red"/>
                  <v:stroke color="red" weight="9360" joinstyle="miter" endcap="flat"/>
                  <w10:wrap type="none"/>
                </v:roundrect>
                <v:roundrect id="shape_0" ID="_s1029" fillcolor="aqua" stroked="t" o:allowincell="f" style="position:absolute;left:0;top:2612;width:2612;height:17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Из сочин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Полководцы  смелые люди, они готовы рисковать жизнью других. людей.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roundrect id="shape_0" ID="_s1030" fillcolor="aqua" stroked="t" o:allowincell="f" style="position:absolute;left:3049;top:2612;width:2612;height:17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Из объ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Режим работы ларька написан от руки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«Воскресный день понедельник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».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roundrect id="shape_0" ID="_s1031" fillcolor="aqua" stroked="t" o:allowincell="f" style="position:absolute;left:6098;top:2612;width:2612;height:174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Реклама в Иркутск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«Настоящая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тальянская мебель. Сделано в</w:t>
                        </w:r>
                        <w:r>
                          <w:rPr>
                            <w:kern w:val="2"/>
                            <w:b/>
                            <w:szCs w:val="28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оссии».</w:t>
                        </w:r>
                      </w:p>
                    </w:txbxContent>
                  </v:textbox>
                  <v:fill o:detectmouseclick="t" type="solid" color2="red"/>
                  <v:stroke color="maroon" weight="9360" joinstyle="miter" endcap="flat"/>
                  <w10:wrap type="none"/>
                </v:roundrect>
                <v:rect id="shape_0" fillcolor="yellow" stroked="t" o:allowincell="f" style="position:absolute;left:0;top:360;width:3130;height:179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800080"/>
                            <w:lang w:val="ru-RU" w:bidi="ar-SA"/>
                          </w:rPr>
                          <w:t>Поработаем  корректором!</w:t>
                        </w:r>
                      </w:p>
                    </w:txbxContent>
                  </v:textbox>
                  <v:fill o:detectmouseclick="t" type="solid" color2="blu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35" w:leader="none"/>
        </w:tabs>
        <w:rPr/>
      </w:pPr>
      <w:r>
        <w:rPr/>
        <w:tab/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25845" cy="306197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5760" cy="3061800"/>
                          <a:chOff x="0" y="0"/>
                          <a:chExt cx="6125760" cy="3061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125760" cy="30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827520" y="457560"/>
                            <a:ext cx="613080" cy="2144880"/>
                          </a:xfrm>
                          <a:prstGeom prst="bentConnector3">
                            <a:avLst>
                              <a:gd name="adj1" fmla="val 2079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061800" y="1223640"/>
                            <a:ext cx="1800" cy="61308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684440" y="457920"/>
                            <a:ext cx="613080" cy="2144880"/>
                          </a:xfrm>
                          <a:prstGeom prst="bentConnector3">
                            <a:avLst>
                              <a:gd name="adj1" fmla="val 20799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3800" y="0"/>
                            <a:ext cx="1837800" cy="12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Рекламный плакат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в метр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енский журнал для мужчин и женщин»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37080"/>
                            <a:ext cx="1837800" cy="12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Объя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 xml:space="preserve">Обучу работе на компьютере, в Интернете. </w:t>
                              </w:r>
                              <w:r>
                                <w:rPr>
                                  <w:kern w:val="2"/>
                                  <w:b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 xml:space="preserve">Медленно, постепенно, шаг за шагом. Оплата почасовая.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3800" y="1837080"/>
                            <a:ext cx="1837800" cy="12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 xml:space="preserve">Из объявл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3366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 xml:space="preserve">Народная изостудия 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«Радуга» обучает детей от 4,5 лет  до 20 и старше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8320" y="1837080"/>
                            <a:ext cx="1837800" cy="1224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Из газеты «Экстра  -М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бинет руководителя из дуба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2.35pt;height:241.1pt" coordorigin="0,0" coordsize="9647,4822">
                <v:rect id="shape_0" stroked="f" o:allowincell="f" style="position:absolute;left:0;top:0;width:9646;height:48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43" stroked="t" o:allowincell="f" style="position:absolute;left:4823;top:1929;width:3376;height:963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4822;top:1929;width:2;height:963;flip:y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1" stroked="t" o:allowincell="f" style="position:absolute;left:1447;top:1929;width:3377;height:963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37" fillcolor="aqua" stroked="t" o:allowincell="f" style="position:absolute;left:3376;top:0;width:2893;height:19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Рекламный плакат</w:t>
                        </w: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24"/>
                            <w:b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в метр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енский журнал для мужчин и женщин».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roundrect id="shape_0" ID="_s1038" fillcolor="aqua" stroked="t" o:allowincell="f" style="position:absolute;left:0;top:2893;width:2893;height:19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Объя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 xml:space="preserve">Обучу работе на компьютере, в Интернете. </w:t>
                        </w:r>
                        <w:r>
                          <w:rPr>
                            <w:kern w:val="2"/>
                            <w:b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 xml:space="preserve">Медленно, постепенно, шаг за шагом. Оплата почасовая. 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roundrect id="shape_0" ID="_s1039" fillcolor="aqua" stroked="t" o:allowincell="f" style="position:absolute;left:3376;top:2893;width:2893;height:19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 xml:space="preserve">Из объявлени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3366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 xml:space="preserve">Народная изостудия 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«Радуга» обучает детей от 4,5 лет  до 20 и старше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  <v:roundrect id="shape_0" ID="_s1040" fillcolor="aqua" stroked="t" o:allowincell="f" style="position:absolute;left:6753;top:2893;width:2893;height:192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Из газеты «Экстра  -М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бинет руководителя из дуба.</w:t>
                        </w:r>
                      </w:p>
                    </w:txbxContent>
                  </v:textbox>
                  <v:fill o:detectmouseclick="t" type="solid" color2="red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7:07:00Z</dcterms:created>
  <dc:creator>Customer</dc:creator>
  <dc:description/>
  <cp:keywords/>
  <dc:language>en-US</dc:language>
  <cp:lastModifiedBy>админ</cp:lastModifiedBy>
  <dcterms:modified xsi:type="dcterms:W3CDTF">2018-08-11T13:54:00Z</dcterms:modified>
  <cp:revision>5</cp:revision>
  <dc:subject/>
  <dc:title> </dc:title>
</cp:coreProperties>
</file>