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1"/>
        <w:gridCol w:w="7819"/>
      </w:tblGrid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06340" cy="68148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6340" cy="6814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51375" cy="68059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1375" cy="680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38345" cy="683958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38345" cy="683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53255" cy="6838315"/>
                  <wp:effectExtent l="0" t="0" r="0" b="0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53255" cy="683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42485" cy="6745605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2485" cy="674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78045" cy="680212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8045" cy="680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9">
    <w:name w:val="Выделенная цитата Знак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2:14:00Z</dcterms:created>
  <dc:creator>User</dc:creator>
  <dc:description/>
  <cp:keywords/>
  <dc:language>en-US</dc:language>
  <cp:lastModifiedBy>User</cp:lastModifiedBy>
  <dcterms:modified xsi:type="dcterms:W3CDTF">2018-08-11T12:15:00Z</dcterms:modified>
  <cp:revision>4</cp:revision>
  <dc:subject/>
  <dc:title/>
</cp:coreProperties>
</file>