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орис Ваксмахер</w:t>
      </w:r>
    </w:p>
    <w:p>
      <w:pPr>
        <w:pStyle w:val="Subtitle"/>
        <w:rPr/>
      </w:pPr>
      <w:r>
        <w:rPr/>
        <w:t>Рыцарь служения людям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16"/>
        </w:rPr>
        <w:t xml:space="preserve">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sz w:val="24"/>
        </w:rPr>
        <w:t>Антуан де Сент-Экзюпери – великолепный писатель, мыслите</w:t>
        <w:softHyphen/>
        <w:t>ль-гуманист, замечательный патриот Франции, отдавший свою жизнь борьбе против фашизма. Мастер точного слова, ху</w:t>
        <w:softHyphen/>
        <w:t>дожник, запечатлевший в своих книгах кра</w:t>
        <w:softHyphen/>
        <w:t>соту земли и неба и каждодневный труд штурмующих небо людей, писатель, просла</w:t>
        <w:softHyphen/>
        <w:t>вивший стремление людей к братству и вос</w:t>
        <w:softHyphen/>
        <w:t>певший теплоту человеческих связей, Сент-Экзюпери с тревогой смотрел на то, как уродует души капиталистическая цивилиза</w:t>
        <w:softHyphen/>
        <w:t>ция, с гневом и болью писал о чудовищных преступлениях фашизма. И не только писал. В грозный для Франции и всего мира час он, гражданский летчик и прославлен</w:t>
        <w:softHyphen/>
        <w:t>ный писатель, сел за штурвал боевого са</w:t>
        <w:softHyphen/>
        <w:t>молета. Боец великой антифашистской бит</w:t>
        <w:softHyphen/>
        <w:t>вы, он не дожил до победы, не вернулся на базу с боевого задания. Через три недели после его гибели Франция праздновала освобождение   своей  земли   от   гитлеровских оккупантов..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sz w:val="24"/>
        </w:rPr>
        <w:t>«Мне всегда была ненавистна роль на</w:t>
        <w:softHyphen/>
        <w:t>блюдателя, – писал Сент-Экзюпери в годы второй мировой войны. – Что же я такое, если я не принимаю участия? Чтобы быть, я должен участвовать». Пилот и писатель! он и поныне своими повестями продолжает «участвовать» в сегодняшних заботах и свер</w:t>
        <w:softHyphen/>
        <w:t>шениях людей, в битве за счастье челове</w:t>
        <w:softHyphen/>
        <w:t>че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 xml:space="preserve">Антуан-Мари-Роже </w:t>
      </w:r>
      <w:r>
        <w:rPr>
          <w:b/>
          <w:bCs/>
          <w:color w:val="5B4305"/>
          <w:sz w:val="24"/>
          <w:szCs w:val="18"/>
        </w:rPr>
        <w:t xml:space="preserve">де </w:t>
      </w:r>
      <w:r>
        <w:rPr>
          <w:b/>
          <w:bCs/>
          <w:color w:val="000000"/>
          <w:sz w:val="24"/>
          <w:szCs w:val="18"/>
        </w:rPr>
        <w:t>Сент-Экзюпери ро</w:t>
        <w:softHyphen/>
        <w:t>дился 29 июня 1900 года в</w:t>
      </w:r>
      <w:r>
        <w:rPr>
          <w:color w:val="000000"/>
          <w:sz w:val="24"/>
          <w:szCs w:val="18"/>
        </w:rPr>
        <w:t xml:space="preserve"> </w:t>
      </w:r>
      <w:r>
        <w:rPr>
          <w:b/>
          <w:bCs/>
          <w:color w:val="000000"/>
          <w:sz w:val="24"/>
          <w:szCs w:val="18"/>
        </w:rPr>
        <w:t>Лионе, в семье графа</w:t>
      </w:r>
      <w:r>
        <w:rPr>
          <w:color w:val="000000"/>
          <w:sz w:val="24"/>
          <w:szCs w:val="18"/>
        </w:rPr>
        <w:t>, который зарабатывал на жизнь служ</w:t>
        <w:softHyphen/>
        <w:t xml:space="preserve">бой в </w:t>
      </w:r>
      <w:r>
        <w:rPr>
          <w:color w:val="5B4305"/>
          <w:sz w:val="24"/>
          <w:szCs w:val="18"/>
        </w:rPr>
        <w:t xml:space="preserve">страховой </w:t>
      </w:r>
      <w:r>
        <w:rPr>
          <w:color w:val="000000"/>
          <w:sz w:val="24"/>
          <w:szCs w:val="18"/>
        </w:rPr>
        <w:t xml:space="preserve">инспекции. (Отметим, что Сент-Экзюпери </w:t>
      </w:r>
      <w:r>
        <w:rPr>
          <w:color w:val="5B4305"/>
          <w:sz w:val="24"/>
          <w:szCs w:val="18"/>
        </w:rPr>
        <w:t xml:space="preserve">не только </w:t>
      </w:r>
      <w:r>
        <w:rPr>
          <w:color w:val="000000"/>
          <w:sz w:val="24"/>
          <w:szCs w:val="18"/>
        </w:rPr>
        <w:t xml:space="preserve">не кичился своим дворянским титулом, но просто не упоминал о нем.) Мальчик рано лишился отца; он рос и </w:t>
      </w:r>
      <w:r>
        <w:rPr>
          <w:color w:val="5B4305"/>
          <w:sz w:val="24"/>
          <w:szCs w:val="18"/>
        </w:rPr>
        <w:t xml:space="preserve">мужал </w:t>
      </w:r>
      <w:r>
        <w:rPr>
          <w:color w:val="000000"/>
          <w:sz w:val="24"/>
          <w:szCs w:val="18"/>
        </w:rPr>
        <w:t>под духовным влиянием матери, женщины большой, доброй души и сильной воли. Всю жизнь она была для Антуана другом, советчиком, критиком; его письма к матери, проникнутые нежностью, стоят в одном ряду с его художественными произ</w:t>
        <w:softHyphen/>
        <w:t>ведения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Автору этих строк довелось в начале 1966 года побывать во французском городе Сен-Рафаэле, где живут родственники пи</w:t>
        <w:softHyphen/>
        <w:t>сателя, познакомиться с его матерью, сест</w:t>
        <w:softHyphen/>
        <w:t>рой и вдовой. В Сен-Рафаэле состоялся организованный обществом «Франция – СССР» вечер, посвященный Сент-Экзюпери. Про</w:t>
        <w:softHyphen/>
        <w:t>студа помешала мадам Мари де Сент-Эк</w:t>
        <w:softHyphen/>
        <w:t>зюпери, матери Антуана, лично присутство</w:t>
        <w:softHyphen/>
        <w:t>вать на этом вечере, и она передала мне коротенькое письмецо, адресованное его участникам: «Я обращаюсь ко всем сен-рафаэльским друзьям, и особенно к советским писателям и учащимся лицея имени Сент-Экзюпери. Нас собрал здесь Антуан, и я скажу о нем несколько слов. Мальчиком он обходил на дорожках гусениц, чтобы не раздавить их, он взбирался на деревья, что</w:t>
        <w:softHyphen/>
        <w:t>бы приручить диких голубей... Спустя 25 лет после своей гибели он продолжает приру</w:t>
        <w:softHyphen/>
        <w:t>чать людей... Он верил, что улыбка сильнее всяких преград. И сегодня вечером он был бы счастлив, видя, как советская улыбка устремляется навстречу улыбке француз</w:t>
        <w:softHyphen/>
        <w:t>ской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С детства проявляется у Антуана много</w:t>
        <w:softHyphen/>
        <w:t>образие дарований. Он рано начинает пи</w:t>
        <w:softHyphen/>
        <w:t>сать стихи, любит музыку, играет на скрип</w:t>
        <w:softHyphen/>
        <w:t>ке, хорошо рисует. При этом он тянется к точным наукам, к технике. Таким он остал</w:t>
        <w:softHyphen/>
        <w:t>ся на всю жизнь – ученым и мечтателем, теоретиком и поэтом, изобретателем и художником. В работе механизмов он любил красоту, слаженность, гармонию и нужность людя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В 1909 году Антуан поступает в колледж в городе Ле-Ман. Курс он проходит на по</w:t>
        <w:softHyphen/>
        <w:t>ложении экстерна, что хоть немного избав</w:t>
        <w:softHyphen/>
        <w:t>ляет его от бдительного надзора отцов-иезуитов, руководивших этим закрытым учебным заведением. К религии Антуан был равнодушен всю жизнь – во всяком случае к религии официальной, к католицизму и церкв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В 1912 году маленький Тонио впервые поднимается в воздух: летчик Ведри´н, пио</w:t>
        <w:softHyphen/>
        <w:t>нер французской авиации, «прокатил» его в самолете, сделав несколько кругов над го</w:t>
        <w:softHyphen/>
        <w:t>родом Амберье. В жизнь мальчика вошла мечта о самолете, и мечте этой суждено было стать реальность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Тем временем над Европой сгущались ту</w:t>
        <w:softHyphen/>
        <w:t>чи войны. В конце 1914 года мать Антуана идет работать в лазарет сестрой милосер</w:t>
        <w:softHyphen/>
        <w:t>дия и отправляет детей в нейтральную Швейцарию, где они продолжают ученье. В 1917 году Антуан возвращается во Фран</w:t>
        <w:softHyphen/>
        <w:t>цию, завершает среднее образование в Па</w:t>
        <w:softHyphen/>
        <w:t>риже, пытается в 1919 году поступить в мореходное училище, не проходит по конкурсу и поступает в Парижскую академию искусств. Он – студент архитектурного фа</w:t>
        <w:softHyphen/>
        <w:t>культета, но его мучат сомнения в правиль</w:t>
        <w:softHyphen/>
        <w:t>ности выбранного пути. Юноша жаждет ак</w:t>
        <w:softHyphen/>
        <w:t>тивной деятельности, грезит авиацией, меч</w:t>
        <w:softHyphen/>
        <w:t>тает служить делу прогресса сейчас же, немедленно; ему душно в среде парижских аристократов и буржуазной интеллигенции, ему претят и условности свет</w:t>
        <w:softHyphen/>
        <w:t>ской жизни, и неписанные законы студен</w:t>
        <w:softHyphen/>
        <w:t>ческой богемы. Он рвется к иным горизон</w:t>
        <w:softHyphen/>
        <w:t>там, которые придали бы его существова</w:t>
        <w:softHyphen/>
        <w:t>нию высокий смысл... После года с небольшим учебы в Академии Сент-Экзюпе</w:t>
        <w:softHyphen/>
        <w:t xml:space="preserve">ри прерывает действие отсрочки от призыва </w:t>
      </w:r>
      <w:r>
        <w:rPr>
          <w:color w:val="5B4305"/>
          <w:sz w:val="24"/>
          <w:szCs w:val="18"/>
        </w:rPr>
        <w:t xml:space="preserve">в </w:t>
      </w:r>
      <w:r>
        <w:rPr>
          <w:color w:val="000000"/>
          <w:sz w:val="24"/>
          <w:szCs w:val="18"/>
        </w:rPr>
        <w:t>армию. Он записывается во 2-й полк ист</w:t>
        <w:softHyphen/>
        <w:t>ребительной авиации. Так в 1921 году оп</w:t>
        <w:softHyphen/>
        <w:t xml:space="preserve">ределился путь Сент-Экзюпери – летчика. К осени </w:t>
      </w:r>
      <w:r>
        <w:rPr>
          <w:color w:val="5B4305"/>
          <w:sz w:val="24"/>
          <w:szCs w:val="18"/>
        </w:rPr>
        <w:t xml:space="preserve">следующего </w:t>
      </w:r>
      <w:r>
        <w:rPr>
          <w:color w:val="000000"/>
          <w:sz w:val="24"/>
          <w:szCs w:val="18"/>
        </w:rPr>
        <w:t xml:space="preserve">года </w:t>
      </w:r>
      <w:r>
        <w:rPr>
          <w:color w:val="5B4305"/>
          <w:sz w:val="24"/>
          <w:szCs w:val="18"/>
        </w:rPr>
        <w:t xml:space="preserve">он </w:t>
      </w:r>
      <w:r>
        <w:rPr>
          <w:color w:val="000000"/>
          <w:sz w:val="24"/>
          <w:szCs w:val="18"/>
        </w:rPr>
        <w:t>получает офи</w:t>
        <w:softHyphen/>
        <w:t xml:space="preserve">церское </w:t>
      </w:r>
      <w:r>
        <w:rPr>
          <w:color w:val="5B4305"/>
          <w:sz w:val="24"/>
          <w:szCs w:val="18"/>
        </w:rPr>
        <w:t xml:space="preserve">звание. Но после </w:t>
      </w:r>
      <w:r>
        <w:rPr>
          <w:color w:val="000000"/>
          <w:sz w:val="24"/>
          <w:szCs w:val="18"/>
        </w:rPr>
        <w:t>серьезной аварии и ранения младший лейтенант Сент-Экзюпери демобилизован. Это было в 1923 год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Некоторое время он был служащим – на черепичном заводе, потом в автомобильной фирме. Но делает все для того, чтобы вер</w:t>
        <w:softHyphen/>
        <w:t>нуться к штурвалу самолета. И добивается своего. В 1926 году Сент-Экзюпери принят на службу в авиационную компанию, про</w:t>
        <w:softHyphen/>
        <w:t>кладывающую новые почтовые трассы. В том же году в журнале «Навир д’Аржан» был опубликован рассказ Сент-Экзюпери «Летчик». В авиацию и в литературу он входил одновременно. И отныне авиация и литература неразрывно слиты для не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Началась жизнь, полная опасностей, – опасностей, но и радостей. Молодой пилот служит в молодой почтовой авиации. Он мужает вместе с ней. Осваивает новые ма</w:t>
        <w:softHyphen/>
        <w:t>шины и новые маршруты. Сначала работает на юге Франции, потом в Северной Афри</w:t>
        <w:softHyphen/>
        <w:t>ке – в городке Кап-Джуби, что в Испанском Марокко; он служит здесь начальни</w:t>
        <w:softHyphen/>
        <w:t>ком аэродрома. Сам водит самолеты, ведет огромную организаторскую и администра</w:t>
        <w:softHyphen/>
        <w:t>тивную работу, изобретает и совершенству</w:t>
        <w:softHyphen/>
        <w:t>ет навигационные приборы, знакомится с жизнью местного арабского населения, сре</w:t>
        <w:softHyphen/>
        <w:t>ди которого находит интересных людей, дружит с ними. Здесь, среди песков и сре</w:t>
        <w:softHyphen/>
        <w:t>ди камней, этих «звездных яблок» – метео</w:t>
        <w:softHyphen/>
        <w:t>ритов, Сент-Экзюпери явственнее ощущает свою связь с планетой, связь человека с Землей людей; одиночество порой нужно ему, чтобы потом бок о бок с друзьями бороться против одиночества людей на Зем</w:t>
        <w:softHyphen/>
        <w:t>ле... Досуг летчика заполнен не только ма</w:t>
        <w:softHyphen/>
        <w:t>тематическими и инженерными занятиями; он много пишет. Когда в 1929 году Сент-Экзюпери приезжает во Францию на курсы пилотов гидросамолетов, он привозит с со</w:t>
        <w:softHyphen/>
        <w:t>бой рукопись своей первой книги – повести «Южный почтовый». К концу года книга выходит в крупном парижском издательст</w:t>
        <w:softHyphen/>
        <w:t>ве Галлимар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Уже в этой ранней вещи виден незауряд</w:t>
        <w:softHyphen/>
        <w:t>ный художник с собственной манерой пись</w:t>
        <w:softHyphen/>
        <w:t>ма. Пустыня, небо, пески, красота планеты, когда глядишь на нее с высоты (для людей нашего времени, давно привыкших к воз</w:t>
        <w:softHyphen/>
        <w:t>душному транспорту, этот взгляд писателя-летчика на планету можно сравнить по но</w:t>
        <w:softHyphen/>
        <w:t>визне и необычности разве лишь с теми поразительными видами, которые откры</w:t>
        <w:softHyphen/>
        <w:t>ваются в наши дни перед космонавтами из кабин космических кораблей...); внутренняя красота людей, покоряющих пустыни и не</w:t>
        <w:softHyphen/>
        <w:t>беса, – вот чем населен мир книг Сент-Эк</w:t>
        <w:softHyphen/>
        <w:t>зюпери. Герой «Южного почтового», моло</w:t>
        <w:softHyphen/>
        <w:t>дой летчик Жак Бернис, работающий на ли</w:t>
        <w:softHyphen/>
        <w:t>нии Тулуза – Южная Америка, напряженно ищет смысл существования. В свой мир, в свою систему мысли и действия он пы</w:t>
        <w:softHyphen/>
        <w:t>тается увлечь и ввести любимую женщину, но для Женевьевы мирок обывательского существования оказался сильнее любви. Женевьева умирает, погибает Жак, но он – победитель, потому что он – Человек... Как бы ни был трагичен каждый конкретный ку</w:t>
        <w:softHyphen/>
        <w:t>сок, каждый конфликт в повести Сент-Экзюпери, она проникнута оптимистической верой в созидательные возможности людей. В каждой главе «Южного почтового», с которым советские читатели познакомились уже после того, как они прочитали и полю</w:t>
        <w:softHyphen/>
        <w:t>били более поздние вещи Сент-Экзюпери, слышишь голос автора «Земли людей» или «Ночного полета». Пейзаж, словно застыв</w:t>
        <w:softHyphen/>
        <w:t>ший во внутренней своей динамике – в ди</w:t>
        <w:softHyphen/>
        <w:t>намике изумленного восприятия его человеком; суровая и нежная дружба пилотов, занятых общим делом; порыв к преодоле</w:t>
        <w:softHyphen/>
        <w:t>нию одиночества; хрупкий шорох эфира в наушниках – тревоги и надежды, идущие сквозь расстояния и грозы; мотив детства, воспоминания о школьных годах, о юноше</w:t>
        <w:softHyphen/>
        <w:t>ской любви; поиски нравственных формул, необходимых молодому мятущемуся герою; диалог летчика с тучами, с читателем, с са</w:t>
        <w:softHyphen/>
        <w:t>мим собой; изящно-угловатая, отрывистая и внутренне плавная фраза, ритм этой не</w:t>
        <w:softHyphen/>
        <w:t>обычной прозы, ритм завораживающий, нерв</w:t>
        <w:softHyphen/>
        <w:t>ный, но не болезненный, а насыщенный здо</w:t>
        <w:softHyphen/>
        <w:t>ровыми чувствами здоровых людей; мета</w:t>
        <w:softHyphen/>
        <w:t>форы лаконичные, суховатые, словно подсвеченные откуда-то изнутри, согретые пережитым, личным, авторским чувством... И хотя в «Южном почтовом» многое еще не вызрело, многое говорит о неумении автора отобрать главное, отбросить второсте</w:t>
        <w:softHyphen/>
        <w:t>пенное, в повести угадывается взвешенность и зрелость новых книг, которые не за гора</w:t>
        <w:softHyphen/>
        <w:t>ми. А главное, в этой повести, как и во всем творчестве Сент-Экзюпери, в центре – человек, частичка живой теплой материи, противостоящая хаосу мертвого камня, хрупкая и непобедимая сила человеческого духа и ума. Предметы и стихии, окружаю</w:t>
        <w:softHyphen/>
        <w:t>щие человека, не мистичны для писателя; они таинственны, удивительны, но матери</w:t>
        <w:softHyphen/>
        <w:t>альны; их можно и нужно познать и поко</w:t>
        <w:softHyphen/>
        <w:t>рить. Книги Сент-Экзюпери, начиная с «Южного почтового», настаивают на этом: не отказываться от борьбы, от усилий по</w:t>
        <w:softHyphen/>
        <w:t>нять действительность, постичь законы обще</w:t>
        <w:softHyphen/>
        <w:t>ственные и законы природы, от усилий ус</w:t>
        <w:softHyphen/>
        <w:t>тановить дружеские связи с природой и людь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В октябре 1929 года Антуан де Сент-Эк</w:t>
        <w:softHyphen/>
        <w:t>зюпери уезжает в Аргентину, он работает там техническим директором авиационной фирмы. Опять борьба – за точность поле</w:t>
        <w:softHyphen/>
        <w:t>тов, за безопасность воздушных – почто</w:t>
        <w:softHyphen/>
        <w:t>вых и пассажирских – перевозок, за четкую работу десятков аэродромов. Он сам осваи</w:t>
        <w:softHyphen/>
        <w:t>вает маршруты, по которым ведут машины его товарищи, работает и как летчик-испы</w:t>
        <w:softHyphen/>
        <w:t>татель. Не раз при этом оказывался на во</w:t>
        <w:softHyphen/>
        <w:t>лосок от гибели. Самолет писатель рассмат</w:t>
        <w:softHyphen/>
        <w:t>ривал как могучий инструмент прогресса, как средство установления новых связей между людьми. «Сражаясь со стихиями, – говорил он, – пилот содействует укреплению человеческих связей, он служит лю</w:t>
        <w:softHyphen/>
        <w:t>дям». Труд писателя и труд пилота были для Сент-Экзюпери двумя сторонами этого служе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В 1931 году ежегодная литературная пре</w:t>
        <w:softHyphen/>
        <w:t>мия «Фемина», одна из самых крупных и почетных парижских премий, была присуж</w:t>
        <w:softHyphen/>
        <w:t>дена повести Сент-Экзюпери «Ночной по</w:t>
        <w:softHyphen/>
        <w:t>лет». С этой книгой писатель прочно вошел в литератур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«Ночной полет» – тоже книга о пораже</w:t>
        <w:softHyphen/>
        <w:t>нии и победе, о неудавшемся ночном поле</w:t>
        <w:softHyphen/>
        <w:t>те и о торжестве самого дела, во имя ко</w:t>
        <w:softHyphen/>
        <w:t>торого погиб летчик Фабьен. Поражение «является уроком, который приближает подлинную победу». Ощущение непрерыв</w:t>
        <w:softHyphen/>
        <w:t>ной поступи от поражений к победам, кото</w:t>
        <w:softHyphen/>
        <w:t>рым проникнут «Ночной полет» (как и дру</w:t>
        <w:softHyphen/>
        <w:t>гие книги писателя), характеризует отно</w:t>
        <w:softHyphen/>
        <w:t>шение Сент-Экзюпери к жизни вообще, оценку им истории человечества. Это – ос</w:t>
        <w:softHyphen/>
        <w:t>нова его мировосприятия, гуманистическая убежденность в том, что человеку по плечу любые свершения. И в этом – одно из су</w:t>
        <w:softHyphen/>
        <w:t>щественных различий между эстетикой Сент-Экзюпери и декадентскими схемами всех маст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Ривьер, один из центральных героев «Ночного полета», имеет своим прототипом реальное лицо – Дидье Дора´, под началом которого служил молодой пилот Сент-Эк</w:t>
        <w:softHyphen/>
        <w:t>зюпери. Ривьер – как и Дидье Дора, по свидетельствам людей, его знавших, – крут и суров. Но эта суровость – форма любви к людям. Ривьер отказывает людям в жа</w:t>
        <w:softHyphen/>
        <w:t>лости, спасает их от страха, для него прав</w:t>
        <w:softHyphen/>
        <w:t>да мужества и действия сильнее правды домашнего уюта; прогоняя старого рабочего за оплошность, которая может стоить жиз</w:t>
        <w:softHyphen/>
        <w:t>ни многим людям, он борется за людей, искореняет то «зло, за которое тот, быть мо</w:t>
        <w:softHyphen/>
        <w:t>жет, не отвечает, но орудием которого он стал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Правда, в этой цепи рассуждений есть слабое место: ведь от суровости, порой от жестокости Ривьера страдают в конечном счете живые люди, а не некое сидящее в них «зло». Или действие – или простое че</w:t>
        <w:softHyphen/>
        <w:t>ловеческое счастье. В такой постановке во</w:t>
        <w:softHyphen/>
        <w:t>проса явная искусственность, прямолиней</w:t>
        <w:softHyphen/>
        <w:t>ность и узость. В дальнейшем книги Сент-Экзюпери избавятся от налета аскетизма; действие уже не будет альтернативой сча</w:t>
        <w:softHyphen/>
        <w:t>стья, действие выступит как естественное состояние человека, как единственный вер</w:t>
        <w:softHyphen/>
        <w:t>ный путь к сердечному теплу и уюту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Но все же, несмотря на призвук аскетичности, главное в звучании «Ночного поле</w:t>
        <w:softHyphen/>
        <w:t>та» – мотив братства товарищей по «ре</w:t>
        <w:softHyphen/>
        <w:t>меслу», гордость за друзей, гимн узам братства. Пилоты – люди нелегкого труда, редкое и трудное их ремесло помогает им ощутить себя людьми. Со своих мирных или грозных небес они спускаются, как крестьяне с гор; они снаряжаются в полет, как шахтеры в забой; они бережно поддер</w:t>
        <w:softHyphen/>
        <w:t>живают своими руками «бесценный груз че</w:t>
        <w:softHyphen/>
        <w:t>ловеческих жизней». Все мелкое, чуждое человечности, все наносное уходит, когда человек отдается своему высокому призва</w:t>
        <w:softHyphen/>
        <w:t>нию…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Самолет Фабьена погиб. Но через минуту взлетит в небо еще один самолет. Он пове</w:t>
        <w:softHyphen/>
        <w:t>зет людям почту. Он может тоже оказать</w:t>
        <w:softHyphen/>
        <w:t>ся игрушкой стихий. Но его поведет чело</w:t>
        <w:softHyphen/>
        <w:t>век, а человек «сильнее гор, туч, морей». Рассказ о гибели маленького экипажа – пилота и радиста – стал рассказом о грядущих полетах, о неукротимости этих вои</w:t>
        <w:softHyphen/>
        <w:t>нов и тружеников почтовой авиац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В последние дни 1935 года Сент-Экзюпери и механик Прево отправились в дальний перелет Париж – Сайгон. В Ливийской пу</w:t>
        <w:softHyphen/>
        <w:t>стыне самолет потерпел аварию. Из этого полета, который едва не кончился трагиче</w:t>
        <w:softHyphen/>
        <w:t>ски, Сент-Экзюпери вынес удивительные впечатления, которые легли потом в основу многих страниц «Земли людей» и «Малень</w:t>
        <w:softHyphen/>
        <w:t>кого принца». Другой перелет Антуана де Сент-Экзюпери состоялся в феврале 1938 го</w:t>
        <w:softHyphen/>
        <w:t>да; на этот раз был избран маршрут Нью-Йорк – Огненная Земля. Самолет разбился в Гватемале. Неделю Сент-Экзюпери был без сознания: сотрясение мозга, перелом че</w:t>
        <w:softHyphen/>
        <w:t>репа. Вынужденный досуг, доставшийся тяжкой ценой, писатель посвятил литера</w:t>
        <w:softHyphen/>
        <w:t>турному труду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В тридцатые годы Сент-Экзюпери много путешествовал не только как летчик. Он ведет жизнь журналиста, корреспондента ряда парижских газет. Весной 1935 года пи</w:t>
        <w:softHyphen/>
        <w:t>сатель побывал в Советском Союзе; париж</w:t>
        <w:softHyphen/>
        <w:t>ская «Пари суар» опубликовала цикл его очерков и репортажей о Москве. В новую для него действительность Сент-Экзюпери вглядывался внимательно и дружелюбно. Он увидел творческий порыв советского на</w:t>
        <w:softHyphen/>
        <w:t>рода, огромное строительство, тягу людей к культуре, к знаниям; в его очерках нашли место тонкие и точные наблюдения, говоря</w:t>
        <w:softHyphen/>
        <w:t>щие о том, что для миллионов советских мужчин и женщин социалистическая рево</w:t>
        <w:softHyphen/>
        <w:t>люция – это их революция. Однако обоб</w:t>
        <w:softHyphen/>
        <w:t>щенного и всестороннего образа новой Мо</w:t>
        <w:softHyphen/>
        <w:t>сквы писатель, разумеется, не дал: слишком недолгим было его пребывание в нашей стра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В мае 1935 года, во время пребывания французского писателя в Москве, трагиче</w:t>
        <w:softHyphen/>
        <w:t>ски погиб агитсамолет-гигант «Максим Горький». На это большое горе, постигшее страну, Сент-Экзюпери откликнулся статьей, напечатанной в «Известиях». «Я летал на самолете «Максим Горький» незадолго до его гибели, – писал он. – Я восхищался мо</w:t>
        <w:softHyphen/>
        <w:t>лодым экипажем и тем порывом, который был общим для всех этих людей... Глубоко потрясенный, я разделяю траур, в который погружена сегодня Москва. Я тоже потерял друзей, которых только что узнал, но которые уже казались мне бесконечно близки</w:t>
        <w:softHyphen/>
        <w:t>ми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Искренность этих взволнованных строк производит сильное впечатление и сейчас, тридцать пять лет спустя после того, как они излились из сердца французского пи</w:t>
        <w:softHyphen/>
        <w:t>сател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В 1936 и 1937 годах Сент-Экзюпери ездил как корреспондент на фронта республикан</w:t>
        <w:softHyphen/>
        <w:t>ской Испании. Его очерки об Испании – образец страстной антифашистской публи</w:t>
        <w:softHyphen/>
        <w:t>цистики, проникнутой тревогой за судьбы мира в Европе. Избегая «политики», заявляя о своей непричастности к «борьбе пар</w:t>
        <w:softHyphen/>
        <w:t>тий», Сент-Экзюпери, однако, недвусмыс</w:t>
        <w:softHyphen/>
        <w:t>ленно и определенно встал в ряды антифа</w:t>
        <w:softHyphen/>
        <w:t>шистов, республиканцев. Идеология и практика фашизма ненавистны и отврати</w:t>
        <w:softHyphen/>
        <w:t>тельны писателю-гуманисту. Его позиция – позиция честного интеллигента, поддержи</w:t>
        <w:softHyphen/>
        <w:t>вающего своим моральным авторитетом испанских республиканцев; он – демократ, убежденный и последовательный. При этом он, как и ряд других честных деятелей культуры, не сумевших до конца избавить</w:t>
        <w:softHyphen/>
        <w:t>ся от своих буржуазно-демократических ил</w:t>
        <w:softHyphen/>
        <w:t>люзий, – таких, например, как Ромен Роллан, Генрих Майн или Эрнест Хемингуэй, – обставляет свои антифашистские акции це</w:t>
        <w:softHyphen/>
        <w:t>лым рядом оговорок, смысл которых сво</w:t>
        <w:softHyphen/>
        <w:t>дится к абстрактному пацифиз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Испанские репортажи Сент-Экзюпери осуждают войну. С ужасом говорит он о фашистских зверствах, о страданиях мирно</w:t>
        <w:softHyphen/>
        <w:t>го населения; его боль так сильна, что она словно мешает писателю заняться трезвым анализом причин войны; он хочет одного – чтобы как можно скорее прекратилось кро</w:t>
        <w:softHyphen/>
        <w:t>вопролитие. Пацифизм испанских очерков Сент-Экзюпери – это не теория, не доктри</w:t>
        <w:softHyphen/>
        <w:t>на, а скорбный крик: «Не хочу, чтобы они умирали!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Незадолго до начала второй мировой вой</w:t>
        <w:softHyphen/>
        <w:t>ны, в 1939 году, Сент-Экзюпери выпустил книгу, которую можно считать центральной в его творческом наследии, – это «Земля людей» (в другом русском переводе – «Планета людей»). Книга была удостоена Большой литературной премии Французской академ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«Хорошо бы протянуть друг другу ру</w:t>
        <w:softHyphen/>
        <w:t>ки» – на этом гуманистическом фундамен</w:t>
        <w:softHyphen/>
        <w:t>те держится сложное здание лирико-документального репортажа Сент-Экзюпери. Поэт и человек действия, рассказчик не ус</w:t>
        <w:softHyphen/>
        <w:t>тает удивляться красоте мира. Возвращая простым словам «любовь», «огонь», «тепло» их изначальный смысл, наполняя их кон</w:t>
        <w:softHyphen/>
        <w:t>кретным и емким содержанием и обобщая с позиций гуманиста выражаемые этими словами ценности, писатель удивляется и радуется росткам жизни среди минераль</w:t>
        <w:softHyphen/>
        <w:t>ного хаоса хребтов и пустынь, росткам человеческой солидарности среди хаоса общественных отношений в капиталистиче</w:t>
        <w:softHyphen/>
        <w:t>ском мир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Интересно и поучительно видеть, как лю</w:t>
        <w:softHyphen/>
        <w:t>бой поворот мысли, любая увиденная де</w:t>
        <w:softHyphen/>
        <w:t>таль мира приводит писателя к прославле</w:t>
        <w:softHyphen/>
        <w:t>нию высоких моральных ценностей, добав</w:t>
        <w:softHyphen/>
        <w:t>ляет еще одну ноту к нескончаемому гимну людям, их щедрости и уму. «Земля людей» словно насыщена озоном, пропитана свежим воздухом небесных просторов, омыта доброй верой в дела человеческие на земл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В жанровом отношении проза Сент-Экзю</w:t>
        <w:softHyphen/>
        <w:t>пери – и в первую очередь, конечно, «Зем</w:t>
        <w:softHyphen/>
        <w:t>ля людей» - представляет собой сплав раз</w:t>
        <w:softHyphen/>
        <w:t>нородных литературных стихий, сплав ор</w:t>
        <w:softHyphen/>
        <w:t>ганичный и редкий. Сюжетные куски, законченные вставные новеллы входят сюда как части сложного литературного организ</w:t>
        <w:softHyphen/>
        <w:t>ма. Интерес, с которым читатель читает «Землю людей», поддерживается не только остротой событий, не только динамикой смены ситуаций, а прежде всего важностью их внутреннего смысла, неожиданностью авторского к ним подхода, новизной угла зрения, под которым они рассматриваются. Сюжетное движение вливается в поток иного, более общего порядка, в движение логи</w:t>
        <w:softHyphen/>
        <w:t>ческой мысли, в движение эмоциональное и образное, неотрывно слитое с движением мысли. Это – интеллектуально-лирическая проза, одновременно философская и художественная, документальная и «придуман</w:t>
        <w:softHyphen/>
        <w:t>ная». Она в чем-то сродни философской повести Дидро или Вольтера. Но она глубо</w:t>
        <w:softHyphen/>
        <w:t>ко современна – и по материалу, и по под</w:t>
        <w:softHyphen/>
        <w:t>ходу к нему. Современна сама интонация этой прозы – доверительный разговор с чи</w:t>
        <w:softHyphen/>
        <w:t>тателем, в котором автор предполагает сво</w:t>
        <w:softHyphen/>
        <w:t>его единомышленника. Нас пленяет эта но</w:t>
        <w:softHyphen/>
        <w:t>та авторского к нам, читателям, доверия, интонация приглашения вместе поразмыс</w:t>
        <w:softHyphen/>
        <w:t>лить над сложнейшими проблемами века. Здесь та самая тональность, которая подку</w:t>
        <w:softHyphen/>
        <w:t>пает нас в «Былом и думах» Герцна или в прозе Генриха Гейне. Веришь искренно</w:t>
        <w:softHyphen/>
        <w:t>сти авторской тревоги и авторского славо</w:t>
        <w:softHyphen/>
        <w:t>словия человеку, веришь его пафосу; пове</w:t>
        <w:softHyphen/>
        <w:t>ствование от первого лица здесь словно и не литературный прием, а единственно воз</w:t>
        <w:softHyphen/>
        <w:t>можная форма общения с читателе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Разумеется, «современность» литератур</w:t>
        <w:softHyphen/>
        <w:t>ного произведения может выражаться бес</w:t>
        <w:softHyphen/>
        <w:t>численным множеством иных приемов, иных композиционных, сюжетных, стилистических, жанровых решений. Дело, очевидно, в том, что для Сент-Экзюпери</w:t>
      </w:r>
      <w:r>
        <w:rPr>
          <w:i/>
          <w:iCs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наиболее органич</w:t>
        <w:softHyphen/>
        <w:t>ным наиболее соответствовавшим его инди</w:t>
        <w:softHyphen/>
        <w:t>видуальности жанром оказался именно тот жанр прозы, в каком написана «Земля лю</w:t>
        <w:softHyphen/>
        <w:t>дей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Писатель не только радуется, но и горю</w:t>
        <w:softHyphen/>
        <w:t>ет. На теле человечества – незаживающие язвы, и он ощущает их, как язвы на собст</w:t>
        <w:softHyphen/>
        <w:t>венной коже. Люди от природы красивы, умны, добры, но общество, в котором жи</w:t>
        <w:softHyphen/>
        <w:t>вет Сент-Экзюпери, устроено так, что в них умирает заложенный в них от рождения Моцарт. И своей «Землей людей» писатель утверждает величие человека – несмотря на уродство буржуазной цивилизации, штампу</w:t>
        <w:softHyphen/>
        <w:t>ющей роботов, а не люде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sz w:val="24"/>
        </w:rPr>
        <w:t>Выход из социальных тупиков Сент-Эк</w:t>
        <w:softHyphen/>
        <w:t>зюпери видит довольно смутно. Писатель не был марксистом; в нем скорее жил че</w:t>
        <w:softHyphen/>
        <w:t>ловек эпохи Просвещения; он верил, что нравственное перерождение людей будет причиной, а не следствием изменения об</w:t>
        <w:softHyphen/>
        <w:t>щественных отношений. Но при этом писа</w:t>
        <w:softHyphen/>
        <w:t>тель говорит об Ответственности человека за все происходящее на Земле, — ив усло</w:t>
        <w:softHyphen/>
        <w:t>виях классовых битв кануна второй миро</w:t>
        <w:softHyphen/>
        <w:t>вой войны эти призывы объективно напол</w:t>
        <w:softHyphen/>
        <w:t>нялись антифашистским смысл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На общество Сент-Экзюпери смотрит под этическим углом зрения. Как радуется он, когда на фронте гражданской войны в Ис</w:t>
        <w:softHyphen/>
        <w:t>пании видит расцветающее улыбкой лицо солдата! Но ведь это солдат республикан</w:t>
        <w:softHyphen/>
        <w:t>ской Испании. Как пришлись ему по душе приметы высокой духовной устремленности в Москве 1935 года! Но ведь это социали</w:t>
        <w:softHyphen/>
        <w:t>стическая</w:t>
      </w:r>
      <w:r>
        <w:rPr>
          <w:i/>
          <w:iCs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Москва. Нравственная проблема</w:t>
        <w:softHyphen/>
        <w:t>тика поневоле наполнялась политическим содержанием. Недаром книги Сент-Экзюпе</w:t>
        <w:softHyphen/>
        <w:t>ри так дороги людям, на чьем знамени на</w:t>
        <w:softHyphen/>
        <w:t>писаны любовь и уважение к человеку-тру</w:t>
        <w:softHyphen/>
        <w:t>женику, братство и счастье людей на Зем</w:t>
        <w:softHyphen/>
        <w:t>ле. Написаны именно те нравственные принципы, которыми руководствовался ав</w:t>
        <w:softHyphen/>
        <w:t>тор «Земли людей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Когда началась война, Сент-Экзюпери был призван в армию, но из-за многочисленных ранений и травм, которые получил он за долгие годы своей летной работы, ему не разрешают летать и назначают инструкто</w:t>
        <w:softHyphen/>
        <w:t>ром молодых пилотов. С этим Сент-Экзюпе</w:t>
        <w:softHyphen/>
        <w:t>ри примириться не может. Сломив упорство врачей, капитан Сент-Экзюпери становится военным летчиком. В дни национальной тра</w:t>
        <w:softHyphen/>
        <w:t>гедии</w:t>
      </w:r>
      <w:r>
        <w:rPr>
          <w:color w:val="5B4305"/>
          <w:sz w:val="24"/>
          <w:szCs w:val="18"/>
        </w:rPr>
        <w:t xml:space="preserve"> – </w:t>
      </w:r>
      <w:r>
        <w:rPr>
          <w:color w:val="000000"/>
          <w:sz w:val="24"/>
          <w:szCs w:val="18"/>
        </w:rPr>
        <w:t>поражения Франции летом 1940 го</w:t>
        <w:softHyphen/>
        <w:t>да – он на боевом посту; из кабины боево</w:t>
        <w:softHyphen/>
        <w:t>го самолета он видит масштабы постигшего страну бедствия. Получив приказ о демоби</w:t>
        <w:softHyphen/>
        <w:t>лизации, Сент-Экзюпери эмигрирует в Сое</w:t>
        <w:softHyphen/>
        <w:t>диненные Штаты. Там он выступает по ра</w:t>
        <w:softHyphen/>
        <w:t>дио, обращаясь к соотечественникам с при</w:t>
        <w:softHyphen/>
        <w:t>зывом продолжать борьбу, там он пишет свои знаменитые антифашистские вещи – повести «Военный летчик» (1942) и «Пись</w:t>
        <w:softHyphen/>
        <w:t>мо к заложнику» (1943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«Военный летчик» – книга о полете над землей родины в час разгрома. Перед писа</w:t>
        <w:softHyphen/>
        <w:t>телем открывается чудовищная трагичность происходящего – и неизбежность конечной победы. Эта уверенность в торжестве сил гуманизма над нацистским варварством оказывается в повести логическим итогом всего, что пережито автором за недолгое время полета к цели и обратно к своей ба</w:t>
        <w:softHyphen/>
        <w:t>зе. В каждой фразе «Военного летчика» – внутренняя сила проявленная в час испы</w:t>
        <w:softHyphen/>
        <w:t>тания. «Конечно, мы уже побеждены. Все шатко. Все рушится. Но меня не покидает спокойствие победителя... Мы чувствуем свою ответственность. Чувствуя ответствен</w:t>
        <w:softHyphen/>
        <w:t>ность, невозможно приходить в отчаянье»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sz w:val="24"/>
        </w:rPr>
        <w:t>Повесть Сент-Экзюпери говорит о мораль</w:t>
        <w:softHyphen/>
        <w:t>ном крахе «цивилизации»  – того конкрет</w:t>
        <w:softHyphen/>
        <w:t>ного социального уклада, имя которому ка</w:t>
        <w:softHyphen/>
        <w:t>питализм (хотя термина этого в повести нет). Духовное одиночество, одичание, раз</w:t>
        <w:softHyphen/>
        <w:t>общенность людей, привычка брать блага от общества, ничего не давая взамен, – вот признаки деградации этого строя, которые бросаются в глаза писателю. Каковы причи</w:t>
        <w:softHyphen/>
        <w:t>ны? Каковы лекарства? Как вернуть бытию достойный человека смысл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Если часть вопросов, заданных в «Воен</w:t>
        <w:softHyphen/>
        <w:t>ном летчике», остается у Сент-Экзюпери без ответа, то на один вопрос писатель дает от</w:t>
        <w:softHyphen/>
        <w:t>вет вполне однозначный. Быть или не быть человеку Человеком? Быть. Фашизм обре</w:t>
        <w:softHyphen/>
        <w:t>чен. «Мы ощущаем теплоту человеческих уз. Вот почему мы уже победили... Нужно вос</w:t>
        <w:softHyphen/>
        <w:t>становить человека... Он – принцип моей победы...» Драться сообща против нациз</w:t>
        <w:softHyphen/>
        <w:t xml:space="preserve">ма – только в этой </w:t>
      </w:r>
      <w:r>
        <w:rPr>
          <w:sz w:val="24"/>
          <w:szCs w:val="18"/>
        </w:rPr>
        <w:t>борьбе</w:t>
      </w:r>
      <w:r>
        <w:rPr>
          <w:color w:val="B0975A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люди обретут утраченные ценнос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 xml:space="preserve">Книга «Военный </w:t>
      </w:r>
      <w:r>
        <w:rPr>
          <w:sz w:val="24"/>
          <w:szCs w:val="18"/>
        </w:rPr>
        <w:t>летчик»,</w:t>
      </w:r>
      <w:r>
        <w:rPr>
          <w:color w:val="B0975A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изданная спер</w:t>
        <w:softHyphen/>
        <w:t xml:space="preserve">ва в США, потом </w:t>
      </w:r>
      <w:r>
        <w:rPr>
          <w:color w:val="5B4305"/>
          <w:sz w:val="24"/>
          <w:szCs w:val="18"/>
        </w:rPr>
        <w:t xml:space="preserve">была </w:t>
      </w:r>
      <w:r>
        <w:rPr>
          <w:color w:val="000000"/>
          <w:sz w:val="24"/>
          <w:szCs w:val="18"/>
        </w:rPr>
        <w:t xml:space="preserve">издана подпольно во Франции. «Побежденные пока должны молчать. Как зерна», – читали французы. Зерна </w:t>
      </w:r>
      <w:r>
        <w:rPr>
          <w:color w:val="5B4305"/>
          <w:sz w:val="24"/>
          <w:szCs w:val="18"/>
        </w:rPr>
        <w:t xml:space="preserve">надежды </w:t>
      </w:r>
      <w:r>
        <w:rPr>
          <w:color w:val="000000"/>
          <w:sz w:val="24"/>
          <w:szCs w:val="18"/>
        </w:rPr>
        <w:t>дали всходы в августе 1944 года, когда восставший Париж вышвырнул вон врага. Автору «Военного лет</w:t>
        <w:softHyphen/>
        <w:t>чика» не довелось дожить до этого дня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В «Письме к заложнику» и в чудесной сказке-притче «Маленький принц» (1943) сатира соседствует с лирическим прославле</w:t>
        <w:softHyphen/>
        <w:t>нием все тех же ценностей – верности, дружбы, ответственности, человеческой улыбки. «Уважение к человеку! Уважение к человеку!.. Вот пробный камень», – читаем мы в «Письме к заложник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Об уважении к человеку написан и «Ма</w:t>
        <w:softHyphen/>
        <w:t>ленький принц». Трудно до конца расшиф</w:t>
        <w:softHyphen/>
        <w:t>ровать все аллегорические ходы этой муд</w:t>
        <w:softHyphen/>
        <w:t>рой и грустной сказки, трудно – да и вряд ли так уж необходимо. Мудрость и прелесть ее намеков не всегда можно выразить фор</w:t>
        <w:softHyphen/>
        <w:t>мулировками, она приходит к нам через музыку интонаций, в мягком переходе от юмора к серьезным раздумьям; эти перехо</w:t>
        <w:softHyphen/>
        <w:t>ды и полутона так же улыбчивы и тонки, как изящные акварельные иллюстрации, ко</w:t>
        <w:softHyphen/>
        <w:t>торыми сопроводил писатель свою сказ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Даже в самые трудные мгновенья не те</w:t>
        <w:softHyphen/>
        <w:t>ряй веры в торжество добра. Но не будь пассивен, дерись за победу всего доброго и настоящего, не будь безразличен к тому, что творится в мире, даже если происходя</w:t>
        <w:softHyphen/>
        <w:t>щее, казалось бы, не имеет к тебе прямого отношения. Вбирай в свое сердце весь мир, не дай погибнуть цветам, люби детей, со</w:t>
        <w:softHyphen/>
        <w:t>храни в себе детскую чистоту взгляда на жизнь... Такой моральный урок – мягко, без навязчивой назидательности – препода</w:t>
        <w:softHyphen/>
        <w:t>ет «Маленький принц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Но что же из душевных качеств утрачено взрослыми людьми? Что делает малыша с далекой планеты таким мудрым при всей его прелестной наивности (или благодаря ей)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>«Взрослые» утратили непосредственность, исчезла из их обихода хозяйская заботли</w:t>
        <w:softHyphen/>
        <w:t>вость о своей планете. За цифрами доходов, за игрой честолюбия, за алчностью «взрослые» забыли о призвании Человека... Не руссоизм, конечно, звучит в этих эпизодах сказки, не призыв к примитивному бытию на лоне девственной природы, а призыв к раскрытию внутренних богатств, заложен</w:t>
        <w:softHyphen/>
        <w:t>ных в людях и занесенных пластами алч</w:t>
        <w:softHyphen/>
        <w:t>ности и тщеславия, – вот в чем и пафос «Маленького принца» Сент-Экзюпе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18"/>
        </w:rPr>
        <w:t xml:space="preserve">Весной 1943 </w:t>
      </w:r>
      <w:r>
        <w:rPr>
          <w:color w:val="5B4305"/>
          <w:sz w:val="24"/>
          <w:szCs w:val="18"/>
        </w:rPr>
        <w:t xml:space="preserve">года </w:t>
      </w:r>
      <w:r>
        <w:rPr>
          <w:color w:val="000000"/>
          <w:sz w:val="24"/>
          <w:szCs w:val="18"/>
        </w:rPr>
        <w:t>Сент-Экзюпери возвра</w:t>
        <w:softHyphen/>
        <w:t>щается из США, едет в Северную Африку, находит свою часть, в составе которой сра</w:t>
        <w:softHyphen/>
        <w:t>жался в 1939</w:t>
      </w:r>
      <w:r>
        <w:rPr>
          <w:color w:val="5B4305"/>
          <w:sz w:val="24"/>
          <w:szCs w:val="18"/>
        </w:rPr>
        <w:t xml:space="preserve"> – </w:t>
      </w:r>
      <w:r>
        <w:rPr>
          <w:color w:val="000000"/>
          <w:sz w:val="24"/>
          <w:szCs w:val="18"/>
        </w:rPr>
        <w:t>1940 годах. Снова полеты, потом авария, увольнение в запас – и опять рапорты по инстанциям, просьбы раз</w:t>
        <w:softHyphen/>
        <w:t>решить полеты, требования дать возмож</w:t>
        <w:softHyphen/>
        <w:t xml:space="preserve">ность сражаться </w:t>
      </w:r>
      <w:r>
        <w:rPr>
          <w:color w:val="5B4305"/>
          <w:sz w:val="24"/>
          <w:szCs w:val="18"/>
        </w:rPr>
        <w:t xml:space="preserve">с </w:t>
      </w:r>
      <w:r>
        <w:rPr>
          <w:color w:val="000000"/>
          <w:sz w:val="24"/>
          <w:szCs w:val="18"/>
        </w:rPr>
        <w:t>врагом.</w:t>
      </w:r>
    </w:p>
    <w:p>
      <w:pPr>
        <w:pStyle w:val="2"/>
        <w:rPr/>
      </w:pPr>
      <w:r>
        <w:rPr/>
        <w:t>Сент-Экзюпери снова в строю. Он ведет разведывательные полеты над оккупирован</w:t>
        <w:softHyphen/>
        <w:t>ной Францией, занимается аэрофотосъем</w:t>
        <w:softHyphen/>
        <w:t>кой. Утром 31 июля 1944 года он ушел в очередной полет, которому суждено было стать для него последним. Майор де Сент-Экзюпери погиб в битве с фашизмо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18"/>
    </w:rPr>
  </w:style>
  <w:style w:type="paragraph" w:styleId="Subtitle">
    <w:name w:val="Subtitle"/>
    <w:basedOn w:val="Normal"/>
    <w:next w:val="TextBody"/>
    <w:qFormat/>
    <w:pPr>
      <w:shd w:fill="FFFFFF" w:val="clear"/>
      <w:ind w:firstLine="720"/>
      <w:jc w:val="center"/>
    </w:pPr>
    <w:rPr>
      <w:rFonts w:ascii="MS Mincho;ＭＳ 明朝" w:hAnsi="MS Mincho;ＭＳ 明朝" w:cs="MS Mincho;ＭＳ 明朝"/>
      <w:b/>
      <w:bCs/>
      <w:sz w:val="28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24:00Z</dcterms:created>
  <dc:creator>Admin</dc:creator>
  <dc:description/>
  <dc:language>en-US</dc:language>
  <cp:lastModifiedBy>Admin</cp:lastModifiedBy>
  <dcterms:modified xsi:type="dcterms:W3CDTF">2007-03-28T14:45:00Z</dcterms:modified>
  <cp:revision>7</cp:revision>
  <dc:subject/>
  <dc:title/>
</cp:coreProperties>
</file>