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О.Н. Михайлов</w:t>
      </w:r>
    </w:p>
    <w:p>
      <w:pPr>
        <w:pStyle w:val="Normal"/>
        <w:shd w:fill="FFFFFF" w:val="clear"/>
        <w:ind w:firstLine="72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Литература русского Зарубежья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Иван Сергеевич Шмелев (1873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1950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Среднего роста, худощавый, большие серые глаза... Эти глаза владеют всем лицом... склонны к ласковой усмешке, но чаще глубоко серьезные и гру</w:t>
        <w:softHyphen/>
        <w:t>стные. Его лицо изборождено глубокими складками-впадинами от созерца</w:t>
        <w:softHyphen/>
        <w:t>ния и сострадания... лицо русское,— лицо прошлых веков, пожалуй — лицо старовера, страдальца. Так и было: дед Ивана Сергеевича Шмелева, госу</w:t>
        <w:softHyphen/>
        <w:t>дарственный крестьянин из Гуслиц, Богородского уезда, Московской губер</w:t>
        <w:softHyphen/>
        <w:t>нии, — старовер, кто-то из предков был ярый начетчик, борец за веру, — вы</w:t>
        <w:softHyphen/>
        <w:t>ступал при царевне Софье в «прях», то есть в спорах о вере. Предки матери тоже вышли из крестьянства, исконная русская кровь течет в жилах Ивана Сергеевича Шмелев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ой портрет Шмелева дает в своей книжке чуткий, внимательный биограф писателя, его племянница Ю. А. Кутыри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трет очень точный, позволяющий лучше понять характер Шмелева-человека и Шмелева-художника. Глубоко народное даже простонародное на</w:t>
        <w:softHyphen/>
        <w:t>чало; тяга к нравственным ценностям, вера в высшую справедливость и одновременно резкое отрицание социальной неправды определяют его натур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 из видных писателей-реалистов, близкий горьковской школе (пове</w:t>
        <w:softHyphen/>
        <w:t>сти «Гражданин Уклейкин», 1907, и «Человек из ресторана», 1911), Шмелев пережил в пору революции и гражданской войны глубокий нравственно-религиозный переворо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ытия февраля 1917 года Шмелев встретил восторженно. Он совер</w:t>
        <w:softHyphen/>
        <w:t>шает ряд поездок по России, выступает на собраниях и митингах. Особенно взволновала его встреча с политкаторжанами, возвращавшимися из мест заключения в Сибири. «Революционеры-каторжане, — с гордостью и изумле</w:t>
        <w:softHyphen/>
        <w:t>нием писал Шмелев сыну Сергею, прапорщику артиллерии, в действующую армию, — оказывается, очень меня любят как писателя, и я, хотя и отклонял от себя почетное слово — товарищ, но они мне на митингах заявили, что я  — «ихний» и я их товарищ. Я был с ними на каторге и в неволе, — они меня читЗ'</w:t>
      </w:r>
      <w:r>
        <w:rPr>
          <w:color w:val="000000"/>
          <w:sz w:val="24"/>
          <w:szCs w:val="24"/>
          <w:vertAlign w:val="superscript"/>
        </w:rPr>
        <w:t xml:space="preserve">1 </w:t>
      </w:r>
      <w:r>
        <w:rPr>
          <w:color w:val="000000"/>
          <w:sz w:val="24"/>
          <w:szCs w:val="24"/>
        </w:rPr>
        <w:t>ли, я облегчал им страдания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Шмелев не верил в возможность скорых и радикальных пре</w:t>
        <w:softHyphen/>
        <w:t>образований в России. «Глубокая социальная и политическая перестройка сразу вообще немыслима даже в культурнейших странах,— утверждал он в письме к сыну от 30 июля 1917 года,— в нашей же и подавно. Некультурный, темный вовсе народ наш не может воспринять идею переустройства даже приблизительно»; «Из сложной и чудесной идеи социализма, идеи всеобщего братства, — говорил он в другом письме,— возможного лишь при новом со</w:t>
        <w:softHyphen/>
        <w:t>вершенно культурном и материальном укладе жизни, очень отдаленном, сде</w:t>
        <w:softHyphen/>
        <w:t>лали заманку — игрушку-мечту сегодняшнего дня — для одних, для массы, и пугало для имущих и вообще для буржуазных классов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ктябрь Шмелев не принял и как честный художник писал только о том, что мог искренне прочувствовать (повесть 1918 года о крепостном художнике «Неупиваемая чаша»; проникнутая осуждением войны как массового психо</w:t>
        <w:softHyphen/>
        <w:t>за повесть 1919 года «Это было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 отъезде Шмелева в эмиграцию следует сказать особо. О том, что он уезжать не собирался, свидетельствует уже тот факт, что в 1920 году Шмелев покупает в Крыму, в Алуште дом с клочком земли. Но траги</w:t>
        <w:softHyphen/>
        <w:t>ческое обстоятельство все перевернул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азать, что он любил своего единственного сына Сергея,— значит сказать очень мало. Прямо-таки с материнской нежностью относился он к нему, дышал над ним, а когда сын-офицер оказался на германской, в артиллерий</w:t>
        <w:softHyphen/>
        <w:t xml:space="preserve">ском дивизионе, — считал дни, писал нежные письма. «Ну, дорогой мой, кровный мой, мальчик мой. Крепко и сладко целую твои глазки и всего тебя...»; «(Проводили тебя (после короткой побывки. — </w:t>
      </w:r>
      <w:r>
        <w:rPr>
          <w:i/>
          <w:iCs/>
          <w:color w:val="000000"/>
          <w:sz w:val="24"/>
          <w:szCs w:val="24"/>
        </w:rPr>
        <w:t>О. М.</w:t>
      </w:r>
      <w:r>
        <w:rPr>
          <w:color w:val="000000"/>
          <w:sz w:val="24"/>
          <w:szCs w:val="24"/>
        </w:rPr>
        <w:t>) — снова из меня душу вынули». Когда многопудовые германские снаряды — «чемоданы» — обру</w:t>
        <w:softHyphen/>
        <w:t>шивались на русские окопы и смерть витала рядом с его сыном, он тревожил</w:t>
        <w:softHyphen/>
        <w:t>ся, сделал ли его «растрепка», «ласточка» прививку и кутает ли он шею шарф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учил сына при всех обстоятельствах любить свой народ: «Думаю, что много хорошего и даже чудесного сумеешь увидеть в русском человеке и полюбить его, видавшего так мало счастливой доли. Закрой глаза на его отрицательное (в ком его нет?), сумей извинить его, зная историю и теснины жизни. Сумей оценить положительное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20 году офицер Добровольческой армии Сергей Шмелев, отказав</w:t>
        <w:softHyphen/>
        <w:t>шийся уехать с врангелевцами на чужбину, был взят в Феодосии из лазарета и без суда расстрелян. И не он один. Общее число погибших (и не только офицеров — солдат, врачей, сестер милосердия, учителей, инженеров, свя</w:t>
        <w:softHyphen/>
        <w:t>щенников, крестьян и т. д.) исчислялось от 50 до 100 – 120 тысяч человек. Но раньше всех были уничтожены офицеры. Как рассказывал 10 мая 1921 го</w:t>
        <w:softHyphen/>
        <w:t>да Буниным И. Эренбург, «офицеры остались после Врангеля в Крыму глав</w:t>
        <w:softHyphen/>
        <w:t>ным образом потому, что сочувствовали большевикам, и Бела Кун расстре</w:t>
        <w:softHyphen/>
        <w:t>лял их только по недоразумению. Среди них погиб и сын Шмелева...». Вряд ли это было «недоразумением», а не установкой. Недаром известный венгер</w:t>
        <w:softHyphen/>
        <w:t>ский коммунист Бела Кун, руководивший операциями, опубликовал заявле</w:t>
        <w:softHyphen/>
        <w:t xml:space="preserve">ние: «Троцкий сказал, что не приедет в Крым до тех пор, пока хоть один контрреволюционер останется в Крыму...»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адания Шмелева-отца описанию не поддаются. В ответ на приглаше</w:t>
        <w:softHyphen/>
        <w:t>ние, присланное ему Буниным, выехать за границу, «на отдых, на работу литературную», тот прислал письмо, «которое (по свидетельству жены Буни</w:t>
        <w:softHyphen/>
        <w:t>на — В. Н. Муромцевой) трудно читать без слез». Приняв бунинское приглашение, Шмелев выезжает в 1922 году сперва в Берлин, а потом в Париж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давшись безмерному горю утраты, пережив в Крыму голод, мародер</w:t>
        <w:softHyphen/>
        <w:t>ство, террор, Шмелев переносит чувства осиротевшего отца и потрясенного увиденным гражданина в свое творчество и создает яростные рассказы-пам</w:t>
        <w:softHyphen/>
        <w:t>флеты и памфлеты-повести — «Каменный век» (1924), «На пеньках» (1925), «Про одну старуху» (1925). Центральным произведением этой поры можно считать повесть «Солнце мертвых» (1923), которую сам писатель назвал «эпопеей» и которая по праву считается одним из самых сильных созданий Шмеле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работал над «Солнцем мертвых», живя у Буниных в Грасе, пресле</w:t>
        <w:softHyphen/>
        <w:t>дуемый навязчивыми воспоминаниями. Из Граса Шмелев писал 19/6 сентяб</w:t>
        <w:softHyphen/>
        <w:t>ря 1923 года в Париж Куприну: «Думаете, весело я живу? Я не могу теперь весело! И пишу я — разве уж так весело? На миг забудешься... Сейчас какой-то мистраль дует, и во мне дрожь внутри, и тоска, тоска... Доживаем дни свои в стране роскошной, чужой. Все — чужое. Души-то родной нет, а вежливости много... Все у меня плохо, на душе-то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звавшая восторженные отклики Томаса Манна, А. Амфитеатрова, переведенная на двенадцать языков, принесшая Шмелеву европейское при</w:t>
        <w:softHyphen/>
        <w:t>знание, повесть «Солнце мертвых» — как бы плач по России, трагический эпос о гражданской войне. На фоне бесстрастной в своей красоте крымской природы страдает и гибнет все живое — птицы, животные, люди. Жестокая в своей правде, повесть эта написана с поэтической, дантовской мощью и на</w:t>
        <w:softHyphen/>
        <w:t>полнена глубоким гуманистическим смыслом. Она ставит вопрос вопросов: о ценности личности в пору великих социальных катастроф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убже других оценивший шмелевское творчество философ и критик И. А. Ильин сказал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В Шмелеве-художнике скрыт мыслитель. Но мышление его остается всегда подземным и художественным: оно идет из чувства и облекается в образы. Это они, его герои, произносят эти глубоко прочувствованные афо</w:t>
        <w:softHyphen/>
        <w:t>ризмы, полные крепкой и умной соли. Художник-мыслитель как бы ведает поддонный смысл описываемого события и чует, как зарождается мысль в его герое, как страдание родит в его душе некую глубокую и верную, миросозерцающую мудрость, заложенную в событии. Эти афоризмы выбрасываются из души, как бы воплем потрясенного сердца, именно в этот миг, когда глуби</w:t>
        <w:softHyphen/>
        <w:t>на поднимается кверху силою чувства и когда расстояние между душевными пластами сокращается в мгновенном озарении. Шмелев показывает людей, страдающих в мире,— мир, лежащий в страстях, накапливающий их в себе и разряжающий их в форме страстных взрывов. И нам, захваченным ныне одним из этих исторических взрывов, Шмелев указует самые истоки и самую ткань нашей судьб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Что страх человеческий! Душу не расстреляешь!..» («Свет Разума»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Ну, а где правда-то настоящая, в каких государствах, я вас спрошу?! Не в законе правда, а в человеке» («Про одну старуху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Еще остались праведники. Я знаю их. Их немного. Их совсем мало. Они не поклонились соблазну, не тронули чужой нитки — и бьются в петле. Животворящий дух в них, и не поддаются они всесокрушающему камню»; («Солнце мертвых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видно, против русского человека Шмелев не озлобился, хоть и многое в новой жизни проклял. И творчество в последние три десятилетия его жизни, безусловно, не может быть сведено к узкополитическим взглядам писа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Шмелеве этой поры — о человеке и художнике — писал 7 июля 1959 го</w:t>
        <w:softHyphen/>
        <w:t>да автору этих строк Борис Зайцев: «Писатель сильного темперамента, стра</w:t>
        <w:softHyphen/>
        <w:t>стный, бурный, очень одаренный и подземно навсегда связанный с Россией, в частности с Москвой, а в Москве особенно — с Замоскворечьем. Он замо</w:t>
        <w:softHyphen/>
        <w:t>скворецким человеком остался и в Париже, ни с какого конца Запада при</w:t>
        <w:softHyphen/>
        <w:t>нять не мог. Думаю, как и у Бунина, у меня, наиболее, зрелые его произведе</w:t>
        <w:softHyphen/>
        <w:t>ния написаны здесь. Лично я считаю лучшими его книгами «Лето Господне» и «Богомолье» — в них наиболее полно выразилась его стихия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амом деле, именно «Лето Господне» (1933 – 1948) и «Богомолье» (1931 – 1948), а также примыкающий к ним тематически сборник «Родное» (1931) явились вершиной творчества Шмелева. Он написал немало замеча</w:t>
        <w:softHyphen/>
        <w:t>тельного и кроме этих книг: помимо уже упоминавшегося «Солнца мертвых», назову хотя бы романы «История любовная» (1929) или «Няня из Москвы» (1936). Но магистральная тема, которая все более проявлялась, обнажа</w:t>
        <w:softHyphen/>
        <w:t>лась, выявляла главную и сокровенную мысль жизни (что должно быть у каждого подлинного писателя), сосредоточенно открывается именно в этой «трилогии», не поддающейся даже привычному жанровому определению (быль-небыль? Миф-воспоминание? Свободный эпос?): путешествие детской души, судьба, испытания, несчастье, просветлен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десь важен выход к чему-то положительному (иначе — зачем жить?) — к мысли о России, о Родине. Шмелев пришел к ней на чужбине не сраз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глубины души, со дна памяти подымались образы и картины, не дав</w:t>
        <w:softHyphen/>
        <w:t>шие иссякнуть обмелевшему было току творчества в пору отчаяния и скорби. Из Франции, чужой и «роскошной» страны, с необыкновенной остротой и от</w:t>
        <w:softHyphen/>
        <w:t>четливостью видится Шмелеву старая Россия и в то же время как бы обра</w:t>
        <w:softHyphen/>
        <w:t>щенная к будущему, в завтра. Из потаенных закромов памяти пришли впе</w:t>
        <w:softHyphen/>
        <w:t>чатления детства, составившие книги «Богомолье», «Лето Господне», а так</w:t>
        <w:softHyphen/>
        <w:t>же примыкающие к ним рассказы «Небывалый обед», «Мартын и Кинга»" и т. д., совершенно удивительные по поэтичности, духовному свету, драгоцен</w:t>
        <w:softHyphen/>
        <w:t>ным россыпям слов. Шмелев славит русского человека с его душевной широ</w:t>
        <w:softHyphen/>
        <w:t>той, ядреным говорком и грубоватым простонародным узором расцвечивает «преданья старины глубокой» («Мартын и Кинга», «Небывалый обед»), обнаруживая «почвенный» гуманизм, по-новому освещая давнюю тему «маленького человека» («Наполеон», «Обед для «разных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говорить о «чистой» изобразительности, то она только растет, являя нам примеры яркой метафоричности («Звезды усатые, огромные, лежат на елках»; «промерзшие углы мерцали серебряным глазетом»). И прежде всего изобразительность эта служит воспеванию национальной архаики («Тугое серебро, как бархат звонкий. И все запело, тысяча церквей»; «Не Пасха — перезвону нет; а стелет звоном, кроет серебром, — как пенье без конца, гул и гуд»). Религиозные празднества, обряды тысячелетней давности, множество драгоценных мелочей отошедшего бытия воскрешает Шмелев в своих «вспоминательных» книгах, поднимаясь как художник до высот словесного хора</w:t>
        <w:softHyphen/>
        <w:t>ла, славящего Замоскворечье, Москву, Рус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Москва-река в розовом туманце, на ней рыболовы в лодочках, подымают и опускают удочки, будто водят усами раки. Налево — золотистый, легкий, утренний Храм Спасителя, в ослепительной золотой главе: прямо в нее бьет солнце. Направо — высокий Кремль, розовый, белый с золотцем, молодо оза</w:t>
        <w:softHyphen/>
        <w:t>ренный утром... Идем Мещанской,— все-то сады, сады. Движутся богомоль</w:t>
        <w:softHyphen/>
        <w:t>цы, тянутся навстречу нам. Есть московские, как мы: а больше дальние, с деревень: бурые армяки-сермяги, онучи, лапти, юбки из крашенины, в клетку, платки, поневы,— шорох и шлепы ног. Тумбочки — деревянные, травка у мо</w:t>
        <w:softHyphen/>
        <w:t>стовой; лавчонки с сушеной воблой, с чайниками, с лаптями, с кваском и зеленым луком, с копчеными селедками на двери, с жирною «астраханкой» в кадках. Федя полощется в рассоле, тянет важную, за пятак, и нюхает — не духовного звания? Горкин крякает: хоро-ша! Говеет, ему нельзя. Вон и жел</w:t>
        <w:softHyphen/>
        <w:t>тые домики заставы, за ними — даль» («Богомолье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ечно, мир «Лета Господня» и «Богомолья», мир филенщика Горки</w:t>
        <w:softHyphen/>
        <w:t>на, Мартына и Кинги, чахоточного «Наполеона», бараночника Феди и бого</w:t>
        <w:softHyphen/>
        <w:t>мольной Домны Панферовны, старого кучера Антипушки и приказчика Василь Васильича, «облезлого барина» Энтальцева и отставного солдата Махорова «на деревянной ноге», колбасника Коровкина, рыбника Горно</w:t>
        <w:softHyphen/>
        <w:t>стаева и «живоглота» — богатея крестного Кашина,— этот мир одновремен</w:t>
        <w:softHyphen/>
        <w:t>но и был, и не существовал никогда. Возвращаясь вспять, силой воспомина</w:t>
        <w:softHyphen/>
        <w:t>ний, против течения времени — от устья к ее истокам, — Шмелев преобра</w:t>
        <w:softHyphen/>
        <w:t>жает все, увиденное вторично. Да и сам «я», Шмелев-ребенок, семилетний Ваня, появляется перед читателем словно бы в толпе света, умудренный опы</w:t>
        <w:softHyphen/>
        <w:t>том только предстоящего ему пути. Но одновременно писатель создает свой особенный, «круглый» мир, маленькую вселенную, от которой исходит свет патриотического одушевления и высшей нравственн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«Лете Господне» проникновенно писал И. А. Ильин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Великий мастер слова и образа, Шмелев создал здесь в величайшей про</w:t>
        <w:softHyphen/>
        <w:t>стоте утонченную и незабываемую ткань русского быта, в словах точных, на</w:t>
        <w:softHyphen/>
        <w:t>сыщенных и изобразительных: вот «тартáнье мартовской капели»; вот в сол</w:t>
        <w:softHyphen/>
        <w:t>нечном луче «суетятся золотинки», «хряпкают топоры», покупаются «арбузы с подтреском», видна «черная каша галок в небе». И так зарисовано все: от разливанного постного рынка до запахов и молитв Яблочного Спаса, от «розговин» до крещенского купанья в проруби. Все узрено и показано насыщен</w:t>
        <w:softHyphen/>
        <w:t>ным видением, сердечным трепетом; все взято любовно, нежным, упоенным и упоительным проникновением; здесь все лучится от сдержанных, не про</w:t>
        <w:softHyphen/>
        <w:t>ливаемых слез умиленной благодатной памяти. Россия и право</w:t>
        <w:softHyphen/>
        <w:t>славный строй ее души показаны здесь силою ясновидящей любви. Эта сила изображения возрастает и утончается еще от того, что все берется и дается из детской души, вседоверчиво разверстой, трепетно отзывчивой и радостно наслаждающейся. С абсолютной впечатлительностью и точностью она подслушивает звуки и запахи, ароматы и вкусы. Она ловит земные лучи и видит в них — неземные; любовно чует малейшие колебания и настрое</w:t>
        <w:softHyphen/>
        <w:t>ния у других людей; ликует от прикосновения к святости; ужасается от греха и неустанно вопрошает все вещественное о скрытом в нем таинственном в высшем смысле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Богомолье», «Лето Господне», а также примыкающие к ним рассказы объединены не только духовной биографией ребенка, маленького Вани. Через материальный, вещный, густо насыщенный великолепными бытовыми и психологическими подробностями мир нам открывается нечто иное, более масштабное. Кажется, это вся Россия, Русь предстает здесь «в преданьях старины глубокой», в своей темпераментной широте, истовом спокойствии, в волшебном сочетании наивной серьезности, строгого добродушия и лукаво</w:t>
        <w:softHyphen/>
        <w:t>го юмора. Это воистину «потерянный рай» Шмелева-эмигранта, и не потому ли так велика сила ностальгической, пронзительной любви к родной земле, так ярко художественное видение красочных, сменяющих друг друга картин? Книги эти служат глубинному познанию России, ее корневой системы, про</w:t>
        <w:softHyphen/>
        <w:t>буждению любви к нашим праотца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Богомолье! — отмечал И. А. Ильин.— Вот чудесное слово для обозначе</w:t>
        <w:softHyphen/>
        <w:t>ния русского духа... Как же не ходить нам по нашим открытым, легким, раз</w:t>
        <w:softHyphen/>
        <w:t>метавшимся пространствам, когда они сами, с детства, так вот и зовут нас — оставить непривычное и уйти в необычное, сменить ветхое на обновленное, оторваться от каменеющего быта и попытаться прорваться к иному, к светло</w:t>
        <w:softHyphen/>
        <w:t>му и чистому бытию... и, вернувшись в свое жилище, обновить, освятить и его этим новым видением?.. Нам нельзя не странствовать по России; не потому, что мы «кочевники» и что оседлость нам «не дается»; а потому, что сама Рос</w:t>
        <w:softHyphen/>
        <w:t>сия требует, чтобы мы обозрели ее, и ее чудеса, и красоты, и через это постиг</w:t>
        <w:softHyphen/>
        <w:t>ли ее единство, ее единый лик, ее органическую цельность...»</w:t>
      </w:r>
      <w:r>
        <w:rPr>
          <w:color w:val="000000"/>
          <w:sz w:val="24"/>
          <w:szCs w:val="24"/>
          <w:vertAlign w:val="superscript"/>
        </w:rPr>
        <w:t>13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их «вершинных» книгах Шмелева все погружены в быт, но худо</w:t>
        <w:softHyphen/>
        <w:t>жественная идея, из него вырастающая, летит над бытом, приближаясь уже к формам фольклора, сказания. Так, скорбная и трогательная кончина отца в «Лете Господнем» предваряется рядом грозных предзна</w:t>
        <w:softHyphen/>
        <w:t>менований: вещими словами Пелагеи Ивановны, которая и себе предсказала смерть; многозначительными снами, привидевшимися Горкину и отцу; ред</w:t>
        <w:softHyphen/>
        <w:t>костным цветением «змеиного цвета», предвещающего беду; «темным огнем в глазу» бешеной лошади Стальной, «кыргыза», сбросившего на полном скаку отца. В совокупности все подробности, детали, мелочи объединяются внутренним художественно-религиозным миросозерцанием Шмелева, дости</w:t>
        <w:softHyphen/>
        <w:t>гая размаха мифа, яви-сказ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язык, язык... Без преувеличения, не было подобного языка до Шме</w:t>
        <w:softHyphen/>
        <w:t>лева в русской литературе. В автобиографических книгах писатель рас</w:t>
        <w:softHyphen/>
        <w:t>стилает огромные ковры, расшитые грубыми узорами сильно и смело рас</w:t>
        <w:softHyphen/>
        <w:t>ставленных слов, словец, словечек, словно вновь заговорил старый шмелевский двор на Большой Калужской в Москве. Казалось бы, живая, теплая речь. Но это не слог Уклейкина (одноименная повесть) или Скороходова («Человек из ресторана»), когда язык был продолжением окружающей Шмелева действительности, нес с собою сиюминутное, зло</w:t>
        <w:softHyphen/>
        <w:t>бодневное, то, что врывалось в форточку и наполняло русскую улицу в пору первой революции. Теперь на каждом слове как бы позолота, теперь Шмелев не запоминает, а реставрирует слова. Издалека, извне вос</w:t>
        <w:softHyphen/>
        <w:t>станавливает он их в новом, уже волшебном великолепии. Отблеск небывшего, почти сказочного (как на легендарном «царском золотом», что подарен был государем-императором плотнику Мартыну), ложится на сло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т великолепный, отстоянный народный язык восхищал и продолжает восхищать. «Шмелев теперь — последний и единственный из русских писа</w:t>
        <w:softHyphen/>
        <w:t>телей, у которых еще можно учиться богатству, мощи и свободе русского языка,— отмечал в 1933 году А. И. Куприн. — Шмелев изо всех русских самый распрерусский, да еще и коренной, прирожденный москвич, с московским говором, с московской независимостью и свободой духа». Если отбросить несправедливое и обидное для богатой отечественной литературы обобщение — «единственный», эта оценка окажется верной и в наши дн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конца своих дней чувствовал Шмелев саднящую боль от воспо</w:t>
        <w:softHyphen/>
        <w:t>минаний о Родине, ее природе, ее людях, о русской речи. В его последних кни</w:t>
        <w:softHyphen/>
        <w:t>гах — крепчайший настой первородных русских слов, пейзажи-настрое</w:t>
        <w:softHyphen/>
        <w:t>ния, поражающие своей высокой лирикой, самый лик России, которая ему видится теперь в своей кротости и поэзии: «Этот весенний плеск остался в моих глазах — с праздничными рубахами, сапогами, лошадиным ржаньем, с запахами весеннего холодка, теплом и солнцем. Остался живым в душе, с тысячами Михаилов и Иванов, со всем мудреным до про</w:t>
        <w:softHyphen/>
        <w:t>стоты-красоты душевным миром русского мужика, с его лукаво-весе</w:t>
        <w:softHyphen/>
        <w:t>лыми глазами, то ясными, как вода, то омрачающимися до черной мути, со смехом и бойким словом, с лаской и дикой грубостью. Знаю, связан я с ним до века. Ничто не выплеснет из меня этот весенний плеск, свет</w:t>
        <w:softHyphen/>
        <w:t>лую весну жизни... Вошло — и вместе со мной уйдет» («Весен</w:t>
        <w:softHyphen/>
        <w:t>ний плеск», 1928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сем том что «вспоминательные» книги «Богомолье» и «Лето Господне» являются вершиной шмелевского творчества, его произведения эмигрантской поры отмечены заметной неравноценностью. Об этом гово</w:t>
        <w:softHyphen/>
        <w:t>рилось и в зарубежной критике. Рядом с поэтичной «Историей любовной» писатель создает на материале первой мировой войны лубочный роман «Солдаты» (1925); вслед за лирическими очерками автобиографического характера «Старый Валаам» (1935) появляется двухтомный роман «Пути небесные» — растянутое повествование о поисках смысла жизни и русской душе. Но даже и в менее сильных художественно произведениях все проникнуто мыслью о России и любовью к 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Последние годы своей жизни Шмелев проводит в одиночестве, поте</w:t>
        <w:softHyphen/>
        <w:t>ряв любимую жену, испытывая тяжелые физические страдания. Он решает жить «настоящим христианином» и с этой целью 24 июня 1950 года, уже тяжело больной, отправляется в обитель Покрова Божьей Матери, основанную в Бюси-ан-От, в 140 километрах от Парижа. В тот же день сердечный приступ обрывает его жизн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емянница его, собирательница русского фольклора Ю. А. Кутырина писала автору этих строк 9 сентября 1959 года из Парижа: «Важный вопрос для меня, как помочь мне — душеприказчице (по воле завеща</w:t>
        <w:softHyphen/>
        <w:t>ния Ивана Сергеевича, моего незабвенного дяди Вани) выполнить его волю: перевезти его прах и его жены в Москву, для упокоения рядом с могилой отца его в Донском монастыре...»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посмертно, в Россию, на Родину возвращаются его книг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3:00Z</dcterms:created>
  <dc:creator>Admin</dc:creator>
  <dc:description/>
  <cp:keywords/>
  <dc:language>en-US</dc:language>
  <cp:lastModifiedBy>Admin</cp:lastModifiedBy>
  <dcterms:modified xsi:type="dcterms:W3CDTF">2008-09-26T16:34:00Z</dcterms:modified>
  <cp:revision>5</cp:revision>
  <dc:subject/>
  <dc:title/>
</cp:coreProperties>
</file>