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9» г. Сос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развлечения для детей 4-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ЁМ РОЖДЕНИЯ, ЗЕМЛ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: познавательн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пуляризация международного праздника «День Зем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, соответственно образовательным обл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вательное развит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детей о международном празднике «День Земли»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щение к культурным традициям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любви к своей родной планете, желания её беречь.</w:t>
      </w:r>
    </w:p>
    <w:p>
      <w:pPr>
        <w:pStyle w:val="Normal"/>
        <w:rPr/>
      </w:pPr>
      <w:r>
        <w:rPr>
          <w:sz w:val="28"/>
          <w:szCs w:val="28"/>
        </w:rPr>
        <w:t>Речевое развитие: развитие умения детей интонационно-выразительно читать стихи, чётко произносить слова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коммуникативное развит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доброжелательных и дружеских чувств по отношению к окружающим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других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одействовать сообща, большой группой.</w:t>
      </w:r>
    </w:p>
    <w:p>
      <w:pPr>
        <w:pStyle w:val="Normal"/>
        <w:rPr/>
      </w:pPr>
      <w:r>
        <w:rPr>
          <w:sz w:val="28"/>
          <w:szCs w:val="28"/>
        </w:rPr>
        <w:t>Физическое развитие: применение здоровьесберегающих приёмов.</w:t>
      </w:r>
    </w:p>
    <w:p>
      <w:pPr>
        <w:pStyle w:val="Normal"/>
        <w:rPr/>
      </w:pPr>
      <w:r>
        <w:rPr>
          <w:sz w:val="28"/>
          <w:szCs w:val="28"/>
        </w:rPr>
        <w:t>Художественно-эстетическое развитие: эстетичность оформления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технологи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чностно-ориентированны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совместного творчества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-составитель: Лисинко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сех групп – участников, проходят в зал, садятся на стульчики, поставленные по кругу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годня День рождения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с праздником её мы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нету нашу не любить нельз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в космосе она одна та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шь на Земле – моря и оке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шь на Земле – и джунгли,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ть птицы, рыбы, звери, люди, возд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ть жизнь! – Она одной Земле да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ви, планета, счастливо и долг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 грусти, и ни горести не зна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бя, родная, все мы очень люб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ви, Земля, живи и процветай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ь рождения – добрый и весёлый праздник. В этот день принято передавать поздравления и дарить подарки. Сегодня люди всей Земли отмечают День рождения нашей уникальной планеты. Давайте же и мы присоединимся к поздравл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Земли любимой, у Земли м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ынче День рожденья. Что подарят 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на подарит праздничный, розовый наря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онких птичек пение ей подарит са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ес цветами яркими щедро одар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а море синее прохладой озар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орханье мотылька поле дарит 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чёлы дарят сладкий мёд Земле родной сво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ребята песенку весёлую спо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й стихи подарят, танцы заве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 этом празднике пожелают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 ещё красивее, стать ещё миле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бята, посмотрите, какая наша Земля красивая (обращает внимание на красочный крупный макет Земли). В этот праздничный день, мы подарим ей красивый венок из пышных цветов, пусть будет ещё прекраснее! Наша Земля в солнечной системе, конечно, не одна, но она самая лучшая и неповторимая. Давайте посмотрим «Танец планет» в честь Дня рождения нашей любимой Зем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анец планет» исполняют дети подготовительных групп под музыку группы «Спейс» (составитель танца: Лисинко О.В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ша Земля – единственная планета, на которой есть жизнь. И, чтобы сохранить это чудо природы, Землю надо не только любить, но и беречь, защищать её от всех и всяческих недоброжелателей и невзгод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вижная игра «Соберём мусор» - старшие групп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ё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ы речь свою ведём о т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вся Земля – наш общи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добрый дом, просторн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все с рожденья в нём живё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ребё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Ещё о том ведём мы ре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мы должны её с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всем докажем, что не з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с надеется Земл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мнить об этом всегда, и будем бережно и с любовью относиться ко всем обитателям Земли, даже к самым маленьким и незам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ю-танец «Про меня и муравья» исполняют дети средних груп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вайте будем дружить друг с др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тицы с небом, как поле с л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етер с морем, трава с дожд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дружит солнце со всеми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вайте будем беречь план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й вселенной похожей н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й вселенной она од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любимая Земл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ещё раз все дружно поздравим нашу Землю с Днём рождения!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Общий хоровод «С Днём рожденья!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нём рожденья тебя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нём рожденья тебя!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нём рожденья, родная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нём рожденья, Земл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хором говорят: «Поздравляем!» - три р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ожет, нас сегодня слыш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кие инопланетяне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давайте же все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жем горд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«Мы – земляне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2:34:00Z</dcterms:created>
  <dc:creator>Мамулька</dc:creator>
  <dc:description/>
  <cp:keywords/>
  <dc:language>en-US</dc:language>
  <cp:lastModifiedBy>Мамулька</cp:lastModifiedBy>
  <dcterms:modified xsi:type="dcterms:W3CDTF">2018-05-19T13:31:00Z</dcterms:modified>
  <cp:revision>6</cp:revision>
  <dc:subject/>
  <dc:title/>
</cp:coreProperties>
</file>