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44"/>
        </w:rPr>
      </w:pPr>
      <w:r>
        <w:rPr>
          <w:rFonts w:cs="Times New Roman" w:ascii="Times New Roman" w:hAnsi="Times New Roman"/>
          <w:b/>
          <w:sz w:val="36"/>
          <w:szCs w:val="44"/>
        </w:rPr>
        <w:t>Сценарий выпускного утренника «Приключения Фунти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ход-танец с шарами. Общие танц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Cs w:val="28"/>
          <w:shd w:fill="FFEBDD" w:val="clear"/>
        </w:rPr>
        <w:t>танец: «Вальс»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  <w:shd w:fill="FFEBDD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color w:val="000000"/>
          <w:szCs w:val="28"/>
          <w:shd w:fill="FFEBDD" w:val="clear"/>
        </w:rPr>
        <w:t>Танец : « Дружб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Cs w:val="28"/>
          <w:shd w:fill="FFEBDD" w:val="clear"/>
        </w:rPr>
      </w:pPr>
      <w:r>
        <w:rPr>
          <w:rFonts w:cs="Times New Roman" w:ascii="Times New Roman" w:hAnsi="Times New Roman"/>
          <w:iCs/>
          <w:color w:val="000000"/>
          <w:szCs w:val="28"/>
          <w:shd w:fill="FFEBDD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Cs w:val="28"/>
          <w:shd w:fill="FFEBDD" w:val="clear"/>
        </w:rPr>
      </w:pPr>
      <w:r>
        <w:rPr>
          <w:rFonts w:cs="Times New Roman" w:ascii="Times New Roman" w:hAnsi="Times New Roman"/>
          <w:iCs/>
          <w:color w:val="000000"/>
          <w:szCs w:val="28"/>
          <w:shd w:fill="FFEBDD" w:val="clear"/>
        </w:rPr>
        <w:t>«Парный»  индивидуальные танцы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iCs/>
          <w:color w:val="000000"/>
          <w:szCs w:val="28"/>
          <w:shd w:fill="FFEBDD" w:val="clear"/>
        </w:rPr>
      </w:pPr>
      <w:r>
        <w:rPr>
          <w:rFonts w:cs="Times New Roman" w:ascii="Times New Roman" w:hAnsi="Times New Roman"/>
          <w:iCs/>
          <w:color w:val="000000"/>
          <w:szCs w:val="28"/>
          <w:shd w:fill="FFEBDD" w:val="clear"/>
        </w:rPr>
        <w:t>«С лентами»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iCs/>
          <w:color w:val="000000"/>
          <w:szCs w:val="28"/>
          <w:shd w:fill="FFEBDD" w:val="clear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сня. «До свидания, д/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iCs/>
          <w:color w:val="000000"/>
          <w:szCs w:val="28"/>
        </w:rPr>
        <w:t>« Воспитатель  наш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Cs w:val="28"/>
        </w:rPr>
      </w:pPr>
      <w:r>
        <w:rPr>
          <w:rFonts w:cs="Times New Roman" w:ascii="Times New Roman" w:hAnsi="Times New Roman"/>
          <w:szCs w:val="28"/>
        </w:rPr>
        <w:t>Песня «Домик –детский са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есня «Прощайте игруш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Cs w:val="28"/>
        </w:rPr>
      </w:pPr>
      <w:r>
        <w:rPr>
          <w:rFonts w:cs="Times New Roman" w:ascii="Times New Roman" w:hAnsi="Times New Roman"/>
          <w:i/>
          <w:iCs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Cs w:val="28"/>
        </w:rPr>
      </w:pPr>
      <w:r>
        <w:rPr>
          <w:rFonts w:cs="Times New Roman" w:ascii="Times New Roman" w:hAnsi="Times New Roman"/>
          <w:i/>
          <w:iCs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/>
          <w:iCs/>
          <w:color w:val="000000"/>
          <w:szCs w:val="28"/>
        </w:rPr>
        <w:t>словесная игра: «Это я!»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гра «Собери портфель».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iCs/>
          <w:color w:val="000000"/>
          <w:szCs w:val="28"/>
          <w:shd w:fill="FFEBDD" w:val="clear"/>
        </w:rPr>
      </w:pPr>
      <w:r>
        <w:rPr>
          <w:rFonts w:cs="Times New Roman" w:ascii="Times New Roman" w:hAnsi="Times New Roman"/>
          <w:iCs/>
          <w:color w:val="000000"/>
          <w:szCs w:val="28"/>
        </w:rPr>
        <w:t>Игра: «Для взрослых»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 xml:space="preserve"> (угадай сказку)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iCs/>
          <w:color w:val="000000"/>
          <w:szCs w:val="28"/>
          <w:shd w:fill="FFEBDD" w:val="clear"/>
        </w:rPr>
      </w:pPr>
      <w:r>
        <w:rPr>
          <w:rFonts w:cs="Times New Roman" w:ascii="Times New Roman" w:hAnsi="Times New Roman"/>
          <w:iCs/>
          <w:color w:val="000000"/>
          <w:szCs w:val="28"/>
        </w:rPr>
        <w:t>Игра: «Задачи»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(математика)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b/>
          <w:b/>
          <w:iCs/>
          <w:color w:val="000000"/>
          <w:szCs w:val="28"/>
          <w:shd w:fill="FFEBDD" w:val="clear"/>
        </w:rPr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 xml:space="preserve">Ведущий. </w:t>
      </w:r>
      <w:r>
        <w:rPr>
          <w:rFonts w:cs="Times New Roman" w:ascii="Times New Roman" w:hAnsi="Times New Roman"/>
          <w:szCs w:val="28"/>
        </w:rPr>
        <w:t>Дорогие гости, уважаемые родители! Сегодня наш детский сад прощается со своими воспитанниками. Пришла пора нашим ребятишкам, девчонкам и мальчишкам идти в шко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у, вот и все! Настал тот час, который все мы жда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ы собрались в последний раз в уютном нашем зал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чень взволнован сегодня наш сад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школу своих провожает реб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Cs w:val="28"/>
          <w:shd w:fill="FFEBDD" w:val="clear"/>
        </w:rPr>
      </w:pPr>
      <w:r>
        <w:rPr>
          <w:rFonts w:cs="Times New Roman" w:ascii="Times New Roman" w:hAnsi="Times New Roman"/>
          <w:b/>
          <w:iCs/>
          <w:color w:val="000000"/>
          <w:szCs w:val="28"/>
        </w:rPr>
        <w:t>Первый ведущий: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- Когда приходит этот день,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Нам в детский сад идти не лень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Вдвойне торопимся, спешим,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Друг другу «Здравствуй» говорим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И сердце бьётся — тук-тук-тук: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Сейчас ребята прибегут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Второй ведущий:</w:t>
      </w:r>
      <w:r>
        <w:rPr>
          <w:rStyle w:val="Appleconvertedspace"/>
          <w:rFonts w:cs="Times New Roman" w:ascii="Times New Roman" w:hAnsi="Times New Roman"/>
          <w:b/>
          <w:iCs/>
          <w:color w:val="000000"/>
          <w:szCs w:val="28"/>
        </w:rPr>
        <w:t> </w:t>
      </w:r>
      <w:r>
        <w:rPr>
          <w:rFonts w:cs="Times New Roman" w:ascii="Times New Roman" w:hAnsi="Times New Roman"/>
          <w:b/>
          <w:iCs/>
          <w:color w:val="000000"/>
          <w:szCs w:val="28"/>
        </w:rPr>
        <w:br/>
      </w:r>
      <w:r>
        <w:rPr>
          <w:rFonts w:cs="Times New Roman" w:ascii="Times New Roman" w:hAnsi="Times New Roman"/>
          <w:iCs/>
          <w:color w:val="000000"/>
          <w:szCs w:val="28"/>
        </w:rPr>
        <w:t>- Вот и встретились опять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В нашем зале мы и гости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Всех готовы мы принять,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Об одном вас только просим: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Не судите нынче строго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Вы вчерашних дошколят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Они волнуются сегодня и колени чуть дрожат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Солнце лучиком веселым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В окна радостно стучит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И гордятся все сегодня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Словом важным – ВЫПУСКНИК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- Встречайте, самые веселые и неповторимые выпускники 2016 года лучшего детского сада №5</w:t>
      </w:r>
      <w:r>
        <w:rPr>
          <w:rFonts w:cs="Times New Roman" w:ascii="Times New Roman" w:hAnsi="Times New Roman"/>
          <w:iCs/>
          <w:color w:val="000000"/>
          <w:szCs w:val="28"/>
          <w:shd w:fill="FFEBDD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szCs w:val="28"/>
        </w:rPr>
        <w:t>Под музыку в зал входят дети</w:t>
      </w:r>
      <w:r>
        <w:rPr>
          <w:rFonts w:cs="Times New Roman" w:ascii="Times New Roman" w:hAnsi="Times New Roman"/>
          <w:b/>
          <w:szCs w:val="28"/>
        </w:rPr>
        <w:t xml:space="preserve">. </w:t>
      </w:r>
      <w:r>
        <w:rPr>
          <w:rFonts w:cs="Times New Roman" w:ascii="Times New Roman" w:hAnsi="Times New Roman"/>
          <w:b/>
          <w:szCs w:val="28"/>
          <w:highlight w:val="yellow"/>
        </w:rPr>
        <w:t>Вход-танец с ша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iCs/>
          <w:color w:val="000000"/>
          <w:szCs w:val="28"/>
        </w:rPr>
        <w:t>Объявление выпускников официально по Ф.И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Де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Много раз встречали мы праздник в нашем зал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 такой как этот - мы еще не знал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Этот праздник - день прощанья - грустный и весел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тский сад наш - до свиданья! Здравствуй, здравствуй школ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Несмышлеными мы были, вы всему нас научи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считать, и танцевать, и друг другу помог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На прогулку нас водили, мир волшебный приоткры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инь небес, речной простор, птиц шумящий разгов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Спасибо всем, кто нас учил, заботился о на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то отдавал нам много сил, готовил в1й клас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Открыла школа двери, нас парта ждет и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ходим мы, но верьте, мы не забудем ва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Мы вспомним группу и игрушки, и спальни ласковый у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 как забыть друзей, подружек, с кем столько дней прожили ту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Да, мы грустим совсем немного, и время не вернуть наза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нам уже пора в дорогу. Прощай, любимый детский с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highlight w:val="yellow"/>
        </w:rPr>
        <w:t>Песня «Домик –детский сад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(Дети сел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Ведущий.</w:t>
      </w:r>
      <w:r>
        <w:rPr>
          <w:rFonts w:cs="Times New Roman" w:ascii="Times New Roman" w:hAnsi="Times New Roman"/>
          <w:szCs w:val="28"/>
        </w:rPr>
        <w:t xml:space="preserve"> Совсем взрослыми стали наши ребята. Незаметно пролетело время… А кажется, еще совсем недавно родители привели их в наш детский сад. И вот теперь пришло время расставаться! Но мы не грустим! Ведь совсем скоро вы, ребята, пойдете в школу! Там у вас будет много новых друзей. А здесь в детском саду остаются малыши, которым еще расти и расти. Сегодня они тоже хотят попрощаться с в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Cs/>
          <w:szCs w:val="28"/>
        </w:rPr>
        <w:t>Дети средней группы</w:t>
      </w:r>
      <w:r>
        <w:rPr>
          <w:rFonts w:cs="Times New Roman" w:ascii="Times New Roman" w:hAnsi="Times New Roman"/>
          <w:iCs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iCs/>
          <w:szCs w:val="28"/>
        </w:rPr>
        <w:t>1. Мы ребята – малыши, </w:t>
        <w:br/>
        <w:t>Всех поздравить вас пришли! </w:t>
        <w:br/>
        <w:t>В первый класс идите смело- </w:t>
        <w:br/>
        <w:t>Впереди большое дело! </w:t>
        <w:br/>
        <w:br/>
        <w:t>2. Вы уже совсем большие, </w:t>
        <w:br/>
        <w:t>Вы красивы и умны, </w:t>
        <w:br/>
        <w:t>Чтоб до вас нам дотянуться, </w:t>
        <w:br/>
        <w:t>На носочки встать должны! </w:t>
        <w:br/>
        <w:t>(приподнимаются на носки) </w:t>
        <w:br/>
        <w:br/>
        <w:t>3.Мы вам чуть-чуть завидуем </w:t>
        <w:br/>
        <w:t>Вы школьники почти </w:t>
        <w:br/>
        <w:t>И от души желаем вам </w:t>
        <w:br/>
        <w:t>Доброго пути!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8"/>
          <w:highlight w:val="yellow"/>
        </w:rPr>
      </w:pPr>
      <w:r>
        <w:rPr>
          <w:rFonts w:cs="Times New Roman" w:ascii="Times New Roman" w:hAnsi="Times New Roman"/>
          <w:i/>
          <w:szCs w:val="28"/>
          <w:highlight w:val="yellow"/>
        </w:rPr>
        <w:t>Мы дарим вам наш танец (В краю магнолий под Вита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  <w:highlight w:val="yellow"/>
        </w:rPr>
        <w:t>«Парный танец»</w:t>
      </w:r>
      <w:r>
        <w:rPr>
          <w:rFonts w:cs="Times New Roman" w:ascii="Times New Roman" w:hAnsi="Times New Roman"/>
          <w:b/>
          <w:i/>
          <w:szCs w:val="28"/>
        </w:rPr>
        <w:t xml:space="preserve"> Или что взя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  <w:t>(Заходит Поросенок Фунтик, просит милостыню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Фунтик.</w:t>
      </w:r>
      <w:r>
        <w:rPr>
          <w:rFonts w:cs="Times New Roman" w:ascii="Times New Roman" w:hAnsi="Times New Roman"/>
          <w:szCs w:val="28"/>
        </w:rPr>
        <w:t xml:space="preserve"> Люди добрые, помогите бедному, кушать нечего, подайте на пропита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Ведущий.</w:t>
      </w:r>
      <w:r>
        <w:rPr>
          <w:rFonts w:cs="Times New Roman" w:ascii="Times New Roman" w:hAnsi="Times New Roman"/>
          <w:szCs w:val="28"/>
        </w:rPr>
        <w:t xml:space="preserve"> А ты кт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Фунтик.</w:t>
      </w:r>
      <w:r>
        <w:rPr>
          <w:rFonts w:cs="Times New Roman" w:ascii="Times New Roman" w:hAnsi="Times New Roman"/>
          <w:szCs w:val="28"/>
        </w:rPr>
        <w:t xml:space="preserve"> Я бедный, несчастный поросенок-Фунтик… Подайте Христа ради! Подайте на домики для бедных порося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Ведущий.</w:t>
      </w:r>
      <w:r>
        <w:rPr>
          <w:rFonts w:cs="Times New Roman" w:ascii="Times New Roman" w:hAnsi="Times New Roman"/>
          <w:szCs w:val="28"/>
        </w:rPr>
        <w:t xml:space="preserve"> Успокойся (жалеет, накрыва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Фунтик</w:t>
      </w:r>
      <w:r>
        <w:rPr>
          <w:rFonts w:cs="Times New Roman" w:ascii="Times New Roman" w:hAnsi="Times New Roman"/>
          <w:szCs w:val="28"/>
        </w:rPr>
        <w:t xml:space="preserve"> (рыдает). Простите меня. Мне так надоело обманывать и врать, но меня заставляет моя госпожа Белладонн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Ведущий.</w:t>
      </w:r>
      <w:r>
        <w:rPr>
          <w:rFonts w:cs="Times New Roman" w:ascii="Times New Roman" w:hAnsi="Times New Roman"/>
          <w:szCs w:val="28"/>
        </w:rPr>
        <w:t xml:space="preserve"> Как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Фунтик.</w:t>
      </w:r>
      <w:r>
        <w:rPr>
          <w:rFonts w:cs="Times New Roman" w:ascii="Times New Roman" w:hAnsi="Times New Roman"/>
          <w:szCs w:val="28"/>
        </w:rPr>
        <w:t xml:space="preserve"> Вот так! (плача) Подайте Христа ради на домики для бедных порося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Ведущий.</w:t>
      </w:r>
      <w:r>
        <w:rPr>
          <w:rFonts w:cs="Times New Roman" w:ascii="Times New Roman" w:hAnsi="Times New Roman"/>
          <w:szCs w:val="28"/>
        </w:rPr>
        <w:t xml:space="preserve"> Конечно, конечно! (достает) Вот возьм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Фунтик.</w:t>
      </w:r>
      <w:r>
        <w:rPr>
          <w:rFonts w:cs="Times New Roman" w:ascii="Times New Roman" w:hAnsi="Times New Roman"/>
          <w:szCs w:val="28"/>
        </w:rPr>
        <w:t xml:space="preserve"> Вот и вы поверили… Вот так я обманул уже 11 мальчиков и 12 девочек и одну взрослую тётю – Вас! Я не хочу больше обманывать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iCs/>
          <w:color w:val="000000"/>
          <w:szCs w:val="28"/>
        </w:rPr>
        <w:t xml:space="preserve">Вед: </w:t>
      </w:r>
      <w:r>
        <w:rPr>
          <w:rFonts w:cs="Times New Roman" w:ascii="Times New Roman" w:hAnsi="Times New Roman"/>
          <w:iCs/>
          <w:color w:val="000000"/>
          <w:szCs w:val="28"/>
        </w:rPr>
        <w:t>И правильно, обманывать это не хорошо. Знаешь Фунтик, оставайся с нами, мы тебе расскажем много интересного и будем с тобой дружить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Фунтик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Вы хотите стать моими друзьями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А если Белладонна придёт и заберёт меня обратно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Вед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Мы тебя ни кому не отдадим. Ты наш друг. И сейчас мы тебе покажем , что такое дружба. </w:t>
        <w:br/>
      </w:r>
      <w:r>
        <w:rPr>
          <w:rFonts w:cs="Times New Roman" w:ascii="Times New Roman" w:hAnsi="Times New Roman"/>
          <w:b/>
          <w:iCs/>
          <w:color w:val="000000"/>
          <w:szCs w:val="28"/>
          <w:highlight w:val="yellow"/>
          <w:shd w:fill="FFEBDD" w:val="clear"/>
        </w:rPr>
        <w:t>Танец : « Дружб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Ведущий.</w:t>
      </w:r>
      <w:r>
        <w:rPr>
          <w:rFonts w:cs="Times New Roman" w:ascii="Times New Roman" w:hAnsi="Times New Roman"/>
          <w:szCs w:val="28"/>
        </w:rPr>
        <w:t xml:space="preserve"> Фунтик, ты молодец, что пришел к нам. Посмотри, сколько у нас здесь детей, родителей. Мы защитим тебя. А знаешь, почему нас так много и такой красивый, нарядный зал? Потому, что наши дети идут в школ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Фунтик.</w:t>
      </w:r>
      <w:r>
        <w:rPr>
          <w:rFonts w:cs="Times New Roman" w:ascii="Times New Roman" w:hAnsi="Times New Roman"/>
          <w:szCs w:val="28"/>
        </w:rPr>
        <w:t xml:space="preserve"> Они, что там, деньги будут просить и приносить своим хозяйкам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Ведущий.</w:t>
      </w:r>
      <w:r>
        <w:rPr>
          <w:rFonts w:cs="Times New Roman" w:ascii="Times New Roman" w:hAnsi="Times New Roman"/>
          <w:szCs w:val="28"/>
        </w:rPr>
        <w:t xml:space="preserve"> Да, что ты, Фунтик, дорогой, ты не знаешь, что такое школа? Там дети учатся читать, писать, считать, дружить. А впрочем, они сейчас расскажут сами, что такое школ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  <w:highlight w:val="yellow"/>
        </w:rPr>
        <w:t>Стихи</w:t>
      </w:r>
    </w:p>
    <w:tbl>
      <w:tblPr>
        <w:tblW w:w="29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7"/>
      </w:tblGrid>
      <w:tr>
        <w:trPr/>
        <w:tc>
          <w:tcPr>
            <w:tcW w:w="2987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Cs w:val="28"/>
              </w:rPr>
              <w:t>1. Парта ждем меня, во-первых,</w:t>
              <w:br/>
              <w:t>Ждут уроки,</w:t>
              <w:br/>
              <w:t>Ждут друзья.</w:t>
              <w:br/>
              <w:t>Будет в школе не до лени,</w:t>
              <w:br/>
              <w:t>Там я в новую страну</w:t>
              <w:br/>
              <w:t>Дел и знаний и умений</w:t>
              <w:br/>
              <w:t>Путешествие начну.</w:t>
              <w:br/>
              <w:t>Ждет природа- лес и поле!</w:t>
              <w:br/>
              <w:t>Ведь в поход пойдем не раз…</w:t>
              <w:br/>
              <w:t>Ждут меня пятерки в школе</w:t>
              <w:br/>
              <w:t xml:space="preserve">Ждем меня весь первый класс! 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>2. Сегодня детства мы перевернем страницу,</w:t>
      </w:r>
      <w:r>
        <w:rPr>
          <w:rFonts w:cs="Times New Roman" w:ascii="Times New Roman" w:hAnsi="Times New Roman"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Пришла пора с детским садом проситься!</w:t>
      </w:r>
      <w:r>
        <w:rPr>
          <w:rFonts w:cs="Times New Roman" w:ascii="Times New Roman" w:hAnsi="Times New Roman"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Прощайте игрушки, прощайте качели,</w:t>
      </w:r>
      <w:r>
        <w:rPr>
          <w:rFonts w:cs="Times New Roman" w:ascii="Times New Roman" w:hAnsi="Times New Roman"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Как быстро денечки в саду пролетели!</w:t>
      </w:r>
      <w:r>
        <w:rPr>
          <w:rFonts w:cs="Times New Roman" w:ascii="Times New Roman" w:hAnsi="Times New Roman"/>
          <w:color w:val="000000"/>
          <w:szCs w:val="28"/>
        </w:rPr>
        <w:br/>
        <w:br/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3. Куклы, мишки и петрушки</w:t>
      </w:r>
      <w:r>
        <w:rPr>
          <w:rFonts w:cs="Times New Roman" w:ascii="Times New Roman" w:hAnsi="Times New Roman"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Грустно смотрят на ребят.</w:t>
      </w:r>
      <w:r>
        <w:rPr>
          <w:rFonts w:cs="Times New Roman" w:ascii="Times New Roman" w:hAnsi="Times New Roman"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До свидания, игрушки,</w:t>
      </w:r>
      <w:r>
        <w:rPr>
          <w:rFonts w:cs="Times New Roman" w:ascii="Times New Roman" w:hAnsi="Times New Roman"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До свиданья, детский сад.</w:t>
      </w:r>
      <w:r>
        <w:rPr>
          <w:rFonts w:cs="Times New Roman" w:ascii="Times New Roman" w:hAnsi="Times New Roman"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В сумке новые тетрадки,</w:t>
      </w:r>
      <w:r>
        <w:rPr>
          <w:rFonts w:cs="Times New Roman" w:ascii="Times New Roman" w:hAnsi="Times New Roman"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Ручки и карандаши.</w:t>
      </w:r>
      <w:r>
        <w:rPr>
          <w:rFonts w:cs="Times New Roman" w:ascii="Times New Roman" w:hAnsi="Times New Roman"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До свидания, лошадки.</w:t>
      </w:r>
      <w:r>
        <w:rPr>
          <w:rFonts w:cs="Times New Roman" w:ascii="Times New Roman" w:hAnsi="Times New Roman"/>
          <w:color w:val="000000"/>
          <w:szCs w:val="28"/>
        </w:rPr>
        <w:br/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Мы уже не малы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Cs w:val="28"/>
          <w:shd w:fill="FFEBDD" w:val="clear"/>
        </w:rPr>
      </w:pPr>
      <w:r>
        <w:rPr>
          <w:rFonts w:cs="Times New Roman" w:ascii="Times New Roman" w:hAnsi="Times New Roman"/>
          <w:b/>
          <w:iCs/>
          <w:color w:val="000000"/>
          <w:szCs w:val="28"/>
          <w:highlight w:val="yellow"/>
          <w:shd w:fill="FFEBDD" w:val="clear"/>
        </w:rPr>
        <w:t>Песня «Прощайте игрушки»</w:t>
      </w:r>
      <w:r>
        <w:rPr>
          <w:rFonts w:cs="Times New Roman" w:ascii="Times New Roman" w:hAnsi="Times New Roman"/>
          <w:b/>
          <w:iCs/>
          <w:color w:val="000000"/>
          <w:szCs w:val="28"/>
          <w:shd w:fill="FFEBDD" w:val="clear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Вед</w:t>
      </w:r>
      <w:r>
        <w:rPr>
          <w:rFonts w:cs="Times New Roman" w:ascii="Times New Roman" w:hAnsi="Times New Roman"/>
          <w:iCs/>
          <w:color w:val="000000"/>
          <w:szCs w:val="28"/>
        </w:rPr>
        <w:t>.Тс….!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Кажется кто-то идет. Скорей прячься Фунтик.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Cs w:val="28"/>
        </w:rPr>
        <w:t>Звучит музыка, затем слышен крик, в зал входит Белладонна, в руках несёт саквояж (сумку)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Белладонна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(кричит) Караул! Ограбили! (останавливается в центре зала)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Где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t>Где он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t>Где Фунтик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t>Где мой поросёночек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Вед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Вы так кричите, мы чуть не оглохли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</w:t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 xml:space="preserve">Белладонна: </w:t>
      </w:r>
      <w:r>
        <w:rPr>
          <w:rFonts w:cs="Times New Roman" w:ascii="Times New Roman" w:hAnsi="Times New Roman"/>
          <w:iCs/>
          <w:color w:val="000000"/>
          <w:szCs w:val="28"/>
        </w:rPr>
        <w:t>Ой, сколько детей! (обходит, осматривает)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Люблю детишек, которые вопят – хочу это, хочу то!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Дети плачут, а родители платят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Каждая детская слезинка – это монета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Ах, мне было бы так одиноко, без моего миллиона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 xml:space="preserve">Главное своего не терять </w:t>
      </w:r>
      <w:r>
        <w:rPr>
          <w:rFonts w:cs="Times New Roman" w:ascii="Times New Roman" w:hAnsi="Times New Roman"/>
          <w:i/>
          <w:iCs/>
          <w:color w:val="000000"/>
          <w:szCs w:val="28"/>
        </w:rPr>
        <w:t>(достает телефон, набирает номер)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Cs w:val="28"/>
        </w:rPr>
        <w:br/>
      </w:r>
      <w:r>
        <w:rPr>
          <w:rFonts w:cs="Times New Roman" w:ascii="Times New Roman" w:hAnsi="Times New Roman"/>
          <w:iCs/>
          <w:color w:val="000000"/>
          <w:szCs w:val="28"/>
        </w:rPr>
        <w:t>- Ало!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t>Где Фунтик? Где мой поросёночек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Cs w:val="28"/>
        </w:rPr>
        <w:t>(убирает телефон)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- Обещали лучших сыщиков прислать, чтобы найти поросёнка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Cs w:val="28"/>
        </w:rPr>
        <w:t>Звучит музыка, в зал входят два сыщика, проходят до центра зала останавливаются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Сыщик 1</w:t>
      </w:r>
      <w:r>
        <w:rPr>
          <w:rFonts w:cs="Times New Roman" w:ascii="Times New Roman" w:hAnsi="Times New Roman"/>
          <w:iCs/>
          <w:color w:val="000000"/>
          <w:szCs w:val="28"/>
        </w:rPr>
        <w:t>: Я Пинчер старший –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Сыщик с дипломом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Сыщик 2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Я Дональд младший –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Сыщик без диплома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Белладонна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Что мы имеем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Мне нужно найти поросенка Фунтика,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моё сокровище, мой талант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Сыщик 1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Сделаем все возможное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Сыщик 2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И не возможное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 xml:space="preserve">Белладонна: </w:t>
      </w:r>
      <w:r>
        <w:rPr>
          <w:rFonts w:cs="Times New Roman" w:ascii="Times New Roman" w:hAnsi="Times New Roman"/>
          <w:iCs/>
          <w:color w:val="000000"/>
          <w:szCs w:val="28"/>
        </w:rPr>
        <w:t>Нужно его арестовать, а потом догнать!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Наоборот – догнать! А потом арестовать!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Вперед!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Сыщик 1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(спрашивает у детей) О, прекрасные детишки, вы случайно не видели поросёнка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 xml:space="preserve">Дети: </w:t>
      </w:r>
      <w:r>
        <w:rPr>
          <w:rFonts w:cs="Times New Roman" w:ascii="Times New Roman" w:hAnsi="Times New Roman"/>
          <w:iCs/>
          <w:color w:val="000000"/>
          <w:szCs w:val="28"/>
        </w:rPr>
        <w:t>Нет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Сыщик 2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(спрашивает у ведущей) А Вы, видели здесь поросёнка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Вед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С поросёнком Фунтиком я не знакома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Сыщик 2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А почему вы сказали именно фунтик? Обыск!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Вед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Не надо обыск, (достает мешок) Фунтик здесь в мешке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Сыщик 1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Ага, попался! (забирает мешок)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Маленький, маленький, а награда за него сто монет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Сыщик 2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Сейчас отдадим тебя хозяйке и получим вознаграждение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Звучит музыка, в зал входим Белладонна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 xml:space="preserve">Белладонна: </w:t>
      </w:r>
      <w:r>
        <w:rPr>
          <w:rFonts w:cs="Times New Roman" w:ascii="Times New Roman" w:hAnsi="Times New Roman"/>
          <w:iCs/>
          <w:color w:val="000000"/>
          <w:szCs w:val="28"/>
        </w:rPr>
        <w:t>Ну, как успехи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Сыщик 1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Модам, пули свистели над головой, везде подстерегали опасности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Сыщик 2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Может увеличить вознаграждение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 xml:space="preserve">Белладонна: </w:t>
      </w:r>
      <w:r>
        <w:rPr>
          <w:rFonts w:cs="Times New Roman" w:ascii="Times New Roman" w:hAnsi="Times New Roman"/>
          <w:iCs/>
          <w:color w:val="000000"/>
          <w:szCs w:val="28"/>
        </w:rPr>
        <w:t>Меньше можно! Больше ни-ни!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Где он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Сыщик 1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Здесь, в мешке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 xml:space="preserve">Белладонна: </w:t>
      </w:r>
      <w:r>
        <w:rPr>
          <w:rFonts w:cs="Times New Roman" w:ascii="Times New Roman" w:hAnsi="Times New Roman"/>
          <w:iCs/>
          <w:color w:val="000000"/>
          <w:szCs w:val="28"/>
        </w:rPr>
        <w:t>(забирает) Ой, ты мой хорошенький!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Cs w:val="28"/>
        </w:rPr>
        <w:t>(смотрит в мешок, достаёт сапог)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Cs w:val="28"/>
        </w:rPr>
        <w:br/>
      </w:r>
      <w:r>
        <w:rPr>
          <w:rFonts w:cs="Times New Roman" w:ascii="Times New Roman" w:hAnsi="Times New Roman"/>
          <w:iCs/>
          <w:color w:val="000000"/>
          <w:szCs w:val="28"/>
        </w:rPr>
        <w:t>Что это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t>Где мой поросёнок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t>Олухи!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t>Бездельники!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Сыщик 1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Хозяйка – опасности подстерегали нас на каждом шагу!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Сыщик 2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Пули свистели над головой!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Белладонна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(замахивается сапогом)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А сапоги над головой не свистели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Вон!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t>Вон, с глаз моих!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Cs w:val="28"/>
        </w:rPr>
        <w:t>Звучит музыка сыщики убегают</w:t>
      </w:r>
      <w:r>
        <w:rPr>
          <w:rFonts w:cs="Times New Roman" w:ascii="Times New Roman" w:hAnsi="Times New Roman"/>
          <w:iCs/>
          <w:color w:val="000000"/>
          <w:szCs w:val="28"/>
        </w:rPr>
        <w:t>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Белладонна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А, я поняла, это вы спрятали моего поросенка (на детей), а меня решили обмануть!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Вед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Не всё вам обманывать госпожа Белладонна, мы не дадим Фунтика в обиду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Белладонна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Тогда я вам устрою настоящее испытание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Вед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Мы не боимся, мы с ребятами готовы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Белладонна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Вы талантливые дети? (ответ)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Тогда запоминайте фразу: «Это я, это я, это все мои друзья!»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Вед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Ребята повторим все вместе: «Это я, это я, это все мои друзья!»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/>
          <w:iCs/>
          <w:color w:val="000000"/>
          <w:szCs w:val="28"/>
          <w:highlight w:val="yellow"/>
        </w:rPr>
        <w:t>Проходит словесная игра: «Это я!»</w:t>
      </w:r>
      <w:r>
        <w:rPr>
          <w:rStyle w:val="Appleconvertedspace"/>
          <w:rFonts w:cs="Times New Roman" w:ascii="Times New Roman" w:hAnsi="Times New Roman"/>
          <w:b/>
          <w:i/>
          <w:iCs/>
          <w:color w:val="000000"/>
          <w:szCs w:val="28"/>
        </w:rPr>
        <w:t> </w:t>
      </w:r>
      <w:r>
        <w:rPr>
          <w:rFonts w:cs="Times New Roman" w:ascii="Times New Roman" w:hAnsi="Times New Roman"/>
          <w:b/>
          <w:i/>
          <w:iCs/>
          <w:color w:val="000000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Cs w:val="28"/>
        </w:rPr>
        <w:t>После каждого вопроса, дети произносят одну и ту же фразу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Белладонна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(задает вопросы игры)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1) Спросим мы сейчас у всех: кто здесь любит пляску смех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2) Кто ватагою весёлой каждый день шагает в школу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3) Отвечайте хором вместе: Кто здесь главный баловник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4) Кто привык у вас к порядку, утром делает зарядку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5) Кто из вас, скажите братцы, забывает умываться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6) И ещё один вопрос: кто себе не моет нос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7) Кто из вас хранит в порядке ручки, книжки и тетрадки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8) Кто из вас такой хороший загорать ходил в калошах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9) Кто из вас, хочу я знать, похлопает сейчас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Вед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Ну, что не удалось, нас запутать?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Белладонна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Ничего, это ещё не всё, теперь проверим ваши музыкальные таланты…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t>Нужно исполнить песню, чтобы в ней пелось и про вас, и про ваш праздник, и про ваш любимый детский сад и самое главное о первом вашем учителе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Вед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Это проще простого, ребята исполнять песню…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  <w:highlight w:val="yellow"/>
        </w:rPr>
        <w:t>Дети поют: « Воспитатель  наш»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Белладонна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Вот держите, здесь сложные задачи, если вы их не решите, я заберу поросёнка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Вед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Не сомневайтесь госпожа Белладонна, наши ребята успеют решить задачи. Читает: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iCs/>
          <w:color w:val="000000"/>
          <w:szCs w:val="28"/>
          <w:highlight w:val="yellow"/>
        </w:rPr>
        <w:t>Игра: «Задачи»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1) Двое шустрых поросят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Так замерзли, аж дрожат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Посчитаете и скажите,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Сколько валенок купить им? (8)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br/>
        <w:t>2) Над рекой летели птицы: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Голубь, щука, две синицы,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Два стрижа и пять угрей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Сколько птиц, ответь скорей? (5)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br/>
        <w:t>3) Привела гусыня – мать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Шесть гусей на луг гулять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Все гусята, как клубочки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Три сыночка, сколько дочек? (3)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br/>
        <w:t>4) Пять зайчат сидят в углу,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Чистят репу на полу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Насчитали 10 штук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  <w:t>Как делить, забыли вдруг. (2)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Белладонна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Да, дети молодцы, а главные помощники – это родители, сейчас мы и вам экзамен устроим. Слушайте задание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Вед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Ребята, если ваши родители будут затрудняться с ответом, вы им поможете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Белладонна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(читает)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  <w:highlight w:val="yellow"/>
        </w:rPr>
        <w:t>Игра: «Для взрослых»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  <w:shd w:fill="FFEBDD" w:val="clear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Земноводное «голубых кровей» (царевна-лягу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Деликатес для сказочного крокодила? (галоши, солнц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Не радио, а расскажет, не телевизор, а покажет. Сказочный прототип СМИ (средства массовой информации)? (блюдечко и наливное яблочк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 Сдобный бегун-марафонец (колоб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5. Сказочный прототип компаса (клубоче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6. Сказочное общежитие (терем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. Обогревательный прибор в качестве транспорта (печ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8. Ему удалось перехитрить 2-х людей и 3-х животных (колобок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9. В какой сказке рассказывается о тяжких последствиях плохого состояния средств противопожарной безопасности? («Кошкин дом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. В какой сказке рассказывается о некоторых трудностях, связанных с доставкой свежей выпечки на дом? («Красная Шапочка»</w:t>
      </w:r>
    </w:p>
    <w:p>
      <w:pPr>
        <w:pStyle w:val="Normal"/>
        <w:spacing w:lineRule="auto" w:line="240" w:before="0" w:after="0"/>
        <w:rPr>
          <w:rStyle w:val="Appleconvertedspace"/>
          <w:rFonts w:ascii="Times New Roman" w:hAnsi="Times New Roman" w:cs="Times New Roman"/>
          <w:iCs/>
          <w:color w:val="000000"/>
          <w:szCs w:val="28"/>
          <w:shd w:fill="FFEBDD" w:val="clear"/>
        </w:rPr>
      </w:pPr>
      <w:r>
        <w:rPr>
          <w:rFonts w:cs="Times New Roman" w:ascii="Times New Roman" w:hAnsi="Times New Roman"/>
          <w:szCs w:val="28"/>
        </w:rPr>
        <w:t>11. В какой сказке говорится о деятельности хозяйств, где недостаток техники компенсируется количеством рук (лап) при очень большом урожае?(Репка)</w:t>
      </w:r>
      <w:r>
        <w:rPr>
          <w:rFonts w:cs="Times New Roman" w:ascii="Times New Roman" w:hAnsi="Times New Roman"/>
          <w:iCs/>
          <w:color w:val="000000"/>
          <w:szCs w:val="28"/>
          <w:shd w:fill="FFEBDD" w:val="clear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</w:rPr>
        <w:t>Вед: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Уважаемая Белладонна давайте не будем ссориться, и пусть все сказки будут только с хорошим концом. Обратите внимание, как красиво круго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Пусть этот танец с лентами растопит  холод в вашем сердц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highlight w:val="yellow"/>
        </w:rPr>
        <w:t>Танец с лент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Белладонна.</w:t>
      </w:r>
      <w:r>
        <w:rPr>
          <w:rFonts w:cs="Times New Roman" w:ascii="Times New Roman" w:hAnsi="Times New Roman"/>
          <w:szCs w:val="28"/>
        </w:rPr>
        <w:t xml:space="preserve"> Кажется, горячо стало, ваш танец растопил в моем сердце лед. Фунтичек, миленький, иди ко мне. (подходит, берет за руку, выводит в зал, дает ему шляпу) Пора работать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Фунтик.</w:t>
      </w:r>
      <w:r>
        <w:rPr>
          <w:rFonts w:cs="Times New Roman" w:ascii="Times New Roman" w:hAnsi="Times New Roman"/>
          <w:szCs w:val="28"/>
        </w:rPr>
        <w:t xml:space="preserve"> Не буду я больше ходить с вашей шляпой и всех обманывать, я хочу в школу! (броса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Белладонна.</w:t>
      </w:r>
      <w:r>
        <w:rPr>
          <w:rFonts w:cs="Times New Roman" w:ascii="Times New Roman" w:hAnsi="Times New Roman"/>
          <w:szCs w:val="28"/>
        </w:rPr>
        <w:t xml:space="preserve"> Фунтик, а разве не на школу мы собираем денежк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Фунтик.</w:t>
      </w:r>
      <w:r>
        <w:rPr>
          <w:rFonts w:cs="Times New Roman" w:ascii="Times New Roman" w:hAnsi="Times New Roman"/>
          <w:szCs w:val="28"/>
        </w:rPr>
        <w:t xml:space="preserve"> А в школе бесплатное обучени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 xml:space="preserve">Белладонна. </w:t>
      </w:r>
      <w:r>
        <w:rPr>
          <w:rFonts w:cs="Times New Roman" w:ascii="Times New Roman" w:hAnsi="Times New Roman"/>
          <w:szCs w:val="28"/>
        </w:rPr>
        <w:t>Не забывай, что у меня спецшкола: лодырей, обманщиков и хулиганов и ты будешь в ней первым учеником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Ведущий.</w:t>
      </w:r>
      <w:r>
        <w:rPr>
          <w:rFonts w:cs="Times New Roman" w:ascii="Times New Roman" w:hAnsi="Times New Roman"/>
          <w:szCs w:val="28"/>
        </w:rPr>
        <w:t xml:space="preserve"> Я думаю, мне пора вмешаться! Госпожа Белладонна, а почему бы вам не отдать Фунтика в обыкновенную школу, там он будет изучать литературу, арифмети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Белладонна.</w:t>
      </w:r>
      <w:r>
        <w:rPr>
          <w:rFonts w:cs="Times New Roman" w:ascii="Times New Roman" w:hAnsi="Times New Roman"/>
          <w:szCs w:val="28"/>
        </w:rPr>
        <w:t xml:space="preserve"> Это в ваших школах литература, арифметика, а у меня сорифметика, и, самый главный предмет – вритература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Ведущий.</w:t>
      </w:r>
      <w:r>
        <w:rPr>
          <w:rFonts w:cs="Times New Roman" w:ascii="Times New Roman" w:hAnsi="Times New Roman"/>
          <w:szCs w:val="28"/>
        </w:rPr>
        <w:t xml:space="preserve"> Госпожа Белладонна, а Фунтик то хочет идти в вашу школу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Фунтик.</w:t>
      </w:r>
      <w:r>
        <w:rPr>
          <w:rFonts w:cs="Times New Roman" w:ascii="Times New Roman" w:hAnsi="Times New Roman"/>
          <w:szCs w:val="28"/>
        </w:rPr>
        <w:t xml:space="preserve"> Нет! Нет! Я хочу в цирковую школ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Белладонна.</w:t>
      </w:r>
      <w:r>
        <w:rPr>
          <w:rFonts w:cs="Times New Roman" w:ascii="Times New Roman" w:hAnsi="Times New Roman"/>
          <w:szCs w:val="28"/>
        </w:rPr>
        <w:t xml:space="preserve"> Фунтик, только в мою спецшколу! Вот я тебе и портфельчик приготови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Ведущий.</w:t>
      </w:r>
      <w:r>
        <w:rPr>
          <w:rFonts w:cs="Times New Roman" w:ascii="Times New Roman" w:hAnsi="Times New Roman"/>
          <w:szCs w:val="28"/>
        </w:rPr>
        <w:t xml:space="preserve"> Интересно, что Белладонна положила Фунтику в портфель? </w:t>
      </w:r>
      <w:r>
        <w:rPr>
          <w:rFonts w:cs="Times New Roman" w:ascii="Times New Roman" w:hAnsi="Times New Roman"/>
          <w:i/>
          <w:szCs w:val="28"/>
        </w:rPr>
        <w:t>(выкладывает содержимое портфеля на стол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Белладонна.</w:t>
      </w:r>
      <w:r>
        <w:rPr>
          <w:rFonts w:cs="Times New Roman" w:ascii="Times New Roman" w:hAnsi="Times New Roman"/>
          <w:szCs w:val="28"/>
        </w:rPr>
        <w:t xml:space="preserve"> Всё, что нужно в моей школе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Ведущий.</w:t>
      </w:r>
      <w:r>
        <w:rPr>
          <w:rFonts w:cs="Times New Roman" w:ascii="Times New Roman" w:hAnsi="Times New Roman"/>
          <w:szCs w:val="28"/>
        </w:rPr>
        <w:t xml:space="preserve"> Ой, сколько вещей, а это для чег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инокль – списывать у сосе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гатка – учительница поставила двой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ска – в любую школу пригод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мень – давайте спросим у родите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Ведущий.</w:t>
      </w:r>
      <w:r>
        <w:rPr>
          <w:rFonts w:cs="Times New Roman" w:ascii="Times New Roman" w:hAnsi="Times New Roman"/>
          <w:szCs w:val="28"/>
        </w:rPr>
        <w:t xml:space="preserve"> Сейчас наши дети тебе покажут, что нужно брать в школ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highlight w:val="yellow"/>
        </w:rPr>
        <w:t>Игра «Собери портфель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Ведущий.</w:t>
      </w:r>
      <w:r>
        <w:rPr>
          <w:rFonts w:cs="Times New Roman" w:ascii="Times New Roman" w:hAnsi="Times New Roman"/>
          <w:szCs w:val="28"/>
        </w:rPr>
        <w:t xml:space="preserve"> Вот, Белладонна, что нужно брать в школ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Белладонна.</w:t>
      </w:r>
      <w:r>
        <w:rPr>
          <w:rFonts w:cs="Times New Roman" w:ascii="Times New Roman" w:hAnsi="Times New Roman"/>
          <w:szCs w:val="28"/>
        </w:rPr>
        <w:t xml:space="preserve"> Послушайте, с вашим воспитанием вы мне совсем Фунтика избалуете, давайте сядем за стол переговоров, выпьем кофе, у меня самый лучший кофе на дорог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Фунтик.</w:t>
      </w:r>
      <w:r>
        <w:rPr>
          <w:rFonts w:cs="Times New Roman" w:ascii="Times New Roman" w:hAnsi="Times New Roman"/>
          <w:szCs w:val="28"/>
        </w:rPr>
        <w:t>Лучший кофе на дороге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хлебнешь – протянешь ног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Белладонна.</w:t>
      </w:r>
      <w:r>
        <w:rPr>
          <w:rFonts w:cs="Times New Roman" w:ascii="Times New Roman" w:hAnsi="Times New Roman"/>
          <w:szCs w:val="28"/>
        </w:rPr>
        <w:t xml:space="preserve"> Тихо! Кофию на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Ведущий: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ка несут кофе, я объявляю рекламную пауз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highlight w:val="yellow"/>
        </w:rPr>
        <w:t>«Парный танец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</w:rPr>
        <w:t>(Несут коф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 xml:space="preserve">Белладонна. </w:t>
      </w:r>
      <w:r>
        <w:rPr>
          <w:rFonts w:cs="Times New Roman" w:ascii="Times New Roman" w:hAnsi="Times New Roman"/>
          <w:szCs w:val="28"/>
        </w:rPr>
        <w:t>Присаживайтесь! (ведущая идет за стулом, Белладонна достает таблетку, кидает в стакан, ведущая приносит стул, садитс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Белладонна.</w:t>
      </w:r>
      <w:r>
        <w:rPr>
          <w:rFonts w:cs="Times New Roman" w:ascii="Times New Roman" w:hAnsi="Times New Roman"/>
          <w:szCs w:val="28"/>
        </w:rPr>
        <w:t xml:space="preserve"> Пейте! (Фунтик отвлекает Белладонну, и меняет стаканы, пьют) Ой, что со мной? (снимает шляпу, под ней уши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Фунтик.</w:t>
      </w:r>
      <w:r>
        <w:rPr>
          <w:rFonts w:cs="Times New Roman" w:ascii="Times New Roman" w:hAnsi="Times New Roman"/>
          <w:szCs w:val="28"/>
        </w:rPr>
        <w:t>У вас выросли уш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Белладонна.</w:t>
      </w:r>
      <w:r>
        <w:rPr>
          <w:rFonts w:cs="Times New Roman" w:ascii="Times New Roman" w:hAnsi="Times New Roman"/>
          <w:szCs w:val="28"/>
        </w:rPr>
        <w:t xml:space="preserve"> Уши! Эти уши должны были вырасти у вашей воспитательницы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Ведущий.</w:t>
      </w:r>
      <w:r>
        <w:rPr>
          <w:rFonts w:cs="Times New Roman" w:ascii="Times New Roman" w:hAnsi="Times New Roman"/>
          <w:szCs w:val="28"/>
        </w:rPr>
        <w:t xml:space="preserve"> Теперь у вас, Белладонна, большие уши, и вы, наконец-то, услышите Фунтика и разрешите ему идти в цирковую школ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Фунтик.</w:t>
      </w:r>
      <w:r>
        <w:rPr>
          <w:rFonts w:cs="Times New Roman" w:ascii="Times New Roman" w:hAnsi="Times New Roman"/>
          <w:szCs w:val="28"/>
        </w:rPr>
        <w:t xml:space="preserve"> Ура! Я поступлю в цирковую школу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Белладонна.</w:t>
      </w:r>
      <w:r>
        <w:rPr>
          <w:rFonts w:cs="Times New Roman" w:ascii="Times New Roman" w:hAnsi="Times New Roman"/>
          <w:szCs w:val="28"/>
        </w:rPr>
        <w:t xml:space="preserve"> Ну, что, же, я согласн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вет цирковых огней прекрасе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н не тускнеет нико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х, Фунтик, ты со мной согласен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Фунтик</w:t>
      </w:r>
      <w:r>
        <w:rPr>
          <w:rFonts w:cs="Times New Roman" w:ascii="Times New Roman" w:hAnsi="Times New Roman"/>
          <w:szCs w:val="28"/>
        </w:rPr>
        <w:t>. Конечно, да! (3 раз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Ведущий.</w:t>
      </w:r>
      <w:r>
        <w:rPr>
          <w:rFonts w:cs="Times New Roman" w:ascii="Times New Roman" w:hAnsi="Times New Roman"/>
          <w:szCs w:val="28"/>
        </w:rPr>
        <w:t xml:space="preserve"> Как хорошо, что вы помирились!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 А ребята для вас и для всех гостей подарят красивый танец.</w:t>
      </w:r>
      <w:r>
        <w:rPr>
          <w:rStyle w:val="Appleconvertedspace"/>
          <w:rFonts w:cs="Times New Roman" w:ascii="Times New Roman" w:hAnsi="Times New Roman"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Cs w:val="28"/>
        </w:rPr>
        <w:br/>
      </w:r>
      <w:r>
        <w:rPr>
          <w:rFonts w:cs="Times New Roman" w:ascii="Times New Roman" w:hAnsi="Times New Roman"/>
          <w:i/>
          <w:iCs/>
          <w:color w:val="000000"/>
          <w:szCs w:val="28"/>
        </w:rPr>
        <w:t>Белладонна и Фунтик уходят, звучит музыка,  встают на танец.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Cs w:val="28"/>
        </w:rPr>
        <w:t> </w:t>
      </w:r>
      <w:r>
        <w:rPr>
          <w:rFonts w:cs="Times New Roman" w:ascii="Times New Roman" w:hAnsi="Times New Roman"/>
          <w:i/>
          <w:iCs/>
          <w:color w:val="000000"/>
          <w:szCs w:val="28"/>
        </w:rPr>
        <w:br/>
      </w:r>
      <w:r>
        <w:rPr>
          <w:rFonts w:cs="Times New Roman" w:ascii="Times New Roman" w:hAnsi="Times New Roman"/>
          <w:b/>
          <w:iCs/>
          <w:color w:val="000000"/>
          <w:szCs w:val="28"/>
          <w:highlight w:val="yellow"/>
          <w:shd w:fill="FFEBDD" w:val="clear"/>
        </w:rPr>
        <w:t>танец: «Вальс»</w:t>
      </w:r>
      <w:r>
        <w:rPr>
          <w:rStyle w:val="Appleconvertedspace"/>
          <w:rFonts w:cs="Times New Roman" w:ascii="Times New Roman" w:hAnsi="Times New Roman"/>
          <w:b/>
          <w:iCs/>
          <w:color w:val="000000"/>
          <w:szCs w:val="28"/>
          <w:shd w:fill="FFEBDD" w:val="clear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>Ведущий.</w:t>
      </w:r>
      <w:r>
        <w:rPr>
          <w:rFonts w:cs="Times New Roman" w:ascii="Times New Roman" w:hAnsi="Times New Roman"/>
          <w:szCs w:val="28"/>
        </w:rPr>
        <w:t xml:space="preserve"> Как хорошо, ребята, что Фунтик попал в наш сад, и мы подружили его с Белладонной. Я надеюсь, что в своей школе Фунтик найдет хороших друзей, таких, как вы и будет учиться отлично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Cs w:val="28"/>
        </w:rPr>
        <w:t>Под музыку все дети  встают на Фин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едущ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адостно и грустно на душе у н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оро вас, ребята, примет первый класс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е услышат в садике ваши голос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зади останется детства поло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ы повзрослел малыш, теперь ты многое узн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десь в мир тебе открыли дверь, чтоб смело ты шага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тал детский сад тебе родным, как будто мамы взгля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 бьют часы, расстаться с ним они тебе веля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highlight w:val="yellow"/>
        </w:rPr>
        <w:t>Песня. «До свидания, д/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кончится дошкольный ба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новый день начн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детвора вновь в этот з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праздник собер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ы все добру учили н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пло дарили н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Хотим порадовать мы в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любви признаться в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чили вы читать, счита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асиво говори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б этом будем помнить 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вас благодари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психологу и нян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дсестре и повар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етодисту и завхоз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ворим «спасибо ва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пасибо, что учили н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петь и танце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ы обещаем вам сейча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вас не забы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бен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Прачкам, дворник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сторож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ворим «спасибо вам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заведующей наш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лагодарность всех де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ждый день заботой ваш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тот садик только краш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Этот садик всё ми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ы воспитателям сво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Любимым, дорог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ейчас «спасибо» (все) говор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кланяемся им. (все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то, о чем мечтали здес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Мы столько дней подря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то, что было, будет, е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се Спасибо, детский сад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бен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трудники нашего детского са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шумной и любящей вас детв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мите, пожалуйста, наши улыб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эти цвет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ети дарят бук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лово заведующей, логопедам, раздача дипломов и подар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0:40:00Z</dcterms:created>
  <dc:creator>ReX</dc:creator>
  <dc:description/>
  <cp:keywords/>
  <dc:language>en-US</dc:language>
  <cp:lastModifiedBy>Player</cp:lastModifiedBy>
  <cp:lastPrinted>2016-03-28T18:15:00Z</cp:lastPrinted>
  <dcterms:modified xsi:type="dcterms:W3CDTF">2016-03-28T10:15:00Z</dcterms:modified>
  <cp:revision>5</cp:revision>
  <dc:subject/>
  <dc:title/>
</cp:coreProperties>
</file>