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жон Роналд Руэл Толкиен</w:t>
      </w:r>
    </w:p>
    <w:p>
      <w:pPr>
        <w:pStyle w:val="Normal"/>
        <w:shd w:fill="FFFFFF" w:val="clear"/>
        <w:ind w:firstLine="720"/>
        <w:jc w:val="both"/>
        <w:rPr>
          <w:i w:val="false"/>
          <w:i w:val="false"/>
          <w:iCs w:val="false"/>
          <w:color w:val="000000"/>
          <w:sz w:val="24"/>
          <w:szCs w:val="18"/>
        </w:rPr>
      </w:pPr>
      <w:r>
        <w:rPr>
          <w:i w:val="false"/>
          <w:iCs w:val="false"/>
          <w:color w:val="000000"/>
          <w:sz w:val="24"/>
          <w:szCs w:val="18"/>
        </w:rPr>
      </w:r>
    </w:p>
    <w:p>
      <w:pPr>
        <w:pStyle w:val="Normal"/>
        <w:shd w:fill="FFFFFF" w:val="clear"/>
        <w:ind w:firstLine="720"/>
        <w:jc w:val="both"/>
        <w:rPr>
          <w:i w:val="false"/>
          <w:i w:val="false"/>
          <w:iCs w:val="false"/>
          <w:sz w:val="24"/>
          <w:szCs w:val="24"/>
        </w:rPr>
      </w:pPr>
      <w:r>
        <w:rPr>
          <w:i w:val="false"/>
          <w:iCs w:val="false"/>
          <w:color w:val="000000"/>
          <w:sz w:val="24"/>
          <w:szCs w:val="18"/>
        </w:rPr>
        <w:t xml:space="preserve">Сказать про судьбу трилогии </w:t>
      </w:r>
      <w:r>
        <w:rPr>
          <w:b/>
          <w:bCs/>
          <w:i w:val="false"/>
          <w:iCs w:val="false"/>
          <w:color w:val="000000"/>
          <w:sz w:val="24"/>
          <w:szCs w:val="18"/>
        </w:rPr>
        <w:t xml:space="preserve">ДЖОНА РОНАЛДА РУЭЛА ТОЛКИЕНА </w:t>
      </w:r>
      <w:r>
        <w:rPr>
          <w:b/>
          <w:bCs/>
          <w:color w:val="000000"/>
          <w:sz w:val="24"/>
          <w:szCs w:val="18"/>
        </w:rPr>
        <w:t>«Влас</w:t>
        <w:softHyphen/>
        <w:t xml:space="preserve">телин колец» – </w:t>
      </w:r>
      <w:r>
        <w:rPr>
          <w:i w:val="false"/>
          <w:iCs w:val="false"/>
          <w:color w:val="000000"/>
          <w:sz w:val="24"/>
          <w:szCs w:val="18"/>
        </w:rPr>
        <w:t>«удивительная», «невероятная» – значит, ничего не сказать. Пожалуй, не было еще в ис</w:t>
        <w:softHyphen/>
        <w:t>тории литературы книги, столь же странной, как сочинение почтенно</w:t>
        <w:softHyphen/>
        <w:t>го профессора из Оксфорда.</w:t>
      </w:r>
    </w:p>
    <w:p>
      <w:pPr>
        <w:pStyle w:val="Normal"/>
        <w:shd w:fill="FFFFFF" w:val="clear"/>
        <w:ind w:firstLine="720"/>
        <w:jc w:val="both"/>
        <w:rPr>
          <w:i w:val="false"/>
          <w:i w:val="false"/>
          <w:iCs w:val="false"/>
          <w:sz w:val="24"/>
          <w:szCs w:val="24"/>
        </w:rPr>
      </w:pPr>
      <w:r>
        <w:rPr>
          <w:i w:val="false"/>
          <w:iCs w:val="false"/>
          <w:color w:val="000000"/>
          <w:sz w:val="24"/>
          <w:szCs w:val="18"/>
        </w:rPr>
        <w:t>Там же, в Оксфорде, проживал и работал еще один профессор,  оста</w:t>
        <w:softHyphen/>
        <w:t>вивший след в ли</w:t>
        <w:softHyphen/>
        <w:t>тературе. Его имя Чарлз Латуидж Доджсон, но в исто</w:t>
        <w:softHyphen/>
        <w:t xml:space="preserve">рии он остался под именем </w:t>
      </w:r>
      <w:r>
        <w:rPr>
          <w:b/>
          <w:bCs/>
          <w:i w:val="false"/>
          <w:iCs w:val="false"/>
          <w:color w:val="000000"/>
          <w:sz w:val="24"/>
          <w:szCs w:val="18"/>
        </w:rPr>
        <w:t>Льюиса Кэрролла.</w:t>
      </w:r>
    </w:p>
    <w:p>
      <w:pPr>
        <w:pStyle w:val="Normal"/>
        <w:shd w:fill="FFFFFF" w:val="clear"/>
        <w:ind w:firstLine="720"/>
        <w:jc w:val="both"/>
        <w:rPr>
          <w:i w:val="false"/>
          <w:i w:val="false"/>
          <w:iCs w:val="false"/>
          <w:sz w:val="24"/>
          <w:szCs w:val="24"/>
        </w:rPr>
      </w:pPr>
      <w:r>
        <w:rPr>
          <w:i w:val="false"/>
          <w:iCs w:val="false"/>
          <w:color w:val="000000"/>
          <w:sz w:val="24"/>
          <w:szCs w:val="18"/>
        </w:rPr>
        <w:t>И Кэрролл, и Толкиен начинали  свои   первые книжки с рассказа детям: Льюис – для  Алисы, Джон Роналд – для ма</w:t>
        <w:softHyphen/>
        <w:t>ленького Джона Френ</w:t>
        <w:softHyphen/>
        <w:t>сиса Рейела Толкиена.</w:t>
      </w:r>
    </w:p>
    <w:p>
      <w:pPr>
        <w:pStyle w:val="Normal"/>
        <w:shd w:fill="FFFFFF" w:val="clear"/>
        <w:ind w:firstLine="720"/>
        <w:jc w:val="both"/>
        <w:rPr>
          <w:i w:val="false"/>
          <w:i w:val="false"/>
          <w:iCs w:val="false"/>
          <w:sz w:val="24"/>
          <w:szCs w:val="24"/>
        </w:rPr>
      </w:pPr>
      <w:r>
        <w:rPr>
          <w:i w:val="false"/>
          <w:iCs w:val="false"/>
          <w:color w:val="000000"/>
          <w:sz w:val="24"/>
          <w:szCs w:val="18"/>
        </w:rPr>
        <w:t>И Кэрролл, и Толкиен не подозревали, что пишут «великое» произведение, они вообще не относились серьезно к сво</w:t>
        <w:softHyphen/>
        <w:t>ему увлечению. Однако именно оно и обессмертило их имена...</w:t>
      </w:r>
    </w:p>
    <w:p>
      <w:pPr>
        <w:pStyle w:val="Normal"/>
        <w:shd w:fill="FFFFFF" w:val="clear"/>
        <w:ind w:firstLine="720"/>
        <w:jc w:val="both"/>
        <w:rPr>
          <w:i w:val="false"/>
          <w:i w:val="false"/>
          <w:iCs w:val="false"/>
          <w:sz w:val="24"/>
          <w:szCs w:val="24"/>
        </w:rPr>
      </w:pPr>
      <w:r>
        <w:rPr>
          <w:i w:val="false"/>
          <w:iCs w:val="false"/>
          <w:color w:val="000000"/>
          <w:sz w:val="24"/>
          <w:szCs w:val="18"/>
        </w:rPr>
        <w:t>Оба профессора написали по фан</w:t>
        <w:softHyphen/>
        <w:t>тастической книге, судьбу которых в литературе также можно охарактери</w:t>
        <w:softHyphen/>
        <w:t>зовать одним словом: фантастическая.</w:t>
      </w:r>
    </w:p>
    <w:p>
      <w:pPr>
        <w:pStyle w:val="Heading1"/>
        <w:ind w:firstLine="720"/>
        <w:rPr/>
      </w:pPr>
      <w:r>
        <w:rPr/>
        <w:t>АКАДЕМИКИ ТОЖЕ СХОДЯТ С УМА</w:t>
      </w:r>
    </w:p>
    <w:p>
      <w:pPr>
        <w:pStyle w:val="2"/>
        <w:rPr>
          <w:szCs w:val="24"/>
        </w:rPr>
      </w:pPr>
      <w:r>
        <w:rPr/>
        <w:t>Первая книга «Властелина колец» явилась в свет в 1954 году. Ее успех начал  наворачи</w:t>
        <w:softHyphen/>
        <w:t>ваться как снеж</w:t>
        <w:softHyphen/>
        <w:t>ный ком. История храброго хоббита Фродо и его друзей завоевывала все больше по</w:t>
        <w:softHyphen/>
        <w:t>клонников и на роди</w:t>
        <w:softHyphen/>
        <w:t>не, и за ру</w:t>
        <w:softHyphen/>
        <w:t>бежом. Об</w:t>
        <w:softHyphen/>
        <w:t>щий тираж произведений Толкиена на сегодняшний день со</w:t>
        <w:softHyphen/>
        <w:t>ставляет восьмизначное число, а по быстроте и устойчивости успеха у чи</w:t>
        <w:softHyphen/>
        <w:t>тателей книга «Сильмариллион» (как бы предыстория «Властелина колец») оставила далеко позади все другие бе</w:t>
        <w:softHyphen/>
        <w:t>стселлеры.</w:t>
      </w:r>
    </w:p>
    <w:p>
      <w:pPr>
        <w:pStyle w:val="Normal"/>
        <w:shd w:fill="FFFFFF" w:val="clear"/>
        <w:ind w:firstLine="720"/>
        <w:jc w:val="both"/>
        <w:rPr>
          <w:i w:val="false"/>
          <w:i w:val="false"/>
          <w:iCs w:val="false"/>
          <w:sz w:val="24"/>
          <w:szCs w:val="24"/>
        </w:rPr>
      </w:pPr>
      <w:r>
        <w:rPr>
          <w:i w:val="false"/>
          <w:iCs w:val="false"/>
          <w:color w:val="000000"/>
          <w:sz w:val="24"/>
          <w:szCs w:val="18"/>
        </w:rPr>
        <w:t>Первую диссертацию по Толкиену защитили в 1960-м, а сейчас эти исследования исчисляются сотнями – монографии, диссертации, труды... Правда, странно? Согласитесь, если уж книжка находит успех у публики, то критика презрительно морщит губы, а магистры и профессора не замечают ее в упор. И наоборот, труд, благосклонно принятый фило</w:t>
        <w:softHyphen/>
        <w:t>логами, пылится на книжных полках. У книг же Толкиена успех был все</w:t>
        <w:softHyphen/>
        <w:t>общий. Понятно, что массовый чита</w:t>
        <w:softHyphen/>
        <w:t>тель искал и находил в них совсем не то, что взволновало специалистов-ли</w:t>
        <w:softHyphen/>
        <w:t>тературоведов. Но какая-то связь этих взрывов интереса несомненна.</w:t>
      </w:r>
    </w:p>
    <w:p>
      <w:pPr>
        <w:pStyle w:val="Normal"/>
        <w:shd w:fill="FFFFFF" w:val="clear"/>
        <w:ind w:firstLine="720"/>
        <w:jc w:val="both"/>
        <w:rPr>
          <w:i w:val="false"/>
          <w:i w:val="false"/>
          <w:iCs w:val="false"/>
          <w:sz w:val="24"/>
          <w:szCs w:val="24"/>
        </w:rPr>
      </w:pPr>
      <w:r>
        <w:rPr>
          <w:i w:val="false"/>
          <w:iCs w:val="false"/>
          <w:color w:val="000000"/>
          <w:sz w:val="24"/>
          <w:szCs w:val="18"/>
        </w:rPr>
        <w:t>Благообразный старец, всем радос</w:t>
        <w:softHyphen/>
        <w:t>тям жизни предпочитавший добрую прогулку в одиночестве или же сидение в кресле-качалке с люби</w:t>
        <w:softHyphen/>
        <w:t>мой трубкой в зу</w:t>
        <w:softHyphen/>
        <w:t>бах, вдруг превра</w:t>
        <w:softHyphen/>
        <w:t>тился – кто бы мог подумать! – в идола нового, шумного и взбалмошного по</w:t>
        <w:softHyphen/>
        <w:t>коления. А по-старинному целомудрен</w:t>
        <w:softHyphen/>
        <w:t>ная сказка, написанная неспешно и об</w:t>
        <w:softHyphen/>
        <w:t>стоятельно, непостижимым образом заняла свое место рядом с портретами Че Гевары и хипповскими фенечками. И теперь нередко можно было прочесть на майках и значках вместо привыч</w:t>
        <w:softHyphen/>
        <w:t>ного «Занимайтесь любовью, а не вой</w:t>
        <w:softHyphen/>
        <w:t>ной» надписи типа «Фродо жив!» или «Гэндальфа в президенты!»... Толкиенисты расплодились по всему миру.</w:t>
      </w:r>
    </w:p>
    <w:p>
      <w:pPr>
        <w:pStyle w:val="Normal"/>
        <w:shd w:fill="FFFFFF" w:val="clear"/>
        <w:ind w:firstLine="720"/>
        <w:jc w:val="both"/>
        <w:rPr>
          <w:i w:val="false"/>
          <w:i w:val="false"/>
          <w:iCs w:val="false"/>
          <w:sz w:val="24"/>
          <w:szCs w:val="24"/>
        </w:rPr>
      </w:pPr>
      <w:r>
        <w:rPr>
          <w:b/>
          <w:bCs/>
          <w:i w:val="false"/>
          <w:iCs w:val="false"/>
          <w:color w:val="000000"/>
          <w:sz w:val="24"/>
          <w:szCs w:val="16"/>
        </w:rPr>
        <w:t>Автор «Властелина колец» стал модным.</w:t>
      </w:r>
    </w:p>
    <w:p>
      <w:pPr>
        <w:pStyle w:val="Normal"/>
        <w:shd w:fill="FFFFFF" w:val="clear"/>
        <w:ind w:firstLine="720"/>
        <w:jc w:val="both"/>
        <w:rPr>
          <w:i w:val="false"/>
          <w:i w:val="false"/>
          <w:iCs w:val="false"/>
          <w:sz w:val="24"/>
          <w:szCs w:val="24"/>
        </w:rPr>
      </w:pPr>
      <w:r>
        <w:rPr>
          <w:i w:val="false"/>
          <w:iCs w:val="false"/>
          <w:color w:val="000000"/>
          <w:sz w:val="24"/>
          <w:szCs w:val="18"/>
        </w:rPr>
        <w:t>Лишь одного человека вся эта ку</w:t>
        <w:softHyphen/>
        <w:t>терьма, похоже, не очень-то беспоко</w:t>
        <w:softHyphen/>
        <w:t>ила – самого Толкиена. Почти двадцать лет после выхода книги в свет Толкиен молчал, хотя баснословный успех трилогии прямо-таки диктовал не</w:t>
        <w:softHyphen/>
        <w:t>обходимость дальнейшей разработ</w:t>
        <w:softHyphen/>
        <w:t>ки «жилы». А Дж. Р. Р. Т. ухмылялся, наблюдая за растущим ажиотажем, покуривал трубочку, и занимался научными изысканиями. Не мотал</w:t>
        <w:softHyphen/>
        <w:t>ся по миру, давая интервью и пресс-конференции на манер иных «литераторов», не стремился на пер</w:t>
        <w:softHyphen/>
        <w:t>вые полосы и оставался англичани</w:t>
        <w:softHyphen/>
        <w:t>ном до мозга костей. В 1959 году Толкиен ушел на пенсию и уже больше Оксфорд не покидал.</w:t>
      </w:r>
    </w:p>
    <w:p>
      <w:pPr>
        <w:pStyle w:val="Normal"/>
        <w:shd w:fill="FFFFFF" w:val="clear"/>
        <w:ind w:firstLine="720"/>
        <w:jc w:val="both"/>
        <w:rPr>
          <w:i w:val="false"/>
          <w:i w:val="false"/>
          <w:iCs w:val="false"/>
          <w:sz w:val="24"/>
          <w:szCs w:val="24"/>
        </w:rPr>
      </w:pPr>
      <w:r>
        <w:rPr>
          <w:b/>
          <w:bCs/>
          <w:i w:val="false"/>
          <w:iCs w:val="false"/>
          <w:color w:val="000000"/>
          <w:sz w:val="24"/>
          <w:szCs w:val="16"/>
        </w:rPr>
        <w:t>Откуда у приличного английс</w:t>
        <w:softHyphen/>
        <w:t>кого профессора родилась идея Дивного Мира?</w:t>
      </w:r>
    </w:p>
    <w:p>
      <w:pPr>
        <w:pStyle w:val="Normal"/>
        <w:shd w:fill="FFFFFF" w:val="clear"/>
        <w:ind w:firstLine="720"/>
        <w:jc w:val="both"/>
        <w:rPr>
          <w:i w:val="false"/>
          <w:i w:val="false"/>
          <w:iCs w:val="false"/>
          <w:sz w:val="24"/>
          <w:szCs w:val="24"/>
        </w:rPr>
      </w:pPr>
      <w:r>
        <w:rPr>
          <w:i w:val="false"/>
          <w:iCs w:val="false"/>
          <w:color w:val="000000"/>
          <w:sz w:val="24"/>
          <w:szCs w:val="18"/>
        </w:rPr>
        <w:t>В иных случаях можно искать от</w:t>
        <w:softHyphen/>
        <w:t>вет в бурной жизни писателя. А тут? Ничего подобного. Жизнь как жизнь, начало еще побаловало био</w:t>
        <w:softHyphen/>
        <w:t>графов событиями, а потом – ре</w:t>
        <w:softHyphen/>
        <w:t>шительно ничего особенного. Почти полвека – однообразное чередова</w:t>
        <w:softHyphen/>
        <w:t>ние социальных ролей: ученый, пре</w:t>
        <w:softHyphen/>
        <w:t>подаватель, муж, отец.</w:t>
      </w:r>
    </w:p>
    <w:p>
      <w:pPr>
        <w:pStyle w:val="TextBodyIndent"/>
        <w:rPr>
          <w:szCs w:val="24"/>
        </w:rPr>
      </w:pPr>
      <w:r>
        <w:rPr/>
        <w:t>Ничего особенного – если не считать удивительных книг, вынырнувших на поверхность этой на удивле</w:t>
        <w:softHyphen/>
        <w:t>ние бедной деталями биографии... Перелистаем же ее страницы.</w:t>
      </w:r>
    </w:p>
    <w:p>
      <w:pPr>
        <w:pStyle w:val="Heading1"/>
        <w:ind w:firstLine="720"/>
        <w:rPr>
          <w:szCs w:val="25"/>
        </w:rPr>
      </w:pPr>
      <w:r>
        <w:rPr>
          <w:szCs w:val="25"/>
        </w:rPr>
        <w:t>ТУЧИ  НА СИНЕМ  НЕБЕ</w:t>
      </w:r>
    </w:p>
    <w:p>
      <w:pPr>
        <w:pStyle w:val="Normal"/>
        <w:shd w:fill="FFFFFF" w:val="clear"/>
        <w:ind w:firstLine="720"/>
        <w:jc w:val="both"/>
        <w:rPr>
          <w:i w:val="false"/>
          <w:i w:val="false"/>
          <w:iCs w:val="false"/>
          <w:sz w:val="24"/>
          <w:szCs w:val="24"/>
        </w:rPr>
      </w:pPr>
      <w:r>
        <w:rPr>
          <w:i w:val="false"/>
          <w:iCs w:val="false"/>
          <w:color w:val="000000"/>
          <w:sz w:val="24"/>
          <w:szCs w:val="18"/>
        </w:rPr>
        <w:t>Родился Дж. Р. Р. Т. в Африке, в английской колонии. 3 января 1892 года жена служащего местного бан</w:t>
        <w:softHyphen/>
        <w:t>ка, Артура Толкиена, подарила мужу первенца, которого окрестили Джо</w:t>
        <w:softHyphen/>
        <w:t>ном Роналдом Рейелом; последнее имя было семейным в роду. Мальчи</w:t>
        <w:softHyphen/>
        <w:t>ку недолго пришлось глазеть на аф</w:t>
        <w:softHyphen/>
        <w:t>риканскую экзотику (а все было, как у Луи Буссенара: алмазные копи, ле</w:t>
        <w:softHyphen/>
        <w:t>гендарные грабители, буры!..) – трех лет от роду он с матерью и млад</w:t>
        <w:softHyphen/>
        <w:t>шим братом отправляется домой, в Англию.</w:t>
      </w:r>
    </w:p>
    <w:p>
      <w:pPr>
        <w:pStyle w:val="Normal"/>
        <w:shd w:fill="FFFFFF" w:val="clear"/>
        <w:ind w:firstLine="720"/>
        <w:jc w:val="both"/>
        <w:rPr>
          <w:i w:val="false"/>
          <w:i w:val="false"/>
          <w:iCs w:val="false"/>
          <w:sz w:val="24"/>
          <w:szCs w:val="24"/>
        </w:rPr>
      </w:pPr>
      <w:r>
        <w:rPr>
          <w:i w:val="false"/>
          <w:iCs w:val="false"/>
          <w:color w:val="000000"/>
          <w:sz w:val="24"/>
          <w:szCs w:val="18"/>
        </w:rPr>
        <w:t>Через год после возвращения – удар, которого маленький Дж. Р. Р. еще не в состоянии был осознать: в Африке внезапно умирает отец. Ов</w:t>
        <w:softHyphen/>
        <w:t>довевшая  Мейбл Толкиен живет вблизи Бирмингема еще четыре года. И вот оно, безмятежное детство: игры,  школа,  упоительный мир книг...</w:t>
      </w:r>
    </w:p>
    <w:p>
      <w:pPr>
        <w:pStyle w:val="Normal"/>
        <w:shd w:fill="FFFFFF" w:val="clear"/>
        <w:ind w:firstLine="720"/>
        <w:jc w:val="both"/>
        <w:rPr>
          <w:i w:val="false"/>
          <w:i w:val="false"/>
          <w:iCs w:val="false"/>
          <w:sz w:val="24"/>
          <w:szCs w:val="24"/>
        </w:rPr>
      </w:pPr>
      <w:r>
        <w:rPr>
          <w:i w:val="false"/>
          <w:iCs w:val="false"/>
          <w:color w:val="000000"/>
          <w:sz w:val="24"/>
          <w:szCs w:val="18"/>
        </w:rPr>
        <w:t>Однако судьба безжалос</w:t>
        <w:softHyphen/>
        <w:t>тна: умирает мать. Детство будущего писателя оборва</w:t>
        <w:softHyphen/>
        <w:t>лось. В 12 лет он испытал и горечь утрат, и одиноче</w:t>
        <w:softHyphen/>
        <w:t>ство, и радость вновь обре</w:t>
        <w:softHyphen/>
        <w:t>тенной семьи (Джона с бра</w:t>
        <w:softHyphen/>
        <w:t>том взяла к себе тетка).</w:t>
      </w:r>
    </w:p>
    <w:p>
      <w:pPr>
        <w:pStyle w:val="Normal"/>
        <w:shd w:fill="FFFFFF" w:val="clear"/>
        <w:ind w:firstLine="720"/>
        <w:jc w:val="both"/>
        <w:rPr>
          <w:i w:val="false"/>
          <w:i w:val="false"/>
          <w:iCs w:val="false"/>
          <w:sz w:val="24"/>
          <w:szCs w:val="24"/>
        </w:rPr>
      </w:pPr>
      <w:r>
        <w:rPr>
          <w:i w:val="false"/>
          <w:iCs w:val="false"/>
          <w:color w:val="000000"/>
          <w:sz w:val="24"/>
          <w:szCs w:val="18"/>
        </w:rPr>
        <w:t>Где-то в подсознании со</w:t>
        <w:softHyphen/>
        <w:t>бытия раннего детства отли</w:t>
        <w:softHyphen/>
        <w:t>лись в устойчивый символ, Яркий полдень, согретый теплом по</w:t>
        <w:softHyphen/>
        <w:t>нимания и любви, внезапно нале</w:t>
        <w:softHyphen/>
        <w:t>тевшая туча, принесшая с собой горе утраты, – и снова синее безоблачное небо. Только черная туча не собира</w:t>
        <w:softHyphen/>
        <w:t>ется уходить, зловеще маячит на го</w:t>
        <w:softHyphen/>
        <w:t>ризонте.</w:t>
      </w:r>
    </w:p>
    <w:p>
      <w:pPr>
        <w:pStyle w:val="Normal"/>
        <w:shd w:fill="FFFFFF" w:val="clear"/>
        <w:ind w:firstLine="720"/>
        <w:jc w:val="both"/>
        <w:rPr>
          <w:i w:val="false"/>
          <w:i w:val="false"/>
          <w:iCs w:val="false"/>
          <w:sz w:val="24"/>
          <w:szCs w:val="24"/>
        </w:rPr>
      </w:pPr>
      <w:r>
        <w:rPr>
          <w:i w:val="false"/>
          <w:iCs w:val="false"/>
          <w:color w:val="000000"/>
          <w:sz w:val="24"/>
          <w:szCs w:val="18"/>
        </w:rPr>
        <w:t>Не правда ли, мы видим все это в жизни его героев? Вот ясное небо и зеленая трава – и вдруг налетела черная туча с грохотом, с топотом, с болью. И надо пройти через нее, и справиться с потерями, и двигать</w:t>
        <w:softHyphen/>
        <w:t>ся дальше. Именно так поступают все герои Толкиена, идущие от благо</w:t>
        <w:softHyphen/>
        <w:t>словенной Хоббитании вдаль – туда, где маячит Зло. Вот перед ними пре</w:t>
        <w:softHyphen/>
        <w:t>красный Ривенделл, где царит эльф Элронд. А вот новые напасти – гор</w:t>
        <w:softHyphen/>
        <w:t>ные кряжи, жуткие подземелья Мории. Но стоит пройти их, даже поте</w:t>
        <w:softHyphen/>
        <w:t>ряв друга и наставника, как перед пут</w:t>
        <w:softHyphen/>
        <w:t>никами открывается волшебный лес владычицы Галадриэли. И так – до конца.</w:t>
      </w:r>
    </w:p>
    <w:p>
      <w:pPr>
        <w:pStyle w:val="Normal"/>
        <w:shd w:fill="FFFFFF" w:val="clear"/>
        <w:ind w:firstLine="720"/>
        <w:jc w:val="both"/>
        <w:rPr>
          <w:i w:val="false"/>
          <w:i w:val="false"/>
          <w:iCs w:val="false"/>
          <w:sz w:val="24"/>
          <w:szCs w:val="24"/>
        </w:rPr>
      </w:pPr>
      <w:r>
        <w:rPr>
          <w:i w:val="false"/>
          <w:iCs w:val="false"/>
          <w:color w:val="000000"/>
          <w:sz w:val="24"/>
          <w:szCs w:val="18"/>
        </w:rPr>
        <w:t>В 12 лет Джон Роналд еще не знал, что в его голове родятся такие ге</w:t>
        <w:softHyphen/>
        <w:t>рои, но чередование света и тьмы, их противоборство и неизбежность победы Добра над Злом прочно вош</w:t>
        <w:softHyphen/>
        <w:t>ли в его жизнь.</w:t>
      </w:r>
    </w:p>
    <w:p>
      <w:pPr>
        <w:pStyle w:val="Heading1"/>
        <w:ind w:firstLine="720"/>
        <w:rPr/>
      </w:pPr>
      <w:r>
        <w:rPr/>
        <w:t>ЗАПРЕТНАЯ ЛЮБОВЬ</w:t>
      </w:r>
    </w:p>
    <w:p>
      <w:pPr>
        <w:pStyle w:val="TextBodyIndent"/>
        <w:rPr>
          <w:szCs w:val="24"/>
        </w:rPr>
      </w:pPr>
      <w:r>
        <w:rPr/>
        <w:t>Рано осиротев, Джон Толкиен осо</w:t>
        <w:softHyphen/>
        <w:t>бенно остро нуждался в любви и чело</w:t>
        <w:softHyphen/>
        <w:t>веческом тепле. В 16 лет он встречает девятнадцатилетнюю Эдит Братт, и их дружбу, быстро перешедшую в лю</w:t>
        <w:softHyphen/>
        <w:t>бовь, расстроит теперь только смерть. Хотя опекун, взбешен</w:t>
        <w:softHyphen/>
        <w:t>ный тем, что его воспитанник вместо учебы «завел интрижку» с девицей, старше его на три года, под угрозой лише</w:t>
        <w:softHyphen/>
        <w:t>ния наследства запретил не только видеться, но и писать девушке. Три года юный Тол</w:t>
        <w:softHyphen/>
        <w:t>киен, сжав зубы, учился, со</w:t>
        <w:softHyphen/>
        <w:t>чинял, играл в регби – и ждал. А как только ему исполнился 21 год, как настоящий романти</w:t>
        <w:softHyphen/>
        <w:t>ческий герой, отправился к ней. Она дождалась его, и они пожени</w:t>
        <w:softHyphen/>
        <w:t>лись. И в любой эльфийской красави</w:t>
        <w:softHyphen/>
        <w:t>це – будь то Лучиэнь, Арвен или Галадриэль – видим мы черты его люби</w:t>
        <w:softHyphen/>
        <w:t>мой Эдит: можно представить, как он мечтал о ней в бессонные ночи. Мож</w:t>
        <w:softHyphen/>
        <w:t>но только позавидовать этой паре, у них все было, как в самой настоящей сказке: они жили долго и счастливо, воспитали четверых детей, и оба умерли в глубокой старости.</w:t>
      </w:r>
    </w:p>
    <w:p>
      <w:pPr>
        <w:pStyle w:val="Normal"/>
        <w:shd w:fill="FFFFFF" w:val="clear"/>
        <w:ind w:firstLine="720"/>
        <w:jc w:val="both"/>
        <w:rPr>
          <w:i w:val="false"/>
          <w:i w:val="false"/>
          <w:iCs w:val="false"/>
          <w:sz w:val="24"/>
          <w:szCs w:val="24"/>
        </w:rPr>
      </w:pPr>
      <w:r>
        <w:rPr>
          <w:i w:val="false"/>
          <w:iCs w:val="false"/>
          <w:color w:val="000000"/>
          <w:sz w:val="24"/>
          <w:szCs w:val="18"/>
        </w:rPr>
        <w:t>Лишь однажды Джон Роналд на</w:t>
        <w:softHyphen/>
        <w:t>долго покинул родимый приют – ког</w:t>
        <w:softHyphen/>
        <w:t>да разразилась Первая мировая. И жуткие битвы под Верденом, Ипром, на Сомме стали прообразом тех сражений, которые вели армии Мордора со светлыми силами. Чудовищ</w:t>
        <w:softHyphen/>
        <w:t>ные масштабы этих боев мы позже увидим и в книгах, и в фильме о Средиземье.</w:t>
      </w:r>
    </w:p>
    <w:p>
      <w:pPr>
        <w:pStyle w:val="Normal"/>
        <w:shd w:fill="FFFFFF" w:val="clear"/>
        <w:ind w:firstLine="720"/>
        <w:jc w:val="both"/>
        <w:rPr>
          <w:i w:val="false"/>
          <w:i w:val="false"/>
          <w:iCs w:val="false"/>
          <w:sz w:val="24"/>
          <w:szCs w:val="24"/>
        </w:rPr>
      </w:pPr>
      <w:r>
        <w:rPr>
          <w:i w:val="false"/>
          <w:iCs w:val="false"/>
          <w:color w:val="000000"/>
          <w:sz w:val="24"/>
          <w:szCs w:val="18"/>
        </w:rPr>
        <w:t>Юность Дж. Р. Р. кончилась, и вме</w:t>
        <w:softHyphen/>
        <w:t>сте с юностью ушли из его жизни невзгоды. Оставшиеся полвека про</w:t>
        <w:softHyphen/>
        <w:t>текали на редкость спокойно: блестя</w:t>
        <w:softHyphen/>
        <w:t>щий знаток Средневеко</w:t>
        <w:softHyphen/>
        <w:t>вья, уважае</w:t>
        <w:softHyphen/>
        <w:t>мый профес</w:t>
        <w:softHyphen/>
        <w:t>сор,    фило</w:t>
        <w:softHyphen/>
        <w:t>лог, знаток древних язы</w:t>
        <w:softHyphen/>
        <w:t>ков, домо</w:t>
        <w:softHyphen/>
        <w:t>сед, любя</w:t>
        <w:softHyphen/>
        <w:t>щий муж и отец.</w:t>
      </w:r>
    </w:p>
    <w:p>
      <w:pPr>
        <w:pStyle w:val="Normal"/>
        <w:shd w:fill="FFFFFF" w:val="clear"/>
        <w:ind w:firstLine="720"/>
        <w:jc w:val="both"/>
        <w:rPr>
          <w:i w:val="false"/>
          <w:i w:val="false"/>
          <w:iCs w:val="false"/>
          <w:sz w:val="24"/>
          <w:szCs w:val="24"/>
        </w:rPr>
      </w:pPr>
      <w:r>
        <w:rPr>
          <w:i w:val="false"/>
          <w:iCs w:val="false"/>
          <w:color w:val="000000"/>
          <w:sz w:val="24"/>
          <w:szCs w:val="18"/>
        </w:rPr>
        <w:t>Около 1930 года новоиспеченный профессор литературы как бы между прочим начал писать детскую сказку о смешном и трогательном народце – хоббитах.</w:t>
      </w:r>
    </w:p>
    <w:p>
      <w:pPr>
        <w:pStyle w:val="Normal"/>
        <w:shd w:fill="FFFFFF" w:val="clear"/>
        <w:ind w:firstLine="720"/>
        <w:jc w:val="both"/>
        <w:rPr>
          <w:i w:val="false"/>
          <w:i w:val="false"/>
          <w:iCs w:val="false"/>
          <w:sz w:val="24"/>
          <w:szCs w:val="24"/>
        </w:rPr>
      </w:pPr>
      <w:r>
        <w:rPr>
          <w:b/>
          <w:bCs/>
          <w:color w:val="000000"/>
          <w:sz w:val="24"/>
          <w:szCs w:val="18"/>
        </w:rPr>
        <w:t>«Взяв чистый лист бумаги, я напи</w:t>
        <w:softHyphen/>
        <w:t>сал своим невообразимым почерком одну-единственную фразу: «В норе под горой жил-был хоббит». Почему именно эту, я не знал. И по сей день не знаю. В течение нескольких лет я не продвинулся далее, только вот кар</w:t>
        <w:softHyphen/>
        <w:t>ту нарисовал... Но где-то в начале тридцатых годов, это совершенно точно, из одной фразы возник «Хоб</w:t>
        <w:softHyphen/>
        <w:t xml:space="preserve">бит»,– </w:t>
      </w:r>
      <w:r>
        <w:rPr>
          <w:i w:val="false"/>
          <w:iCs w:val="false"/>
          <w:color w:val="000000"/>
          <w:sz w:val="24"/>
          <w:szCs w:val="18"/>
        </w:rPr>
        <w:t>вспоминал потом писатель.</w:t>
      </w:r>
    </w:p>
    <w:p>
      <w:pPr>
        <w:pStyle w:val="Normal"/>
        <w:shd w:fill="FFFFFF" w:val="clear"/>
        <w:ind w:firstLine="720"/>
        <w:jc w:val="both"/>
        <w:rPr>
          <w:i w:val="false"/>
          <w:i w:val="false"/>
          <w:iCs w:val="false"/>
          <w:sz w:val="24"/>
          <w:szCs w:val="24"/>
        </w:rPr>
      </w:pPr>
      <w:r>
        <w:rPr>
          <w:i w:val="false"/>
          <w:iCs w:val="false"/>
          <w:color w:val="000000"/>
          <w:sz w:val="24"/>
          <w:szCs w:val="18"/>
        </w:rPr>
        <w:t>Книжка «Хоббит. Путешествие туда и обратно» имела успех, и писателя попросили подумать о продолжении. Он думал и писал больше десяти лет.</w:t>
      </w:r>
    </w:p>
    <w:p>
      <w:pPr>
        <w:pStyle w:val="Heading2"/>
        <w:ind w:firstLine="720"/>
        <w:jc w:val="center"/>
        <w:rPr>
          <w:i/>
          <w:i/>
          <w:iCs/>
          <w:sz w:val="24"/>
          <w:szCs w:val="24"/>
        </w:rPr>
      </w:pPr>
      <w:r>
        <w:rPr>
          <w:i/>
          <w:iCs/>
          <w:sz w:val="24"/>
          <w:szCs w:val="24"/>
        </w:rPr>
      </w:r>
    </w:p>
    <w:p>
      <w:pPr>
        <w:pStyle w:val="Heading2"/>
        <w:ind w:firstLine="720"/>
        <w:jc w:val="center"/>
        <w:rPr>
          <w:i/>
          <w:i/>
          <w:iCs/>
          <w:szCs w:val="24"/>
        </w:rPr>
      </w:pPr>
      <w:r>
        <w:rPr/>
        <w:t>И СВЕРШИЛОСЬ ЧУДО</w:t>
      </w:r>
    </w:p>
    <w:p>
      <w:pPr>
        <w:pStyle w:val="Normal"/>
        <w:shd w:fill="FFFFFF" w:val="clear"/>
        <w:ind w:firstLine="720"/>
        <w:jc w:val="both"/>
        <w:rPr>
          <w:i w:val="false"/>
          <w:i w:val="false"/>
          <w:iCs w:val="false"/>
          <w:sz w:val="24"/>
          <w:szCs w:val="24"/>
        </w:rPr>
      </w:pPr>
      <w:r>
        <w:rPr>
          <w:i w:val="false"/>
          <w:iCs w:val="false"/>
          <w:color w:val="000000"/>
          <w:sz w:val="24"/>
          <w:szCs w:val="15"/>
        </w:rPr>
        <w:t>Из бесхитростной детской сказки был по кирпичику выстроен целый мир с насто</w:t>
        <w:softHyphen/>
        <w:t>ящими придуманными языками (вроде эльфийского), с географи</w:t>
        <w:softHyphen/>
        <w:t>ческими картами. За это время про</w:t>
        <w:softHyphen/>
        <w:t>гремела новая мировая война, вто</w:t>
        <w:softHyphen/>
        <w:t>рая на памяти Толкиена и еще более кровопролитная. Из «черных туч» реальности, застилавших небоск</w:t>
        <w:softHyphen/>
        <w:t>лон, сыпались на землю бомбы, и стареющий профессор видел собственными глазами горе, страдания, смерть.</w:t>
      </w:r>
    </w:p>
    <w:p>
      <w:pPr>
        <w:pStyle w:val="Normal"/>
        <w:shd w:fill="FFFFFF" w:val="clear"/>
        <w:ind w:firstLine="720"/>
        <w:jc w:val="both"/>
        <w:rPr>
          <w:i w:val="false"/>
          <w:i w:val="false"/>
          <w:iCs w:val="false"/>
          <w:sz w:val="24"/>
          <w:szCs w:val="24"/>
        </w:rPr>
      </w:pPr>
      <w:r>
        <w:rPr>
          <w:i w:val="false"/>
          <w:iCs w:val="false"/>
          <w:color w:val="000000"/>
          <w:sz w:val="24"/>
          <w:szCs w:val="15"/>
        </w:rPr>
        <w:t>Не будь войны, вряд ли бы Черный Властелин выглядел та</w:t>
        <w:softHyphen/>
        <w:t>ким фантастическим и таким реальным в одно и то же время. Сказка осталась сказкой, но реаль</w:t>
        <w:softHyphen/>
        <w:t>ность смотрела из нее сухими глазами.</w:t>
      </w:r>
    </w:p>
    <w:p>
      <w:pPr>
        <w:pStyle w:val="Heading1"/>
        <w:ind w:firstLine="720"/>
        <w:rPr>
          <w:i/>
          <w:i/>
          <w:iCs/>
          <w:sz w:val="24"/>
          <w:szCs w:val="25"/>
        </w:rPr>
      </w:pPr>
      <w:r>
        <w:rPr>
          <w:i/>
          <w:iCs/>
          <w:sz w:val="24"/>
          <w:szCs w:val="25"/>
        </w:rPr>
      </w:r>
    </w:p>
    <w:p>
      <w:pPr>
        <w:pStyle w:val="Heading1"/>
        <w:ind w:firstLine="720"/>
        <w:rPr>
          <w:szCs w:val="25"/>
        </w:rPr>
      </w:pPr>
      <w:r>
        <w:rPr>
          <w:szCs w:val="25"/>
        </w:rPr>
        <w:t>КНИЖКА ПРО ВСЁ</w:t>
      </w:r>
    </w:p>
    <w:p>
      <w:pPr>
        <w:pStyle w:val="Normal"/>
        <w:shd w:fill="FFFFFF" w:val="clear"/>
        <w:ind w:firstLine="720"/>
        <w:jc w:val="both"/>
        <w:rPr>
          <w:i w:val="false"/>
          <w:i w:val="false"/>
          <w:iCs w:val="false"/>
          <w:sz w:val="24"/>
          <w:szCs w:val="24"/>
        </w:rPr>
      </w:pPr>
      <w:r>
        <w:rPr>
          <w:i w:val="false"/>
          <w:iCs w:val="false"/>
          <w:color w:val="000000"/>
          <w:sz w:val="24"/>
          <w:szCs w:val="15"/>
        </w:rPr>
        <w:t>Гигантская книга в трех томах – «Брат</w:t>
        <w:softHyphen/>
        <w:t>ство кольца», «Две башни» и «Возвраще</w:t>
        <w:softHyphen/>
        <w:t>ние короля» –была завершена в конце со</w:t>
        <w:softHyphen/>
        <w:t>роковых годов. С выходом трилогии в свет имя Дж. Р. Р. Толкиена навечно вписано в историю мировой литературы.</w:t>
      </w:r>
    </w:p>
    <w:p>
      <w:pPr>
        <w:pStyle w:val="Normal"/>
        <w:shd w:fill="FFFFFF" w:val="clear"/>
        <w:ind w:firstLine="720"/>
        <w:jc w:val="both"/>
        <w:rPr>
          <w:b/>
          <w:b/>
          <w:bCs/>
          <w:i w:val="false"/>
          <w:i w:val="false"/>
          <w:iCs w:val="false"/>
          <w:color w:val="000000"/>
          <w:sz w:val="24"/>
          <w:szCs w:val="12"/>
        </w:rPr>
      </w:pPr>
      <w:r>
        <w:rPr>
          <w:b/>
          <w:bCs/>
          <w:i w:val="false"/>
          <w:iCs w:val="false"/>
          <w:color w:val="000000"/>
          <w:sz w:val="24"/>
          <w:szCs w:val="12"/>
        </w:rPr>
        <w:t>О чём же идёт речь в этой книге? Попробуй ответь…</w:t>
      </w:r>
    </w:p>
    <w:p>
      <w:pPr>
        <w:pStyle w:val="TextBodyIndent"/>
        <w:rPr>
          <w:szCs w:val="12"/>
        </w:rPr>
      </w:pPr>
      <w:r>
        <w:rPr>
          <w:szCs w:val="12"/>
        </w:rPr>
        <w:t>О героическом путешествии? О мире Средиземья? О маленьком человеке, который случайно получает доступ к рычагам, управляющим мирозданьем? О вечной философской битве Добра и Зла, об ответственности за совершённое деяние? Да. И о многом другом.</w:t>
      </w:r>
    </w:p>
    <w:p>
      <w:pPr>
        <w:pStyle w:val="Normal"/>
        <w:shd w:fill="FFFFFF" w:val="clear"/>
        <w:ind w:firstLine="720"/>
        <w:jc w:val="both"/>
        <w:rPr>
          <w:i w:val="false"/>
          <w:i w:val="false"/>
          <w:iCs w:val="false"/>
          <w:sz w:val="24"/>
          <w:szCs w:val="24"/>
        </w:rPr>
      </w:pPr>
      <w:r>
        <w:rPr>
          <w:i w:val="false"/>
          <w:iCs w:val="false"/>
          <w:sz w:val="24"/>
          <w:szCs w:val="24"/>
        </w:rPr>
        <w:t xml:space="preserve">По-простому рассказать можно так: в трилогии «Властелин колец» повествуется о героическом походе хоббита Фродо Бэггинса (к которому от дяди Бильбо перешло волшебное кольцо – одно из тех, что </w:t>
      </w:r>
      <w:r>
        <w:rPr>
          <w:i w:val="false"/>
          <w:iCs w:val="false"/>
          <w:color w:val="000000"/>
          <w:sz w:val="24"/>
          <w:szCs w:val="15"/>
        </w:rPr>
        <w:t>правят миром и людьми) в мрачную страну Мордор (местопребывание злого волшебника Саурона, также обладающего одним из колец и обращающего его волшебную власть во зло) с целью положить конец злодеяниям Саурона (путем уничтожения кольца). А также о мудром советчике Фродо, добром странствующем волшебнике Гэндальфе, и друзьях-попутчиках...</w:t>
      </w:r>
    </w:p>
    <w:p>
      <w:pPr>
        <w:pStyle w:val="Normal"/>
        <w:shd w:fill="FFFFFF" w:val="clear"/>
        <w:ind w:firstLine="720"/>
        <w:jc w:val="both"/>
        <w:rPr>
          <w:i w:val="false"/>
          <w:i w:val="false"/>
          <w:iCs w:val="false"/>
          <w:sz w:val="24"/>
          <w:szCs w:val="24"/>
        </w:rPr>
      </w:pPr>
      <w:r>
        <w:rPr>
          <w:i w:val="false"/>
          <w:iCs w:val="false"/>
          <w:color w:val="000000"/>
          <w:sz w:val="24"/>
          <w:szCs w:val="15"/>
        </w:rPr>
        <w:t>Героический поход «за тридевять земель» начинается подчеркнуто неторопливо. Но потом события начинают разворачиваться со все большей скоростью и напряжением. Многие испытания ждут отважное и трога</w:t>
        <w:softHyphen/>
        <w:t>тельное братство кольца. Преследования зловещих Черных Всадников, лазутчиков Саурона, козни предателя Сарумана, кро</w:t>
        <w:softHyphen/>
        <w:t>вопролитные битвы, осады крепостей, пле</w:t>
        <w:softHyphen/>
        <w:t>нения, побеги... пока наконец Фродо в оди</w:t>
        <w:softHyphen/>
        <w:t>ночку не достигнет горы, где пылает огонь, в котором только и можно уничтожить волшебное кольцо...</w:t>
      </w:r>
    </w:p>
    <w:p>
      <w:pPr>
        <w:pStyle w:val="2"/>
        <w:rPr/>
      </w:pPr>
      <w:r>
        <w:rPr/>
        <w:t>Но проходит совсем мало времени, и мы понимаем, что это не так. И Фродо удается далеко не все. И друзья могут предать. И он может быть ранен. И Фродо перестает быть простым Иванушкой.  Теперь он – тот самый «маленький человек», от которого, оказывается, многое в  мире зависит.</w:t>
      </w:r>
    </w:p>
    <w:p>
      <w:pPr>
        <w:pStyle w:val="Normal"/>
        <w:shd w:fill="FFFFFF" w:val="clear"/>
        <w:ind w:firstLine="720"/>
        <w:jc w:val="both"/>
        <w:rPr>
          <w:i w:val="false"/>
          <w:i w:val="false"/>
          <w:iCs w:val="false"/>
          <w:sz w:val="24"/>
          <w:szCs w:val="24"/>
        </w:rPr>
      </w:pPr>
      <w:r>
        <w:rPr>
          <w:i w:val="false"/>
          <w:iCs w:val="false"/>
          <w:color w:val="000000"/>
          <w:sz w:val="24"/>
          <w:szCs w:val="15"/>
        </w:rPr>
        <w:t>Героем Фродо Бэггинс становится, ког</w:t>
        <w:softHyphen/>
        <w:t>да бесстрашно идет навстречу опаснос</w:t>
        <w:softHyphen/>
        <w:t>ти; личностью –когда осознает всю меру ответственности, взваленной на плечи А вот человеком – в момент принятия ре</w:t>
        <w:softHyphen/>
        <w:t>шения уничтожить кольцо.</w:t>
      </w:r>
    </w:p>
    <w:p>
      <w:pPr>
        <w:pStyle w:val="TextBodyIndent"/>
        <w:rPr>
          <w:szCs w:val="15"/>
        </w:rPr>
      </w:pPr>
      <w:r>
        <w:rPr>
          <w:szCs w:val="15"/>
        </w:rPr>
        <w:t>Вот о чем заставляет задуматься эта длинная сказочная история. Она словно сосредоточила в себе один из больных вопросов века: не «что делать?», а «как?» Как делать – чтобы было нрав</w:t>
        <w:softHyphen/>
        <w:t>ственно, чтобы не краснеть за сделанное и чтобы выходило в результате то,  что задумывалось.</w:t>
      </w:r>
    </w:p>
    <w:p>
      <w:pPr>
        <w:pStyle w:val="Normal"/>
        <w:shd w:fill="FFFFFF" w:val="clear"/>
        <w:ind w:firstLine="720"/>
        <w:jc w:val="both"/>
        <w:rPr>
          <w:i w:val="false"/>
          <w:i w:val="false"/>
          <w:iCs w:val="false"/>
          <w:sz w:val="24"/>
          <w:szCs w:val="24"/>
        </w:rPr>
      </w:pPr>
      <w:r>
        <w:rPr>
          <w:i w:val="false"/>
          <w:iCs w:val="false"/>
          <w:color w:val="000000"/>
          <w:sz w:val="24"/>
          <w:szCs w:val="15"/>
        </w:rPr>
        <w:t>В конце концов, Фродо выполнит свою миссию и вернется домой. Возвращение это будет грустным: вместе с волшебной силой колец уходит из Средиземья всякое волшеб</w:t>
        <w:softHyphen/>
        <w:t>ство – доброе и злое. Уплывут эльфы, исчезнут маги. И оста</w:t>
        <w:softHyphen/>
        <w:t>немся мы –  люди.</w:t>
      </w:r>
    </w:p>
    <w:p>
      <w:pPr>
        <w:pStyle w:val="3"/>
        <w:rPr/>
      </w:pPr>
      <w:r>
        <w:rPr/>
        <w:t>Сама сказка Толкиена, раз</w:t>
        <w:softHyphen/>
        <w:t>бивая невидимые жанровые барьеры, стремительно шаг</w:t>
        <w:softHyphen/>
        <w:t>нула в сегодняшнюю жизнь. ...Последнее фото писате</w:t>
        <w:softHyphen/>
        <w:t>ля сделано незадолго до смер</w:t>
        <w:softHyphen/>
        <w:t>ти. 9 августа 1973 года. Ста</w:t>
        <w:softHyphen/>
        <w:t>рый профессор одной рукой опирается на трость, а другой держит</w:t>
        <w:softHyphen/>
        <w:t>ся за ствол огромного древнего дерева.</w:t>
      </w:r>
    </w:p>
    <w:p>
      <w:pPr>
        <w:pStyle w:val="Normal"/>
        <w:shd w:fill="FFFFFF" w:val="clear"/>
        <w:ind w:firstLine="720"/>
        <w:jc w:val="both"/>
        <w:rPr>
          <w:i w:val="false"/>
          <w:i w:val="false"/>
          <w:iCs w:val="false"/>
          <w:sz w:val="24"/>
          <w:szCs w:val="24"/>
        </w:rPr>
      </w:pPr>
      <w:r>
        <w:rPr>
          <w:b/>
          <w:bCs/>
          <w:i w:val="false"/>
          <w:iCs w:val="false"/>
          <w:color w:val="000000"/>
          <w:sz w:val="24"/>
          <w:szCs w:val="16"/>
        </w:rPr>
        <w:t xml:space="preserve"> </w:t>
      </w:r>
      <w:r>
        <w:rPr>
          <w:b/>
          <w:bCs/>
          <w:color w:val="000000"/>
          <w:sz w:val="24"/>
          <w:szCs w:val="16"/>
        </w:rPr>
        <w:t>И кажется, что не ста</w:t>
        <w:softHyphen/>
        <w:t>ромодный пиджак на нем, а грубый дорожный плащ с капюшоном. А в руках вместо изящной палочки с закругленной ручкой –  уве</w:t>
        <w:softHyphen/>
        <w:t>систый посох.  Старый добрый волшебник, неуто</w:t>
        <w:softHyphen/>
        <w:t>мимый бродяга Гэндальф, остановился в тени могу</w:t>
        <w:softHyphen/>
        <w:t>чего дерева, чтобы передохнуть, собраться с си</w:t>
        <w:softHyphen/>
        <w:t>лами. Много пройдено за день, а впереди еще – долгий, долгий</w:t>
      </w:r>
      <w:r>
        <w:rPr>
          <w:b/>
          <w:bCs/>
          <w:color w:val="000000"/>
          <w:sz w:val="24"/>
          <w:szCs w:val="16"/>
          <w:u w:val="single"/>
        </w:rPr>
        <w:t xml:space="preserve"> </w:t>
      </w:r>
      <w:r>
        <w:rPr>
          <w:b/>
          <w:bCs/>
          <w:color w:val="000000"/>
          <w:sz w:val="24"/>
          <w:szCs w:val="16"/>
        </w:rPr>
        <w:t>путь.</w:t>
      </w:r>
    </w:p>
    <w:p>
      <w:pPr>
        <w:pStyle w:val="Normal"/>
        <w:shd w:fill="FFFFFF" w:val="clear"/>
        <w:ind w:firstLine="720"/>
        <w:jc w:val="both"/>
        <w:rPr>
          <w:b/>
          <w:b/>
          <w:bCs/>
          <w:i w:val="false"/>
          <w:i w:val="false"/>
          <w:iCs w:val="false"/>
          <w:color w:val="000000"/>
          <w:sz w:val="24"/>
          <w:szCs w:val="17"/>
        </w:rPr>
      </w:pPr>
      <w:r>
        <w:rPr>
          <w:b/>
          <w:bCs/>
          <w:i w:val="false"/>
          <w:iCs w:val="false"/>
          <w:color w:val="000000"/>
          <w:sz w:val="24"/>
          <w:szCs w:val="17"/>
        </w:rPr>
      </w:r>
    </w:p>
    <w:p>
      <w:pPr>
        <w:pStyle w:val="Normal"/>
        <w:shd w:fill="FFFFFF" w:val="clear"/>
        <w:ind w:firstLine="720"/>
        <w:jc w:val="both"/>
        <w:rPr>
          <w:i w:val="false"/>
          <w:i w:val="false"/>
          <w:iCs w:val="false"/>
          <w:sz w:val="24"/>
          <w:szCs w:val="24"/>
        </w:rPr>
      </w:pPr>
      <w:r>
        <w:rPr>
          <w:i w:val="false"/>
          <w:iCs w:val="false"/>
          <w:color w:val="000000"/>
          <w:sz w:val="24"/>
          <w:szCs w:val="17"/>
        </w:rPr>
        <w:t xml:space="preserve">Хоббиты обязаны своим происхождением не только личным воспоминаниям. В одном интервью Толкиен сказал: </w:t>
      </w:r>
      <w:r>
        <w:rPr>
          <w:color w:val="000000"/>
          <w:sz w:val="24"/>
          <w:szCs w:val="17"/>
        </w:rPr>
        <w:t xml:space="preserve">«Хоббиты – это просто английские крестьяне. Они изображены малорослыми, потому что это отражает свойственную им, по большей части, скудость воображения – но отнюдь не недостаток мужества и внутренней силы». </w:t>
      </w:r>
      <w:r>
        <w:rPr>
          <w:i w:val="false"/>
          <w:iCs w:val="false"/>
          <w:color w:val="000000"/>
          <w:sz w:val="24"/>
          <w:szCs w:val="17"/>
        </w:rPr>
        <w:t>Иначе говоря, хоббиты представляют сочетание скудости вообра</w:t>
        <w:softHyphen/>
        <w:t>жения с немалой отвагой, которая (как убедился в окопах Первой ми</w:t>
        <w:softHyphen/>
        <w:t>ровой) зачастую помогает выжить вопреки всему</w:t>
      </w:r>
      <w:r>
        <w:rPr>
          <w:color w:val="000000"/>
          <w:sz w:val="24"/>
          <w:szCs w:val="17"/>
        </w:rPr>
        <w:t>.. «Меня всегда впечат</w:t>
        <w:softHyphen/>
        <w:t>ляло то, –  сказал он однажды,  – что все мы живы и существуем благодаря неукротимой отваге, проявляемой самыми что ни  на есть маленькими людьми в, казалось бы, безнадёжных обстоятельствах».</w:t>
      </w:r>
    </w:p>
    <w:p>
      <w:pPr>
        <w:pStyle w:val="Normal"/>
        <w:shd w:fill="FFFFFF" w:val="clear"/>
        <w:ind w:firstLine="720"/>
        <w:jc w:val="both"/>
        <w:rPr>
          <w:b/>
          <w:b/>
          <w:bCs/>
          <w:i w:val="false"/>
          <w:i w:val="false"/>
          <w:iCs w:val="false"/>
          <w:color w:val="000000"/>
          <w:sz w:val="24"/>
          <w:szCs w:val="16"/>
        </w:rPr>
      </w:pPr>
      <w:r>
        <w:rPr>
          <w:b/>
          <w:bCs/>
          <w:i w:val="false"/>
          <w:iCs w:val="false"/>
          <w:color w:val="000000"/>
          <w:sz w:val="24"/>
          <w:szCs w:val="16"/>
        </w:rPr>
      </w:r>
    </w:p>
    <w:p>
      <w:pPr>
        <w:pStyle w:val="Normal"/>
        <w:shd w:fill="FFFFFF" w:val="clear"/>
        <w:ind w:firstLine="720"/>
        <w:jc w:val="both"/>
        <w:rPr>
          <w:b/>
          <w:b/>
          <w:bCs/>
          <w:i w:val="false"/>
          <w:i w:val="false"/>
          <w:iCs w:val="false"/>
          <w:color w:val="000000"/>
          <w:sz w:val="24"/>
          <w:szCs w:val="16"/>
        </w:rPr>
      </w:pPr>
      <w:r>
        <w:rPr>
          <w:b/>
          <w:bCs/>
          <w:i w:val="false"/>
          <w:iCs w:val="false"/>
          <w:color w:val="000000"/>
          <w:sz w:val="24"/>
          <w:szCs w:val="16"/>
        </w:rPr>
      </w:r>
    </w:p>
    <w:p>
      <w:pPr>
        <w:pStyle w:val="Heading3"/>
        <w:ind w:firstLine="720"/>
        <w:rPr/>
      </w:pPr>
      <w:r>
        <w:rPr/>
        <w:t>ЭДИТ</w:t>
      </w:r>
    </w:p>
    <w:p>
      <w:pPr>
        <w:pStyle w:val="Normal"/>
        <w:jc w:val="both"/>
        <w:rPr>
          <w:i w:val="false"/>
          <w:i w:val="false"/>
          <w:iCs w:val="false"/>
          <w:sz w:val="24"/>
        </w:rPr>
      </w:pPr>
      <w:r>
        <w:rPr>
          <w:i w:val="false"/>
          <w:iCs w:val="false"/>
          <w:sz w:val="24"/>
        </w:rPr>
        <w:t>Фрагмент из книги «Джон Р. Р. Толкиен. Биография» Х. Карпентера, связанный с романтической стороной жизни Толкиена, освещённой любовью к его жене Эдит.</w:t>
      </w:r>
    </w:p>
    <w:p>
      <w:pPr>
        <w:pStyle w:val="Normal"/>
        <w:shd w:fill="FFFFFF" w:val="clear"/>
        <w:ind w:firstLine="720"/>
        <w:jc w:val="both"/>
        <w:rPr>
          <w:i w:val="false"/>
          <w:i w:val="false"/>
          <w:iCs w:val="false"/>
          <w:color w:val="000000"/>
          <w:sz w:val="24"/>
          <w:szCs w:val="24"/>
        </w:rPr>
      </w:pPr>
      <w:r>
        <w:rPr>
          <w:i w:val="false"/>
          <w:iCs w:val="false"/>
          <w:color w:val="000000"/>
          <w:sz w:val="24"/>
          <w:szCs w:val="24"/>
        </w:rPr>
        <w:t>В те дни, когда Толкиену давали увольнительную (в 1918 году, когда он ещё служил в армии) они с Эдит ходили гулять. Они нашли лесок, заросший болиголовом, и много бродили там. Позднее Роналд вспоминал Эдит, какой она была в то время: «Волосы цвета воронова крыла, атласная кожа, сияющие глаза. Она чудно пела – и танцевала». Она пела и танцевала для него в лесу, и так родилась история, ставшая центральной в «Сильмариллионе»: повесть о смертном человеке Берене, полюбившем бессмертную эльфийскую деву Лутиэн Тинувиэль, которую он впервые видит танцующей в лесу в зарослях болиголова.</w:t>
      </w:r>
    </w:p>
    <w:p>
      <w:pPr>
        <w:pStyle w:val="Normal"/>
        <w:shd w:fill="FFFFFF" w:val="clear"/>
        <w:ind w:firstLine="720"/>
        <w:jc w:val="both"/>
        <w:rPr>
          <w:i w:val="false"/>
          <w:i w:val="false"/>
          <w:iCs w:val="false"/>
          <w:color w:val="000000"/>
          <w:sz w:val="24"/>
          <w:szCs w:val="24"/>
        </w:rPr>
      </w:pPr>
      <w:r>
        <w:rPr>
          <w:i w:val="false"/>
          <w:iCs w:val="false"/>
          <w:color w:val="000000"/>
          <w:sz w:val="24"/>
          <w:szCs w:val="24"/>
        </w:rPr>
        <w:t>Эта глубоко романтическая волшебная история затрагивает более широкий спектр чувств, нежели что-либо написанное Толкиеном прежде, достигая временами поистине вагнеровского накала страстей. Кроме того, эта первая из историй Толкиена, в которой описывается квест, и путешествие двух влюблённых в жуткую твердыню Моргота, где они должны добыть Сильмариль из железной короны Чёрного Властелина, кажется таким же безнадёжным, как задача Фродо донести Кольцо до Ородруина.</w:t>
      </w:r>
    </w:p>
    <w:p>
      <w:pPr>
        <w:pStyle w:val="Normal"/>
        <w:shd w:fill="FFFFFF" w:val="clear"/>
        <w:ind w:firstLine="720"/>
        <w:jc w:val="both"/>
        <w:rPr/>
      </w:pPr>
      <w:r>
        <w:rPr>
          <w:i w:val="false"/>
          <w:iCs w:val="false"/>
          <w:color w:val="000000"/>
          <w:sz w:val="24"/>
          <w:szCs w:val="24"/>
        </w:rPr>
        <w:t xml:space="preserve">Из всех легенд Толкиена история Берена и Лутиэн была у него самой любимой, и не в последнюю очередь потому, что Лутиэн в чём-то ассоциировалась у него с женой. Когда Эдит умерла – более пятидесяти лет спустя – Толкиен писал сыну Кристоферу, объясняя, почему он хочет, чтобы на её могильном камне стояло </w:t>
      </w:r>
      <w:r>
        <w:rPr>
          <w:i w:val="false"/>
          <w:iCs w:val="false"/>
          <w:color w:val="000000"/>
          <w:sz w:val="24"/>
          <w:szCs w:val="18"/>
        </w:rPr>
        <w:t>имя Лутиэн: «Она была моей Лутиэн – знала об этом. Сейчас я больше ничего не скажу. Но мне хотелось бы в ближайшее время о многом с то</w:t>
        <w:softHyphen/>
        <w:t>бой поговорить. Пото</w:t>
        <w:softHyphen/>
        <w:t>му что, если я так и не напишу</w:t>
      </w:r>
      <w:r>
        <w:rPr>
          <w:i w:val="false"/>
          <w:iCs w:val="false"/>
          <w:color w:val="000000"/>
          <w:sz w:val="24"/>
          <w:szCs w:val="18"/>
          <w:u w:val="single"/>
        </w:rPr>
        <w:t xml:space="preserve"> </w:t>
      </w:r>
      <w:r>
        <w:rPr>
          <w:i w:val="false"/>
          <w:iCs w:val="false"/>
          <w:color w:val="000000"/>
          <w:sz w:val="24"/>
          <w:szCs w:val="18"/>
        </w:rPr>
        <w:t>связной био</w:t>
        <w:softHyphen/>
        <w:t>графии – а это представляется весь</w:t>
        <w:softHyphen/>
        <w:t>ма вероятным, не в моем это харак</w:t>
        <w:softHyphen/>
        <w:t>тере, ибо я предпочитаю выражать наиболее глубокие чувства в сказани</w:t>
        <w:softHyphen/>
        <w:t>ях и мифах, – кто-нибудь близкий мне но духу должен знать хотя бы немного о том, о чем в мемуарах не говорится: об ужасающих страданиях ее и моего детства, от которых мы избавили друг друга, однако оказались не в силах полностью залечить раны, которые позднее часто мешали нам жить; о страданиях, которые мы пре</w:t>
        <w:softHyphen/>
        <w:t>терпели после того, как, возникла наша любовь, – все это (помимо и превыше личных слабостей) может помочь про</w:t>
        <w:softHyphen/>
        <w:t>стить или хотя бы понять ошибки и темные минуты, которые временами омрачали нашу жизнь, и объяснить, почему они так и не сумели затронуть самой сокровенной глубины наших сер</w:t>
        <w:softHyphen/>
        <w:t>дец или затмить воспоминания о на</w:t>
        <w:softHyphen/>
        <w:t>шей юношеской любви. Ибо мы всегда (в особенности оставаясь наедине) встречались на лесной поляне и шли рука об руку, спасаясь от тени грозя</w:t>
        <w:softHyphen/>
        <w:t>щей нам смерти, пока не настала нора последнего прощания».</w:t>
      </w:r>
    </w:p>
    <w:p>
      <w:pPr>
        <w:pStyle w:val="Normal"/>
        <w:shd w:fill="FFFFFF" w:val="clear"/>
        <w:ind w:firstLine="720"/>
        <w:jc w:val="both"/>
        <w:rPr>
          <w:i w:val="false"/>
          <w:i w:val="false"/>
          <w:iCs w:val="false"/>
          <w:color w:val="000000"/>
          <w:sz w:val="24"/>
          <w:szCs w:val="18"/>
        </w:rPr>
      </w:pPr>
      <w:r>
        <w:rPr>
          <w:i w:val="false"/>
          <w:iCs w:val="false"/>
          <w:color w:val="000000"/>
          <w:sz w:val="24"/>
          <w:szCs w:val="18"/>
        </w:rPr>
      </w:r>
    </w:p>
    <w:p>
      <w:pPr>
        <w:pStyle w:val="Heading1"/>
        <w:ind w:firstLine="720"/>
        <w:rPr>
          <w:rFonts w:ascii="Arial" w:hAnsi="Arial" w:cs="Arial"/>
          <w:szCs w:val="18"/>
        </w:rPr>
      </w:pPr>
      <w:r>
        <w:rPr>
          <w:rFonts w:cs="Arial" w:ascii="Arial" w:hAnsi="Arial"/>
          <w:szCs w:val="18"/>
        </w:rPr>
        <w:t>ХОББИТ  ПО  ЖИЗНИ</w:t>
      </w:r>
    </w:p>
    <w:p>
      <w:pPr>
        <w:pStyle w:val="2"/>
        <w:rPr/>
      </w:pPr>
      <w:r>
        <w:rPr/>
        <w:t>Фрагмент из книги «Джон Р. Р. Толкиен. Биография» Х. Карпентера – сравнение Бильбо Бэггинса, одного из любимых персонажей Толкиена, с его создателем.</w:t>
      </w:r>
    </w:p>
    <w:p>
      <w:pPr>
        <w:pStyle w:val="Normal"/>
        <w:shd w:fill="FFFFFF" w:val="clear"/>
        <w:ind w:firstLine="720"/>
        <w:jc w:val="both"/>
        <w:rPr>
          <w:i w:val="false"/>
          <w:i w:val="false"/>
          <w:iCs w:val="false"/>
          <w:color w:val="000000"/>
          <w:sz w:val="24"/>
          <w:szCs w:val="18"/>
        </w:rPr>
      </w:pPr>
      <w:r>
        <w:rPr>
          <w:i w:val="false"/>
          <w:iCs w:val="false"/>
          <w:color w:val="000000"/>
          <w:sz w:val="24"/>
          <w:szCs w:val="18"/>
        </w:rPr>
      </w:r>
    </w:p>
    <w:p>
      <w:pPr>
        <w:pStyle w:val="Normal"/>
        <w:shd w:fill="FFFFFF" w:val="clear"/>
        <w:ind w:firstLine="720"/>
        <w:jc w:val="both"/>
        <w:rPr/>
      </w:pPr>
      <w:r>
        <w:rPr>
          <w:i w:val="false"/>
          <w:iCs w:val="false"/>
          <w:color w:val="000000"/>
          <w:sz w:val="24"/>
          <w:szCs w:val="18"/>
        </w:rPr>
        <w:t xml:space="preserve">«..Бильбо Бэггинс, сын энергичной Беладонны Тук, одной из трёх достойных дочерей Старого Тука, по отцовской же линии происходящий от респектабельных и солидных Бэггинсов, средних лет, благоразумен, одевается скромно, однако же любит яркие цвета, предпочитает простую пищу; однако есть в нём нечто необычное, о оно даст о себе знать, когда начинаются приключения. Джон Роналд Руэл Толкиен, сын предприимчивой Мэйбл Саффилд, одной из трёх  достойных дочерей старого Джона Саффилда (немного не дотянувшего до ста лет), по отцовской же лини происходивший от респектабельных и солидных Толкинов, средних лет, был склонен к пессимизму, одевался скромно, но любил носить яркие жилеты, когда мог себе это позволить, и предпочитал простую пищу. </w:t>
      </w:r>
      <w:r>
        <w:rPr>
          <w:b/>
          <w:bCs/>
          <w:i w:val="false"/>
          <w:iCs w:val="false"/>
          <w:color w:val="000000"/>
          <w:sz w:val="24"/>
          <w:szCs w:val="18"/>
        </w:rPr>
        <w:t>Однако было в нём нечто необычное, и оно уже дало о себе знать, ибо он создал мифологию, а теперь вот взялся за</w:t>
      </w:r>
      <w:r>
        <w:rPr>
          <w:i w:val="false"/>
          <w:iCs w:val="false"/>
          <w:color w:val="000000"/>
          <w:sz w:val="24"/>
          <w:szCs w:val="18"/>
        </w:rPr>
        <w:t xml:space="preserve"> </w:t>
      </w:r>
      <w:r>
        <w:rPr>
          <w:b/>
          <w:bCs/>
          <w:i w:val="false"/>
          <w:iCs w:val="false"/>
          <w:color w:val="000000"/>
          <w:sz w:val="24"/>
          <w:szCs w:val="18"/>
        </w:rPr>
        <w:t>новую сказку</w:t>
      </w:r>
      <w:r>
        <w:rPr>
          <w:i w:val="false"/>
          <w:iCs w:val="false"/>
          <w:color w:val="000000"/>
          <w:sz w:val="24"/>
          <w:szCs w:val="18"/>
        </w:rPr>
        <w:t xml:space="preserve"> (речь идёт, разумеется, о «Хоббите»).  </w:t>
      </w:r>
    </w:p>
    <w:p>
      <w:pPr>
        <w:pStyle w:val="Normal"/>
        <w:shd w:fill="FFFFFF" w:val="clear"/>
        <w:ind w:firstLine="720"/>
        <w:jc w:val="both"/>
        <w:rPr>
          <w:i w:val="false"/>
          <w:i w:val="false"/>
          <w:iCs w:val="false"/>
          <w:color w:val="000000"/>
          <w:sz w:val="24"/>
          <w:szCs w:val="18"/>
        </w:rPr>
      </w:pPr>
      <w:r>
        <w:rPr>
          <w:i w:val="false"/>
          <w:iCs w:val="false"/>
          <w:color w:val="000000"/>
          <w:sz w:val="24"/>
          <w:szCs w:val="18"/>
        </w:rPr>
        <w:t xml:space="preserve">Сам Толкиен прекрасно осознавал это сходство между созданием и создателем. «Я на самом деле хоббит,  – писал он однажды, – хоббит во всём, кроме роста. Я люблю сады, деревья и немеханизированные фермы; курю трубку и предпочитаю хорошую простую пищу (не из морозилки!), а французских изысков не перевариваю; люблю и даже осмеливаюсь носить в наше унылое время узорчатые жилеты. Обожаю грибы (прямо из леса); юмор у меня простоватый, и даже самые доброжелательные критики находят его утомительным; я поздно ложусь и поздно встаю (по возможности). Путешествую я тоже нечасто». И, словно бы затем, чтобы подчеркнуть параллель  с самим собой, Толкиен избрал для дома хоббита название «Бэг-Энд» –  имя, которое местные жители дали ферме его тёти Джейн в Вустершире. Вусрершир, графство, откуда происходило семейство Саффилдов и где теперь занимался сельским хозяйством его брат Хилари, –  это именно тот самый Шир (из всех западномидлендских «широв», графств), откуда родом хоббиты. Толкиен писал о нём: «В любом уголке этого графства, будь он прекрасным или запущенным, я неким неуловимым образом чувствую себя «дома», как нигде в мире»…    </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bCs/>
      <w:i w:val="false"/>
      <w:iCs w:val="false"/>
      <w:color w:val="000000"/>
      <w:sz w:val="24"/>
      <w:szCs w:val="24"/>
    </w:rPr>
  </w:style>
  <w:style w:type="paragraph" w:styleId="Heading2">
    <w:name w:val="Heading 2"/>
    <w:basedOn w:val="Normal"/>
    <w:next w:val="Normal"/>
    <w:qFormat/>
    <w:pPr>
      <w:keepNext w:val="true"/>
      <w:numPr>
        <w:ilvl w:val="1"/>
        <w:numId w:val="1"/>
      </w:numPr>
      <w:shd w:fill="FFFFFF" w:val="clear"/>
      <w:ind w:firstLine="720"/>
      <w:jc w:val="both"/>
      <w:outlineLvl w:val="1"/>
    </w:pPr>
    <w:rPr>
      <w:b/>
      <w:bCs/>
      <w:i w:val="false"/>
      <w:iCs w:val="false"/>
      <w:color w:val="000000"/>
      <w:sz w:val="24"/>
      <w:szCs w:val="25"/>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Arial" w:hAnsi="Arial" w:cs="Arial"/>
      <w:b/>
      <w:bCs/>
      <w:i w:val="false"/>
      <w:iCs w:val="false"/>
      <w:color w:val="000000"/>
      <w:sz w:val="28"/>
      <w:szCs w:val="24"/>
    </w:rPr>
  </w:style>
  <w:style w:type="character" w:styleId="Style11">
    <w:name w:val="Основной шрифт абзаца"/>
    <w:qFormat/>
    <w:rPr/>
  </w:style>
  <w:style w:type="paragraph" w:styleId="Heading">
    <w:name w:val="Heading"/>
    <w:basedOn w:val="Normal"/>
    <w:next w:val="TextBody"/>
    <w:qFormat/>
    <w:pPr>
      <w:shd w:fill="FFFFFF" w:val="clear"/>
      <w:ind w:firstLine="720"/>
      <w:jc w:val="center"/>
    </w:pPr>
    <w:rPr>
      <w:rFonts w:ascii="Arial" w:hAnsi="Arial" w:cs="Arial"/>
      <w:b/>
      <w:bCs/>
      <w:i w:val="false"/>
      <w:iCs w:val="false"/>
      <w:color w:val="000000"/>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i w:val="false"/>
      <w:iCs w:val="false"/>
      <w:color w:val="000000"/>
      <w:sz w:val="24"/>
      <w:szCs w:val="18"/>
    </w:rPr>
  </w:style>
  <w:style w:type="paragraph" w:styleId="2">
    <w:name w:val="Основной текст с отступом 2"/>
    <w:basedOn w:val="Normal"/>
    <w:qFormat/>
    <w:pPr>
      <w:shd w:fill="FFFFFF" w:val="clear"/>
      <w:ind w:firstLine="720"/>
      <w:jc w:val="both"/>
    </w:pPr>
    <w:rPr>
      <w:i w:val="false"/>
      <w:iCs w:val="false"/>
      <w:sz w:val="24"/>
    </w:rPr>
  </w:style>
  <w:style w:type="paragraph" w:styleId="3">
    <w:name w:val="Основной текст с отступом 3"/>
    <w:basedOn w:val="Normal"/>
    <w:qFormat/>
    <w:pPr>
      <w:shd w:fill="FFFFFF" w:val="clear"/>
      <w:ind w:firstLine="720"/>
      <w:jc w:val="both"/>
    </w:pPr>
    <w:rPr>
      <w:b/>
      <w:bCs/>
      <w:color w:val="000000"/>
      <w:sz w:val="24"/>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9:46:00Z</dcterms:created>
  <dc:creator>Admin</dc:creator>
  <dc:description/>
  <dc:language>en-US</dc:language>
  <cp:lastModifiedBy>Admin</cp:lastModifiedBy>
  <dcterms:modified xsi:type="dcterms:W3CDTF">2007-06-27T11:35:00Z</dcterms:modified>
  <cp:revision>8</cp:revision>
  <dc:subject/>
  <dc:title/>
</cp:coreProperties>
</file>