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еннадий Машкин</w:t>
      </w:r>
    </w:p>
    <w:p>
      <w:pPr>
        <w:pStyle w:val="Heading2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еюбилейные раздумь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20"/>
        <w:jc w:val="right"/>
        <w:rPr>
          <w:sz w:val="24"/>
          <w:szCs w:val="19"/>
        </w:rPr>
      </w:pPr>
      <w:r>
        <w:rPr>
          <w:sz w:val="24"/>
          <w:szCs w:val="19"/>
        </w:rPr>
        <w:t>Пишите – в литературе никому не тесно…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720"/>
        <w:jc w:val="right"/>
        <w:rPr>
          <w:sz w:val="24"/>
          <w:szCs w:val="19"/>
        </w:rPr>
      </w:pPr>
      <w:r>
        <w:rPr>
          <w:sz w:val="24"/>
          <w:szCs w:val="19"/>
        </w:rPr>
        <w:t>А. Вампилов</w:t>
      </w:r>
    </w:p>
    <w:p>
      <w:pPr>
        <w:pStyle w:val="Normal"/>
        <w:shd w:fill="FFFFFF" w:val="clear"/>
        <w:ind w:firstLine="720"/>
        <w:jc w:val="both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TextBodyIndent"/>
        <w:rPr>
          <w:szCs w:val="24"/>
        </w:rPr>
      </w:pPr>
      <w:r>
        <w:rPr/>
        <w:t>Начну с того, что 19 августа известному на</w:t>
        <w:softHyphen/>
        <w:t>шему писателю, драматургу Александру Вампилову исполнилось бы всего 52 года. Так вышло, что примерно с этих же авгу</w:t>
        <w:softHyphen/>
        <w:t>стовских дней 1972 года ведется и отсчет  про</w:t>
        <w:softHyphen/>
        <w:t>житых без него лет. Но каждый год, который уводит нас, друзей и почитателей Вампилова, все дальше от дня его гибели, лишь укрупня</w:t>
        <w:softHyphen/>
        <w:t>ет фигуру художника. Время велит не упу</w:t>
        <w:softHyphen/>
        <w:t>стить ничего из того, чем жил Вам пи лов, ка</w:t>
        <w:softHyphen/>
        <w:t>кие ценности исповедовал, как вырастал в своем подвижническом труде на ниве драма</w:t>
        <w:softHyphen/>
        <w:t>тург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Надо заметить, что вырасти в Сибири, вда</w:t>
        <w:softHyphen/>
        <w:t>ли от театральных школ и большой сцены, драматургу непросто. Прозаик, поэт, критик в том же, Иркутске с его трехсотлетним куль</w:t>
        <w:softHyphen/>
        <w:t>турным слоем — явление естественное. А вот драматург, да еще родом из поселка Кутулик, вызывает невольное удивление. Ведь театр требует особой душевной, интеллектуальной и физической закалки. Даже любимый вампиловский Чехов говорил о сцене как об «эшафоте», на котором казнят драматургов. И горькие размышления Гоголя в «Театраль</w:t>
        <w:softHyphen/>
        <w:t>ном разъезде» были известны Саше Вампи</w:t>
        <w:softHyphen/>
        <w:t>лову со школьной скамьи. Но никакие доводы не остановили молодого драматурга из сибир</w:t>
        <w:softHyphen/>
        <w:t>ской провинции на этом пути. Может быть, простые истины «не боги горшки обжигают» да «смелость города берет» сыграли в судьбе Вампилова больше, чем иные назид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...Мы познакомились в редакции иркутской молодежной газеты осенью 1961 года. Я при</w:t>
        <w:softHyphen/>
        <w:t>вел сюда своего товарища, начинающего пе</w:t>
        <w:softHyphen/>
        <w:t>сенника с гитарой. Самодеятельному компо</w:t>
        <w:softHyphen/>
        <w:t>зитору аплодировали, просили петь еще, дава</w:t>
        <w:softHyphen/>
        <w:t>ли нехитрые советы. И тут к гитаре потянул</w:t>
        <w:softHyphen/>
        <w:t>ся скуластый и кучерявый, темноглазый и усмешистый парень. Я знал о нем как о сотруднике газеты, пишущем еще и рассказы. Но подписывал он их псевдонимом — Санин. Со снисходительностью меломана я проследил, как Вампилов взял инструмент, чуть подстроил его и заиграл. Через несколько ми</w:t>
        <w:softHyphen/>
        <w:t>нут моя ревниво-снисходительная улыбка сменилась уважительно-восхищенной: Вампилов владел гитарой. Играл он грамотно, с из</w:t>
        <w:softHyphen/>
        <w:t>рядной пластикой и хорошим чувством им</w:t>
        <w:softHyphen/>
        <w:t>провизации. Легко исполнил романсы Булахова, Гурилева, Глинки, элегию Дельвига... Спел и свой, на слова Есенина, — простым, но чистым баритоном. Прижал чуткую руку к струнам, нахмурился, проронил: «Пробую по</w:t>
        <w:softHyphen/>
        <w:t>немногу... Помогает — в развитии сюжетов... и вообще в нашем деле нелишнее занятие. Ведь музыка должна звучать и в прозе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тот же день он помог нам вписаться в жизнь молодой творческой артели при Иркут</w:t>
        <w:softHyphen/>
        <w:t>ской писательской организации. Там Саша уже был известен по своему первому сборни</w:t>
        <w:softHyphen/>
        <w:t>ку юмористических рассказов «Стечение об</w:t>
        <w:softHyphen/>
        <w:t>стоятельств». Артель эта, или «Стенка», как назвали мы свое товарищество после семина</w:t>
        <w:softHyphen/>
        <w:t>ра в Чите, образовалась далеко не формально. Собрались в «Стенку» по душевной потребно</w:t>
        <w:softHyphen/>
        <w:t>сти, жажде высказаться о времени и о себе и необходимости помогать друг другу. Первые произведения так и создавались — в тесном кругу. Порой на общих веселых сводках об</w:t>
        <w:softHyphen/>
        <w:t>суждались замыслы, читались готовые куски, а то и полностью написанное.</w:t>
      </w:r>
    </w:p>
    <w:p>
      <w:pPr>
        <w:pStyle w:val="TextBodyIndent"/>
        <w:rPr>
          <w:szCs w:val="24"/>
        </w:rPr>
      </w:pPr>
      <w:r>
        <w:rPr/>
        <w:t>Как-то на одной из таких встреч Вампилов услышал от геологов рассказ о шутливой про</w:t>
        <w:softHyphen/>
        <w:t>делке в одной из партий Бодайбинской экспе</w:t>
        <w:softHyphen/>
        <w:t>диции. Двое ребят в ответ на розыгрыш това</w:t>
        <w:softHyphen/>
        <w:t>рища купили похоронный венок и написали на ленте: «Дорогому Юрию Александровичу, сгоревшему на работе». Венок был отправлен в камералку живехонькому Юрию Александ</w:t>
        <w:softHyphen/>
        <w:t>ровичу. Вампилова, близко воспринимающего дела геологов через брата Михаила, необы</w:t>
        <w:softHyphen/>
        <w:t>чайно заинтересовала эта история. Несколь</w:t>
        <w:softHyphen/>
        <w:t>ко дней выспрашивал подробности, искал встречи с шутниками. Тогда мы не понима</w:t>
        <w:softHyphen/>
        <w:t>ли, как можно повернуть столь неудачную шутку, чтобы она вдруг раскрылась бы с ка</w:t>
        <w:softHyphen/>
        <w:t>кой-то значительной стороны. А начинающий драматург увидел. И со свойственной ему на</w:t>
        <w:softHyphen/>
        <w:t>пористостью, последовательностью стал разрабатывать жилу этого диковатого и вроде бы нетипичного случая. В результате написалась «Утиная охот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«Стенка» встретила пьесу с полным пониманием.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Но какой удар пришлось вынести, когда </w:t>
      </w:r>
      <w:r>
        <w:rPr>
          <w:sz w:val="24"/>
          <w:szCs w:val="19"/>
        </w:rPr>
        <w:t>Вампилов вынес свое детище на суд художественного совета Иркутского драматического театра. «Что за писатель такой?» — чинно спрашивали собравшиеся. «Какой-то там Вампилов…»</w:t>
      </w:r>
    </w:p>
    <w:p>
      <w:pPr>
        <w:pStyle w:val="TextBodyIndent"/>
        <w:rPr>
          <w:szCs w:val="24"/>
        </w:rPr>
      </w:pPr>
      <w:r>
        <w:rPr/>
        <w:t>А Саша между тем уже с почётом прошел в 1965 году горнило Читинского семинара, где его всерьез заметили лучшие писатели Рос</w:t>
        <w:softHyphen/>
        <w:t>сии, и был почти уверен, что написал «вещь стоящую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Члены худсовета, прослушав Сашину пьесу, закашляли и переглянулис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Нет, товарищи, не Шекспир перед нами, далеко не Шекспир, — произнес од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Не знаю, кто как,</w:t>
      </w:r>
      <w:r>
        <w:rPr>
          <w:i/>
          <w:iCs/>
          <w:sz w:val="24"/>
          <w:szCs w:val="19"/>
        </w:rPr>
        <w:t xml:space="preserve"> </w:t>
      </w:r>
      <w:r>
        <w:rPr>
          <w:sz w:val="24"/>
          <w:szCs w:val="19"/>
        </w:rPr>
        <w:t>но я уже видел грей, который выносят на сцену,— сказал друг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 xml:space="preserve">Маяков нет. Где маяки, хочется спросить молодого автора?!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Так моя вещь не про море, — поняв все, пошутил Вампилов. — А про утиную охоту...</w:t>
      </w:r>
    </w:p>
    <w:p>
      <w:pPr>
        <w:pStyle w:val="TextBodyIndent"/>
        <w:rPr>
          <w:szCs w:val="24"/>
        </w:rPr>
      </w:pPr>
      <w:r>
        <w:rPr/>
        <w:t>Не могли переломить настрой «знатоков» сочувствующие литературной поросли завлит театра Раиса Курбатова и ее муж, прекрас</w:t>
        <w:softHyphen/>
        <w:t>ный актер и режиссер Александр Терентьев. Когда мы уходили, присутствовавшая на чте</w:t>
        <w:softHyphen/>
        <w:t>нии пьесы театральная молодежь возбужден</w:t>
        <w:softHyphen/>
        <w:t>но зашепталась, но в открытую продемонст</w:t>
        <w:softHyphen/>
        <w:t>рировать солидарность с автором не посмела. Лишь на винтовой лестнице нас догнал мужчина с орденскими планками на пиджа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Паренек, ты им не верь! — заговорил взволнованно, обращаясь   к Вампилову. — Написано кровью. «Раздел»  в том числе и нас. Оттого и взлютовали. Но — так держать! Еще будут тебя ставить, читать, обсуждать. Я, ко</w:t>
        <w:softHyphen/>
        <w:t>нечно, просто художник-декоратор, но поверь моему театральному и</w:t>
      </w:r>
      <w:r>
        <w:rPr>
          <w:i/>
          <w:iCs/>
          <w:sz w:val="24"/>
          <w:szCs w:val="19"/>
        </w:rPr>
        <w:t xml:space="preserve"> </w:t>
      </w:r>
      <w:r>
        <w:rPr>
          <w:sz w:val="24"/>
          <w:szCs w:val="19"/>
        </w:rPr>
        <w:t>человеческому опыту, парень, — у тебя большое будуще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Мы бодрей зашагали вниз, спустились на улицу. Вдохнув свежего ветра с Ангары, не сговариваясь, направились в кафе «Артисти</w:t>
        <w:softHyphen/>
        <w:t>ческо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</w:t>
      </w:r>
      <w:r>
        <w:rPr>
          <w:sz w:val="24"/>
          <w:szCs w:val="19"/>
        </w:rPr>
        <w:t>Хоть почувствуем себя поувереннее в артистическом мире,— смурновато заметил Саша, взглянув на вывеску. — А то ведь до конца жизни так и проходишь в начинаю</w:t>
        <w:softHyphen/>
        <w:t xml:space="preserve">щих драматургах.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ампилову не фартило, как говорят в Сибири. Пьесы его хвалили в министер</w:t>
        <w:softHyphen/>
        <w:t>ствах культуры РСФСР и СССР, но театры ставить не торопились. Так накапливалась в его душе вполне понятная горечь. Ее не могли растопить даже самые добрые, ободряю</w:t>
        <w:softHyphen/>
        <w:t>щие слова заведующей литературной частью столичного Театра имени Ермоловой Елены Леонидовны Якушкиной и режиссера Генна</w:t>
        <w:softHyphen/>
        <w:t>дия Косюкова. В те трудные годы находились «учителя-доброжелатели», которые подсказы</w:t>
        <w:softHyphen/>
        <w:t>вали компромиссные ходы в написанных им пьесах — лишь бы их поставили. От таких подсказок, советов, корректировок Саша твер</w:t>
        <w:softHyphen/>
        <w:t>до отказывался (принимал лишь удачные ва</w:t>
        <w:softHyphen/>
        <w:t>рианты драматических узлов, сцен, поворо</w:t>
        <w:softHyphen/>
        <w:t>тов — от друзей). Иногда мучительно вслух перерабатывал — на ходу, в автобусе, самолете — какую-то «деталь». Опробовал название «на людях». Он находил в них опору.</w:t>
      </w:r>
    </w:p>
    <w:p>
      <w:pPr>
        <w:pStyle w:val="TextBodyIndent"/>
        <w:rPr>
          <w:szCs w:val="24"/>
        </w:rPr>
      </w:pPr>
      <w:r>
        <w:rPr/>
        <w:t>Впрочем, и сам он всегда приходил на по</w:t>
        <w:softHyphen/>
        <w:t>мощь товарищу по перу. Вспоминаю курьез</w:t>
        <w:softHyphen/>
        <w:t>ный случай. Как-то в общежитии Литератур</w:t>
        <w:softHyphen/>
        <w:t>ного института приключилась беда со сту</w:t>
        <w:softHyphen/>
        <w:t>дентом-выпускником из Грозного. По случаю сданного госэкзамена палили костры из шпар</w:t>
        <w:softHyphen/>
        <w:t>галок, конспектов, черновиков. Так вот, этот самый грозненский драматург по ошибке сжег и единственный экземпляр своей пьесы-сказки. А ее уже собирался ставить его род</w:t>
        <w:softHyphen/>
        <w:t>ной театр. В панике прибежал к нам в комнату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Сгорел мой волчебный пьес!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Мы не знали, плакать или смеяться. Вам</w:t>
        <w:softHyphen/>
        <w:t>пилов мгновенно придумал выхо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Пересказывай   нам    сюжет, — предложил он несчастному «погорельцу», — и пока ты, Шамиль, ездишь к землякам, мы восстановим твой «волчебный пьес»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Раздал нам бумагу, распределил пьесу по кускам и назначил каждому сцену. Получи</w:t>
        <w:softHyphen/>
        <w:t>лось четыре-пять страниц на брата. Работа закипела, и скоро Вампилов уже сбивал кус</w:t>
        <w:softHyphen/>
        <w:t>ки, вычитывая их мастерски. Когда Шамиль вернулся, пьеса была готова. Прочтя ее, юное дарование вытянуло руки стрелой и запляса</w:t>
        <w:softHyphen/>
        <w:t xml:space="preserve">ло лезгинку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</w:t>
      </w:r>
      <w:r>
        <w:rPr>
          <w:sz w:val="24"/>
          <w:szCs w:val="19"/>
        </w:rPr>
        <w:t>Это</w:t>
      </w:r>
      <w:r>
        <w:rPr>
          <w:i/>
          <w:iCs/>
          <w:sz w:val="24"/>
          <w:szCs w:val="19"/>
        </w:rPr>
        <w:t xml:space="preserve"> </w:t>
      </w:r>
      <w:r>
        <w:rPr>
          <w:sz w:val="24"/>
          <w:szCs w:val="19"/>
        </w:rPr>
        <w:t>еще волчебней!..— припевал   драмату</w:t>
      </w:r>
      <w:r>
        <w:rPr>
          <w:sz w:val="24"/>
          <w:szCs w:val="18"/>
        </w:rPr>
        <w:t>рг от счастья. — Ай, как замечательно…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Мы от души смеялис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Но в более высоких инстанциях у Саши по-прежнему шли пробуксовки. Бесплодные хождения по мукам выматывали его, и он уезжал домой, в Иркутск, поближе к Байка</w:t>
        <w:softHyphen/>
        <w:t>лу, чтобы собраться с сил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Пьеса «Старший сын» уже шла в Ленин</w:t>
        <w:softHyphen/>
        <w:t>градском театре драмы и комедии на Литей</w:t>
        <w:softHyphen/>
        <w:t>ном в постановке режиссера Ефима Падве. О перспективах других постановок всерьез го</w:t>
        <w:softHyphen/>
        <w:t>ворил с Вампиловым и Георгий Александро</w:t>
        <w:softHyphen/>
        <w:t>вич Товстоногов. А вот в столице не торопи</w:t>
        <w:softHyphen/>
        <w:t>лись с постановк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Саша любил Москву. Она была необходи</w:t>
        <w:softHyphen/>
        <w:t>ма ему совсем не для того, чтобы пробить</w:t>
        <w:softHyphen/>
        <w:t>ся в журналы, издательства и театры. Здесь всех нас ждало другое — радость обще</w:t>
        <w:softHyphen/>
        <w:t>ния с интересными людьми, от которых мож</w:t>
        <w:softHyphen/>
        <w:t>но было узнать хоть что-то новое во времена безгласности. Наши московские друзья понимали это и старались помочь нам, провинци</w:t>
        <w:softHyphen/>
        <w:t>ал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ногда мы предпринимали вылазки в дач</w:t>
        <w:softHyphen/>
        <w:t>ный городок писателей Красная Пахра. Там зимой 1964/1965 года несколько месяцев Вампи.лов с Вячеславом Шугаевым прожили на даче Б. А. Костюковского. Они пытались при</w:t>
        <w:softHyphen/>
        <w:t>строить свои первые</w:t>
      </w:r>
      <w:r>
        <w:rPr>
          <w:i/>
          <w:iCs/>
          <w:sz w:val="24"/>
          <w:szCs w:val="19"/>
        </w:rPr>
        <w:t xml:space="preserve"> </w:t>
      </w:r>
      <w:r>
        <w:rPr>
          <w:sz w:val="24"/>
          <w:szCs w:val="19"/>
        </w:rPr>
        <w:t>работы в Москве. Это было непросто. Но зато на дачный огонек к ребятам захаживал даже Александр Трифо</w:t>
        <w:softHyphen/>
        <w:t>нович Твардовский. За зиму сибиряки прош</w:t>
        <w:softHyphen/>
        <w:t>ли своеобразный творческий курс у него, о чем потом Вячеслав Шугаев напишет очерк «Зима в Пахре». Многое из того, чем делился мастер, как бы размышляя вслух, они пересказывали нам в Иркутске. Но живому об</w:t>
        <w:softHyphen/>
        <w:t>щению с Александром Трифоновичем мы, ко</w:t>
        <w:softHyphen/>
        <w:t>нечно, не могли не завидовать. Веселые и общительные сибирские «сторожа» дачи дяди Бори Костюковского познакомились и с другими соседями, в том</w:t>
      </w:r>
      <w:r>
        <w:rPr>
          <w:i/>
          <w:iCs/>
          <w:sz w:val="24"/>
          <w:szCs w:val="19"/>
        </w:rPr>
        <w:t xml:space="preserve"> </w:t>
      </w:r>
      <w:r>
        <w:rPr>
          <w:sz w:val="24"/>
          <w:szCs w:val="19"/>
        </w:rPr>
        <w:t>числе с Владимиром Федоровичем Тендряковы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Эта дружеская связь скоро переросла в ду</w:t>
        <w:softHyphen/>
        <w:t>ховный мост между Москвой и Иркутском. Помню, в одну из встреч Саша посетовал на журнал «Театр» — не печатают, мол, «Утиную охоту». Владимир Федорович грустно покачал головой и, чуть окая, произнес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Дайте срок, и</w:t>
      </w:r>
      <w:r>
        <w:rPr>
          <w:i/>
          <w:iCs/>
          <w:sz w:val="24"/>
          <w:szCs w:val="19"/>
        </w:rPr>
        <w:t xml:space="preserve"> </w:t>
      </w:r>
      <w:r>
        <w:rPr>
          <w:sz w:val="24"/>
          <w:szCs w:val="19"/>
        </w:rPr>
        <w:t>литчиновники увязнут в мармелад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Покосился на свой глухой шкаф в углу и обратился к Саш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Сильной вещи и отлежаться не страшно. А слабой — лучше не появляться ни при ка</w:t>
        <w:softHyphen/>
        <w:t>ком режиме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1972 году столичный Театр имени Ста</w:t>
        <w:softHyphen/>
        <w:t>ниславского начал репетировать «Про</w:t>
      </w:r>
      <w:r>
        <w:rPr>
          <w:sz w:val="24"/>
        </w:rPr>
        <w:t>щание в июне». Премьеру же предполага</w:t>
        <w:softHyphen/>
        <w:t>лось осуществить не в Москве, а на гастролях в Красноярске. Вампилов поехал туда. Вернул</w:t>
        <w:softHyphen/>
        <w:t>ся он, однако, смурной, озабоченный и со смятой афишей. Чуть остыв, рассказал нам невеселую историю премьеры. Оказалось, из Колесова, героя вампиловской пьесы, режиссер сотворил, как выразил</w:t>
        <w:softHyphen/>
        <w:t>ся Саша, «фрейдиста-экзистенциалист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— </w:t>
      </w:r>
      <w:r>
        <w:rPr>
          <w:sz w:val="24"/>
        </w:rPr>
        <w:t>Актер, — рассказывал он, — понимаете, вроде бы старается. Но по сцене мечется не нормальный студент, а какой-то шизик. В об</w:t>
        <w:softHyphen/>
        <w:t>щем, выпендреж мне этот не понравился. И</w:t>
      </w:r>
      <w:r>
        <w:rPr>
          <w:i/>
          <w:iCs/>
          <w:sz w:val="24"/>
        </w:rPr>
        <w:t xml:space="preserve"> </w:t>
      </w:r>
      <w:r>
        <w:rPr>
          <w:sz w:val="24"/>
        </w:rPr>
        <w:t>я это дело прекратил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В ответ на это мы лишь почесали в затыл</w:t>
        <w:softHyphen/>
        <w:t>ках. Многие на его месте были бы рады лю</w:t>
        <w:softHyphen/>
        <w:t>бой постановке. Все-таки — московский театр! Саша же копался в стиле актерского исполне</w:t>
        <w:softHyphen/>
        <w:t>ния и — страшно сказать — в режиссуре! Но мы понимали: Вампилов продемонстрировал нам не только свою бескомпромиссность, но и профессиональное знание сцены, актерско</w:t>
        <w:softHyphen/>
        <w:t>го мастерства и режисс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До сих пор остается загадкой, где он этому научился. В поселке Кутулик — негде, он да</w:t>
        <w:softHyphen/>
        <w:t>лек от ближайшего городского Черемховского театра, в котором, кстати, Саша так ни разу и не побыва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Выходит, он драматург «родом из детства»? Детства без отца-учителя, бурятского интел</w:t>
        <w:softHyphen/>
        <w:t>лигента, репрессированного в трагические го</w:t>
        <w:softHyphen/>
        <w:t>ды. С грустной усмешкой замечал Саша: «Отца взяли за то, что у него было слишком много книг для сельского учителя...» Вот эти книги и заложили фундамент образования бу</w:t>
        <w:softHyphen/>
        <w:t>дущего писателя. Как и все его сверстники, жадно поглощал он в детстве наши славные кинокартины, а также все, что показыва</w:t>
        <w:softHyphen/>
        <w:t>ли, — трофейные, зарубежные. Они давали хоть какое-то представление об азах арти</w:t>
        <w:softHyphen/>
        <w:t>стизма. Знаю еще, что Саша играл в школь</w:t>
        <w:softHyphen/>
        <w:t>ном театре. Была у него роль в гоголевских»Вечерах на хуторе близ Диканьки». Но глав</w:t>
        <w:softHyphen/>
        <w:t>ным источником все равно оставались книги. Страсть к ним в Иркутском университете умно подогревал профессор В. П. Трушки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Сам Вампилов был читателем высокой культуры, о чем свидетельствует, конечно, любовь не только к беллетристике, но и к чтению пьес и сценариев. Часто он открывал для нас новых драматургов, а то и забытых старых мастеров. Так, кроме классиков, мы прочли Юджина О’Нила, Теннесси Уильямса, Артура Миллера, Эдуарда Олби, Сэмюэля Беккета... Храню как самый дорогой подарок однотомник сценариев Чарли Чаплина, кото</w:t>
        <w:softHyphen/>
        <w:t>рый привез мне тогда Саша из Москв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Вот эта постоянная подзарядка живого ума, воображения и таланта и позволила Вампилову не только написать интересные пьесы, но и активно помогать режиссуре, работав</w:t>
        <w:softHyphen/>
        <w:t>шей над постановкой «Старшего сына» в Иркутском драматическом театре имени Н. П. Охлопкова. С режиссером Симоновским он просиживал до глубокой ночи, шлифуя ту или иную сцену, находя единственно верную интонацию монологу, а то и просто ка</w:t>
        <w:softHyphen/>
        <w:t>кой-либо реплике персонажа. Между режис</w:t>
        <w:softHyphen/>
        <w:t>сером и автором иной раз происходили сло</w:t>
        <w:softHyphen/>
        <w:t>весные стычки, несмотря на спокойный ха</w:t>
        <w:softHyphen/>
        <w:t>рактер того и другого. Но все шло на пользу спектаклю. Это доказала постановка, на мой взгляд, лучшая из всех, которые мне удалось увидеть на сценах самых разных театров, в том числе и столичного Театра имени Ермо</w:t>
      </w:r>
      <w:r>
        <w:rPr>
          <w:smallCaps/>
          <w:sz w:val="24"/>
        </w:rPr>
        <w:t xml:space="preserve"> </w:t>
      </w:r>
      <w:r>
        <w:rPr>
          <w:sz w:val="24"/>
        </w:rPr>
        <w:t>ловой. С легкой руки Саши в Иркутске «Старшего сына» показали более трехсот раз!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Впрочем, сам драматург, увлекшись ре</w:t>
        <w:softHyphen/>
        <w:t>жиссурой, увы, не от хорошей жизни соби</w:t>
        <w:softHyphen/>
        <w:t>рался самостоятельно ставить «Валентину». Мы даже распределили роли, продумали общую тональность спектакля, разрабатыва</w:t>
        <w:softHyphen/>
        <w:t>ли мизансцены. Но жизнь распорядилась по своему сценарию — о многих замыслах Алек</w:t>
        <w:softHyphen/>
        <w:t>сандра Вампилова приходится писать теперь в прошедшем времени.</w:t>
      </w:r>
    </w:p>
    <w:p>
      <w:pPr>
        <w:pStyle w:val="TextBodyIndent"/>
        <w:rPr>
          <w:szCs w:val="20"/>
        </w:rPr>
      </w:pPr>
      <w:r>
        <w:rPr>
          <w:szCs w:val="20"/>
        </w:rPr>
        <w:t>Он, например, собирался создать роман о жизни районного центра — по впечатлениям детства, юности и последующих поездок в Кутулик. Хотел сочинить оригинальный кино</w:t>
        <w:softHyphen/>
        <w:t>сценарий про драматурга, который все время переделывает пьесу соответственно замечани</w:t>
        <w:softHyphen/>
        <w:t>ям завпожара, завлита, режиссера, директора театра да еще согласуясь с веяниями быст</w:t>
        <w:softHyphen/>
        <w:t>ротекущего времени. Там должна была идти рефреном фраза: «Это блеф вашей фантазии, но подработать» можно…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Саша намеревался «пристроить» и описан</w:t>
        <w:softHyphen/>
        <w:t>ный в его тетрадях случай с одним район</w:t>
        <w:softHyphen/>
        <w:t>ным газетчиком, который хотел построить кирпичный домик в центре городка. Выбил место, наносил кирпичей в портфеле и сле</w:t>
        <w:softHyphen/>
        <w:t>пил-таки домик. А высокий чин из области, проезжая мимо, увидел эту самоделку, возне</w:t>
        <w:softHyphen/>
        <w:t>годовал и велел снести...</w:t>
      </w:r>
    </w:p>
    <w:p>
      <w:pPr>
        <w:pStyle w:val="TextBodyIndent"/>
        <w:rPr>
          <w:szCs w:val="24"/>
        </w:rPr>
      </w:pPr>
      <w:r>
        <w:rPr/>
        <w:t>Вампилов умело поддерживал «мифотвор</w:t>
        <w:softHyphen/>
        <w:t>ческий капустник» Иркутского дома лите</w:t>
        <w:softHyphen/>
        <w:t>раторов, основанный на реальных фактах, характерах, странностях и увлечениях наших коллег. До сих пор помнятся его чеканные афоризмы. Например, как-то на обсуждении одного романа короче всех высказался Вампилов. «Автором, — сказал он, — двигал не за</w:t>
        <w:softHyphen/>
        <w:t>мысел, а умысел». Как-то заметил: «А этот автор пошел шаткой дорогой авансов». Одно</w:t>
        <w:softHyphen/>
        <w:t>го неопохмеленного окололитературного ша</w:t>
        <w:softHyphen/>
        <w:t>лопая, точно пригвоздил: «Этот человек напоминает мне мою физическую смерть». Докладчика-бодрячка охарактеризовал на всю жизнь «мастером по вводному слову». Прочитав до</w:t>
        <w:softHyphen/>
        <w:t>клад А. Никулькова на съезде писателей Рос</w:t>
        <w:softHyphen/>
        <w:t>сии, долго усмехался, повторяя заводную ти</w:t>
        <w:softHyphen/>
        <w:t>раду: «Вся литература от Гомера до Чивили</w:t>
        <w:softHyphen/>
        <w:t>хина…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Комплиментом за добротно сделанную ра</w:t>
        <w:softHyphen/>
        <w:t>боту звучало слово: умелец. Убеждал товари</w:t>
        <w:softHyphen/>
        <w:t>щей по перу, которые жаловались на заси</w:t>
        <w:softHyphen/>
        <w:t>лье именитых «стариков»: «Пишите — в ли</w:t>
        <w:softHyphen/>
        <w:t>тературе никому не тесно».</w:t>
      </w:r>
      <w:r>
        <w:rPr>
          <w:smallCaps/>
          <w:sz w:val="24"/>
          <w:szCs w:val="19"/>
        </w:rPr>
        <w:t xml:space="preserve"> </w:t>
      </w:r>
      <w:r>
        <w:rPr>
          <w:sz w:val="24"/>
          <w:szCs w:val="19"/>
        </w:rPr>
        <w:t>Как-то мы слуша</w:t>
        <w:softHyphen/>
        <w:t>ли молодого поэта, который сыпал стихами, словно из рога изобилия. Вампилов поднял руку на строчках, которые были не хуже и</w:t>
      </w:r>
      <w:r>
        <w:rPr>
          <w:i/>
          <w:iCs/>
          <w:sz w:val="24"/>
          <w:szCs w:val="19"/>
        </w:rPr>
        <w:t xml:space="preserve"> </w:t>
      </w:r>
      <w:r>
        <w:rPr>
          <w:sz w:val="24"/>
          <w:szCs w:val="19"/>
        </w:rPr>
        <w:t>не лучше других: «Рука, отбросив пистолет, качнулась в сторону стакана…».</w:t>
      </w:r>
    </w:p>
    <w:p>
      <w:pPr>
        <w:pStyle w:val="TextBodyIndent"/>
        <w:rPr>
          <w:szCs w:val="24"/>
        </w:rPr>
      </w:pPr>
      <w:r>
        <w:rPr/>
        <w:t xml:space="preserve">— </w:t>
      </w:r>
      <w:r>
        <w:rPr/>
        <w:t>Все, старик!..   Можешь   дальше   не   читать, — воскликнул он.— Ты уже сказал всё и о себе, и о своем поколении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…</w:t>
      </w:r>
      <w:r>
        <w:rPr>
          <w:sz w:val="24"/>
          <w:szCs w:val="19"/>
        </w:rPr>
        <w:t>Однажды мы были приглашены на премь</w:t>
        <w:softHyphen/>
        <w:t>еру «Гамлета» в Театр на Таганке. Малень</w:t>
        <w:softHyphen/>
        <w:t>кий зал, казалось, раскачивало от зрителей, но мы были счастливы, что попали сюда, и уже смирились с мыслью перестоять спек</w:t>
        <w:softHyphen/>
        <w:t>такль на ногах. Но и стоять было негде: да</w:t>
        <w:softHyphen/>
        <w:t>же проходы зрители забили плотным тромб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—</w:t>
      </w:r>
      <w:r>
        <w:rPr>
          <w:sz w:val="24"/>
          <w:szCs w:val="19"/>
          <w:vertAlign w:val="superscript"/>
        </w:rPr>
        <w:t xml:space="preserve"> </w:t>
      </w:r>
      <w:r>
        <w:rPr>
          <w:sz w:val="24"/>
          <w:szCs w:val="19"/>
        </w:rPr>
        <w:t>Придется на галерку, — решил Вампилов. И тут рядом раздался ворчливый голос: — У нас сибиряки без места?!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Да мы и так благодарны, Юрий Петро</w:t>
        <w:softHyphen/>
        <w:t>вич, — пытался  успокоить  Саша  главного  ре</w:t>
        <w:softHyphen/>
        <w:t>жиссера: несколько дней назад Любимов про</w:t>
        <w:softHyphen/>
        <w:t>чел вампиловскую «Утиную охоту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</w:t>
      </w:r>
      <w:r>
        <w:rPr>
          <w:sz w:val="24"/>
          <w:szCs w:val="19"/>
        </w:rPr>
        <w:t>Нет уж, таких гостей мы должны при</w:t>
        <w:softHyphen/>
        <w:t>нимать по высшему разряду, — сказал Юрий Петрович. — Такие пьесы,  как  «Утиная   охо</w:t>
        <w:softHyphen/>
        <w:t>та», каждый день не пишу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Мы последовали за режиссером, а нас уже догонял администратор с двумя стульями. Но пробиться ближе пятого ряда не удалось. К тому же Саша тут же уступил свой закон</w:t>
        <w:softHyphen/>
        <w:t>ный стул…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А на сцене шло бурное шекспировское дей</w:t>
        <w:softHyphen/>
        <w:t>ство. Высоцкий, бледный, в черном свитере, с гитарой, казался очень близким нам чело</w:t>
        <w:softHyphen/>
        <w:t>веком, — не столько принцем датским, сколь</w:t>
        <w:softHyphen/>
        <w:t>ко незаурядным, страдающим парнем из Мо</w:t>
        <w:softHyphen/>
        <w:t xml:space="preserve">сквы ли, Сибири ли — таких много в нашем Отечестве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Юрий Петрович наработался за два часа, наволновался, помрачнел. На разговор с нами его уже не хватило. Но пригласил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Заходите в любое время. Познакомлю с Володей. Вместе обсудим наши дела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</w:t>
      </w:r>
      <w:r>
        <w:rPr>
          <w:sz w:val="24"/>
          <w:szCs w:val="19"/>
        </w:rPr>
        <w:t>Нашел бы Владимир Семенович время прочитать мою «Охоту»,— попросил Вампи</w:t>
        <w:softHyphen/>
        <w:t>лов. — И знакомство тогда будет полне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Выкроет час, обязательно   прочтет, — по</w:t>
        <w:softHyphen/>
        <w:t>обещал Любимов.</w:t>
      </w:r>
    </w:p>
    <w:p>
      <w:pPr>
        <w:pStyle w:val="TextBodyIndent"/>
        <w:rPr>
          <w:szCs w:val="24"/>
        </w:rPr>
      </w:pPr>
      <w:r>
        <w:rPr/>
        <w:t>Но вышло не так. За четыре года до смерти Высоцкого, когда Саши уже не было с нами, мы зашли на Таганку с Валентином Распутиным. Высоцкий приветствовал нас крепким рукопожатием. Заговорили так, буд</w:t>
        <w:softHyphen/>
        <w:t>то мы были давно знакомы. Он сразу же по</w:t>
        <w:softHyphen/>
        <w:t>просил рассказать историю гибели Александ</w:t>
        <w:softHyphen/>
        <w:t>ра Вампил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Дополняя друг друга, мы с Валентином вспомнили, как рвался Саша на Байкал, хо</w:t>
        <w:softHyphen/>
        <w:t>тел приобрести дом на берегу, у истока Анга</w:t>
        <w:softHyphen/>
        <w:t>ры, и временно остановился в избе у родст</w:t>
        <w:softHyphen/>
        <w:t>венников иркутского прозаика Глеба Пакулова. Саша уже работал над водевилем «Не</w:t>
        <w:softHyphen/>
        <w:t>сравненный Наконечников». Поднимался на чердак и писал на маленьком приступочке у слухового окна. Когда уставал, опускался и звал Пакулова порыбачить или просто пока</w:t>
        <w:softHyphen/>
        <w:t>таться на моторной лод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Как раз подходила дата — 19 августа 1972 года: ему должно было исполниться 35. Саша решил отметить день рождения здесь, в Молчановской пади, и предупредил об этом дру</w:t>
        <w:softHyphen/>
        <w:t>з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то лето я гостил с семьей в Краснодаре. Какое-то недоброе предчувствие затомило ме</w:t>
        <w:softHyphen/>
        <w:t>ня перед отлетом, и я отправил в</w:t>
      </w:r>
      <w:r>
        <w:rPr>
          <w:i/>
          <w:iCs/>
          <w:sz w:val="24"/>
          <w:szCs w:val="19"/>
        </w:rPr>
        <w:t xml:space="preserve"> </w:t>
      </w:r>
      <w:r>
        <w:rPr>
          <w:sz w:val="24"/>
          <w:szCs w:val="19"/>
        </w:rPr>
        <w:t>Иркутск телеграмму: просил Сашу не выезжать без меня на Байкал. Телеграмму он получил, но совета не послушал. Меня же почему-то вдруг стали пугать приметы. Саша рассказы</w:t>
        <w:softHyphen/>
        <w:t>вал как-то, что в детстве цыганка нагадала ему опасаться воды. А незадолго до трагического дня к нему подбежала сумасшедшая женщи</w:t>
        <w:softHyphen/>
        <w:t>на и со словами: «Тебе на могилу», — ткнула букетик цветов. Понимаю, что вроде глупости, а вспоминаю нынче, поскольку сердце тогда почему-то тревожилос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тот злосчастный день, 17 августа, они с Пакуловым прихватили в лодку спиннинги и поплыли с левого берега истока Ангары на правый, в Листвянку. Прикупили там кое-что к праздничному столу и решили, что теперь порыбачат. Но по воде пошли барашки — на</w:t>
        <w:softHyphen/>
        <w:t>чался шторм. Саша сел на корму за руль и повернул лодку назад, курсом на Шаман-ка</w:t>
        <w:softHyphen/>
        <w:t>мень. Мощный мотор «вихрь» гнал «казанку» вразрез волны, и тут надо было смотреть в оба. Малейший уклон под гриву мог перевер</w:t>
        <w:softHyphen/>
        <w:t>нуть лодку. А метрах в ста пятидесяти от бе</w:t>
        <w:softHyphen/>
        <w:t>рега уже поджидал топляк — полузатонувшее бревно-таран.</w:t>
      </w:r>
    </w:p>
    <w:p>
      <w:pPr>
        <w:pStyle w:val="Normal"/>
        <w:shd w:fill="FFFFFF" w:val="clear"/>
        <w:ind w:firstLine="720"/>
        <w:jc w:val="both"/>
        <w:rPr>
          <w:sz w:val="24"/>
          <w:szCs w:val="19"/>
        </w:rPr>
      </w:pPr>
      <w:r>
        <w:rPr>
          <w:sz w:val="24"/>
          <w:szCs w:val="19"/>
        </w:rPr>
        <w:t>Угодив в него носом, лодка с ходу перевернулась, накрыв обоих. Саша выпрыгнул пер</w:t>
        <w:softHyphen/>
        <w:t xml:space="preserve">вым. Тут же стал нащупывать Глеба и тащить его наверх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</w:t>
      </w:r>
      <w:r>
        <w:rPr>
          <w:sz w:val="24"/>
          <w:szCs w:val="19"/>
        </w:rPr>
        <w:t>Поплывем, Глеб, к берегу, — попросил он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—  </w:t>
      </w:r>
      <w:r>
        <w:rPr>
          <w:sz w:val="24"/>
        </w:rPr>
        <w:t>В броднях   я   куда? — отозвался   тот и вцепился в лодку мертвой хватк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—  </w:t>
      </w:r>
      <w:r>
        <w:rPr>
          <w:sz w:val="24"/>
          <w:szCs w:val="19"/>
        </w:rPr>
        <w:t>Тогда я поплыл, — решил Саша. — Пришлю помощь. Вон люд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На берегу, на бетонке, остановилась белая «Волга», Вышли люди и закурили. Они наблюдали, как покручивается, словно поплавок, лодка, затягиваясь в исток. Рядом человек, а другой плывет к берегу. Вот уж ему осталось метров пятнадцать Саша крикнул: — Мужики, не уезжайте... надо прикурить. Им бы броситься в воду, встретить Вампи</w:t>
        <w:softHyphen/>
        <w:t>лова, выхватить из волны. Но 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А волновой откат от береговой стенки не давал обессилевшему пловцу подбиться к камням. Вода в пять градусов по Цельсию сковывала руки и сердц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Два поднаторелых девятиклассника из бли</w:t>
        <w:softHyphen/>
        <w:t>жнего распадка спустили свою лодчонку и на веслах подошли к перевернутой лодке. Отодрав Пакулова от днища, они затащили его в «казанку» и направили ее к месту, где скрылся в волне пловец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Достали ребята Сашу с глубины двух с половиной метров. Пытались делать искусствен</w:t>
        <w:softHyphen/>
        <w:t>ное дыхание, но вызвали из уголка рта лишь струйку крови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Увы, это был страшный факт ранней гибе</w:t>
        <w:softHyphen/>
        <w:t>ли Александра Впмпилова. Нам пришлось его пережить. И теперь единственный утеше</w:t>
        <w:softHyphen/>
        <w:t>нием несправедливо короткого десятилетия нашей дружбы нахожу слова К. Э. Циолков</w:t>
        <w:softHyphen/>
        <w:t>ского умирающему другу. Это слова о том, что мир бесконечен в пространстве и време</w:t>
        <w:softHyphen/>
        <w:t>ни, что мы обязательно повторимся точно в таких же образах и встретимся еще раз.</w:t>
      </w:r>
    </w:p>
    <w:p>
      <w:pPr>
        <w:pStyle w:val="Normal"/>
        <w:shd w:fill="FFFFFF" w:val="clear"/>
        <w:ind w:firstLine="720"/>
        <w:jc w:val="both"/>
        <w:rPr>
          <w:sz w:val="24"/>
          <w:szCs w:val="19"/>
        </w:rPr>
      </w:pPr>
      <w:r>
        <w:rPr>
          <w:sz w:val="24"/>
          <w:szCs w:val="19"/>
        </w:rPr>
        <w:t>Но на эту тему лучше было бы поговорить с Александром Вампиловым в этой жизни..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right"/>
      <w:outlineLvl w:val="0"/>
    </w:pPr>
    <w:rPr>
      <w:sz w:val="24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center"/>
      <w:outlineLvl w:val="1"/>
    </w:pPr>
    <w:rPr>
      <w:sz w:val="24"/>
      <w:szCs w:val="1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4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31:00Z</dcterms:created>
  <dc:creator>Admin</dc:creator>
  <dc:description/>
  <dc:language>en-US</dc:language>
  <cp:lastModifiedBy>Admin</cp:lastModifiedBy>
  <dcterms:modified xsi:type="dcterms:W3CDTF">2007-07-23T09:12:00Z</dcterms:modified>
  <cp:revision>6</cp:revision>
  <dc:subject/>
  <dc:title/>
</cp:coreProperties>
</file>