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firstLine="924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КОНСПЕКТ ЗАНЯТИЯ</w:t>
      </w:r>
    </w:p>
    <w:p>
      <w:pPr>
        <w:pStyle w:val="Style11"/>
        <w:spacing w:lineRule="auto" w:line="360" w:before="0" w:after="0"/>
        <w:ind w:left="0" w:firstLine="924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 конструированию из природного материала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на тему:  «Вертолёт»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(в  подготовительной группе)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ёва Людмила Васильевна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ЦРР д/с № 8 «Светлячок»</w:t>
      </w:r>
    </w:p>
    <w:p>
      <w:pPr>
        <w:pStyle w:val="Normal"/>
        <w:spacing w:lineRule="auto" w:line="360" w:before="0" w:after="0"/>
        <w:ind w:firstLine="92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н. Львовский, г. Подольск, МО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етей делать игрушки из разных природных материалов: еловых  шишек, грецкого ореха, крылаток ясени, развивать умения и навыки детей работы с шилом, с разным природным материалом, закреплять умение детей целесообразно использовать природный материал, соединять детали поделки с помощью пластилина, воспитывать настойчивость в достижении цели, самостоятельность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ивизация словаря:</w:t>
      </w:r>
      <w:r>
        <w:rPr>
          <w:rFonts w:cs="Times New Roman" w:ascii="Times New Roman" w:hAnsi="Times New Roman"/>
          <w:sz w:val="28"/>
          <w:szCs w:val="28"/>
        </w:rPr>
        <w:t xml:space="preserve"> крылатки ясени, еловая шишка, грецкий орех, лопасти, редуктор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</w:t>
      </w:r>
      <w:r>
        <w:rPr>
          <w:rFonts w:cs="Times New Roman" w:ascii="Times New Roman" w:hAnsi="Times New Roman"/>
          <w:sz w:val="28"/>
          <w:szCs w:val="28"/>
        </w:rPr>
        <w:t>: еловая шишка, грецкий орех, крылатки ясени, деревянный брусок, шило, пластилин.</w:t>
      </w:r>
    </w:p>
    <w:p>
      <w:pPr>
        <w:pStyle w:val="Style11"/>
        <w:spacing w:lineRule="auto" w:line="360" w:before="0" w:after="0"/>
        <w:ind w:left="0" w:firstLine="924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 про вертолёт: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ез разгона ввысь взлетает,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екозу напоминает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правляется в полёт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ш российский …( Вертолёт)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равильно вертолёт. А для чего нужен вертолёт? (ответы детей). Чтобы летать. Сегодня, когда пришла в группу, услышала разговор. Зверята из нашего зоопарка хотят путешествовать по стране на вертолёте. Они попросили меня, чтобы мы сделали им вертолёт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жем нашим зверятам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спомните из кого природного  материала мы делали вертолёт в старшей группе (ответы детей). Если дети затрудняются, воспитатель предлагает рассмотреть игрушку вертолёт, сделанный в старшей группе (пробка, веточки деревьев, крылатки)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смотрите, какой природный материал у вас на подносе (ответы детей: еловая шишка, крылатки ясени, веточки)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Подумайте, как из этого природного материала, можно сделать игрушку вертолёт (ответы детей)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Мы начнём делать с верхней части вертолёта – редуктор из пластилина - столбик (раскатывает столбик)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ластилин в руках катаю,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жду ладошками верчу,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пременно каждую ладошку,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ыть послушной научу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атем возьмём грецкий орех большого размера- это кабина, к ней соединим редуктор. Далее к верхней части редуктора прикрепим лопасти переднего винта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 вы думаете, из кого природного материала мы будем делать лопасти? (ответы детей). Правильно, из крылатки ясени. А что мы возьмём для хвоста? (ответы детей). Для хвоста возьмём еловую шишку, в которой проделаем шилом по центру прокол (эту работу выполняет воспитатель) и вставим веточку. На конец веточки налепим пластилиновый шарик, при помощи которого соединим хвостовую часть с кабиной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Хвостовой винт сделаем также из крылаток ясени и присоединим с помощью пластилина. Вот и получился вертолёт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С чего же надо начать работать. Воспитатель или кто-то из детей быстро повторяет основные этапы. После этого дети приступают к работе, (при необходимости, воспитатель напоминает процесс действии)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занятия.</w:t>
      </w:r>
    </w:p>
    <w:p>
      <w:pPr>
        <w:pStyle w:val="Style11"/>
        <w:spacing w:lineRule="auto" w:line="360" w:before="0" w:after="0"/>
        <w:ind w:left="0" w:firstLine="92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редлагает вспомнить, с чего начали делать вертолёт, чем сделали прокол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Из чего сделали лопасти и хвостовой винт, редуктор?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ой вертолёт вам понравился и почему? (Выполнен аккуратно)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Как вы думаете понравятся наши вертолёты зверятам?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Вместе с детьми дарят свои вертолёты зверятам.</w:t>
      </w:r>
    </w:p>
    <w:p>
      <w:pPr>
        <w:pStyle w:val="Style11"/>
        <w:spacing w:lineRule="auto" w:line="360" w:before="0" w:after="0"/>
        <w:ind w:left="0" w:firstLine="924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- Зверята благодарят детей.</w:t>
      </w:r>
    </w:p>
    <w:p>
      <w:pPr>
        <w:pStyle w:val="Normal"/>
        <w:spacing w:lineRule="auto" w:line="360" w:before="0" w:after="0"/>
        <w:ind w:firstLine="9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924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3:31:00Z</dcterms:created>
  <dc:creator>Федька</dc:creator>
  <dc:description/>
  <cp:keywords/>
  <dc:language>en-US</dc:language>
  <cp:lastModifiedBy>Федька</cp:lastModifiedBy>
  <dcterms:modified xsi:type="dcterms:W3CDTF">2018-08-11T13:51:00Z</dcterms:modified>
  <cp:revision>6</cp:revision>
  <dc:subject/>
  <dc:title/>
</cp:coreProperties>
</file>