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Николай Кузин (Свердловск)</w:t>
      </w:r>
    </w:p>
    <w:p>
      <w:pPr>
        <w:pStyle w:val="Heading1"/>
        <w:ind w:firstLine="720"/>
        <w:rPr>
          <w:szCs w:val="24"/>
        </w:rPr>
      </w:pPr>
      <w:r>
        <w:rPr/>
        <w:t>О творчестве Константина Воробьев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Надо все-таки со всею определенно</w:t>
        <w:softHyphen/>
        <w:t>стью признать: и нынче творчество Константина Воробьева еще не полу</w:t>
        <w:softHyphen/>
        <w:t>чило той обстоятельной и достойной оценки, которой оно заслуживает. Да, после смерти писателя (1975) многие наши ведущие критики, словно бы со</w:t>
        <w:softHyphen/>
        <w:t>знавая перед его памятью свою вину, сказали немало добрых слов о нем. Здесь в первую очередь назову глубо</w:t>
        <w:softHyphen/>
        <w:t>кие статьи И. Дедкова, М. Лобанова, И. Золотусского — последний в статье «Очная ставка с памятью» не поску</w:t>
        <w:softHyphen/>
        <w:t>пился на такое решительное утвержде</w:t>
        <w:softHyphen/>
        <w:t>ние: «Имя Константина Воробьева сделалось в литературе символом чес</w:t>
        <w:softHyphen/>
        <w:t>ти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Немало глубоких и тонких сужде</w:t>
        <w:softHyphen/>
        <w:t>ний о своеобразии художественного мировосприятия К. Воробьева содер</w:t>
        <w:softHyphen/>
        <w:t>жится в статье И. Рогощенкова «Без памяти и хлеб горек» (Критика и вре</w:t>
        <w:softHyphen/>
        <w:t>мя. Сборник. Л., 1984). И все же самобытное творчество большого русско</w:t>
        <w:softHyphen/>
        <w:t>го писателя не получило «постоянную прописку» в текущем критическом обиходе, как, например, творчество то</w:t>
        <w:softHyphen/>
        <w:t>же безвременно ушедших В. Шукши</w:t>
        <w:softHyphen/>
        <w:t>на, А. Вампилова или живущих Ю. Бондарева, Е. Носова, В. Астафье</w:t>
        <w:softHyphen/>
        <w:t>ва, В. Быкова, писательские судьбы которых особенно тесно соприкасают</w:t>
        <w:softHyphen/>
        <w:t>ся с судьбой К. Воробьева. Многие до</w:t>
        <w:softHyphen/>
        <w:t>стойные произведения К. Воробьева (такие, как повести «Сказание о моем ровеснике», «Тетка Егориха», «Генка, брат мой», «Почем в Ракитном радо</w:t>
        <w:softHyphen/>
        <w:t>сти», «Вот пришел великан», «...И все</w:t>
        <w:softHyphen/>
        <w:t>му роду твоему») не получили пока еще сколь-нибудь значительного осве</w:t>
        <w:softHyphen/>
        <w:t>щения в крити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Писатель, по сути, известен широко</w:t>
        <w:softHyphen/>
        <w:t>му читателю как автор двух произве</w:t>
        <w:softHyphen/>
        <w:t>дений – пронзительно правдивых повестей о войне «Крик» и «Убиты под Москвой». Произведения эти, без</w:t>
        <w:softHyphen/>
        <w:t>условно, очень многое значат в худо</w:t>
        <w:softHyphen/>
        <w:t>жественном наследии К. Воробьева (да и во всей советской прозе о Вели</w:t>
        <w:softHyphen/>
        <w:t>кой Отечественной войне), но неспра</w:t>
        <w:softHyphen/>
        <w:t>ведливо забывать и другие его вещи, в которых исследование человеческой души, мужание характера ведется с не меньшей зоркостью и бескомпро</w:t>
        <w:softHyphen/>
        <w:t>миссной правдивость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В критике неоднократно отмечалось, что проза К. Воробьева во многом ав</w:t>
        <w:softHyphen/>
        <w:t>тобиографична. Назывались и особен</w:t>
        <w:softHyphen/>
        <w:t>ности автобиографической прозы: со</w:t>
        <w:softHyphen/>
        <w:t>средоточенность на одном центральном характере, к которому, как верно под</w:t>
        <w:softHyphen/>
        <w:t>метил И. Дедков, писатель был всегда очень пристрастен, не давал ему «пол</w:t>
        <w:softHyphen/>
        <w:t>ную свободу», ибо «слишком полно жил» в этом своем «сквозном» герое, будь он мальчишка-сирота Алеша Яст</w:t>
        <w:softHyphen/>
        <w:t>ребов («Сказание о моем ровеснике»), или Алешин «двойник» Санька («Тет</w:t>
        <w:softHyphen/>
        <w:t>ка Егориха»), или другой Алеша Яст</w:t>
        <w:softHyphen/>
        <w:t>ребов — молодой лейтенант из повести «Убиты под Москвой»; или умудрен</w:t>
        <w:softHyphen/>
        <w:t>ные жизненным опытом писатель Кон</w:t>
        <w:softHyphen/>
        <w:t>стантин Останков («Почем в Ракит</w:t>
        <w:softHyphen/>
        <w:t>ном радости») и архитектор Родион Сыромуков («...И всему роду твоему»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Мне бы хотелось выделить еще и та</w:t>
        <w:softHyphen/>
        <w:t>кую отличительную примету «автобио</w:t>
        <w:softHyphen/>
        <w:t>графической» прозы К. Воробьева, как ее открытую доверительность к чита</w:t>
        <w:softHyphen/>
        <w:t>телю. То есть автор и мысли не до</w:t>
        <w:softHyphen/>
        <w:t>пускает быть непонятым, поэтому без объяснительно-исповедальных преди</w:t>
        <w:softHyphen/>
        <w:t>словий рассказывает о каждом жиз</w:t>
        <w:softHyphen/>
        <w:t>ненном эпизоде как о неповторимо-сокровенном, незаменимом отрезке судь</w:t>
        <w:softHyphen/>
        <w:t>бы, рассказывает сдержанно, целомуд</w:t>
        <w:softHyphen/>
        <w:t>ренно-строго, но с такой полнотой, ког</w:t>
        <w:softHyphen/>
        <w:t>да отпадают невольные предположения о недосказанности, непроясненн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Такая доверительность присуща уже самому раннему произведению писате</w:t>
        <w:softHyphen/>
        <w:t>ля — повести «Одним дыханием» (1948), в главном герое которой — Андрее Выходове — тоже проглядыва</w:t>
        <w:softHyphen/>
        <w:t>ют черты «сквозного», автобиографиче</w:t>
        <w:softHyphen/>
        <w:t>ского героя. Повесть эта написана в пору литературного ученичества, рукой, еще не совсем уверенной, схема</w:t>
        <w:softHyphen/>
        <w:t>тизм ее очевиден, но и в ней есть то доверительное приглашение читателя к собеседованию, которое исключает ди</w:t>
        <w:softHyphen/>
        <w:t>дактику, морализаторство, столь ха</w:t>
        <w:softHyphen/>
        <w:t>рактерные как раз для произведе</w:t>
        <w:softHyphen/>
        <w:t>ний — ровесников воробьевской пове</w:t>
        <w:softHyphen/>
        <w:t>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Верно было замечено неоднократно, что автобиографический герой К. Во</w:t>
        <w:softHyphen/>
        <w:t>робьева не только обостренно чувству</w:t>
        <w:softHyphen/>
        <w:t>ет беду н горе других, но и восприни</w:t>
        <w:softHyphen/>
        <w:t>мает эти напасти как свои собствен</w:t>
        <w:softHyphen/>
        <w:t>ные; вероятно, в этом и сокрыто обая</w:t>
        <w:softHyphen/>
        <w:t>ние его доверительности, особенности лирического начал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Есть у Константина Воробьева не</w:t>
        <w:softHyphen/>
        <w:t>большой рассказ «Первое письмо» о трогательной дружбе взрослого и ре</w:t>
        <w:softHyphen/>
        <w:t>бенка. Рассказ — из числа «рядовых», но там есть весьма примечательные слова в финале. Получив от своего маленького друга письмецо (мальчик пошел в школу и только научился писать), лирический герой-рассказчик (он — писатель, с мальчиком познако</w:t>
        <w:softHyphen/>
        <w:t>мился и подружился на даче) гово</w:t>
        <w:softHyphen/>
        <w:t>рит: «Я долго и трудно искал редкие слова, чтобы достойно ответить Трофимычу (мальчику. —  Н. К.) на его первое в жизни письмо».</w:t>
      </w:r>
    </w:p>
    <w:p>
      <w:pPr>
        <w:pStyle w:val="TextBodyIndent"/>
        <w:rPr>
          <w:szCs w:val="24"/>
        </w:rPr>
      </w:pPr>
      <w:r>
        <w:rPr/>
        <w:t>Каждое произведение К. Воробье</w:t>
        <w:softHyphen/>
        <w:t>ва — это всегда отыскивание тех ред</w:t>
        <w:softHyphen/>
        <w:t>ких и единственных слов, которые вос</w:t>
        <w:softHyphen/>
        <w:t>принимаются и как достойный ответ писателя читателям, и как память о тех, кому посвящены произведения, — о людях, прошедших через трудней</w:t>
        <w:softHyphen/>
        <w:t>шие жизненные испытания, но сумевших сберечь душевную зоркость, со</w:t>
        <w:softHyphen/>
        <w:t>вестливость, добросердечие, нравст</w:t>
        <w:softHyphen/>
        <w:t>венную чистоту. У этих слов есть и свой четкий определенный исток: страна детства, родная курская земля, где это детство прошло, — недаром корен</w:t>
        <w:softHyphen/>
        <w:t>ной курянин Е. Носов утверждает, что у К. Воробьева «не только пропрядывают отдельные слова нашего южного говора, но и сама образная система, сопутствующая действию полифония звуков, запахов, пейзажные фоны и фенологические приметы во многих его вещах тоже наши, лесостепные, южнорусские!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И хотя вся литературная жизнь К. Воробьева прошла на литовской земле, с которой он породнился еще в годы войны, а с лесостепным курским краем распрощался, как и многие его герои, совсем юным, его изобразитель</w:t>
        <w:softHyphen/>
        <w:t>ная палитра — прав Е. Носов — с теми очевидными «южнорусскими» приметами, что присущи художникам орловско-курско-воронежского региона, от И. Тургенева, Н. Лескова до М. Приш</w:t>
        <w:softHyphen/>
        <w:t>вина, А. Платонова и самого Е. Но</w:t>
        <w:softHyphen/>
        <w:t>со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Пейзажные зарисовки с южностеп</w:t>
        <w:softHyphen/>
        <w:t>ными приметами встречаются у К. Во</w:t>
        <w:softHyphen/>
        <w:t>робьева, пожалуй, во всех произведе</w:t>
        <w:softHyphen/>
        <w:t>ниях, не говоря уже о тех, события в которых непосредственно происходят на курской земле («Сказание о моем ровеснике», «Почем в Ракитном радо</w:t>
        <w:softHyphen/>
        <w:t>сти», «Тетка Егориха»), и они имеют тому оправдание. Сам писатель опре</w:t>
        <w:softHyphen/>
        <w:t>делял это чуть иронически: желанием думать «красиво и картинно», что «всегда вычеркивалось редактором из моих ранних рассказов», замечал он. Но желание так думать, надо полагать, явилось следствием неизбывности дет</w:t>
        <w:softHyphen/>
        <w:t>ского поэтического видения — вот откуда и «церковное сияние» сторожевой вышки, и «лампадно-рубиновый свет» поплавков, и потемки, «пахнувшие яб</w:t>
        <w:softHyphen/>
        <w:t>локами и укропом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У Константина Воробьева было очень нелегкое, но, можно сказать, по</w:t>
        <w:softHyphen/>
        <w:t>вышенно зрячее детство. Рожденный в вихревую пору гражданской войны, он рано осиротел, поэтому столь же рано научился ценить человеческую теплоту и ласку. В годы отрочества стал свидетелем грандиозной перестройки деревни. Все это навсегда за</w:t>
        <w:softHyphen/>
        <w:t>крепилось в памяти и развилось впо</w:t>
        <w:softHyphen/>
        <w:t>следствии в разветвленный, внешне дробный, но внутренне цельный этап судьбы поколения, на долю которого выпали труднейшие испытания в годы Великой Отечественной и, значит, осо</w:t>
        <w:softHyphen/>
        <w:t>бое восприятие радости жизни, о чем хорошо сказал Ю. Бондарев: «Наша память — это душевный и жизненный опыт, оплаченный дорогой ценой. Вот почему, когда по случайным ассоциа</w:t>
        <w:softHyphen/>
        <w:t>циям—то ли скрежет трамвая на по</w:t>
        <w:softHyphen/>
        <w:t>воротах, напоминающий свист тяжелого снаряда, то ли похожая на пульси</w:t>
      </w:r>
      <w:r>
        <w:rPr>
          <w:rFonts w:cs="Times New Roman" w:ascii="Times New Roman" w:hAnsi="Times New Roman"/>
          <w:sz w:val="24"/>
          <w:szCs w:val="23"/>
        </w:rPr>
        <w:t>рующий огонь пулемета вспышка автогена в каркасе строящегося дома — память возвращает нас к дням войны, мы начинаем больше ценить тишину, спокойный блеск солнца, прозрачность воздуха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3"/>
        </w:rPr>
        <w:t>Примечательно, что произведения К. Воробьева, непосредственно расска</w:t>
        <w:softHyphen/>
        <w:t>зывающие о войне (в первую очередь повести «Крик», «Убиты под Моск</w:t>
        <w:softHyphen/>
        <w:t>вой»), стали едва ли не первыми из всей нашей «военной прозы», в кото</w:t>
        <w:softHyphen/>
        <w:t>рых память не ограничивалась только полем брани, а захватывала «территорию» предвоенных лет, тянула свою Нить из самого детства, — об этом об</w:t>
        <w:softHyphen/>
        <w:t>стоятельно говорит в статье «Без праздника и хлеб горек» И. Рогощенков, точно подметивший, что прошлое у героев К. Воробьева «не вспоминает</w:t>
        <w:softHyphen/>
        <w:t>ся, а присутствует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3"/>
        </w:rPr>
        <w:t>Это «присутствие» создает атмосфе</w:t>
        <w:softHyphen/>
        <w:t>ру полноты, неразрывности жизни, нравственного «равноправия» на раз</w:t>
        <w:softHyphen/>
        <w:t>личных временных отрезках. Не случайно, что Алексей Ястребов («Убиты под Москвой»), уже переживший не</w:t>
        <w:softHyphen/>
        <w:t>сколько мгновений смертельной опас</w:t>
        <w:softHyphen/>
        <w:t>ности, на пределе сил вступает в еди</w:t>
        <w:softHyphen/>
        <w:t>ноборство с вражеским танком, «снова болезненно-остро ощутив присутствие тут своего детства, забыв все слова, нажатые без деда Матвея...» — здесь сокрыта глубинная мысль о единстве прошлого с настоящим как главном определителе человеческого поведе</w:t>
        <w:softHyphen/>
        <w:t>ния; здесь же и обоснование «правды жестов и искренности поступков», ко</w:t>
        <w:softHyphen/>
        <w:t>торых всегда стремился достигнуть К. Воробье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3"/>
        </w:rPr>
        <w:t>Про «правду жестов...» говорит ге</w:t>
        <w:softHyphen/>
        <w:t>рой повести «Почем в Ракитном ра</w:t>
        <w:softHyphen/>
        <w:t>дости» Останков — бывший деревен</w:t>
        <w:softHyphen/>
        <w:t>ский пастушонок и юный селькор, за</w:t>
        <w:softHyphen/>
        <w:t>тем участник войны и писатель. А храбрый капитан Рюмин и курсанты его роты («Убиты под Москвой») да</w:t>
        <w:softHyphen/>
        <w:t>же несколько фетишизируют силу жес</w:t>
        <w:softHyphen/>
        <w:t>та: первый скорее неосознанно, а вто</w:t>
        <w:softHyphen/>
        <w:t>рые из желания походить во всем на своего любимого командира (подря</w:t>
        <w:softHyphen/>
        <w:t>жали ему в ношении фуражки, обзаводились «по-рюмински» ивовыми пру</w:t>
        <w:softHyphen/>
        <w:t>тиками — «стеками»). Но и здесь жест не играет самодовлеющей роли, он как бы призван усилить искренность поступк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3"/>
        </w:rPr>
        <w:t>Капитан Рюмин, ведя учебную роту, кремлевских, курсантов  на фронт,  не падает  на  Землю  во  время  бомбежки, — это тоже жест, но это уже и по</w:t>
        <w:softHyphen/>
        <w:t>ступок, ибо Рюмин «знал, кому подра</w:t>
        <w:softHyphen/>
        <w:t>жают курсанты, упрямо нося фуражки чуть-чуть сдвинутыми на правый ви</w:t>
        <w:softHyphen/>
        <w:t>сок, и, может, поэтому самому ему нельзя было падать». Зная, что фронт, к которому он вел свою роту, далеко, не идентичен тем книжным представлениям о войне, что сложились у курсантов («О том, что мы будем бить врага только на его территории. что огневой залп нашего любого соедине</w:t>
        <w:softHyphen/>
        <w:t>ния в несколько раз превосходит чужой,— об этом и еще о многом, мно</w:t>
        <w:softHyphen/>
        <w:t>гом другом, непоколебимом и неприступном, Алексей — воспитанник Крас</w:t>
        <w:softHyphen/>
        <w:t>ной Армии — знал с десяти лет»). Рю</w:t>
        <w:softHyphen/>
        <w:t>мин ясно создавал, сколь велика сила поступка именно в моменты неожидан</w:t>
        <w:softHyphen/>
        <w:t xml:space="preserve">ных разочарований.                      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Ведь и первую ночную атаку на вра</w:t>
        <w:softHyphen/>
        <w:t>жеский мехбатальон, в которую капитан поведет своих курсантов, тоже можно считать своего рода жестом: Рюмин понял, что рота попала в окру</w:t>
        <w:softHyphen/>
        <w:t>жение, что ее ждет неминуемый раз</w:t>
        <w:softHyphen/>
        <w:t>гром, поэтому, чтобы встретить и вы</w:t>
        <w:softHyphen/>
        <w:t>нести это неизбежно-страшное с мужественным достоинством, он принимает решение «зарядить» бойцов верой в собственные сил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18"/>
        </w:rPr>
        <w:t>«Он был уже до конца убежден, что избрал единственно правильное решение — стремитель</w:t>
        <w:softHyphen/>
        <w:t>ным броском вперед. Курсанты не должны знать об окружении, потому что идти с этим назад значило просто спасаться, «заранее устрашась. Нет. Только, вперед, на разгром спящего врага, а потом уж на выход к своим...</w:t>
      </w:r>
    </w:p>
    <w:p>
      <w:pPr>
        <w:pStyle w:val="TextBodyIndent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Рюмин будто впервые увидел свою роту, и судьба каждого курсанта — своя тоже — вдруг предстала перед ним средоточием всего, чем может окончиться война для Родины — смер</w:t>
        <w:softHyphen/>
        <w:t>тью или победой. Он вполголоса повторил бо</w:t>
        <w:softHyphen/>
        <w:t>евой приказ незадачу роте, и кто-то из кур</w:t>
        <w:softHyphen/>
        <w:t xml:space="preserve">сантов, забывшись, громко сказал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 Narrow" w:hAnsi="Arial Narrow" w:cs="Times New Roman"/>
          <w:sz w:val="24"/>
          <w:szCs w:val="18"/>
        </w:rPr>
      </w:pPr>
      <w:r>
        <w:rPr>
          <w:rFonts w:cs="Times New Roman" w:ascii="Arial Narrow" w:hAnsi="Arial Narrow"/>
          <w:sz w:val="24"/>
          <w:szCs w:val="18"/>
        </w:rPr>
        <w:t>Мы им покажем, на чем свинья хвост носит!»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3"/>
        </w:rPr>
        <w:t>Можно, наверное, оспаривать стра</w:t>
        <w:softHyphen/>
        <w:t>тегическую безошибочность принятого, Рюминым решения (все же погибло в этой атаке одиннадцать курсантов и семнадцать было ранено), но нравст</w:t>
        <w:softHyphen/>
        <w:t>венно-психологическая отдача его несомненна: курсанты, почувствовав вкус победного боя в той успешной ночной атаке, достойно встретили потом и свой смертный час. И хотя конечный результат выхода из окружения ока</w:t>
        <w:softHyphen/>
        <w:t>зался трагичным (рота была разгром</w:t>
        <w:softHyphen/>
        <w:t>лена, а сам капитан Рюмин, принимая на себя вину за гибель роты, выстре</w:t>
        <w:softHyphen/>
        <w:t>лил себе в сердце), та ночная атака сыграла свое праведнее дело: она сделала почти необстрелянных курсантов настоящими солдатами, придала им убежденность, что врагов можно бить и побеждать: «Мы их, гадов, всех по</w:t>
        <w:softHyphen/>
        <w:t>том, как вчера ночью», — говорит пос</w:t>
        <w:softHyphen/>
        <w:t>ле разгрома один из оставшихся в жи</w:t>
        <w:softHyphen/>
        <w:t>вых курсантов, а за ним это вскоре повторит и лейтенант Алексей Ястребов, добавляя: «Мы их... Пускай толь</w:t>
        <w:softHyphen/>
        <w:t>ко... Они еще не так заблюют!.. У нас еще Урал и Сибирь есть, забыли, что ли?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Для оставшегося в живых Алексея Ястребова та атака стала и первым уроком мужества, и основой того, что он обретет чуть позже, после гибели капитана Рюмина,— полного освобож</w:t>
        <w:softHyphen/>
        <w:t>дения от чувства страх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«Он почти физически ощутил, как растаяла в нем тень страха перед собственной смертью. Теперь она стояла перед ним, как дальняя и безразличная ему родня-нищенка, но рядом с нею и ближе к нему встало его детство, дед Матвей, Бешеная лощина...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3"/>
        </w:rPr>
        <w:t>Это освобождение от страда, при</w:t>
        <w:softHyphen/>
        <w:t>шедшее к Алексею как итог испыта</w:t>
        <w:softHyphen/>
        <w:t>ний капитана Рюмина и «присутствия» в памяти детства, деда Матвея (то есть истоков жизни), и придает Алек</w:t>
        <w:softHyphen/>
        <w:t>сею Ястребову готовность вступить в неравную схватку с немецким танком с каким-то потрясающе уверенным спокойствием:</w:t>
      </w:r>
    </w:p>
    <w:p>
      <w:pPr>
        <w:pStyle w:val="TextBodyIndent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 xml:space="preserve">«Алексей вылез из могилы и сначала собрал шинели, потом винтовки, автоматы и бутылки с бензином и все это не сбросил, а сложил в углу могилы. Молчавший танк достиг опушки и шел теперь вдоль нее к Алексею, поводя из стороны в сторону коротким хоботом орудия. Но он был еще сравнительно далеко, а второй елозил уже между скирдами, и из крайнего; где спрятались курсанты, нехотя выбивался, повисая над землей, серый желтый дым. Почти равнодушно Алексей отвел от него глаза и встал лицом к приближающемуся танку, затем не спеша вынул рюминский пистолет и зачем-то положил его на край могилы — у своего правого локтя. Наклонясь за бутылкой, он увидел испачканные глиной голенища сапог и колени и сперва почистил их, а потом уже выпрямился...» 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 xml:space="preserve">                                  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3"/>
        </w:rPr>
        <w:t>Алексей поджигает танк, остается жив и идет к своим, туда, где «далеко впереди беззвучно и медленно в небо тянулись от земли огненные трассы». «Идет возмужавшим за пять дней вои</w:t>
        <w:softHyphen/>
        <w:t>ном, готовым на новые схватки с вра</w:t>
        <w:softHyphen/>
        <w:t>гом» — так заканчивается повесть «Убиты под Москвой» — этот достойный литературный памятник мужеству советского солдата и одновременно — проклятие войн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3"/>
        </w:rPr>
        <w:t>«Крик» — другая талантливая воробьевская повесть о войне, написан</w:t>
        <w:softHyphen/>
        <w:t>ная правдивыми словами, не допуска</w:t>
        <w:softHyphen/>
        <w:t>ющими недоговоренности, утайки, упу</w:t>
        <w:softHyphen/>
        <w:t>щения, тем более — двусмысленности. И дел о тут, пожалуй, не в интонации, с какой произносятся эти слова, хотя, например, И. Золотусский придает этому большое значение, считает, что интонация прозы Воробьева «часто срывается на крик, граничит с кри</w:t>
        <w:softHyphen/>
        <w:t xml:space="preserve">ком», а «крик — это громкий голос, освободившийся голос. Это право в полную силу говорить все обо всем. Энергичные определения критика здесь приблизительны, и с ними трудно согласиться (крик ведь может прорываться, и от бессилия; и от растерянности, и от испуга). Дело </w:t>
      </w:r>
      <w:r>
        <w:rPr>
          <w:rFonts w:cs="Times New Roman" w:ascii="Times New Roman" w:hAnsi="Times New Roman"/>
          <w:sz w:val="24"/>
          <w:szCs w:val="18"/>
        </w:rPr>
        <w:t xml:space="preserve">— </w:t>
      </w:r>
      <w:r>
        <w:rPr>
          <w:rFonts w:cs="Times New Roman" w:ascii="Times New Roman" w:hAnsi="Times New Roman"/>
          <w:sz w:val="24"/>
          <w:szCs w:val="23"/>
        </w:rPr>
        <w:t>в смысловой точности слов, в их психо</w:t>
        <w:softHyphen/>
        <w:t>логической достоверности, которая вы</w:t>
        <w:softHyphen/>
        <w:t>страдана их творцом — писателем К. Воробьевым. Выстрадана жизненным опытом и особым, только ему присущим видением и осмыслением трагически-жестокого не только голо</w:t>
        <w:softHyphen/>
        <w:t>систого, но и беззвучного крика вой</w:t>
        <w:softHyphen/>
        <w:t>н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3"/>
        </w:rPr>
        <w:t>«Последняя моя команда совпала с разрывом небольшой мины метрах в пяти позади нас с Васюковым. Я увидел приземистый, буро-огненный кус</w:t>
        <w:softHyphen/>
        <w:t>тик разрыва, заслонивший убегавшего Перемота. И тут же я увидел над со</w:t>
        <w:softHyphen/>
        <w:t>бой рот Васюкова, раскрытый в беззвучном крике...» — так заканчивается описание разведки боем, в результате которой героям повести выпадут новые испытания — плен..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3"/>
        </w:rPr>
        <w:t>В повести динамизм слога которой с максимальной точностью соответст</w:t>
        <w:softHyphen/>
        <w:t>вует динамизму происходящих в ней событий, много сцен, выписанных с жесткими подробностями реалий вой</w:t>
        <w:softHyphen/>
        <w:t>ны: герои ее, как и герои повести «Убиты «од Москвой», тоже оказыва</w:t>
        <w:softHyphen/>
        <w:t>ются в экстремальной ситуации, в положении обреченных. Но благодаря светлому, мажорному зачину, расска</w:t>
        <w:softHyphen/>
        <w:t>зывающему о возвышенной и чистой любви Воронова и Маринки, «Крик» воспринимается несколько иначе, чем «Убиты под Москвой», хотя родствен</w:t>
        <w:softHyphen/>
        <w:t>ного между обеими повестями очень много, начиная от времени и места событий (1941, Подмосковье) до сходст</w:t>
        <w:softHyphen/>
        <w:t>ва «правды жестов» у героев: Алексей Ястребов («Убиты под Москвой») пос</w:t>
        <w:softHyphen/>
        <w:t>ле схватки с танком «старательно очистил петлицы от налипшего песка и глины. Кубари были целы»; а младший лейтенант Воронов («Крик»), раненым после «разведки боем», тоже ощупывает петлицы — «кубари были на месте. Оба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3"/>
        </w:rPr>
        <w:t>В «Крике», несмотря на определенную фрагментарность повести, ее лако</w:t>
        <w:softHyphen/>
        <w:t>низм, жизненное пространство шире, а лирический зачин дал возможность пи</w:t>
        <w:softHyphen/>
        <w:t>сателю, заседав произведение яркими характерами мирных жителей (Ма</w:t>
        <w:softHyphen/>
        <w:t>ринка, её мать, крестьянин Емельян, Устиночкин), показать войну как бы в двух измерениях. И еще. В «Крике» меньше трагической напряженности, меньше реквиемных мелодий («развед</w:t>
        <w:softHyphen/>
        <w:t>ка боем» обернулась все-таки еще не полным разгромом) в сравнении с по</w:t>
        <w:softHyphen/>
        <w:t>вестью «Убиты под Москвой», Это как бы упреждающий крик перед траге</w:t>
        <w:softHyphen/>
        <w:t>дией, которая произойдет с ротой ка</w:t>
        <w:softHyphen/>
        <w:t>питана Рюмина, перед драматически</w:t>
        <w:softHyphen/>
        <w:t>ми событиями рассказов «Дорога к мужеству пролегала здесь», «Немец в валенках». Крик этот особенно прон</w:t>
        <w:softHyphen/>
        <w:t>зителен еще и потому, что в нем слыш</w:t>
        <w:softHyphen/>
        <w:t>на безутешная боль за оборванную любовь, которая в</w:t>
      </w:r>
      <w:r>
        <w:rPr>
          <w:rFonts w:cs="Times New Roman" w:ascii="Times New Roman" w:hAnsi="Times New Roman"/>
          <w:sz w:val="24"/>
          <w:szCs w:val="23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мирное время всег</w:t>
        <w:softHyphen/>
        <w:t>да является предчувствием праздника, естественным украшением жизни. Пе</w:t>
        <w:softHyphen/>
        <w:t>речитаем трогательно-целомудренные рассуждения Сергея Воронина о буду</w:t>
        <w:softHyphen/>
        <w:t>щей семейной гармонии: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18"/>
        </w:rPr>
        <w:t>«—Ты чего замолчал? — спросила Маринка.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18"/>
        </w:rPr>
        <w:t>—</w:t>
      </w:r>
      <w:r>
        <w:rPr>
          <w:rFonts w:eastAsia="Arial Narrow" w:cs="Arial Narrow" w:ascii="Arial Narrow" w:hAnsi="Arial Narrow"/>
          <w:sz w:val="24"/>
          <w:szCs w:val="18"/>
        </w:rPr>
        <w:t xml:space="preserve">  </w:t>
      </w:r>
      <w:r>
        <w:rPr>
          <w:rFonts w:cs="Times New Roman" w:ascii="Arial Narrow" w:hAnsi="Arial Narrow"/>
          <w:sz w:val="24"/>
          <w:szCs w:val="18"/>
        </w:rPr>
        <w:t>Думал, — сказал я.</w:t>
      </w:r>
    </w:p>
    <w:p>
      <w:pPr>
        <w:pStyle w:val="TextBodyIndent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—</w:t>
      </w:r>
      <w:r>
        <w:rPr>
          <w:rFonts w:eastAsia="Arial Narrow" w:cs="Arial Narrow" w:ascii="Arial Narrow" w:hAnsi="Arial Narrow"/>
          <w:szCs w:val="18"/>
        </w:rPr>
        <w:t xml:space="preserve">  </w:t>
      </w:r>
      <w:r>
        <w:rPr>
          <w:rFonts w:cs="Arial Narrow" w:ascii="Arial Narrow" w:hAnsi="Arial Narrow"/>
          <w:szCs w:val="18"/>
        </w:rPr>
        <w:t>О чем?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18"/>
        </w:rPr>
        <w:t>—</w:t>
      </w:r>
      <w:r>
        <w:rPr>
          <w:rFonts w:eastAsia="Arial Narrow" w:cs="Arial Narrow" w:ascii="Arial Narrow" w:hAnsi="Arial Narrow"/>
          <w:sz w:val="24"/>
          <w:szCs w:val="18"/>
        </w:rPr>
        <w:t xml:space="preserve">  </w:t>
      </w:r>
      <w:r>
        <w:rPr>
          <w:rFonts w:cs="Times New Roman" w:ascii="Arial Narrow" w:hAnsi="Arial Narrow"/>
          <w:sz w:val="24"/>
          <w:szCs w:val="18"/>
        </w:rPr>
        <w:t>О себе... И о тебе тоже... Знаешь, у нас все с тобой должно быть хорошо и правиль</w:t>
        <w:softHyphen/>
        <w:t>но!.. Давай поженимся...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18"/>
        </w:rPr>
        <w:t>То, что я сказал — поженимся,— отозвалось во мне каким-то протяжным, изнуряюще благостным звоном, и я повторил это слово, при</w:t>
        <w:softHyphen/>
        <w:t>слушиваясь к его звучанию и впервые пости</w:t>
        <w:softHyphen/>
        <w:t>гая его пугающе громадный смысл. Наверно, Маринка также ощутила это, потому что вдруг прижалась ко мне и притаилась.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18"/>
        </w:rPr>
        <w:t>—</w:t>
      </w:r>
      <w:r>
        <w:rPr>
          <w:rFonts w:eastAsia="Arial Narrow" w:cs="Arial Narrow" w:ascii="Arial Narrow" w:hAnsi="Arial Narrow"/>
          <w:sz w:val="24"/>
          <w:szCs w:val="18"/>
        </w:rPr>
        <w:t xml:space="preserve">  </w:t>
      </w:r>
      <w:r>
        <w:rPr>
          <w:rFonts w:cs="Times New Roman" w:ascii="Arial Narrow" w:hAnsi="Arial Narrow"/>
          <w:sz w:val="24"/>
          <w:szCs w:val="18"/>
        </w:rPr>
        <w:t>Поженимся! — опять сказал я.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18"/>
        </w:rPr>
        <w:t>—</w:t>
      </w:r>
      <w:r>
        <w:rPr>
          <w:rFonts w:eastAsia="Arial Narrow" w:cs="Arial Narrow" w:ascii="Arial Narrow" w:hAnsi="Arial Narrow"/>
          <w:sz w:val="24"/>
          <w:szCs w:val="18"/>
        </w:rPr>
        <w:t xml:space="preserve">  </w:t>
      </w:r>
      <w:r>
        <w:rPr>
          <w:rFonts w:cs="Times New Roman" w:ascii="Arial Narrow" w:hAnsi="Arial Narrow"/>
          <w:sz w:val="24"/>
          <w:szCs w:val="18"/>
        </w:rPr>
        <w:t>Что ты выдумываешь,— произнесла   Ма</w:t>
        <w:softHyphen/>
        <w:t>ринка. — Где же мы... Война же кругом!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 Narrow" w:hAnsi="Arial Narrow" w:cs="Times New Roman"/>
          <w:sz w:val="24"/>
          <w:szCs w:val="18"/>
        </w:rPr>
      </w:pPr>
      <w:r>
        <w:rPr>
          <w:rFonts w:cs="Times New Roman" w:ascii="Arial Narrow" w:hAnsi="Arial Narrow"/>
          <w:sz w:val="24"/>
          <w:szCs w:val="18"/>
        </w:rPr>
        <w:t>Черт с нею! — сказал я.— Мы поженимся так пока, понимаешь? А после войны только будем как настоящие муж и жена. Хорошо?..»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3"/>
        </w:rPr>
        <w:t>«Так пока» герои успели поженить</w:t>
        <w:softHyphen/>
        <w:t>ся, но вот пожить им «как муж и же</w:t>
        <w:softHyphen/>
        <w:t>на», познать праздник любви не дове</w:t>
        <w:softHyphen/>
        <w:t>лось — тут рядом с «Криком» следует еще назвать киноповесть «Одним ды</w:t>
        <w:softHyphen/>
        <w:t>ханием», в которой любовь тоже рас</w:t>
        <w:softHyphen/>
        <w:t>стреляна войно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3"/>
        </w:rPr>
        <w:t>Да, любовь для героев К. Воробье</w:t>
        <w:softHyphen/>
        <w:t>ва — неизбывный праздник. Если не в яви настоящей, то в памяти, как у Стенюхи («Чертов палец») или у Дарьи-Синели («Синель»), десятиле</w:t>
        <w:softHyphen/>
        <w:t>тия хранящих в сердцах трепетные миги девичьей влюбленности. Или в мечте, как у чуть сентиментального, душевно распахнутого таксиста Генки («Генка, брат мой...»), восторгающего</w:t>
        <w:softHyphen/>
        <w:t>ся незатейливым письмом жены к лю</w:t>
        <w:softHyphen/>
        <w:t>бимому мужу из эпохи прошлого ве</w:t>
        <w:softHyphen/>
        <w:t>ка..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3"/>
        </w:rPr>
        <w:t>И возвращаясь к заявленному в на</w:t>
        <w:softHyphen/>
        <w:t>чале статьи возражению критику И. Золотусскому, утверждавшему, что в «прозе К. Воробьева почти нет чувственной любви», да и в самой-то любви якобы «нет радости, а есть сочувст</w:t>
        <w:softHyphen/>
        <w:t>вие и вина», хочу задержаться на по</w:t>
        <w:softHyphen/>
        <w:t>вести «Вот пришел великан…» — по</w:t>
        <w:softHyphen/>
        <w:t>вести, целиком посвященной истории большой, но в чем-то безысходно-му</w:t>
        <w:softHyphen/>
        <w:t>чительной любви. Безысходной, потому что разбилась о глухую стену обы</w:t>
        <w:softHyphen/>
        <w:t>вательской нормативности, но ничуть не безрадостной.</w:t>
      </w:r>
    </w:p>
    <w:p>
      <w:pPr>
        <w:pStyle w:val="TextBodyIndent"/>
        <w:rPr>
          <w:szCs w:val="23"/>
        </w:rPr>
      </w:pPr>
      <w:r>
        <w:rPr>
          <w:szCs w:val="23"/>
        </w:rPr>
        <w:t>Напротив, и Антон Кержун, и Ирена Лозинская, самозабвенно полюбившие друг друга, пожалуй, впервые и позна</w:t>
        <w:softHyphen/>
        <w:t>ли подлинное ощущение радости жиз</w:t>
        <w:softHyphen/>
        <w:t>ни — до этого судьба не очень-то ба</w:t>
        <w:softHyphen/>
        <w:t>ловала их, не знавших ни тепла роди</w:t>
        <w:softHyphen/>
        <w:t>тельской ласки, ни настоящего дружеского участия: оба — питомцы детприемников, оба, в сущности, прожили по три десятка лет, не встретив таких друзей, с кем было бы, как говорит Антон, «свободно и безопасно», поясняя эти слова еще и как «бескорыстие в отношениях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3"/>
        </w:rPr>
        <w:t>Некоторые моралисты от критики утверждали, что «роман» Антона с Иреной — типичный вариант адюльте</w:t>
        <w:softHyphen/>
        <w:t>ра (Лозинская — замужняя женщина, у нее одиннадцатилетняя дочь), обви</w:t>
        <w:softHyphen/>
        <w:t>няя попутно Кержуна в душевной чер</w:t>
        <w:softHyphen/>
        <w:t>ствости, мелочной придирчивости, са</w:t>
        <w:softHyphen/>
        <w:t>мовлюбленности (назову хотя бы печальной памяти рецензию А. Киреевой «Великан» в нарядной курточке», опубликованную в «Литературном обозрении», 1973, № 1). И как будто не замечали обостренной ранимости, незащищенности как Артема, так и его любимой, не признавали их права на любовь, руководствуясь (как и многие герои повести), увы, той самой обыва</w:t>
        <w:softHyphen/>
        <w:t>тельской добропорядочностью, против которой бунтует герой довести — моло</w:t>
        <w:softHyphen/>
        <w:t>дой писатель Антон Кержун вместе с умудренным писателем Константином Воробьевы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3"/>
        </w:rPr>
        <w:t xml:space="preserve">Бунт Антона Кержуна на первый </w:t>
      </w:r>
      <w:r>
        <w:rPr>
          <w:rFonts w:cs="Times New Roman" w:ascii="Times New Roman" w:hAnsi="Times New Roman"/>
          <w:sz w:val="24"/>
          <w:szCs w:val="22"/>
        </w:rPr>
        <w:t>несколько странен: тонкая ирония у него нередко соседствует с бра</w:t>
        <w:softHyphen/>
        <w:t>вадой, «куражностью», как заметит ему однажды Ирена, но постепенно мы постигать, что Антон — родной брат всех воробьевских героев, «правдой жестов и искрен</w:t>
        <w:softHyphen/>
        <w:t>ностью поступков», т. е. не чурается даже эффектности, если видеть в ней не позу, а определенную черту харак</w:t>
        <w:softHyphen/>
        <w:t>тера (скажем, он умеет красиво оде</w:t>
        <w:softHyphen/>
        <w:t>ваться, и ему нравится такое умение в других). Как и многие герои К. Во</w:t>
        <w:softHyphen/>
        <w:t>робьева, Антон Кержун наделен обостренным чувством собственного до</w:t>
        <w:softHyphen/>
        <w:t>стоинства, он горд, молодая самоуве</w:t>
        <w:softHyphen/>
        <w:t>ренность еще не чужда ему, но в то же время он напрочь лишен мелкого тщеславного самолюбования, в чем обвиняли его одна из героинь повести по имени Вераванна и... критик А. Киреева. «Эгоизм» его —нормальное здоровое чувство человека, на терпящего половинчатости, фарисейского жеман</w:t>
        <w:softHyphen/>
        <w:t>ства, приспособленчества в какой бы то ни было форме. А. постоянное стремление в моменты волнений «обязательно… обрести себя… каким я был на самом деле</w:t>
      </w:r>
      <w:r>
        <w:rPr>
          <w:rFonts w:cs="Times New Roman" w:ascii="Times New Roman" w:hAnsi="Times New Roman"/>
          <w:sz w:val="24"/>
          <w:szCs w:val="22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или старался быть» (оно, конечно, не обходится без жес</w:t>
        <w:softHyphen/>
        <w:t>тов) все же на целую голову возвы</w:t>
        <w:softHyphen/>
        <w:t>шает его над самодовольными Владькиными, Волобуями, ограниченными Вераваннами, подловатыми Певневыми, не знающими «никакого страта собственной недостойности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Искренность, совестливость, беско</w:t>
        <w:softHyphen/>
        <w:t xml:space="preserve">рыстие </w:t>
      </w:r>
      <w:r>
        <w:rPr>
          <w:rFonts w:cs="Times New Roman" w:ascii="Times New Roman" w:hAnsi="Times New Roman"/>
          <w:sz w:val="24"/>
          <w:szCs w:val="18"/>
        </w:rPr>
        <w:t xml:space="preserve">— </w:t>
      </w:r>
      <w:r>
        <w:rPr>
          <w:rFonts w:cs="Times New Roman" w:ascii="Times New Roman" w:hAnsi="Times New Roman"/>
          <w:sz w:val="24"/>
          <w:szCs w:val="22"/>
        </w:rPr>
        <w:t>эти качества в людях осо</w:t>
        <w:softHyphen/>
        <w:t>бенно ценит Антон Кержун, именно поэтому ему близка и дорога бабка Звукариха, больничная нянечка тетя Маня, неунывающий доктор Борис Рафаилович. Да и в любимой Ирене он прежде всего оценил искренность, отзывчивость, душевную открытость. И незащищенность от хамства, подло</w:t>
        <w:softHyphen/>
        <w:t>сти, нагловат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Страницы, рассказывающие о трудной, нервно-напряженной, «незакон</w:t>
        <w:softHyphen/>
        <w:t>ной» и все-таки, несомненно, радостной, настоящей любви Антона и Ирены, представляются психологически безупречными и в высшей степени целомудренно-правдивым. И ночные костры, и поездка к бабке Звукарихе, да и те встречи, что приходилось им устраивать, как говорится, крадучись, затаенно от сторонних глаз, с неред</w:t>
        <w:softHyphen/>
        <w:t>кими вспышками-ссорами, ничуть не оставляют ощущения пошловато-адюльтерных свиданий, потому как на</w:t>
        <w:softHyphen/>
        <w:t>полнены светлой поэзией, раскованной правдивостью, праздничностью, не</w:t>
        <w:softHyphen/>
        <w:t>смотря на тревожное предчувствие обры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Спору нет: эта любовь — не из тех, что на пути своем одолевает все пре</w:t>
        <w:softHyphen/>
        <w:t>грады и препоны. Да и сами герои не претендуют на роль титанов (недаром Антон очень часто употребляет при</w:t>
        <w:softHyphen/>
        <w:t>словье о великане, вынесенное в заглавие повести, — это ведь тоже своего рода самозащитная реакция). Но  любовь их все же таит заряд большой очистительной силы от всего косного, нормативного, и, окажись она в усло</w:t>
        <w:softHyphen/>
        <w:t>виях более благоприятных (вырваться из пут «домашнего ада» Ирена не сумела, не решилась, чтобы сохранить покой и счастье дочери), пламень ее не потух бы так до обидного преждевременн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Конечно, барьеры, встающие на пу</w:t>
        <w:softHyphen/>
        <w:t>ти Ирены и Антона, не бог весть ка</w:t>
        <w:softHyphen/>
        <w:t>кие непреодолимые, и можно было бы, наверное, все эти ничтожно-склочные подглядывания, месткомовские «распиналки» перенести, а то и вовсе иг</w:t>
        <w:softHyphen/>
        <w:t>норировать, но не будем тут катего</w:t>
        <w:softHyphen/>
        <w:t>ричны, ибо никто не в состоянии предугадать непрестанную изменчивость русла реки любви, знать все ее омуты, быстрины. И хотя Ирена в горькова</w:t>
        <w:softHyphen/>
        <w:t>тые минуты скажет слова о «баналь</w:t>
        <w:softHyphen/>
        <w:t>ной любовной истории», о «надоевшем всем треугольнике», — это все-таки че</w:t>
        <w:softHyphen/>
        <w:t>ресчур обидно в несправедливо для характеристики ее отношений с Анто</w:t>
        <w:softHyphen/>
        <w:t>ном Кержуном. несправедливо, потому что любовь у них подлинная, большая, та самая, про которую, по словам Кержуна, можно написать книгу, имея «большой и свободный талант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К. Воробьев, наделенный «большим и свободным талантом», и написал та</w:t>
        <w:softHyphen/>
        <w:t>кую честную и нужную книгу о труд</w:t>
        <w:softHyphen/>
        <w:t>ной, но сильной любви, достойной, не</w:t>
        <w:softHyphen/>
        <w:t>смотря на горестно-драматичный фи</w:t>
        <w:softHyphen/>
        <w:t>нал, художнического откровения. Все, кто познал в своей жизни трепетный восторг «борьбы неравной двух сердец»» навсегда останутся благодарны писателю за эту книгу..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Архитектор Родион Богданович Сыромуков из неоконченной повести «...И всему роду твоему» — самый умудрен</w:t>
        <w:softHyphen/>
        <w:t>ный из всех главных воробьевских героев. По возрасту он многим годится в отцы, а жизненный опыт его вби</w:t>
        <w:softHyphen/>
        <w:t>рает, пожалуй, все, что пришлось ис</w:t>
      </w:r>
      <w:r>
        <w:rPr>
          <w:rFonts w:cs="Times New Roman" w:ascii="Times New Roman" w:hAnsi="Times New Roman"/>
          <w:sz w:val="24"/>
          <w:szCs w:val="23"/>
        </w:rPr>
        <w:t>пытать на своем веку другим: сирот</w:t>
        <w:softHyphen/>
        <w:t>ское детство, опаленная грозовыми раскатами войны юность, ускоренное мужание на фронтовых дорогах под Москвой, горечь и унижение плена, по</w:t>
        <w:softHyphen/>
        <w:t>бег из плена, сражения в партизан</w:t>
        <w:softHyphen/>
        <w:t>ском отряде, наконец, по мере сил ак</w:t>
        <w:softHyphen/>
        <w:t>тивное участие в послевоенном созида</w:t>
        <w:softHyphen/>
        <w:t>тельном труде. Наделенный всеми «ро</w:t>
        <w:softHyphen/>
        <w:t>довыми» качествами ведущий воробьевских героев (независимость, волевая устремленность, нетерпимость к беспринципности, лжи, самодовольству), Сыромуков явно превосходит их ин</w:t>
        <w:softHyphen/>
        <w:t>теллектуальной мощью, масштаб</w:t>
        <w:softHyphen/>
        <w:t>ностью мировосприятия, большей са</w:t>
        <w:softHyphen/>
        <w:t>моуглубленностью. Чувствуется, что много сокровенного намеревался вло</w:t>
        <w:softHyphen/>
        <w:t>жить в него автор, что близок ему Ро</w:t>
        <w:softHyphen/>
        <w:t>дион Богданович и мироощущением, и поведением, — вот почему при всей недораскрытости характера Сыромукова его центральная, как бы синтезирован</w:t>
        <w:softHyphen/>
        <w:t>ная роль в ряду автобиографических героев К. Воробьева проглядывается четко. К великому сожалению, нам уже теперь никогда не узнать всей исповеди Родиона Сыромукова, но и то, что он успел рассказать о себе, то, с чем поделился — своими раз</w:t>
        <w:softHyphen/>
        <w:t>думьями об окружающем мире, достойно глубокого внимания..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3"/>
        </w:rPr>
        <w:t>«В разговоре о творчестве К. Воробь</w:t>
        <w:softHyphen/>
        <w:t>ева я в основном апеллировал к его активным, деятельным, честным ге</w:t>
        <w:softHyphen/>
        <w:t>роям, вызывающим симпатию и ува</w:t>
        <w:softHyphen/>
        <w:t>жение. И может сложиться впечатле</w:t>
        <w:softHyphen/>
        <w:t>ние, что писатель брезгует, что ли, изображать отрицательные жизненные явления и типы. Это, разумеется, не так. В каждом произведении Воробьева обитают, как и в жизни, отнюдь не только положительно-прекрасные лю</w:t>
        <w:softHyphen/>
        <w:t>ди. Писатель создал, можно сказать, целую галерею характеров из числа самодовольных ничтожеств, мелких трусливых приспособленцев, духовных и нравственных уродов — потребителей и паразитов жизни (вспомним майора Калача или сержанта Крылова из «Крика», предателя-полицая из рассказа «Уха без соли», редактора Певнева из повести «Вот пришел ве</w:t>
        <w:softHyphen/>
        <w:t>ликан...», самодура-милиционера Голу</w:t>
        <w:softHyphen/>
        <w:t>ба из «Тетки Егорихи»), Это к од</w:t>
        <w:softHyphen/>
        <w:t>ному из таких «ублюдков» обращается герой повести «Почем в Ракитном ра</w:t>
        <w:softHyphen/>
        <w:t>дости» — писатель Константин Остан</w:t>
        <w:softHyphen/>
        <w:t>ков: «Вставай и защищайся, гад! Бить буду!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3"/>
        </w:rPr>
        <w:t>И все-таки К. Воробьев отдавал предпочтительное внимание людям сильным, душевно и физически краси</w:t>
        <w:softHyphen/>
        <w:t>вым, волевым, творящим добро а справедливость и готовым всегда дать бой любому, поправшему человеческое достоинство. Надо ли доказывать, что нужда в таких гордых и мужественных героях никогда не иссякнет?!</w:t>
      </w:r>
    </w:p>
    <w:p>
      <w:pPr>
        <w:pStyle w:val="Heading1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   КОНСТАНТИНЕ    ВОРОБЬЕВЕ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Русский советский писатель Константин Дмитриевич Воробьев (1919 – 1975) родился в селе Нижний Реутец Курской области. Здесь он окончил школу, затем учился в Москв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Вся последующая биография К. Воробье</w:t>
        <w:softHyphen/>
        <w:t>ва — в его книгах. Будучи кремлевским кур</w:t>
        <w:softHyphen/>
        <w:t>сантом, К. Воробьев осенью 1941 года попа</w:t>
        <w:softHyphen/>
        <w:t>дает на фронт под Москвой (об этом он рас</w:t>
        <w:softHyphen/>
        <w:t>скажет в повести «Убиты под Москвой»). За</w:t>
        <w:softHyphen/>
        <w:t>тем — плен, ужасы саласпилсского и шауляйского концлагерей, побег, партизанщина... Много испытаний выпало на долю этого че</w:t>
        <w:softHyphen/>
        <w:t>лове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Печататься начал с 1954 года. Основные издания книг: «Подснежник. Рассказы» (1956), «Сказание о моем ровеснике» (1963), «У кого поселятся аисты» (1964), «Повести и рассказы» (1967), «Тётка Егориха» (1967), «Цена радости» (1969), «Крик» (1976), «Вот пришел великан...» (1971 и 1976), «...И всему роду твоему» (1978), «Повести и рассказы. Изб</w:t>
        <w:softHyphen/>
        <w:t>ранное» (1980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Повесть «Убиты под Москвой» не прочтешь просто так, на сон грядущий, потому что от нее, как от самой войны, болит сердце, сжи</w:t>
        <w:softHyphen/>
        <w:t>маются кулаки и хочется единственного: чтоб никогда-никогда не повторилось то, что прои</w:t>
        <w:softHyphen/>
        <w:t>зошло с кремлевскими курсантами, погибши</w:t>
        <w:softHyphen/>
        <w:t>ми после бесславного, судорожного боя в не</w:t>
        <w:softHyphen/>
        <w:t xml:space="preserve">лепом одиночестве под Москвой..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...Так о бое может писать   человек,   только сам хлебнувший окопной жизни, горя, крови и слез. И напрасно критик Гр. Бровман обвинял К. Воробьева  в  натурализме, пацифистском духе и других греха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Воробьев начал войну рядовым необстре</w:t>
        <w:softHyphen/>
        <w:t>лянным бойцом, каких и описал в повести «Убиты под Москвой», а закончил ее коман</w:t>
        <w:softHyphen/>
        <w:t>диром отдельной партизанской группы в Литве, изведав унижение и боль окруженца, а после — и долгожданную, выстраданную ра</w:t>
        <w:softHyphen/>
        <w:t>дость побед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А что касаемо натурализма, то и я могу, как бывший окопник, сказать, что не знаю ничего страшнее и натуралистичнее войны, где люди убивают людей. И коли К. Воробьев, все испытавший на войне, не умеет рядить ее в кому-то нравящиеся романтические одежды, значит, иначе не может. Он пишет, страдая за людей, без расчета кому-то понравиться и уго</w:t>
        <w:softHyphen/>
        <w:t>дить. В том его сила!.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Виктор Астафьев. «Яростно и ярко» (в кн.: Посох памяти. М., 1980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sz w:val="24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2:48:00Z</dcterms:created>
  <dc:creator>Admin</dc:creator>
  <dc:description/>
  <dc:language>en-US</dc:language>
  <cp:lastModifiedBy>Admin</cp:lastModifiedBy>
  <dcterms:modified xsi:type="dcterms:W3CDTF">2007-07-20T08:31:00Z</dcterms:modified>
  <cp:revision>22</cp:revision>
  <dc:subject/>
  <dc:title/>
</cp:coreProperties>
</file>