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И. ПОДОЛЬСКАЯ (Москва)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color w:val="000000"/>
          <w:sz w:val="24"/>
          <w:szCs w:val="26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  <w:t>«... ЧИТАТЕЛЯ НАЙДУ В ПОТОМСТВЕ Я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cs="Times New Roman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16"/>
        </w:rPr>
        <w:t>К 175-летию со</w:t>
      </w:r>
      <w:r>
        <w:rPr>
          <w:rFonts w:cs="Times New Roman" w:ascii="Arial" w:hAnsi="Arial"/>
          <w:b/>
          <w:bCs/>
          <w:color w:val="000000"/>
          <w:sz w:val="24"/>
          <w:szCs w:val="16"/>
        </w:rPr>
        <w:t xml:space="preserve"> </w:t>
      </w:r>
      <w:r>
        <w:rPr>
          <w:rFonts w:cs="Times New Roman" w:ascii="Arial" w:hAnsi="Arial"/>
          <w:color w:val="000000"/>
          <w:sz w:val="24"/>
          <w:szCs w:val="16"/>
        </w:rPr>
        <w:t>дня рождения Баратынског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е все ныне помнят, что в знамени</w:t>
        <w:softHyphen/>
        <w:t>том герценовском мартирологе сказано о Баратынском: «Умер после двенадца</w:t>
        <w:softHyphen/>
        <w:t>тилетней ссылки». Что в этих словах: случайная ошибка или намеренное ис</w:t>
        <w:softHyphen/>
        <w:t>кажение факта, преследующее цель от</w:t>
        <w:softHyphen/>
        <w:t>нести Баратынского к числу поэтов, убитых даже не самодержавием, а самим воздухом его?</w:t>
      </w:r>
    </w:p>
    <w:p>
      <w:pPr>
        <w:pStyle w:val="TextBodyIndent"/>
        <w:rPr>
          <w:szCs w:val="24"/>
        </w:rPr>
      </w:pPr>
      <w:r>
        <w:rPr/>
        <w:t>На фоне трагических судеб поэтов, внесенных Герценом в мартиролог, судьба Баратынского кажется благопо</w:t>
        <w:softHyphen/>
        <w:t>лучной, во всяком случае, настолько, насколько вообще может быть благопо</w:t>
        <w:softHyphen/>
        <w:t>лучна судьба поэта-мыслителя при дес</w:t>
        <w:softHyphen/>
        <w:t>потическом режим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казание за проступок, совершен</w:t>
        <w:softHyphen/>
        <w:t>ный в Пажеском корпусе, правда, поло</w:t>
        <w:softHyphen/>
        <w:t>жило конец блистательно начавшейся карьере Баратынского, но не отлича</w:t>
        <w:softHyphen/>
        <w:t>лось особенной жестокостью. Алек</w:t>
        <w:softHyphen/>
        <w:t xml:space="preserve">сандр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запретил принимать исключен</w:t>
        <w:softHyphen/>
        <w:t>ного из корпуса юношу на какую бы то ни было государственную службу, кро</w:t>
        <w:softHyphen/>
        <w:t>ме военной, да и то лишь рядовым. Почти никаких чрезвычайных мер «обуздания» по отношению к Баратын</w:t>
        <w:softHyphen/>
        <w:t>скому мы не найдем в дальнейшей его судьб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1818 году, поселившись в Петер</w:t>
        <w:softHyphen/>
        <w:t>бурге с намерением поступить на воен</w:t>
        <w:softHyphen/>
        <w:t>ную службу, Баратынский сблизился с Пушкиным, Дельвигом, Кюхельбеке</w:t>
        <w:softHyphen/>
        <w:t>ром, позднее – с Д. Давыдовым, Ф. Глинкой, Рылеевым, А. А. Бестуже</w:t>
        <w:softHyphen/>
        <w:t>вым и другими. С осени 1818 до начала 1820 года Баратынский – постоянный участник литературных «сред» Плетне</w:t>
        <w:softHyphen/>
        <w:t>ва, «суббот» Жуковского; в эти же годы он и сам начинает печатать свои стихи. Но, что всего важнее, Баратынский по</w:t>
        <w:softHyphen/>
        <w:t>гружается в общую для своей среды атмосферу идей, тех самых идей, кото</w:t>
        <w:softHyphen/>
        <w:t>рые несколько лет спустя сформирова</w:t>
        <w:softHyphen/>
        <w:t>ли каре на Сенатской площад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Как и Дельвиг, Баратынский не был членом ни одного из тайных обществ, не был он посвящен и в планы декабри</w:t>
        <w:softHyphen/>
        <w:t>стов. Но, далекий от конкретных целей декабризма, Баратынский разделял вме</w:t>
        <w:softHyphen/>
        <w:t>сте с тем его идеи, главным образом идею свободы. В целом же Баратын</w:t>
        <w:softHyphen/>
        <w:t>ский предвосхитил умонастроение следующего за ним поколения, той вечно рефлектирующей плеяды «лишних лю</w:t>
        <w:softHyphen/>
        <w:t>дей», которые, нося в душе своей идеал прекрасного, мучительно погибали от несовместимости этого идеала с окру</w:t>
        <w:softHyphen/>
        <w:t>жающей их действительностью, погиба</w:t>
        <w:softHyphen/>
        <w:t>ли от одиночества и вынужденного без</w:t>
        <w:softHyphen/>
        <w:t>действия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Обстоятельства способствовали этому лишь отчасти. В январе 1820 года Ба</w:t>
        <w:softHyphen/>
        <w:t>ратынский был произведен в унтер-офи</w:t>
        <w:softHyphen/>
        <w:t>церы и переведен в Нейшлотский полк, стоявший в Финляндии. Конечно, Баратынский был оторван на четыре с лиш</w:t>
        <w:softHyphen/>
        <w:t>ним года от литературной среды, конеч</w:t>
        <w:softHyphen/>
        <w:t>но (и справедливо), он воспринял «финляндское изгнание» как опалу. Но объективно положение его не было та</w:t>
        <w:softHyphen/>
        <w:t>ким уж тяжелым: он постоянно бывал в Петербурге, получая длительные отпу</w:t>
        <w:softHyphen/>
        <w:t>ска, друзья не раз навещали его в Финляндии. Именно в эти годы начался его поэтический расцвет, завязались дружеские и творческие связи с Рылее</w:t>
        <w:softHyphen/>
        <w:t>вым и А. А. Бестужевым, издававшими альманах «Полярная звезда» и намере</w:t>
        <w:softHyphen/>
        <w:t>вавшимися выпустить отдельное изда</w:t>
        <w:softHyphen/>
        <w:t>ние стихотворений Баратынского. Уже тогда Баратынский становится одним из поэтов пушкинской плеяды. В 1822 году Пушкин пишет Вяземскому об опальном поэте: «Признайся, что он превзойдет и Парни, и Батюшкова – если впредь зашагает, как шагал до сих пор. Ведь 23 года счастливцу!»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Однако поэта угнетает не самая си</w:t>
        <w:softHyphen/>
        <w:t>туация, а вынужденность её, не унтер-офицерская служба, а юридическое бес</w:t>
        <w:softHyphen/>
        <w:t>правие – следствие подчиненного поло</w:t>
        <w:softHyphen/>
        <w:t>жения. В течение нескольких лет хло</w:t>
        <w:softHyphen/>
        <w:t>почут друзья об офицерском чине, кото</w:t>
        <w:softHyphen/>
        <w:t>рый дал бы Баратынскому возможность либо отставки, либо служебной карье</w:t>
        <w:softHyphen/>
        <w:t>ры. Однако долгожданный чин прапор</w:t>
        <w:softHyphen/>
        <w:t>щика и последовавшая за ним отставка (1826 год) изменили лишь внешне судь</w:t>
        <w:softHyphen/>
        <w:t>бу поэта. Напротив, самые скорбные стихи его написаны именно тогда, ко</w:t>
        <w:softHyphen/>
        <w:t>гда, казалось бы, он достиг того, к че</w:t>
        <w:softHyphen/>
        <w:t>му стремился. Вернувшись из Финлян</w:t>
        <w:softHyphen/>
        <w:t>дии, Баратынский поселился в Москве, женился по любви, обрел независимость и литературное признание. Тем не ме</w:t>
        <w:softHyphen/>
        <w:t>нее год от году сильнее дышит внутрен</w:t>
        <w:softHyphen/>
        <w:t>ним неблагополучием его поэзия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1834 году Баратынский назовет Вяземского «звездой разрозненной плея</w:t>
        <w:softHyphen/>
        <w:t>ды». Но он сам уже в 1826 году ощу</w:t>
        <w:softHyphen/>
        <w:t>тит свое одиночество, попав в привыч</w:t>
        <w:softHyphen/>
        <w:t>ный, но уже зияющий невосполнимыми пустотами литературный круг. Казнь и ссылка декабристов, смерть Дельви</w:t>
        <w:softHyphen/>
        <w:t>га – всё это обостряло ощущение духовной изоляции. Разлад с настоящим порождал неверие в будущее. Отсут</w:t>
        <w:softHyphen/>
        <w:t>ствие выходов вовне, в какую бы то ни было деятельность, обусловило само</w:t>
        <w:softHyphen/>
        <w:t>углубленность Баратынского, сосредото</w:t>
        <w:softHyphen/>
        <w:t>ченность его на том совершенно особен</w:t>
        <w:softHyphen/>
        <w:t>ном круге проблем, которые дают иллю</w:t>
        <w:softHyphen/>
        <w:t>зию ухода от современной действитель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зными гранями входит эпоха в сти</w:t>
        <w:softHyphen/>
        <w:t>хи Баратынского, но лирика его не от</w:t>
        <w:softHyphen/>
        <w:t>ражение эпохальных событий, а отраже</w:t>
        <w:softHyphen/>
        <w:t>ние реакции человека определенного по</w:t>
        <w:softHyphen/>
        <w:t>коления на эти события. Очевидно, именно в этом смысле и нужно пони</w:t>
        <w:softHyphen/>
        <w:t>мать слова Герцена, ибо ссылка, о кото</w:t>
        <w:softHyphen/>
        <w:t>рой писал он, была прежде всего неволей, ссылкой дух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набросках статей о Баратынском (1830 – 1831) Пушкин писал: «Бара</w:t>
        <w:softHyphen/>
        <w:t>тынский принадлежит к числу отлич</w:t>
        <w:softHyphen/>
        <w:t>ных наших поэтов. Он у нас оригина</w:t>
        <w:softHyphen/>
        <w:t>лен – ибо мыслит. Он был бы оригина</w:t>
        <w:softHyphen/>
        <w:t>лен и везде, ибо мыслит по-своему, правильно и независимо, между тем как чувствует сильно и глубоко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Мысль очень рано стала источником лирики Баратынского, и очень рано сложился круг идей, питавших его поэ</w:t>
        <w:softHyphen/>
        <w:t>зию. На протяжении творческого пути поэта эти идеи, все более и более углуб</w:t>
        <w:softHyphen/>
        <w:t>ляясь, перерастали постепенно в худо</w:t>
        <w:softHyphen/>
        <w:t>жественную концепцию мира. Освобож</w:t>
        <w:softHyphen/>
        <w:t>даясь от внешних элегических формул, обретал самобытность его стих; мотивы личной тоски мало-помалу превраща</w:t>
        <w:softHyphen/>
        <w:t>лись в философскую исповедь сына века.</w:t>
      </w:r>
    </w:p>
    <w:p>
      <w:pPr>
        <w:pStyle w:val="TextBodyIndent"/>
        <w:rPr>
          <w:szCs w:val="24"/>
        </w:rPr>
      </w:pPr>
      <w:r>
        <w:rPr/>
        <w:t>Индивидуальные особенности психо</w:t>
        <w:softHyphen/>
        <w:t>логического склада, атмосфера эпохи и духовная изоляция сделали Баратынско</w:t>
        <w:softHyphen/>
        <w:t>го самым трагическим из русских поэ</w:t>
        <w:softHyphen/>
        <w:t>тов. Когда в послании «Богдановичу» (1824) поэт словно вскользь заметил: «Новейшие поэты Не улыбаются в тво</w:t>
        <w:softHyphen/>
        <w:t>рениях своих. И на лице земли все как-то не по них», он выразил сущность своего творчества и причину, побуж</w:t>
        <w:softHyphen/>
        <w:t>дающую его разрешать самые тягост</w:t>
        <w:softHyphen/>
        <w:t>ные вопросы бытия. Эта причина таит</w:t>
        <w:softHyphen/>
        <w:t>ся в несовместимости поэта с окружаю</w:t>
        <w:softHyphen/>
        <w:t>щей действительностью. Чувствуя себя бессильным активно противостоять ей, Баратынский исследует не частности, порожденные эпохой, а «лицо земли», первопричину несовершенства бытия. «Гамлет-Баратынский» (слова Пушки</w:t>
        <w:softHyphen/>
        <w:t>на) не спрашивает: «Быть или не быть?» В его философско-художественной системе человек обречен «случай</w:t>
        <w:softHyphen/>
        <w:t>ной жизни», и этот вопрос решен без его участия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Земным ощущеньям насильственно нас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Случайная жизнь покоряет. </w:t>
      </w:r>
    </w:p>
    <w:p>
      <w:pPr>
        <w:pStyle w:val="Normal"/>
        <w:shd w:fill="FFFFFF" w:val="clear"/>
        <w:ind w:left="5040" w:firstLine="720"/>
        <w:jc w:val="both"/>
        <w:rPr>
          <w:rFonts w:cs="Times New Roman"/>
          <w:sz w:val="24"/>
          <w:szCs w:val="24"/>
        </w:rPr>
      </w:pPr>
      <w:r>
        <w:rPr>
          <w:rFonts w:cs="Arial" w:ascii="Arial" w:hAnsi="Arial"/>
          <w:color w:val="000000"/>
          <w:sz w:val="22"/>
        </w:rPr>
        <w:t>(«Дельвигу»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о уже в самых ранних стихах Бара</w:t>
        <w:softHyphen/>
        <w:t>тынского возникает основная проблема его жизни и творчества: во имя чего быть? Ранняя и поздняя лирика Бара</w:t>
        <w:softHyphen/>
        <w:t>тынского решает ее по-разному, ибо путь Баратынского – путь последова</w:t>
        <w:softHyphen/>
        <w:t>тельного освобождения от иллюзий, «разуверения», разочарования в жизни.</w:t>
      </w:r>
    </w:p>
    <w:p>
      <w:pPr>
        <w:pStyle w:val="TextBodyIndent"/>
        <w:rPr>
          <w:szCs w:val="24"/>
        </w:rPr>
      </w:pPr>
      <w:r>
        <w:rPr/>
        <w:t>В ранней лирике сознание абсурдной скоротечности бытия подавлено непо</w:t>
        <w:softHyphen/>
        <w:t>средственной радостью существования: чем отчетливее мысль о смерти, тем выше цена мгновения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Не вечный для времен, я вечен для себя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Не одному ль воображенью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Гроза их что-то говорит?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Мгновенье мне принадлежит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Как я принадлежу мгновенью! </w:t>
      </w:r>
    </w:p>
    <w:p>
      <w:pPr>
        <w:pStyle w:val="Normal"/>
        <w:shd w:fill="FFFFFF" w:val="clear"/>
        <w:ind w:left="504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(«Финляндия»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сущности, уже здесь можно обна</w:t>
        <w:softHyphen/>
        <w:t>ружить зачатки того внеличного созна</w:t>
        <w:softHyphen/>
        <w:t>ния, которое станет определяющим для его творчества, когда речь пойдет об об</w:t>
        <w:softHyphen/>
        <w:t>щефилософских проблемах. Так, уже стихотворение «Ропот» (1820) – иссле</w:t>
        <w:softHyphen/>
        <w:t>дование не собственного чувства и мыс</w:t>
        <w:softHyphen/>
        <w:t>ли, а психологического склада мысли и чувства представителя определенного поколения. Два десятилетия спустя Лермонтов создаст образ, страстный и трагически раздвоенный, устремленный к добру и совершающий зло, жаждущий полноты и трагически опустошенный, обреченный вечно жить не в ладу с са</w:t>
        <w:softHyphen/>
        <w:t>мим собой. Стихотворение «Ропот» – микрокосм такой же душевной драмы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Он близок, близок день  свиданья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Тебя, мой друг, увижу я!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Скажи: восторгом ожиданья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Что ж не трепещет грудь моя?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Не мне роптать; но дни печали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Быть может, поздно миновали: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С тоской на радость я гляжу, –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Не для меня ее сиянье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И я напрасно упованье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В больной душе моей бужу.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Судьбы ласкающей улыбкой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Я наслаждаюсь не вполне: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Все мнится,  счастлив я ошибкой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И не к лицу веселье мн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Чувство, в предшествующей Бара</w:t>
        <w:softHyphen/>
        <w:t>тынскому лирике цельное и психологи</w:t>
        <w:softHyphen/>
        <w:t>чески последовательное, безжалостно разъято им на составные части, на по</w:t>
        <w:softHyphen/>
        <w:t>мыслы, побуждения и настроения; чув</w:t>
        <w:softHyphen/>
        <w:t>ство вскрыто скальпелем рефлексии, обнажена его тайна. Именно в этом смысле Баратынский предвосхитил своей лирикой достижения русской пси</w:t>
        <w:softHyphen/>
        <w:t xml:space="preserve">хологической прозы </w:t>
      </w:r>
      <w:r>
        <w:rPr>
          <w:rFonts w:cs="Times New Roman" w:ascii="Times New Roman" w:hAnsi="Times New Roman"/>
          <w:color w:val="000000"/>
          <w:sz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</w:rPr>
        <w:t xml:space="preserve"> века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Любовная тема так и не станет ос</w:t>
        <w:softHyphen/>
        <w:t>новной в лирике Баратынского: в стихо</w:t>
        <w:softHyphen/>
        <w:t>творениях о любви он исследует дина</w:t>
        <w:softHyphen/>
        <w:t>мику и психологию чувства, но никогда не отдается ему непосредственно. Ши</w:t>
        <w:softHyphen/>
        <w:t>роко известно его стихотворение «Разу</w:t>
        <w:softHyphen/>
        <w:t>верение» («Не искушай меня без нуж</w:t>
        <w:softHyphen/>
        <w:t>ды...»). Здесь нежность оказывается не радостью, а искушением, «бывалые меч</w:t>
        <w:softHyphen/>
        <w:t>ты» – «изменившими сновиденьями», усыпление – не безмятежным сном, а недугом больной души, желающей за</w:t>
        <w:softHyphen/>
        <w:t>быться: поэтому «Разочарованному чужды Все оболыценья прежних дней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«Мучительная мечта недосягаемого счастья» – настойчивый мотив лирики Баратынского, но эта мечта неосущест</w:t>
        <w:softHyphen/>
        <w:t>вима, а потому удел человека, потеряв</w:t>
        <w:softHyphen/>
        <w:t>шего надежду, – «унылое смущенье», «слепая тоска»: поэтому радости у Ба</w:t>
        <w:softHyphen/>
        <w:t>ратынского всегда «минувшие». В этом, например, принципиальное различие между мироощущением Баратынского и Тютчева, для которого минувшая ра</w:t>
        <w:softHyphen/>
        <w:t>дость всегда реальна. Ее утрату он ощу</w:t>
        <w:softHyphen/>
        <w:t>щает как необходимый, хотя и трагиче</w:t>
        <w:softHyphen/>
        <w:t>ский, этап жизни. Для Тютчева очевидно «высокое значенье» каждого прояв</w:t>
        <w:softHyphen/>
        <w:t>ления бытия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В разлуке есть высокое значенье: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Как ни люби, хоть день один, хоть век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Любовь есть сон, а сон – одно мгновенье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И рано ль, поздно ль пробужденье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А должен наконец проснуться человек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О чем бы ни писал Баратынский, ат</w:t>
        <w:softHyphen/>
        <w:t>мосфера его стихов почти всегда одино</w:t>
        <w:softHyphen/>
        <w:t>чество, со временем все более углуб</w:t>
        <w:softHyphen/>
        <w:t>ляющееся. В «Недоноске» (1835), од</w:t>
        <w:softHyphen/>
        <w:t>ном из самых скорбных и субъективно окрашенных стихотворений Баратын</w:t>
        <w:softHyphen/>
        <w:t>ского, человек мечется, как песчинка, в мировом хаосе, отвергнутый небом и чуждый земле. Как искушение и на</w:t>
        <w:softHyphen/>
        <w:t>смешка, его преследует мечта об Эмпи</w:t>
        <w:softHyphen/>
        <w:t>рее, к которому он бессилен приблизиться. В этой промежуточности сущест</w:t>
        <w:softHyphen/>
        <w:t>вования (с одной стороны, «не житель Эмпирея», с другой – «чужд земного края»), в бесплодности порывов, в крат</w:t>
        <w:softHyphen/>
        <w:t>ковременности отпущенной жизни («роковая скоротечность») – абсурд вселен</w:t>
        <w:softHyphen/>
        <w:t>ского хаоса. Знаменательно название стихотворения: недоносок – существо ущербное, неполноценное. Но конкрет</w:t>
        <w:softHyphen/>
        <w:t>ный смысл этого слова переведен поэ</w:t>
        <w:softHyphen/>
        <w:t>том в символический, философский план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есмотря на внесоциальный колорит этого стихотворения, за ним вырастает образ эпохи, та атмосфера тщетных надежд, в зародыше уничтоженных иллю</w:t>
        <w:softHyphen/>
        <w:t>зий, нереализованных стремлений, которой окрашена вся поздняя лирика Бара</w:t>
        <w:softHyphen/>
        <w:t>тынско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еловек и отпущенный ему на крат</w:t>
        <w:softHyphen/>
        <w:t>кий срок «недуг бытия» – средоточие лирики Баратынского. Вскормленный французским просветительством, поэт рано вступил в спор с его идеями. Как и просветители, он отвергает идею бога, но вопреки им полагает, что знание – один из источников человеческой скор</w:t>
        <w:softHyphen/>
        <w:t xml:space="preserve">би. У раннего Баратынского знание – звено памяти, спасающей от забвения: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Все губит, все мертвит невежества ярем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Но неужель для нас язык развалин нем?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Нет, нет, лишь понимать умейте их молчанье, –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И новый мир для вас создаст воспоминанье. </w:t>
      </w:r>
    </w:p>
    <w:p>
      <w:pPr>
        <w:pStyle w:val="Normal"/>
        <w:shd w:fill="FFFFFF" w:val="clear"/>
        <w:ind w:left="57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(«Отрывки   из поэмы   «Воспоминания»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озднее, когда сформируется худо</w:t>
        <w:softHyphen/>
        <w:t>жественно-философская система Бара</w:t>
        <w:softHyphen/>
        <w:t>тынского, с её устойчивой мыслью о не</w:t>
        <w:softHyphen/>
        <w:t>избежности забвения, поэт заговорит о разрушительности знания для челове</w:t>
        <w:softHyphen/>
        <w:t>ческой души. В «Последнем поэте» Ба</w:t>
        <w:softHyphen/>
        <w:t>ратынский связывает идею просвещения с дегуманизацией культуры, с зарож</w:t>
        <w:softHyphen/>
        <w:t>дением и развитием буржуазии, общест</w:t>
        <w:softHyphen/>
        <w:t>ва наживы и утилитаризма. В гениаль</w:t>
        <w:softHyphen/>
        <w:t>ных по прозрению строках «Последнего поэта» он пишет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Век шествует путем своим железным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В сердцах корысть, и общая мечта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Час от часу насущным и полезным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Отчетливей, бесстыдней занята.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Исчезнули при свете просвещенья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Поэзии ребяческие сны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И не о ней хлопочут поколенья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Промышленным заботам преданы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очти столетие спустя слово Бара</w:t>
        <w:softHyphen/>
        <w:t>тынского «отзовется» в блоковском «Возмездии»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Век  девятнадцатый,  железный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Воистину жестокий век!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Тобою в мрак ночной, беззвездный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Беспечный брошен человек!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стихотворении «О чём ты воешь, ветр ночной...» Тютчев предостерегает: «О, бурь заснувших не буди – Под ни</w:t>
        <w:softHyphen/>
        <w:t>ми хаос шевелится!..» Баратынский, по</w:t>
        <w:softHyphen/>
        <w:t>следовательный в своей позиции «прав</w:t>
        <w:softHyphen/>
        <w:t>ды без покрова», переходит «страстное земное» (т. е. тот предел, перед кото</w:t>
        <w:softHyphen/>
        <w:t>рым обычно останавливается мысль че</w:t>
        <w:softHyphen/>
        <w:t>ловека) и пытается исследовать этот шевелящийся хаос. Бесстрашнее и бли</w:t>
        <w:softHyphen/>
        <w:t>же, чем кто-либо в русской литературе, он подходит к «мучительным» пробле</w:t>
        <w:softHyphen/>
        <w:t>мам смерти, забвения, смысла жизни. Баратынский не страшится, он иссле</w:t>
        <w:softHyphen/>
        <w:t>дует: «Две области – сияния и тьмы – Исследовать равно стремимся мы» («Благословен святое возвестивший...»). Его анализ рассеивает и привычный ужас слова «смерть», и радужный флер связанных с жизнью иллюзий. Именно в этом Баратынский – пророк «правды без покрова»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поэтическом мире Баратынского, интеллектуально-чувственном, нет места сумятице ощущений, столь свойствен</w:t>
        <w:softHyphen/>
        <w:t>ной смятенному сознанию. Мысль все</w:t>
        <w:softHyphen/>
        <w:t>гда доведена до логического предела, всегда обнажены психологические исто</w:t>
        <w:softHyphen/>
        <w:t>ки чувства, всегда создан образ, кон</w:t>
        <w:softHyphen/>
        <w:t>кретный и символический одновремен</w:t>
        <w:softHyphen/>
        <w:t>но. Так, Баратынский делает порази</w:t>
        <w:softHyphen/>
        <w:t>тельное открытие, вскрывая психологи</w:t>
        <w:softHyphen/>
        <w:t>ческую природу страха, а вместе с тем создает небывалый поэтический образ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Ощупай возмущенный мрак –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Исчезнет, с пустотой сольется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Тебя пугающий призрак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И  заблужденью чувств твой ужас улыбнется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(«Толпе   тревожный   день   приветен...», 1839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Мысль, только мысль, по Баратын</w:t>
        <w:softHyphen/>
        <w:t>скому, освобождает человека от смяте</w:t>
        <w:softHyphen/>
        <w:t>ния и заблуждений, но она же безжа</w:t>
        <w:softHyphen/>
        <w:t>лостно лишает его иллюзий, а тем са</w:t>
        <w:softHyphen/>
        <w:t>мым опустошает его. Размышляя об этом неизбывном противоречии, Бара</w:t>
        <w:softHyphen/>
        <w:t>тынский, как всегда, доходит до преде</w:t>
        <w:softHyphen/>
        <w:t>ла человеческих возможностей – интеллектуального и чувственного. Он соз</w:t>
        <w:softHyphen/>
        <w:t>дает трагически безысходные стихи «На что вы, дни!..» и «Осень» и актом соб</w:t>
        <w:softHyphen/>
        <w:t>ственного творчества словно преодоле</w:t>
        <w:softHyphen/>
        <w:t>вает эту безысходность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стихотворении «На что вы, дни!..» уже не только человек оказывается в тесном, замкнутом пространстве отпу</w:t>
        <w:softHyphen/>
        <w:t>щенных ему возможностей и одиноко</w:t>
        <w:softHyphen/>
        <w:t>го – в невозможности передать его – опыта, но безгранично разобщенными, словно живущими в разных измерениях, становятся душа и тело. За конкретной человеческой душой здесь ощущается усталая, засыпающая душа одряхлевше</w:t>
        <w:softHyphen/>
        <w:t>го мира. Душа человека уже «отжила», не вынеся бремени опыта, однообразия повторений, но тело еще пусто «доживает» – без цели, без смысла и пони</w:t>
        <w:softHyphen/>
        <w:t>мания происходящего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...Свой подвиг ты свершила прежде тела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Безумная душа!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И, тесный круг подлунных впечатлений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Сомкнувшая давно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Под  веяньем  возвратных сновидений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Ты дремлешь; а оно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Бессмысленно глядит, как утро встанет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Без нужды ночь сменя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Как в мрак ночной бесплодный вечер канет,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Венец пустого дня!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Тяжелая депрессия безвременья ощу</w:t>
        <w:softHyphen/>
        <w:t>щается и в «Осени». Это стихотворе</w:t>
        <w:softHyphen/>
        <w:t>ние – анализ духовной судьбы мысли</w:t>
        <w:softHyphen/>
        <w:t>теля. Жатва земли и жатва мысли – смысловые полюса произведения. «Бла</w:t>
        <w:softHyphen/>
        <w:t>гословенный плод» трудов земледельца и разрушительная работа мысли разно</w:t>
        <w:softHyphen/>
        <w:t>направленны: одно созидает, другое уничтожает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озвращаясь к этой теме в одном из самых поздних своих стихотворений «На посев леса» (1842), Баратынский ищет выход из одиночества в гармони</w:t>
        <w:softHyphen/>
        <w:t>ческом единстве с «вечной» природой. Это одно из немногих произведений Баратынского, где природа не враждеб</w:t>
        <w:softHyphen/>
        <w:t>на, не равнодушна к человеку, не подав</w:t>
        <w:softHyphen/>
        <w:t>ляет его своим могуществом, а напро</w:t>
        <w:softHyphen/>
        <w:t>тив, предстает как то единственное в мире, чему доступны во всей их полно</w:t>
        <w:softHyphen/>
        <w:t>те человеческие помыслы и надежды и что способно если не оправдать их, то спасти от забвения и смерт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1831 году Баратынский писал Плетневу: «Выразить чувство – значит разрешить его, значит овладеть им. Вот почему самые мрачные поэты могут со</w:t>
        <w:softHyphen/>
        <w:t>хранить бодрость духа... Совершим с твердостью наш жизненный подвиг. Дарование есть поручение. Должно ис</w:t>
        <w:softHyphen/>
        <w:t>полнить его, несмотря ни на какие пре</w:t>
        <w:softHyphen/>
        <w:t>пятствия, а главное из них – уны</w:t>
        <w:softHyphen/>
        <w:t>лость». Однако для Баратынского ис</w:t>
        <w:softHyphen/>
        <w:t>кусство не только разрешение чувства, но, что еще важнее, и способ преодоле</w:t>
        <w:softHyphen/>
        <w:t>ния дисгармонии, а еще шире – хаоса. По Баратынскому, придать форму хао</w:t>
        <w:softHyphen/>
        <w:t>су — значит уничтожить его. В этом смысл и обоснование его бескомпро</w:t>
        <w:softHyphen/>
        <w:t>миссного анализа, в этом причина того бесстрашия, с которым поэт рассеивает «блистательные туманы» – человече</w:t>
        <w:softHyphen/>
        <w:t>ские иллюзии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еализованная в творчестве мысль не бесплодна, у нее, как у «оратая жиз</w:t>
        <w:softHyphen/>
        <w:t>ненного поля», будет своя жатва. Поэт носит в своей душе идеал «соразмерно</w:t>
        <w:softHyphen/>
        <w:t>стей прекрасных», и его «поручение» – воплотить их. Творчество – это и жиз</w:t>
        <w:softHyphen/>
        <w:t>ненная необходимость («Душа певца, согласно излитая, Разрешена от всех своих скорбей...»), и подвиг поэта, его высокое призвание. Мысль творче</w:t>
        <w:softHyphen/>
        <w:t>ская – мысль созидающая, таков сим</w:t>
        <w:softHyphen/>
        <w:t>вол веры Баратынского. Творец – жертва, поскольку он пропускает через себя, организуя его, жизненный хаос. Причина же обреченности художника слова еще и в том, что он проникает за грани чувственного, а это, как мы знаем, по Баратынскому, несовместимо с непосредственной радостью бытия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Все мысль да мысль! Художник бедный слова! 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О жрец ее! Тебе забвенья нет..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«Душемутительные» вопросы Бара</w:t>
        <w:softHyphen/>
        <w:t>тынского горьки и беспощадны. Но в их рационалистической беспощадности всё-таки есть исход и искупление, которое дарует точно сформулированная мысль, освобожденная от случайного и прехо</w:t>
        <w:softHyphen/>
        <w:t>дящего, и созидаемая искусством гармо</w:t>
        <w:softHyphen/>
        <w:t>ническая модель мира. В лирике Бара</w:t>
        <w:softHyphen/>
        <w:t>тынского – не пролитый в душу свет, а трагическое очищение катарсиса, ко</w:t>
        <w:softHyphen/>
        <w:t>торое мы испытываем всегда, соприка</w:t>
        <w:softHyphen/>
        <w:t>саясь с его удивительной музой: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И поэтического мира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Огромный очерк я узрел,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И жизни даровать, о лира!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Твое согласье захотел.</w:t>
      </w:r>
    </w:p>
    <w:p>
      <w:pPr>
        <w:pStyle w:val="Normal"/>
        <w:shd w:fill="FFFFFF" w:val="clear"/>
        <w:ind w:left="216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color w:val="000000"/>
          <w:sz w:val="22"/>
        </w:rPr>
        <w:t>(«В дни безграничных увлечений...»)</w:t>
      </w:r>
    </w:p>
    <w:p>
      <w:pPr>
        <w:pStyle w:val="Normal"/>
        <w:shd w:fill="FFFFFF" w:val="clear"/>
        <w:ind w:firstLine="72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3:35:00Z</dcterms:created>
  <dc:creator>Admin</dc:creator>
  <dc:description/>
  <cp:keywords/>
  <dc:language>en-US</dc:language>
  <cp:lastModifiedBy>User</cp:lastModifiedBy>
  <dcterms:modified xsi:type="dcterms:W3CDTF">2018-08-11T13:59:00Z</dcterms:modified>
  <cp:revision>3</cp:revision>
  <dc:subject/>
  <dc:title/>
</cp:coreProperties>
</file>