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17"/>
        </w:rPr>
        <w:t>В. КОШЕЛЕВ (г. Череповец Вологодской обл.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9"/>
        </w:rPr>
      </w:pPr>
      <w:r>
        <w:rPr>
          <w:b/>
          <w:bCs/>
          <w:color w:val="000000"/>
          <w:sz w:val="24"/>
          <w:szCs w:val="29"/>
        </w:rPr>
      </w:r>
    </w:p>
    <w:p>
      <w:pPr>
        <w:pStyle w:val="Heading1"/>
        <w:ind w:firstLine="720"/>
        <w:rPr>
          <w:szCs w:val="24"/>
        </w:rPr>
      </w:pPr>
      <w:r>
        <w:rPr/>
        <w:t>К. Н. БАТЮШКОВ В ИСТОРИИ РУССКОЙ ЛИТЕРАТУРЫ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Наследие выдающегося русского поэта Кон</w:t>
        <w:softHyphen/>
        <w:t>стантина Николаевича Батюшкова (1787 – 1855) ещё не определилось в нашем литературном сознании со всей полнотой и ясностью. Что, собственно, вспоминается нам при имени Ба</w:t>
        <w:softHyphen/>
        <w:t>тюшкова?</w:t>
      </w:r>
    </w:p>
    <w:p>
      <w:pPr>
        <w:pStyle w:val="TextBodyIndent"/>
        <w:rPr>
          <w:szCs w:val="24"/>
        </w:rPr>
      </w:pPr>
      <w:r>
        <w:rPr/>
        <w:t>Ставшее известным романсом стихотворение «Мой гений», начинающееся классическими, памятными всем строка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  <w:t xml:space="preserve">О, память сердца! ты сильне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9"/>
        </w:rPr>
        <w:t>Рассудка памяти печальной…</w:t>
      </w:r>
    </w:p>
    <w:p>
      <w:pPr>
        <w:pStyle w:val="TextBodyIndent"/>
        <w:rPr>
          <w:szCs w:val="24"/>
        </w:rPr>
      </w:pPr>
      <w:r>
        <w:rPr/>
        <w:t>Несколько анакреонтических стихов, воспе</w:t>
        <w:softHyphen/>
        <w:t>вающих радости жизни и любви. Несколько «подражаний древним», очень изящных и гар</w:t>
        <w:softHyphen/>
        <w:t>моничных по своей форме. И – прочно утвер</w:t>
        <w:softHyphen/>
        <w:t>дившееся представление о том, что «без Ба</w:t>
        <w:softHyphen/>
        <w:t>тюшкова мы не имели бы Пушкина» (Белин</w:t>
        <w:softHyphen/>
        <w:t>ский), что Пушкин обязан Батюшкову в своем первоначальном развитии больше, чем какому-либо иному поэту-предшественник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добная оценка соединяется с осознанием того, что жизненная и литературная судьба Батюшкова была трагической. Незаурядная и обаятельная личность, писатель, получивший громкую известность во второй половине 1810-х годов, Батюшков, «в самой цветущей поре умственных сил», 34 лет от роду был поражен неизлечимой душевной болезнью. «Я похож на человека, который не дошел до цели своей, а нес на голове красивый сосуд, чем-то наполненный. Сосуд сорвался с головы, упал и разбился вдребезги. Поди узнай те</w:t>
        <w:softHyphen/>
        <w:t>перь, что в нем было», – признался он в 1821 году П. А. Вяземск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Стремление угадать, что же все-таки было в сосуде, накладывается на представление об «учителе Пушкина» и создает схематическую и неверную репутацию Батюшкова как своего рода «несостоявшегося» Пушкина, писателя, чья историческая роль только и заключалась в подготовке явления «солнца русской поэзи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Однако Батюшков, как и всякий большой по</w:t>
        <w:softHyphen/>
        <w:t>эт, обладал неповторимым голосом и был глу</w:t>
        <w:softHyphen/>
        <w:t>боко своеобразен и интересен сам по себе, – даже и в сравнении с Пушкиным. Не менее важно и то, что Батюшков, в сущности, стал «ближайшим предшественником» не только Пушкина, но и многих замечательных позд</w:t>
        <w:softHyphen/>
        <w:t>нейших достижений русской классической ли</w:t>
        <w:softHyphen/>
        <w:t>тературы, что он выступил как один из ярчай</w:t>
        <w:softHyphen/>
        <w:t>ших национальных писателей на том этапе, когда начинался процесс формирования рус</w:t>
        <w:softHyphen/>
        <w:t>ского национального самосознания, — а том числе и самосознания литературного. «...Ба</w:t>
        <w:softHyphen/>
        <w:t>тюшков, счастливый сподвижник Ломоносова, сделал для русского языка то же самое, что Петрарка для италианского...» – констатиро</w:t>
        <w:softHyphen/>
        <w:t>вал Пушкин в 1824 году. Эта ёмкая пушкин</w:t>
        <w:softHyphen/>
        <w:t>ская формула требует самого пристального вним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Поэтический облик Батюшкова представ</w:t>
        <w:softHyphen/>
        <w:t>ляется нами подчас очень односторонне, в со</w:t>
        <w:softHyphen/>
        <w:t>ответствии с основными чертами, намеченны</w:t>
        <w:softHyphen/>
        <w:t>ми в пушкинском послании к нему: «Философ резвый и пиит, || Парнасский счастливый лени</w:t>
        <w:softHyphen/>
        <w:t>вец, || Харит изнеженный любимец...», «радости певец», «мечтатель юный» и т. п. Лицеист Пушкин писал свое послание еще до личного знакомства с Батюшковым, представляя свое</w:t>
        <w:softHyphen/>
        <w:t>го кумира прежде всего по его стих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В 1817 году, в расцвете своего таланта и поэтической известности, Батюшков набросал в записной книжке собственный психологиче</w:t>
        <w:softHyphen/>
        <w:t>ский портрет, указав на «некоторые черты его характера и жизни». Батюшков пишет о себе в третьем лице: «Ему около тридцати лет. Он то здоров, очень здоров, то болен, при смерти болен. Сегодня беспечен, ветрен, как дитя; посмотришь завтра – ударился в мысли, в религию и стал мрачнее инока. Лицо у него точно доброе, как сердце, но столь же непостоянное. Он тонок, сух, бледен, как по</w:t>
        <w:softHyphen/>
        <w:t>лотно. Он перенес три войны, и на биваках был здоров, в покое – умирал! В походе он никогда не унывал и всегда готов был жерт</w:t>
        <w:softHyphen/>
        <w:t>вовать жизнью с чудесною беспечностию, ко</w:t>
        <w:softHyphen/>
        <w:t>торой сам удивлялся; в мире для него все тягостно, и малейшая обязанность, какого бы рода ни было, есть свинцовое бремя» (378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«Три войны» стали ключом к биографии поэта. А сама биография явилась отражением трагической, мятущейся эпохи, в недрах ко</w:t>
        <w:softHyphen/>
        <w:t>торой зрело движение декабрис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>Батюшков происходил из семьи среднепоместного дворянина, родился в Вологде 18 (29) мая 1787 года. С 10 до 17 лет он учил</w:t>
        <w:softHyphen/>
        <w:t>ся в петербургских пансионах, прекрасно овла</w:t>
        <w:softHyphen/>
        <w:t>дел французским, итальянским и латинским языками.</w:t>
      </w:r>
    </w:p>
    <w:p>
      <w:pPr>
        <w:pStyle w:val="TextBodyIndent"/>
        <w:rPr/>
      </w:pPr>
      <w:r>
        <w:rPr/>
        <w:t>Уже с юности Батюшков – блестяще обра</w:t>
        <w:softHyphen/>
        <w:t>зованный человек. Он основательно изучил философию и литературу французского Про</w:t>
        <w:softHyphen/>
        <w:t>свещения (Вольтер, Дидро, Руссо, Д’Аламбер, Мармонтель, Парни), античную поэзию (Гора</w:t>
        <w:softHyphen/>
        <w:t>ций, Вергилий, Овидий, Тибулл), творчество итальянского Возрождения (Данте, Петрарка, Боккаччо, Ариосто, Тассо), русскую словес</w:t>
        <w:softHyphen/>
        <w:t>ность прошлого столетия. С самого начала творческого пути Батюшков оказался членом прогрессивных литературных объединений – Вольного общества любителей словесности, наук и художеств и кружка А. Н. Оленина. Среди его первоначальных знакомств оказа</w:t>
        <w:softHyphen/>
        <w:t>лись видные писатели (Г. Р. Державин, В. В. Капнист, И. А. Крылов, Н. И. Гнедич, В. А. Озеров, А. Е. Измайлов, П. А. Катенин и др.), прогрессивные литературные деятели – сослуживцы поэта по министерству просвеще</w:t>
        <w:softHyphen/>
        <w:t>ния (И. П. Пнин, И. И. Мартынов, Д. И. Язы</w:t>
        <w:softHyphen/>
        <w:t xml:space="preserve">ков, Н. А. Радищев и др.)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9"/>
        </w:rPr>
        <w:t xml:space="preserve">С 1805 </w:t>
      </w:r>
      <w:r>
        <w:rPr>
          <w:color w:val="000000"/>
          <w:sz w:val="24"/>
          <w:szCs w:val="18"/>
        </w:rPr>
        <w:t>года Батюшков выступает в печати. Первые стихи его подражательны: сатиры, написанные под влиянием классических образ</w:t>
        <w:softHyphen/>
        <w:t>цов («Послание к стихам моим», «Перевод 1-й сатиры Боала»), оды, созданные «по сле</w:t>
        <w:softHyphen/>
        <w:t>дам» Ломоносова и Державина («Бог»), сти</w:t>
        <w:softHyphen/>
        <w:t>хотворения, написанные в духе модных фран</w:t>
        <w:softHyphen/>
        <w:t>цузских образцов «легкой поэзии». («Элегия», «К Мальвине», «Совет друзьям»). В послед</w:t>
        <w:softHyphen/>
        <w:t>них проглядывают уже излюбленные мотивы «позднего» Батюшкова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Мы  сказки  любим  все, мы – дети, но большие.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Что в истине пустой? Она лишь ум сушит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</w:t>
      </w:r>
      <w:r>
        <w:rPr>
          <w:rFonts w:cs="Arial" w:ascii="Arial" w:hAnsi="Arial"/>
          <w:color w:val="000000"/>
          <w:sz w:val="22"/>
          <w:szCs w:val="18"/>
        </w:rPr>
        <w:t xml:space="preserve">Мечта все в мире золотит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   </w:t>
      </w:r>
      <w:r>
        <w:rPr>
          <w:rFonts w:cs="Arial" w:ascii="Arial" w:hAnsi="Arial"/>
          <w:color w:val="000000"/>
          <w:sz w:val="22"/>
          <w:szCs w:val="18"/>
        </w:rPr>
        <w:t xml:space="preserve">И от печали злыя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      </w:t>
      </w:r>
      <w:r>
        <w:rPr>
          <w:rFonts w:cs="Arial" w:ascii="Arial" w:hAnsi="Arial"/>
          <w:color w:val="000000"/>
          <w:sz w:val="22"/>
          <w:szCs w:val="18"/>
        </w:rPr>
        <w:t xml:space="preserve">Мечта нам щит.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Ах, должно ль запретить и сердцу забываться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Поэтов променя на скучных мудрецов!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Поэты не дают с фантазией расстаться..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(«Послание к Н. И. Гнедичу»,  1805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Но ни поэтические успехи, ни удачно на</w:t>
        <w:softHyphen/>
        <w:t>чавшаяся служба «расставщика кавык и строч</w:t>
        <w:softHyphen/>
        <w:t>ных препинаний» Батюшкова не удовлетворя</w:t>
        <w:softHyphen/>
        <w:t>ют. Уже к двадцати годам начинает форми</w:t>
        <w:softHyphen/>
        <w:t>роваться облик «странствователя» – тот об</w:t>
        <w:softHyphen/>
        <w:t>лик, который дал основание Д. Д. Благому назвать Батюшкова «первым онегинским ти</w:t>
        <w:softHyphen/>
        <w:t>пом русской литературы» (12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феврале 1807 года Батюшков круто пере</w:t>
        <w:softHyphen/>
        <w:t>менил свою жизнь: записался в народное ополчение и отправился в Прусский поход, ос</w:t>
        <w:softHyphen/>
        <w:t>тался в армии и в 1808 – 1809 гг. участвовал в войне со Швеци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ыйдя в отставку, Батюшков не жил на од</w:t>
        <w:softHyphen/>
        <w:t>ном месте дольше нескольких месяцев: посто</w:t>
        <w:softHyphen/>
        <w:t>янно дает знать о себе «охота к перемене мест». Он неоднократно переезжает из дерев</w:t>
        <w:softHyphen/>
        <w:t>ни в Москву, то ведя жизнь поместного дво</w:t>
        <w:softHyphen/>
        <w:t>рянина, то погружаясь «в вихрь развлечений и забав», и везде ему становится «грустно, очень грустно...». В начале 1812 года поэт ока</w:t>
        <w:softHyphen/>
        <w:t>зался в Петербурге, где поступил на службу в Публичную библиотеку. Отечественная вой</w:t>
        <w:softHyphen/>
        <w:t>на бросила «печального странника» во Вла</w:t>
        <w:softHyphen/>
        <w:t>димир и Нижний Новгород, в Вологду и Мо</w:t>
        <w:softHyphen/>
        <w:t>скву, в Ярославль и вновь в Петербург... В 1813 – 1814 годах Батюшков, участник заграничного похода русской армии, сумел расширить «географию» своих разъездов: Поль</w:t>
        <w:softHyphen/>
        <w:t>ша и Пруссия, Силезия и Чехия, Франция и Англия, Швеция и Финляндия... Но и после войны скитания поэта не закончились: Петер</w:t>
        <w:softHyphen/>
        <w:t>бург, деревня, Каменец-Подольский, Москва, Одесса... Наконец, Италия, откуда поэту не суждено было вернуться в здравом рассуд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ечальный итог своего жизненного и нрав</w:t>
        <w:softHyphen/>
        <w:t>ственного «скитальчества» Батюшков глубоко раскрыл в стихотворной повести «Странствователь и домосед» (1815):</w:t>
      </w:r>
    </w:p>
    <w:p>
      <w:pPr>
        <w:pStyle w:val="Normal"/>
        <w:shd w:fill="FFFFFF" w:val="clear"/>
        <w:ind w:left="3600" w:hanging="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Объехав свет кругом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Спокойный домосед, перед моим камином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Сижу и думаю о том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Как трудно быть своих привычек властелином;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Как трудно век дожить на родине своей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Тому,  кто  в  юности из  края  в  край носился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Всё видел, всё узнал –  и что ж? из-за морей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и лучше, ни умней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</w:t>
      </w:r>
      <w:r>
        <w:rPr>
          <w:rFonts w:cs="Arial" w:ascii="Arial" w:hAnsi="Arial"/>
          <w:color w:val="000000"/>
          <w:sz w:val="22"/>
          <w:szCs w:val="18"/>
        </w:rPr>
        <w:t xml:space="preserve">Под кров домашний воротился: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</w:t>
      </w:r>
      <w:r>
        <w:rPr>
          <w:rFonts w:cs="Arial" w:ascii="Arial" w:hAnsi="Arial"/>
          <w:color w:val="000000"/>
          <w:sz w:val="22"/>
          <w:szCs w:val="18"/>
        </w:rPr>
        <w:t xml:space="preserve">Поклонник суетным мечтам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Он осужден искать... чего – не знает сам!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нешняя биография Батюшкова-«страиствователя» была выражением более глубокого внутреннего ощущения «хандры», «богини Скуки» (как именовал ее сам поэт) – ощуще</w:t>
        <w:softHyphen/>
        <w:t>ния, которое возникало из осознания неустро</w:t>
        <w:softHyphen/>
        <w:t>енности мира, несовершенства той действи</w:t>
        <w:softHyphen/>
        <w:t>тельности, которую человек видит «окрест себя». Это – раннее – осознание стало осно</w:t>
        <w:softHyphen/>
        <w:t>вой творческих поисков поэ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ервым зрелым произведением Батюшкова стала литературная сатира «Видение на бре</w:t>
        <w:softHyphen/>
        <w:t>гах Леты» (1809). Субъективно для поэта это была попытка определить собственные ли</w:t>
        <w:softHyphen/>
        <w:t>тературные ориентации. Объективно «Виде</w:t>
        <w:softHyphen/>
        <w:t>ние...» положило начало богатой литературно-сатирической традиции общества «Арзамас», которая продолжала основные мотивы произ</w:t>
        <w:softHyphen/>
        <w:t>ведения Батюшкова (усыпление от бездарных стихов, «суд» над современными писателями, апелляция к выдающимся поэтам прошлого и т. д.). Батюшков выносит суровый приговор современникам: проверки в Лете («реке заб</w:t>
        <w:softHyphen/>
        <w:t>вения стихов») не выдерживают ни литера</w:t>
        <w:softHyphen/>
        <w:t>турные «староверы», соратники А. С. Шишко</w:t>
        <w:softHyphen/>
        <w:t>ва, ни «лица новы из белокаменной Москвы», т. е. писатели-сентименталисты, ни новоявлен</w:t>
        <w:softHyphen/>
        <w:t>ные русские поэтессы, «Сафы русские». Един</w:t>
        <w:softHyphen/>
        <w:t>ственным поэтом, которого Батюшков удо</w:t>
        <w:softHyphen/>
        <w:t>стоил бессмертия, стал Крылов – именно из-за самобытности и подлинной народности его басенного творч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«Видении...» поэт декларировал независи</w:t>
        <w:softHyphen/>
        <w:t>мость и широту позиции. Пытаясь разобрать</w:t>
        <w:softHyphen/>
        <w:t>ся со всеми «действующими лицами нашей словесности и ее масками», Батюшков ищет для себя то направление литературы, которое было бы действительно значительным, пыта</w:t>
        <w:softHyphen/>
        <w:t>ется определить (поначалу хотя бы «отрица</w:t>
        <w:softHyphen/>
        <w:t>тельно») круг собственных творческих иска</w:t>
        <w:softHyphen/>
        <w:t>ний, собственное поэтическое «лиц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Это «лицо» прояснилось очень скоро: по</w:t>
        <w:softHyphen/>
        <w:t>явился ряд стихотворений Батюшкова, свя</w:t>
        <w:softHyphen/>
        <w:t>занных с эпикурейскими и анакреонтическими традициями литературы прошлых эпох, в част</w:t>
        <w:softHyphen/>
        <w:t>ности французской школы «легкой поэзии». Батюшков прославляет радости бытия, друж</w:t>
        <w:softHyphen/>
        <w:t>бу, любовь, свободу личности и ее право на жизнь в соответствии с ее внутренними по</w:t>
        <w:softHyphen/>
        <w:t>требностями. «Полной чашей радость пить» – этот лозунг из стихотворения «Веселый час» (1810) повторяется в целом ряде вариаций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Я Лилы пью дыханье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а пламенных устах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Как роз благоуханье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Как нектар на пирах!..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Покойся, друг прелестный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В объятиях моих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Пускай в стране безвестной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В тени лесов густых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Богинею слепою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Забыт я от пелен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о дружбой и тобою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С избытком награжден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Мой век спокоен, ясен: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В убожестве с тобой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Мне мил шалаш простой;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Без злата мил и красен...</w:t>
      </w:r>
    </w:p>
    <w:p>
      <w:pPr>
        <w:pStyle w:val="Normal"/>
        <w:shd w:fill="FFFFFF" w:val="clear"/>
        <w:ind w:left="2880"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(«Мои Пенаты»,  1811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одчас эта лирика представляется выраже</w:t>
        <w:softHyphen/>
        <w:t>нием некоего творческого кредо Батюшкова-поэта и противопоставляется религиозным и скорбным мотивам его творчества, появившим</w:t>
        <w:softHyphen/>
        <w:t>ся в 1814 – 1817 гг. Такое противопоставление вряд ли оправдано. Рисуя идеальный мир гар</w:t>
        <w:softHyphen/>
        <w:t>моничных людей, живущих под теплым солн</w:t>
        <w:softHyphen/>
        <w:t>цем, вне конкретно очереченного времени и пространства, Батюшков сознает всю услов</w:t>
        <w:softHyphen/>
        <w:t>ность этой воплощенной в стихах «мечты». За ней постоянно ощущается жестокий мир дей</w:t>
        <w:softHyphen/>
        <w:t>ствительных отношений, не позволяющий ху</w:t>
        <w:softHyphen/>
        <w:t>дожнику выйти из границ «сказки». Поэтому в «радостных» стихах Батюшкова постоянно присутствует эффект «пира во время чумы» – картины веселья, которое может в любое мгновение разрушиться вторжением «железно</w:t>
        <w:softHyphen/>
        <w:t>го века» (этот образ впервые в русской поэ</w:t>
        <w:softHyphen/>
        <w:t>зии употребил именно Батюшков). Поэт посто</w:t>
        <w:softHyphen/>
        <w:t>янно ощущает внутреннее противоречие, скрывающееся за видимой гармонией идеаль</w:t>
        <w:softHyphen/>
        <w:t>ного бытия. Упоение жизнью и молодостью соединяется у него с предчувствием кризиса, отражающего сложности человеческой психо</w:t>
        <w:softHyphen/>
        <w:t>логии вообще: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Сердце наше кладезь мрачной: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Тих, покоен сверху вид,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о спустись ко дну... ужасно! </w:t>
      </w:r>
    </w:p>
    <w:p>
      <w:pPr>
        <w:pStyle w:val="Normal"/>
        <w:shd w:fill="FFFFFF" w:val="clear"/>
        <w:ind w:left="288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рокодил на нем лежит!</w:t>
      </w:r>
    </w:p>
    <w:p>
      <w:pPr>
        <w:pStyle w:val="Normal"/>
        <w:shd w:fill="FFFFFF" w:val="clear"/>
        <w:ind w:left="2880"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(«Счастливец», 1810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Естественным продолжением раннего эпику</w:t>
        <w:softHyphen/>
        <w:t>рейства Батюшкова стал комплекс трагическо</w:t>
        <w:softHyphen/>
        <w:t>го осознания противоречий бытия, приведший к переосмыслению самого понятия «легкая поэзия». В дальнейшем творчество Батюшко</w:t>
        <w:softHyphen/>
        <w:t>ва тяготеет к углубленному психологизму в изображении человеческой противоречивости («К другу», «Последняя весна», «Странствователь и домосед»), к мотивам несчастливой любви, выразившимся в цикле стихотворений 1815 года, посвященных увлечению Батюшко</w:t>
        <w:softHyphen/>
        <w:t>ва А. Ф. Фурман («Мой гений», «Разлука», «Таврида», «Пробуждение», «Элегия»), к вос</w:t>
        <w:softHyphen/>
        <w:t>созданию извечного конфликта художника-творца с действительностью («Послание к И. М. Муравьеву-Апостолу», «Гезиод и Омир — соперники», «Умирающий Тасс»), Тра</w:t>
        <w:softHyphen/>
        <w:t>гический итог собственного осознания жизни Батюшков подвел в стихотворении «Судьба Одиссея» (1815)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...И чашу горести до капли выпил он;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Казалось, небеса карать его устали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И тихо сонного домчали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До милых родины давно желанных скал.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Проснулся  он:  и   что  ж?  отчизны  не позна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Истоки и существо батюшковского кризиса точно определил Г. А. Гуковский: «Батюш</w:t>
        <w:softHyphen/>
        <w:t>ков... – поэт безнадежности. Он не может бе</w:t>
        <w:softHyphen/>
        <w:t>жать от мира призраков и лжи в мир замкну</w:t>
        <w:softHyphen/>
        <w:t>той души, ибо он не верит в душу человече</w:t>
        <w:softHyphen/>
        <w:t>скую, как она есть; душа человека для него – такая же запятнанная, загубленная, как и мир, окружающий её... И вот Батюшков весь уходит в мечту о другом человеке, не таком, какой есть, а таком, какой должен быть, должен был бы быть». Но и эта мечта становится фактически неосуществимой. Для нее просто не существует временных возможностей про</w:t>
        <w:softHyphen/>
        <w:t>явления, что отметил сам поэт в записной книжке: «С чего начать? О чем писать? Отда</w:t>
        <w:softHyphen/>
        <w:t>вать себе отчет в протекшем, описывать на</w:t>
        <w:softHyphen/>
        <w:t>стоящее и планы будущего. Но это – при</w:t>
        <w:softHyphen/>
        <w:t>знаться – очень скучно. Говорить о протек</w:t>
        <w:softHyphen/>
        <w:t>шем хорошо на старости, и то великим людям или богатым перед наследниками, которые из снисхождения слушают... Что говорить о на</w:t>
        <w:softHyphen/>
        <w:t>стоящем! Оно едва ли существует. Будущее... о, будущее для меня очень тягостно с некоторого  времени.  Итак, рассуждай» (370 – 371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За картинами радостной жизни прекрасных людей в поэзии Батюшкова – «диссонансы сомнения и муки отчаяния» (Белинский). Пе</w:t>
        <w:softHyphen/>
        <w:t>реживший «три войны», исполнившийся скорб</w:t>
        <w:softHyphen/>
        <w:t>ного неверия в возможность осуществления нравственного единения людей в странном и «разорванном» «железном веке» настоящего, поэт все чаще обращается к раздумьям о страшных духовных последствиях трагическо</w:t>
        <w:softHyphen/>
        <w:t xml:space="preserve">го </w:t>
      </w:r>
      <w:r>
        <w:rPr>
          <w:color w:val="222702"/>
          <w:sz w:val="24"/>
          <w:szCs w:val="18"/>
        </w:rPr>
        <w:t xml:space="preserve">развития </w:t>
      </w:r>
      <w:r>
        <w:rPr>
          <w:color w:val="000000"/>
          <w:sz w:val="24"/>
          <w:szCs w:val="18"/>
        </w:rPr>
        <w:t>жизни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Минуты странники, мы ходим по гробам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</w:t>
      </w:r>
      <w:r>
        <w:rPr>
          <w:rFonts w:cs="Arial" w:ascii="Arial" w:hAnsi="Arial"/>
          <w:color w:val="000000"/>
          <w:sz w:val="22"/>
          <w:szCs w:val="18"/>
        </w:rPr>
        <w:t xml:space="preserve">Все дни утратами считаем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 xml:space="preserve">На крыльях радости летим к своим друзьям, –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  <w:szCs w:val="18"/>
        </w:rPr>
        <w:t xml:space="preserve">   </w:t>
      </w:r>
      <w:r>
        <w:rPr>
          <w:rFonts w:cs="Arial" w:ascii="Arial" w:hAnsi="Arial"/>
          <w:color w:val="000000"/>
          <w:sz w:val="22"/>
          <w:szCs w:val="18"/>
        </w:rPr>
        <w:t>И что ж?.. их урны обнимаем.</w:t>
      </w:r>
    </w:p>
    <w:p>
      <w:pPr>
        <w:pStyle w:val="Normal"/>
        <w:shd w:fill="FFFFFF" w:val="clear"/>
        <w:ind w:left="2160" w:firstLine="720"/>
        <w:jc w:val="right"/>
        <w:rPr>
          <w:sz w:val="24"/>
          <w:szCs w:val="24"/>
        </w:rPr>
      </w:pPr>
      <w:r>
        <w:rPr>
          <w:rFonts w:cs="Arial" w:ascii="Arial" w:hAnsi="Arial"/>
          <w:color w:val="000000"/>
          <w:sz w:val="22"/>
          <w:szCs w:val="18"/>
        </w:rPr>
        <w:t>(«К другу», 1817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 своих трагических размышлениях Батюш</w:t>
        <w:softHyphen/>
        <w:t>ков из всех поэтов оказывается ближе всего к Баратынскому с его знаменитым «разуве</w:t>
        <w:softHyphen/>
        <w:t>реньем» и «разочарованьем». В поэтически осознанной внутренней безысходности «итога» своих душевных исканий крылось начало жиз</w:t>
        <w:softHyphen/>
        <w:t>ненной трагедии Батюшк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Книгу, обобщившую его раздумья и пережи</w:t>
        <w:softHyphen/>
        <w:t>вания, поэт назвал «Опыты в стихах и прозе» (1817) , Два небольших тома «Опытов» – 15 статей и 65 стихотворений – принесли авто</w:t>
        <w:softHyphen/>
        <w:t>ру славу первого поэта России. Эта воисти</w:t>
        <w:softHyphen/>
        <w:t>ну «книжка небольшая» открывала блестя</w:t>
        <w:softHyphen/>
        <w:t>щие перспективы для русского литературного развития. Восходящее к «Опытам» любимого Батюшковым французского мыслителя М. Монтеня, название книги отразило также и субъ</w:t>
        <w:softHyphen/>
        <w:t>ективную позицию самого поэта, обладавше</w:t>
        <w:softHyphen/>
        <w:t>го громадными возможностями творческих поисков и всегда искавшего новые пути и формы литературы. Для своего времени Ба</w:t>
        <w:softHyphen/>
        <w:t>тюшков стал как бы основателем традиций. Его «Видение на брегах Леты» и «Певец в беседе славянороссов» положили начало сти</w:t>
        <w:softHyphen/>
        <w:t xml:space="preserve">хотворной сатире и пародии первой трети </w:t>
      </w:r>
      <w:r>
        <w:rPr>
          <w:color w:val="000000"/>
          <w:sz w:val="24"/>
          <w:szCs w:val="18"/>
          <w:lang w:val="en-US"/>
        </w:rPr>
        <w:t>XIX</w:t>
      </w:r>
      <w:r>
        <w:rPr>
          <w:color w:val="000000"/>
          <w:sz w:val="24"/>
          <w:szCs w:val="18"/>
        </w:rPr>
        <w:t xml:space="preserve"> в. Его послание «Мои Пенаты» стало эта</w:t>
        <w:softHyphen/>
        <w:t>лоном дружеского послания поэтов пушкин</w:t>
        <w:softHyphen/>
        <w:t>ского круга и, между прочим, повлекло за со</w:t>
        <w:softHyphen/>
        <w:t>бою целую серию ответных стихотворных по</w:t>
        <w:softHyphen/>
        <w:t>сланий Жуковского, Вяземского, В. Л. Пуш</w:t>
        <w:softHyphen/>
        <w:t>кина, А. С. Пушкина... Его элегия – основной жанр, с которым Батюшков связывал свое стремление «дать новое направление моей кро</w:t>
        <w:softHyphen/>
        <w:t>хотной музе» – стала новым словом в рус</w:t>
        <w:softHyphen/>
        <w:t>ской элегии вообще. Его стихотворная повесть «Странствователь и домосед» иронически предварила появление русской романтической поэмы..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Чистота, звучность и особенная обаятель</w:t>
        <w:softHyphen/>
        <w:t>ность батюшковской поэзии во времена, когда русский литературный язык находился на од</w:t>
        <w:softHyphen/>
        <w:t>ном из важнейших этапов своего формирова</w:t>
        <w:softHyphen/>
        <w:t xml:space="preserve">ния, когда его развитие, как подчеркивал сам Батюшков, было важно </w:t>
      </w:r>
      <w:r>
        <w:rPr>
          <w:sz w:val="24"/>
          <w:szCs w:val="18"/>
        </w:rPr>
        <w:t>«наравне</w:t>
      </w:r>
      <w:r>
        <w:rPr>
          <w:color w:val="A66F1A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с успехами оружия и славы народной, с просвещением, с нуждами общества, с гражданскою образо</w:t>
        <w:softHyphen/>
        <w:t>ванностью и людскостию» (362), когда русская литература переживала существеннейшие про</w:t>
        <w:softHyphen/>
        <w:t>цессы качественных изменений, – сыграли огромную роль не только в том, «что Пушкин явился таким, каким явился действительно» (Белинский), но и в том, что эта чистота во многом определила пути развития русской поэ</w:t>
        <w:softHyphen/>
        <w:t>зии во все последующие време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Проза Батюшкова – это тоже собрание «опытов» нового взгляда на мир и на челове</w:t>
        <w:softHyphen/>
        <w:t>ка. В «Прогулке по Москве» (1811) он пред</w:t>
        <w:softHyphen/>
        <w:t>ставил ряд живых реалистических «картинок» быта современной ему Москвы (перекликав</w:t>
        <w:softHyphen/>
        <w:t>шихся с зарисовками в грибоедовском «Горе от ума») и попытался создать новую жанро</w:t>
        <w:softHyphen/>
        <w:t>вую разновидность, близкую русскому «физио</w:t>
        <w:softHyphen/>
        <w:t>логическому очерку» 1840-х годов. «Прогулка в Академию Художеств» (1814) – первый в русской литературе искусствоведческий очерк. «Вечер у Кантемира» (1816) – исследователь</w:t>
        <w:softHyphen/>
        <w:t>ский этюд, облеченный в форму диалога. «Вос</w:t>
        <w:softHyphen/>
        <w:t>поминание о Петине», «Воспоминания мест, сражений и путешествий» (1815) – очень свое</w:t>
        <w:softHyphen/>
        <w:t>образные военные мемуары, в которых Ба</w:t>
        <w:softHyphen/>
        <w:t>тюшков как бы предварил «толстовский» метод изображения вой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Творческий путь Батюшкова оборвался в самом расцвете. В 1821 году он, живший тог</w:t>
        <w:softHyphen/>
        <w:t>да в Италии, стал испытывать первые призна</w:t>
        <w:softHyphen/>
        <w:t>ки душевного заболевания. Это заболевание было наследственным (по линии рано умер</w:t>
        <w:softHyphen/>
        <w:t>шей матери), но в глазах современников оно оказалось связанным с тем художественным миром, который представил «трагический» Ба</w:t>
        <w:softHyphen/>
        <w:t>тюшков. «Превосходный талант, – писал Бе</w:t>
        <w:softHyphen/>
        <w:t>линский, – был задушен временем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Значение Батюшкова заключается в том, что «счастливый сподвижник Ломоносова» не пов</w:t>
        <w:softHyphen/>
        <w:t>торил никого из предшественников и совре</w:t>
        <w:softHyphen/>
        <w:t>менников, постоянно стремясь к новаторству и открытию новых литературных тем и моти</w:t>
        <w:softHyphen/>
        <w:t>вов. Батюшков органически вошел в свое вре</w:t>
        <w:softHyphen/>
        <w:t>мя как один из «зачинщиков» литературного направления, которое знаменовало будущее «золотого века русской литературы». Поэтому его творческие поиски стали созвучны поэзии самых разных эпох – и наследие его не уми</w:t>
        <w:softHyphen/>
        <w:t>рает и для советской поэз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Влияние Батюшкова на творчество Пушкина тоже не сводилось к некоему потенциально</w:t>
        <w:softHyphen/>
        <w:t>му воздействию «предшественника». На про</w:t>
        <w:softHyphen/>
        <w:t>тяжении своего творческого пути Пушкин по-разному относился к его наследию, но посто</w:t>
        <w:softHyphen/>
        <w:t>янно использовал и развивал его художествен</w:t>
        <w:softHyphen/>
        <w:t>ные открытия. Дело не только в реминисцен</w:t>
        <w:softHyphen/>
        <w:t>циях из Батюшкова, которые имеются даже в поздних произведениях Пушкина («Евгений Онегин», «Медный всадник» и др.), но и в том, что Пушкин продолжал, по существу, ту же линию развития психологической убедительно</w:t>
        <w:softHyphen/>
        <w:t>сти, пластической ощутимости художественно</w:t>
        <w:softHyphen/>
        <w:t>го изображения, по которой шел в своих по</w:t>
        <w:softHyphen/>
        <w:t>исках Батюш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Своеобразие Батюшкова, писателя, сформи</w:t>
        <w:softHyphen/>
        <w:t>ровавшегося на раннем этапе развития рус</w:t>
        <w:softHyphen/>
        <w:t>ского романтизма, заключалось прежде всего в его творческой направленности к литера</w:t>
        <w:softHyphen/>
        <w:t>турным поискам, к выработке новых форм и новых идей для литературы. Эти поиски шли, как правило, в пределах «смежных» литератур</w:t>
        <w:softHyphen/>
        <w:t>ных направлений, и потому Батюшков-писа</w:t>
        <w:softHyphen/>
        <w:t>тель воспринимался то как представитель «нео</w:t>
        <w:softHyphen/>
        <w:t>классицизма», то как предромантик или ро</w:t>
        <w:softHyphen/>
        <w:t>мантик, то как предшественник русского пси</w:t>
        <w:softHyphen/>
        <w:t>хологического реализма. Перспективность его художественных достижений была осознана лишь в последующие литературные эпохи: сам Батюшков не смог выразить их в более или менее законченном виде. Учитывая это, Белинский писал: «Батюшкову немногого не</w:t>
        <w:softHyphen/>
        <w:t>доставало, чтоб он мог переступить за черту, разделяющую большой талант от гениально</w:t>
        <w:softHyphen/>
        <w:t>сти».</w:t>
      </w:r>
    </w:p>
    <w:p>
      <w:pPr>
        <w:pStyle w:val="Heading"/>
        <w:rPr/>
      </w:pPr>
      <w:r>
        <w:rPr/>
        <w:t xml:space="preserve">Какова роль в русской культуре и каково значение 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>творчества К. Н. Батюшкова для современности?</w:t>
      </w:r>
    </w:p>
    <w:p>
      <w:pPr>
        <w:pStyle w:val="TextBodyIndent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В преддверии 200-летия со дня рожде</w:t>
        <w:softHyphen/>
        <w:t>ния выдающегося русского поэта Кон</w:t>
        <w:softHyphen/>
        <w:t>стантина Николаевича Батюшкова в разных городах проходили литератур</w:t>
        <w:softHyphen/>
        <w:t>ные чтения, поэтические вечера, науч</w:t>
        <w:softHyphen/>
        <w:t>ные конференции. А 29 мая в Вологде со</w:t>
        <w:softHyphen/>
        <w:t>стоится открытие памятника поэту, 200 лет – срок немалый, и если поэзия Батюш</w:t>
        <w:softHyphen/>
        <w:t>кова живет и сегодня в сердцах миллионов его соотечественников, то это зна</w:t>
        <w:softHyphen/>
        <w:t>чит, что она – истинно народна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5"/>
        </w:rPr>
        <w:t xml:space="preserve">На вопросы нашего корреспондента Г. Орехановой: </w:t>
      </w:r>
      <w:r>
        <w:rPr>
          <w:color w:val="000000"/>
          <w:sz w:val="24"/>
          <w:szCs w:val="15"/>
        </w:rPr>
        <w:t>Какова роль в русской культуре и</w:t>
      </w:r>
      <w:r>
        <w:rPr>
          <w:b/>
          <w:bCs/>
          <w:color w:val="000000"/>
          <w:sz w:val="24"/>
          <w:szCs w:val="15"/>
        </w:rPr>
        <w:t xml:space="preserve"> </w:t>
      </w:r>
      <w:r>
        <w:rPr>
          <w:color w:val="000000"/>
          <w:sz w:val="24"/>
          <w:szCs w:val="15"/>
        </w:rPr>
        <w:t>каково значение творчества К. Н. Батюшкова для современности?</w:t>
      </w:r>
      <w:r>
        <w:rPr>
          <w:b/>
          <w:bCs/>
          <w:color w:val="000000"/>
          <w:sz w:val="24"/>
          <w:szCs w:val="15"/>
        </w:rPr>
        <w:t xml:space="preserve"> – отвечает кандидат филологических на</w:t>
        <w:softHyphen/>
        <w:t>ук Евгений ЛЕБЕДЕВ:</w:t>
      </w:r>
    </w:p>
    <w:p>
      <w:pPr>
        <w:pStyle w:val="TextBodyIndent"/>
        <w:rPr>
          <w:szCs w:val="24"/>
        </w:rPr>
      </w:pPr>
      <w:r>
        <w:rPr/>
        <w:t>- Любой истинный талант всегда современен. Батюшков создал бес</w:t>
        <w:softHyphen/>
        <w:t>смертные художественные ценности. Это хлеб духовный не только для нас: убежден, он будет необходим вну</w:t>
        <w:softHyphen/>
        <w:t>кам и правнукам нашим, всем, кому дорого русское поэтическое слово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В создании русской классической поэзии значение творчества Батюшко</w:t>
        <w:softHyphen/>
        <w:t>ва огромно. Это увидел уже Белин</w:t>
        <w:softHyphen/>
        <w:t>ский, утверждавший, что наряду с Державиным и Жуковским Батюшков был учителем Пушкина в поэзии. «В нем, – писал критик о Батюшкове, – художественный элемент явился преобладающим элементом». Да и Пуш</w:t>
        <w:softHyphen/>
        <w:t>кин отводил Батюшкову (вместе с Жу</w:t>
        <w:softHyphen/>
        <w:t>ковским) выдающуюся роль основате</w:t>
        <w:softHyphen/>
        <w:t>ля «школы гармонической точности», к которой причислял и себя. «Гармоническая точность» поэзии Батюшкова удивительна, чудодействен</w:t>
        <w:softHyphen/>
        <w:t>на, всевластна:</w:t>
      </w:r>
    </w:p>
    <w:p>
      <w:pPr>
        <w:pStyle w:val="Normal"/>
        <w:shd w:fill="FFFFFF" w:val="clear"/>
        <w:ind w:left="2880" w:firstLine="720"/>
        <w:jc w:val="both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 xml:space="preserve">О, память сердца! ты сильней </w:t>
      </w:r>
    </w:p>
    <w:p>
      <w:pPr>
        <w:pStyle w:val="Normal"/>
        <w:shd w:fill="FFFFFF" w:val="clear"/>
        <w:ind w:left="2880"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Рассудка  памяти  печальной..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Такие строки отпечатываются в на</w:t>
        <w:softHyphen/>
        <w:t>родном сознании сразу и навеки. Мы повторяем их, зачастую и не вспоми</w:t>
        <w:softHyphen/>
        <w:t>ная имя авт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Между тем, говоря о современном значении творчества Батюшкова, нель</w:t>
        <w:softHyphen/>
        <w:t>зя ограничиться лишь разговором о высочайшем мастерстве и духе его по</w:t>
        <w:softHyphen/>
        <w:t>этической эстетики. Он создал великолепные образцы гражданско-патриотической лирики, которые и по сей день не утратили своей художествен</w:t>
        <w:softHyphen/>
        <w:t>ной сил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Поэт весной 1807 года</w:t>
      </w:r>
      <w:r>
        <w:rPr>
          <w:b/>
          <w:bCs/>
          <w:smallCaps/>
          <w:color w:val="000000"/>
          <w:sz w:val="24"/>
          <w:szCs w:val="19"/>
        </w:rPr>
        <w:t xml:space="preserve"> </w:t>
      </w:r>
      <w:r>
        <w:rPr>
          <w:b/>
          <w:bCs/>
          <w:color w:val="000000"/>
          <w:sz w:val="24"/>
          <w:szCs w:val="19"/>
        </w:rPr>
        <w:t>участвовал в прусском походе против Наполеона, сражался, был ранен, награжден орде</w:t>
        <w:softHyphen/>
        <w:t>ном за храбрость. Потом в 1813 – 1814 годах принимал участие в загранич</w:t>
        <w:softHyphen/>
        <w:t>ном походе, против Наполеона, Был адъютантом генерала Н. Н. Раевского. Отечественная война не была лишь «темой» в поэзии Батюшкова, она в полном смысле слова перевернула все жизнепонимание поэта. В октябре 1812 года в письме к Гнедичу Батюш</w:t>
        <w:softHyphen/>
        <w:t>ков подчеркивал, что московский по</w:t>
        <w:softHyphen/>
        <w:t>жар совершенно, расстроил его «маленькую философию». Действительно, немногие в ту пору могли так глубоко проникнуть в истинный смысл проис</w:t>
        <w:softHyphen/>
        <w:t>ходящего. Потом над этим будут раз</w:t>
        <w:softHyphen/>
        <w:t>мышлять Пушкин, декабристы, другие писатели, вплоть до Л. Толстого и До</w:t>
        <w:softHyphen/>
        <w:t>стоевского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«Живи, как пишешь, и пиши, как живешь, иначе все отголоски лиры тво</w:t>
        <w:softHyphen/>
        <w:t>ей будут фальшивы», –вот задача, ко</w:t>
        <w:softHyphen/>
        <w:t xml:space="preserve">торую Батюшков поставил перед собой. И она была воспринята всей русской литературой </w:t>
      </w:r>
      <w:r>
        <w:rPr>
          <w:b/>
          <w:bCs/>
          <w:color w:val="000000"/>
          <w:sz w:val="24"/>
          <w:szCs w:val="19"/>
          <w:lang w:val="en-US"/>
        </w:rPr>
        <w:t>XIX</w:t>
      </w:r>
      <w:r>
        <w:rPr>
          <w:b/>
          <w:bCs/>
          <w:color w:val="000000"/>
          <w:sz w:val="24"/>
          <w:szCs w:val="19"/>
        </w:rPr>
        <w:t xml:space="preserve"> века. Эта задача не утратила своей злободневности и по</w:t>
        <w:softHyphen/>
        <w:t>нын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—</w:t>
      </w:r>
      <w:r>
        <w:rPr>
          <w:b/>
          <w:bCs/>
          <w:color w:val="000000"/>
          <w:sz w:val="24"/>
          <w:szCs w:val="15"/>
        </w:rPr>
        <w:t xml:space="preserve">  </w:t>
      </w:r>
      <w:r>
        <w:rPr>
          <w:color w:val="000000"/>
          <w:sz w:val="24"/>
          <w:szCs w:val="15"/>
        </w:rPr>
        <w:t>Значит  ли это, что сегодня мы мо</w:t>
        <w:softHyphen/>
        <w:t>жем   взглянуть   на   Батюшкова не   толь</w:t>
        <w:softHyphen/>
        <w:t>ко, как на «предтечу» Пушкина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—  </w:t>
      </w:r>
      <w:r>
        <w:rPr>
          <w:b/>
          <w:bCs/>
          <w:color w:val="000000"/>
          <w:sz w:val="24"/>
          <w:szCs w:val="19"/>
        </w:rPr>
        <w:t>Если посмотреть на его творчест</w:t>
        <w:softHyphen/>
        <w:t>во  исходя из принципов, изложенных самим поэтом, мы   откроем   для себя массу нового и полезного.   Сейчас не</w:t>
        <w:softHyphen/>
        <w:t>обходимо, не упуская из виду все луч</w:t>
        <w:softHyphen/>
        <w:t>шее, что было найдено исследователя</w:t>
        <w:softHyphen/>
        <w:t>ми старшего поколения, изучавшими творчество Батюшкова, – Б. Томашевским, Г. Гуковским, Н. Фридманом, прийти к осознанию творчества поэта в полном объеме. Именно в последнее время наблюдается отрадное оживле</w:t>
        <w:softHyphen/>
        <w:t>ние исследовательских усилий в этом направлении. Я имею в виду, напри</w:t>
        <w:softHyphen/>
        <w:t>мер, активные поиски новых материа</w:t>
        <w:softHyphen/>
        <w:t>лов, а также плодотворные попытки построить новое толкование совокуп</w:t>
        <w:softHyphen/>
        <w:t>ного наследия Батюшкова, предприни</w:t>
        <w:softHyphen/>
        <w:t>маемые ученым из Череповца В. А. Кошелевы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Наша общественная мысль ныне остро нуждается в ответственном от</w:t>
        <w:softHyphen/>
        <w:t>ношении к призванию быть писателем, чье слово отзывается в делах народ</w:t>
        <w:softHyphen/>
        <w:t>ных. К этому и призывал Батюшков..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—</w:t>
      </w:r>
      <w:r>
        <w:rPr>
          <w:b/>
          <w:bCs/>
          <w:color w:val="000000"/>
          <w:sz w:val="24"/>
          <w:szCs w:val="15"/>
        </w:rPr>
        <w:t xml:space="preserve">  </w:t>
      </w:r>
      <w:r>
        <w:rPr>
          <w:color w:val="000000"/>
          <w:sz w:val="24"/>
          <w:szCs w:val="15"/>
        </w:rPr>
        <w:t>Десять лет назад вышел превосход</w:t>
        <w:softHyphen/>
        <w:t>ный том «Опыты в стихах и прозе»   Ба</w:t>
        <w:softHyphen/>
        <w:t>тюшкова.  Но ведь это – далеко не пол</w:t>
        <w:softHyphen/>
        <w:t>ное издание поэта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 xml:space="preserve">—  </w:t>
      </w:r>
      <w:r>
        <w:rPr>
          <w:b/>
          <w:bCs/>
          <w:color w:val="000000"/>
          <w:sz w:val="24"/>
          <w:szCs w:val="19"/>
        </w:rPr>
        <w:t>Безусловно.   Хотелось   бы, чтобы мы знали полнее творчество этого за</w:t>
        <w:softHyphen/>
        <w:t>мечательного поэта, патриота, гражда</w:t>
        <w:softHyphen/>
        <w:t>нина и мыслителя. С удовольствием представляю читателям «Советской России» два фрагмента из эпистоляр</w:t>
        <w:softHyphen/>
        <w:t>ного наследия Батюшкова. Пусть эти строки  его  скупы, но,  думается,   они позволяют нам внести некоторые штри</w:t>
        <w:softHyphen/>
        <w:t>хи к портрету поэта..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 xml:space="preserve">ИЗ РУКОПИСНОГО АРХИВ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>Письмо к А. Н. Оленин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Март 1818 г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«Милостивый Государь Алексей Нико</w:t>
        <w:softHyphen/>
        <w:t>лаевич,</w:t>
      </w:r>
    </w:p>
    <w:p>
      <w:pPr>
        <w:pStyle w:val="21"/>
        <w:spacing w:lineRule="auto" w:line="240" w:before="0" w:after="0"/>
        <w:ind w:left="284" w:firstLine="720"/>
        <w:rPr>
          <w:b/>
          <w:b/>
          <w:bCs/>
          <w:szCs w:val="24"/>
        </w:rPr>
      </w:pPr>
      <w:r>
        <w:rPr/>
        <w:t>Вашему Превосходительству известно, что я утратил мое здоровье на службе: три войны и тяжелая рана расстроили его совершенно. Медики советуют мне лечиться купаньем в морской воде и воздухом Тавриды. Осмеливаюсь при</w:t>
        <w:softHyphen/>
        <w:t>бегнуть к Вам... с моею усерднейшею просьбою об увольнении меня из Импе</w:t>
        <w:softHyphen/>
        <w:t>раторской библиотеки в отпуск на пять месяцев. Но, желая употребить в поль</w:t>
        <w:softHyphen/>
        <w:t>зу оной и самое путешествие, покор</w:t>
        <w:softHyphen/>
        <w:t>нейше прошу Вас дать мне какое-ни</w:t>
        <w:softHyphen/>
        <w:t>будь поручение для отыскания древно</w:t>
        <w:softHyphen/>
        <w:t>стей или рукописей на берегах Черного моря» в местах, исполненных воспоминаний исторических. Поручение... выпол</w:t>
        <w:softHyphen/>
        <w:t>ню с рвением и точностью: сколько по</w:t>
        <w:softHyphen/>
        <w:t>зволит мое здоровье и обстоятельства. Надеюсь, что Вы... не отринете усер</w:t>
        <w:softHyphen/>
        <w:t>днейшей просьбы человека, который пла</w:t>
        <w:softHyphen/>
        <w:t>менно желает быть полезным, по мере сил своих и способностей…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6"/>
        </w:rPr>
        <w:t>Петербург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Константин Батюшков»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Из письма к А. Н. Оленин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17 июля 1818 г. Одес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  <w:t>«...Берега Черного моря, берега испол</w:t>
        <w:softHyphen/>
        <w:t>ненные воспоминаний, и каждый шаг ва</w:t>
        <w:softHyphen/>
        <w:t xml:space="preserve">жен для любителя истории и отечества. Здесь жили греки, здесь бились Суворов и Святослав.., вот поприще достойное... 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15"/>
        </w:rPr>
        <w:t>Константин Батюшков»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color w:val="000000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Название Знак"/>
    <w:qFormat/>
    <w:rPr>
      <w:rFonts w:ascii="Arial" w:hAnsi="Arial" w:cs="Arial"/>
      <w:b/>
      <w:bCs/>
      <w:color w:val="000000"/>
      <w:sz w:val="24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Arial" w:hAnsi="Arial" w:cs="Arial"/>
      <w:b/>
      <w:bCs/>
      <w:color w:val="000000"/>
      <w:sz w:val="24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19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3:21:00Z</dcterms:created>
  <dc:creator>Admin</dc:creator>
  <dc:description/>
  <cp:keywords/>
  <dc:language>en-US</dc:language>
  <cp:lastModifiedBy>User</cp:lastModifiedBy>
  <dcterms:modified xsi:type="dcterms:W3CDTF">2018-08-11T13:58:00Z</dcterms:modified>
  <cp:revision>13</cp:revision>
  <dc:subject/>
  <dc:title/>
</cp:coreProperties>
</file>