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right"/>
        <w:rPr>
          <w:sz w:val="24"/>
          <w:szCs w:val="24"/>
        </w:rPr>
      </w:pPr>
      <w:r>
        <w:rPr>
          <w:color w:val="000000"/>
          <w:sz w:val="24"/>
          <w:szCs w:val="16"/>
        </w:rPr>
        <w:t xml:space="preserve">В. А. СКОРОДЕНКО </w:t>
      </w:r>
      <w:r>
        <w:rPr>
          <w:color w:val="000000"/>
          <w:sz w:val="24"/>
          <w:szCs w:val="18"/>
        </w:rPr>
        <w:t>(г. Москва)</w:t>
      </w:r>
    </w:p>
    <w:p>
      <w:pPr>
        <w:pStyle w:val="Heading1"/>
        <w:ind w:firstLine="720"/>
        <w:rPr/>
      </w:pPr>
      <w:r>
        <w:rPr/>
        <w:t>РОМАНТИЧЕСКИЕ ПОЭМЫ БАЙРОНА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  <w:lang w:val="en-US"/>
        </w:rPr>
        <w:t>XIX</w:t>
      </w:r>
      <w:r>
        <w:rPr>
          <w:color w:val="000000"/>
          <w:sz w:val="24"/>
          <w:szCs w:val="22"/>
        </w:rPr>
        <w:t xml:space="preserve"> век начинался в Западной Европе под знаком Великой фран</w:t>
        <w:softHyphen/>
        <w:t xml:space="preserve">цузской буржуазной революции. Но уже в 1804 году генерал Бонапарт, первый консул Французской республики, объявил Францию империей, а себя императором, взяв имя Наполеона </w:t>
      </w:r>
      <w:r>
        <w:rPr>
          <w:color w:val="000000"/>
          <w:sz w:val="24"/>
          <w:szCs w:val="22"/>
          <w:lang w:val="en-US"/>
        </w:rPr>
        <w:t>I</w:t>
      </w:r>
      <w:r>
        <w:rPr>
          <w:color w:val="000000"/>
          <w:sz w:val="24"/>
          <w:szCs w:val="22"/>
        </w:rPr>
        <w:t>. К. Маркс видел в деятель</w:t>
        <w:softHyphen/>
        <w:t>ности Наполеона завершение героического периода в истории буржуаз</w:t>
        <w:softHyphen/>
        <w:t>ного общества. Установление империи и захватнические войны, которые вел Наполеон (в частности, в Испании, куда в 1808 году он ввел войска, стремясь навязать стране французское господство), были восприняты революционно настроенными современниками как измена идеалам французской революции 1789 – 1794 годов.</w:t>
      </w:r>
    </w:p>
    <w:p>
      <w:pPr>
        <w:pStyle w:val="TextBodyIndent"/>
        <w:rPr>
          <w:szCs w:val="24"/>
        </w:rPr>
      </w:pPr>
      <w:r>
        <w:rPr/>
        <w:t>Окончательная гибель надежд на революционные преобразования в Европе наступила позже, когда Наполеон был разбит (в 1812 году – в России, в 1815 году – при Ватерлоо, после возвращения с острова Эльбы), во Франции реставрирована монархия и реакция восторжество</w:t>
        <w:softHyphen/>
        <w:t>вала на европейском континенте. Был создан – с целью подавления в зародыше любых революционных выступлений – архиреакционный Священный союз европейских монархов, Италия, раздробленная на ряд мелких герцогств и княжеств, оказалась под властью австрийских Габ</w:t>
        <w:softHyphen/>
        <w:t>сбургов; Польша, которой Наполеон обещал независимость, была на</w:t>
        <w:softHyphen/>
        <w:t>сильно возвращена «в лоно» российского самодержавия; Греция задыхалась под турецким игом. Реакция душила свободу, но народ оказывал сопротивление. В Италии действовали карбонарии, патриоты, покляв</w:t>
        <w:softHyphen/>
        <w:t>шиеся свергнуть иноземное господство. В Греции разгоралось в начале 20-х годов национально-освободительное восстани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Англия, занимавшая, казалось бы, обособленное, островное положе</w:t>
        <w:softHyphen/>
        <w:t>ние, принимала в событиях на континенте самое непосредственное уча</w:t>
        <w:softHyphen/>
        <w:t>стие. Международный резонанс французской революции, грандиозные перспективы исторических перемен, открытые ею, напугали класс бри</w:t>
        <w:softHyphen/>
        <w:t>танских собственников. Англия неоднократно выступала против револю</w:t>
        <w:softHyphen/>
        <w:t>ционной Франции, ввязалась в многолетнюю войну с Наполеоном и в на</w:t>
        <w:softHyphen/>
        <w:t xml:space="preserve">чале </w:t>
      </w:r>
      <w:r>
        <w:rPr>
          <w:color w:val="000000"/>
          <w:sz w:val="24"/>
          <w:szCs w:val="22"/>
          <w:lang w:val="en-US"/>
        </w:rPr>
        <w:t>XIX</w:t>
      </w:r>
      <w:r>
        <w:rPr>
          <w:color w:val="000000"/>
          <w:sz w:val="24"/>
          <w:szCs w:val="22"/>
        </w:rPr>
        <w:t xml:space="preserve"> века переживала жестокий кризис. Этот кризис был усугублен недородом. В 10-х годах в Англии с новой силой вспыхнули народные волнения, возродилось движение луддитов – разрушителей машин. Луд</w:t>
        <w:softHyphen/>
        <w:t>диты считали, что, уничтожая на фабриках станки, они тем самым уничтожают источник всех бед и освобождают себя от угнетения. Раз</w:t>
        <w:softHyphen/>
        <w:t>мах движения, получившего название по имени легендарного «генерала Лудда», рабочего, который якобы первым разбил ткацкий станок, вы</w:t>
        <w:softHyphen/>
        <w:t>звал у правительства страх. Против луддитов были предприняты много</w:t>
        <w:softHyphen/>
        <w:t>численные репрессии вплоть до принятия закона о смертной казни за любую порчу рабочими собственности фабрикант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Политический террор в самой Англии, крах идеалов французской революции и наступление реакции в Европе – такова была исторической обстановка, в которой сложился и проявил себя поэтический гений Байрона, одного из крупнейших английских и мировых поэтов </w:t>
      </w:r>
      <w:r>
        <w:rPr>
          <w:color w:val="000000"/>
          <w:sz w:val="24"/>
          <w:szCs w:val="22"/>
          <w:lang w:val="en-US"/>
        </w:rPr>
        <w:t>XIX</w:t>
      </w:r>
      <w:r>
        <w:rPr>
          <w:color w:val="000000"/>
          <w:sz w:val="24"/>
          <w:szCs w:val="22"/>
        </w:rPr>
        <w:t xml:space="preserve"> век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Джордж Ноэл Гордон Байрон (</w:t>
      </w:r>
      <w:r>
        <w:rPr>
          <w:color w:val="000000"/>
          <w:sz w:val="24"/>
          <w:szCs w:val="22"/>
          <w:lang w:val="en-US"/>
        </w:rPr>
        <w:t>George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  <w:lang w:val="en-US"/>
        </w:rPr>
        <w:t>Noel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  <w:lang w:val="en-US"/>
        </w:rPr>
        <w:t>Gordon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  <w:lang w:val="en-US"/>
        </w:rPr>
        <w:t>Byron</w:t>
      </w:r>
      <w:r>
        <w:rPr>
          <w:color w:val="000000"/>
          <w:sz w:val="24"/>
          <w:szCs w:val="22"/>
        </w:rPr>
        <w:t>, 1788 – 1824) родился в дворянской семье, в возрасте десяти лет унасле</w:t>
        <w:softHyphen/>
        <w:t>довал родовой титул Байронов, их поместье и скамью в палате лордов – аристократической палате британского парламента. Окончив привилеги</w:t>
        <w:softHyphen/>
        <w:t>рованную школу в Хэрроу и завершив образование в знаменитом Кем</w:t>
        <w:softHyphen/>
        <w:t>бриджском университете, молодой лорд отправился в двухлетнее путе</w:t>
        <w:softHyphen/>
        <w:t>шествие (он посетил Пиренейский полуостров и Балканы). По возвра</w:t>
        <w:softHyphen/>
        <w:t xml:space="preserve">щении он выступил 27 февраля 1812 года в палате лордов со своей первой речью, в которой обвинил правительство в кровавом произволе </w:t>
      </w:r>
      <w:r>
        <w:rPr>
          <w:color w:val="000000"/>
          <w:sz w:val="24"/>
          <w:szCs w:val="23"/>
        </w:rPr>
        <w:t>и страстно защищал право луддитов на сопротивление властям (тот же пафос прозвучал в его стихотворениях «Ода авторам билля против раз</w:t>
        <w:softHyphen/>
        <w:t>рушителей станков» – 1812 и «Песня для луддитов» – 1816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 одном из стихотворений Байрон с предельной краткостью и вы</w:t>
        <w:softHyphen/>
        <w:t>разительностью раскрыл суть своего недолгого и блистательного жиз</w:t>
        <w:softHyphen/>
        <w:t>ненного пути: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  <w:t xml:space="preserve">Кто драться не может за волю свою, </w:t>
      </w:r>
    </w:p>
    <w:p>
      <w:pPr>
        <w:pStyle w:val="Normal"/>
        <w:shd w:fill="FFFFFF" w:val="clear"/>
        <w:ind w:left="360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9"/>
        </w:rPr>
        <w:t>Чужую отстаивать может.</w:t>
      </w:r>
    </w:p>
    <w:p>
      <w:pPr>
        <w:pStyle w:val="Normal"/>
        <w:shd w:fill="FFFFFF" w:val="clear"/>
        <w:ind w:firstLine="720"/>
        <w:jc w:val="right"/>
        <w:rPr>
          <w:sz w:val="24"/>
          <w:szCs w:val="24"/>
        </w:rPr>
      </w:pPr>
      <w:r>
        <w:rPr>
          <w:color w:val="000000"/>
          <w:sz w:val="24"/>
          <w:szCs w:val="19"/>
        </w:rPr>
        <w:t>(Перевод С. Маршака)</w:t>
      </w:r>
    </w:p>
    <w:p>
      <w:pPr>
        <w:pStyle w:val="TextBodyIndent"/>
        <w:rPr>
          <w:szCs w:val="23"/>
        </w:rPr>
      </w:pPr>
      <w:r>
        <w:rPr>
          <w:szCs w:val="23"/>
        </w:rPr>
        <w:t>Непримиримость поэта, посвятившего свой дар защите угнетенных, обездоленных и униженных и служению идеалам свободы, вызвала вполне естественную ненависть к нему со стороны правящих кругов Англии. Они подвергли поэта гнусной травле, воспользовавшись брако</w:t>
        <w:softHyphen/>
        <w:t>разводным процессом Байрона с его первой женой. Впрочем, не будь этого процесса, они нашли бы какой-нибудь иной повод. На родине у Байрона не было друзей среди «сильных мира сего». По воспомина</w:t>
        <w:softHyphen/>
        <w:t>ниям людей, его знавших, он отличался трудным, неуживчивым и не</w:t>
        <w:softHyphen/>
        <w:t>уступчивым характером, принципиальностью и нелицеприятностью оце</w:t>
        <w:softHyphen/>
        <w:t>нок, которые бывали порой излишне резкими. Консервативным газетам удалось настроить общественное мнение против Байрона, который в обывательском представлении превратился в «аморальное чудовище». Суд лишил Байрона прав отцовства. Поэт покинул Англию, оставив на родине дочь Аду и любимую сестру Августу Ли. Он жил в Швейцарии (1816), затем в Италии (1817 – 1823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 Италии Байрон женился вторично; его подругой стала патриотка Тереза Гваччиоли. Он принял участие в движении карбонариев и тяжело пережил его разгром. В 1823 году, снарядив на собственные средства военный корабль, он отплыл в Грецию, где шла национально-освободи</w:t>
        <w:softHyphen/>
        <w:t>тельная война против Турции. Он стал одним из вождей восстания, но неожиданно заболел и погиб от лихорадки в греческом городе Миссолунги 19 апреля 1824 года. Сердце поэта было погребено в Греции, тело захоронено на родине в родовом поместье Байрон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еликий художник романтизма, Байрон с равным блеском владел всеми формами и жанрами поэзии. Его перу принадлежат великолепные образцы интимной, философской и политической лирики, романтические поэмы «Гяур» – 1813, «Корсар» – 1814, «Паризина» – 1816 и др., дра</w:t>
        <w:softHyphen/>
        <w:t>матические поэмы, или мистерии, как их называл автор («Манфред» – 1817, «Каин» – 1821), поэмы юмористические и сатирические («Беппо» – 1818, «Видение суда» – 1822, «Бронзовый век» – 1823 и др.), исторические трагедии, биографическая проза, сатирико-нравоописательная эпопея в стихах «Дон Жуан» (1818 – 1823), оставшаяся незавер</w:t>
        <w:softHyphen/>
        <w:t>шенно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Байрону сопутствовала удача: его поэзия сразу же, еще при жизни автора, сделалась достоянием эпохи, привлекла внимание и вызвала спо</w:t>
        <w:softHyphen/>
        <w:t>ры как среди друзей, так и в стане противников. Она нашла своего читателя – не ту стоящую у власти «чернь», которую всегда презирали великие поэты от Данте до Пушкина (Байрон писал: «А свет презираю я всею душою»), а общественность в высоком смысле слова, в понима</w:t>
        <w:softHyphen/>
        <w:t xml:space="preserve">нии Белинского. Влияние Байрона на современную ему литературу Европы очевидно и бесспорно. Давно стали привычными понятия </w:t>
      </w:r>
      <w:r>
        <w:rPr>
          <w:i/>
          <w:iCs/>
          <w:color w:val="000000"/>
          <w:sz w:val="24"/>
          <w:szCs w:val="23"/>
        </w:rPr>
        <w:t>байро</w:t>
        <w:softHyphen/>
        <w:t xml:space="preserve">низм, байроновская скорбь, байронический герой. </w:t>
      </w:r>
      <w:r>
        <w:rPr>
          <w:color w:val="000000"/>
          <w:sz w:val="24"/>
          <w:szCs w:val="23"/>
        </w:rPr>
        <w:t>Образ Байрона и об</w:t>
        <w:softHyphen/>
        <w:t xml:space="preserve">разы его поэтического мира вошли как метафора в большую поэзию </w:t>
      </w:r>
      <w:r>
        <w:rPr>
          <w:color w:val="000000"/>
          <w:sz w:val="24"/>
          <w:szCs w:val="23"/>
          <w:lang w:val="en-US"/>
        </w:rPr>
        <w:t>XX</w:t>
      </w:r>
      <w:r>
        <w:rPr>
          <w:color w:val="000000"/>
          <w:sz w:val="24"/>
          <w:szCs w:val="23"/>
        </w:rPr>
        <w:t xml:space="preserve"> века – и не только в англоязычную. «По-байроновски наша собачон</w:t>
        <w:softHyphen/>
        <w:t>ка меня встречала с лаем у ворот», – писал Есенин в «Возвращении на родину»; «Манфредовы ели» и факел Георга возникли в «Поэме без героя» Анны Ахматово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Завидная поэтическая участь Байрона, с именем которого связано целое направление в литературе романтизма – революционный роман</w:t>
      </w:r>
      <w:r>
        <w:rPr>
          <w:color w:val="000000"/>
          <w:sz w:val="24"/>
          <w:szCs w:val="22"/>
        </w:rPr>
        <w:t>тизм, объясняется тем, что он был подлинно великим поэтом. По словам же Белинского, «всякий великий поэт потому велик, что корни его стра</w:t>
        <w:softHyphen/>
        <w:t>дания и блаженства глубоко вросли в почву общественности и истории, что он, следовательно, есть орган и представитель общества, времени, человечества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Поэзия Байрона – запечатленное единство времени и личности художника. Думается, не вполне правы те исследователи, которые пере</w:t>
        <w:softHyphen/>
        <w:t>носят трагедию Байрона исключительно в общественно-политический план, пренебрегая фактами биографии поэта и чертами его человече</w:t>
        <w:softHyphen/>
        <w:t>ского облика, а облик этот был далеко не простым. Многое в личности Байрона было от истории, но не меньше и от индивидуального человече</w:t>
        <w:softHyphen/>
        <w:t>ского характера. Пушкин гениально определил природу байроновской поэзии: «В конце концов, он постиг, создал и описал единый характер (именно свой), все, кроме некоторых сатирических выходок... отнес он к сему мрачному, могущественному лицу, столь таинственно пленитель</w:t>
        <w:softHyphen/>
        <w:t>ному». Но именно через этот «характер» Байрон и передал эпоху, че</w:t>
        <w:softHyphen/>
        <w:t>ловека той эпохи, впервые представшего перед современниками в обра</w:t>
        <w:softHyphen/>
        <w:t>зе Чайльд Гарольд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Поэма «Паломничество Чайльд Гарольда» состоит из четырех ча</w:t>
        <w:softHyphen/>
        <w:t>стей (песен). Две первые песни были опубликованы в 1812 году и сразу же прославили их автора (Байрон записал в дневнике: «В одно прекрас</w:t>
        <w:softHyphen/>
        <w:t>ное утро я проснулся и увидел себя знаменитым»). Третья песнь вышла из печати в 1817 году, четвертая –  в 1818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Чайльд Гарольд, отпрыск знатного рода, – типично романтический герой: молодой, разочаровавшийся в жизни, в обществе и в людях, пресыщенный, скучающий, не находящий себе пристанища. Конфликт со временем и столкновение с несправедливостями общества – источник его разочарованности, презрения и скорби. Трагедия Чайльд Гарольда, как и трагедия самого Байрона и революционно настроенных современ</w:t>
        <w:softHyphen/>
        <w:t>ников поэта, – это трагедия безвременья. Великие начинания француз</w:t>
        <w:softHyphen/>
        <w:t>ской революции потерпели крах, буржуазная революционность отошла в прошлое, новая, пролетарская революционность была еще в будущем. Разбуженная эпохой молодая энергия не находила пока что ни выхода, ни применения и обращалась «на круги своя», претворяясь в безотчет</w:t>
        <w:softHyphen/>
        <w:t>ное, но от того ничуть не менее острое недовольство, в преждевремен</w:t>
        <w:softHyphen/>
        <w:t>ную горечь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Разумеется, в облике Чайльд Гарольда много от чисто юношеской позы; Читатель видит, что Байрон подчас как бы иронизирует над «кос</w:t>
        <w:softHyphen/>
        <w:t>мической скорбью» Чайльд Гарольда, незаметно «снижая» романтиче</w:t>
        <w:softHyphen/>
        <w:t>ский образ. Эгоцентрический индивидуализм героя противостоит в поэме его стремлению присоединиться к борцам за свободу («испанские» эпи</w:t>
        <w:softHyphen/>
        <w:t>зоды песни 1). В то же время облик лирического героя исполнен настоя</w:t>
        <w:softHyphen/>
        <w:t>щего трагизма – трагизма нереализованных возможностей, высоких ду</w:t>
        <w:softHyphen/>
        <w:t>шевных порывов, которые оборачиваются бесплодным одиночеством и отчаянием. Дилемма Чайльд Гарольда, по существу, та же знаменитая дилемма грибоедовского Чацкого: «Служить бы рад – прислуживаться тошно». Именно поэтому герой поэмы покидает «туманный Альбион». Ему нечего делать у себя на родине, не к чему приложить свои страсти и способности. Так возникает в поэме тема бегства, странничества, ски</w:t>
        <w:softHyphen/>
        <w:t>таний, тесно связанная с другой темой – неприкаянности. Трагическое ощущение того, что человек не нужен ни дому, ни обществу, – непре</w:t>
        <w:softHyphen/>
        <w:t>менный атрибут характеристики «байронической личности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Настроения неприкаянности, горечи и духовного безразличия, кото</w:t>
        <w:softHyphen/>
        <w:t>рые охватили обманутых историей современников, Байрон передал с неведомой до него лирической точностью и проникновенностью: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Погас очаг мой, пуст мой дом,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>И двор травой зарос.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 xml:space="preserve">Мертво и глухо все кругом,           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>Лишь воет старый пес.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>………………………………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>Вверяясь ветру и волне,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>Я в мире одинок.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>Кто может вспомнить обо мне?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>Кого б я вспомнить мог?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>Мой пес поплачет день-другой,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>Разбудит воем тьму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>И станет первому слугой,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>Кто бросит кость ему.</w:t>
      </w:r>
    </w:p>
    <w:p>
      <w:pPr>
        <w:pStyle w:val="Normal"/>
        <w:shd w:fill="FFFFFF" w:val="clear"/>
        <w:ind w:left="2880" w:firstLine="720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>(Перевод В. Левика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Именно этой поэме обязаны своим происхождением выражения </w:t>
      </w:r>
      <w:r>
        <w:rPr>
          <w:i/>
          <w:iCs/>
          <w:color w:val="000000"/>
          <w:sz w:val="24"/>
          <w:szCs w:val="22"/>
        </w:rPr>
        <w:t>байро</w:t>
        <w:softHyphen/>
        <w:t xml:space="preserve">ническая скорбь </w:t>
      </w:r>
      <w:r>
        <w:rPr>
          <w:color w:val="000000"/>
          <w:sz w:val="24"/>
          <w:szCs w:val="22"/>
        </w:rPr>
        <w:t xml:space="preserve">и </w:t>
      </w:r>
      <w:r>
        <w:rPr>
          <w:i/>
          <w:iCs/>
          <w:color w:val="000000"/>
          <w:sz w:val="24"/>
          <w:szCs w:val="22"/>
        </w:rPr>
        <w:t>байронический геро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«Паломничество Чайльд Гарольда» было задумано как хроника скитаний гордого юноши, во многом автобиографическая. Две первые песни написаны по следам путешествия молодого Байрона на Пиренеи и на Балканы. Наделенный, подобно всем большим художникам, даром поэтического предвидения, Байрон как бы предсказал здесь собствен</w:t>
        <w:softHyphen/>
        <w:t>ную судьбу. Но вот что интересно: последние песни, созданные уже после того, как сам поэт сделался добровольным изгнанником, в значи</w:t>
        <w:softHyphen/>
        <w:t>тельно большей степени свободны от сугубо личных мотивов, чем песни первая и вторая.</w:t>
      </w:r>
    </w:p>
    <w:p>
      <w:pPr>
        <w:pStyle w:val="TextBodyIndent"/>
        <w:rPr>
          <w:szCs w:val="24"/>
        </w:rPr>
      </w:pPr>
      <w:r>
        <w:rPr/>
        <w:t>Замысел Байрона претерпел в ходе воплощения очевидные измене</w:t>
        <w:softHyphen/>
        <w:t>ния. Живая история того времени вторгалась в поэму, властно о себе заявляя и отодвигая образ Чайльд Гарольда на второй, а в последних песнях – уже и вовсе на какой-то дальний план. Объясняется это тем, что личность художника-творца была глубже и богаче личности, явлен</w:t>
        <w:softHyphen/>
        <w:t>ной в образе лирического героя, тем, что Байрон и Чайльд Гарольд не были тождественны, хотя поэт и наделил героя многими чертами собственного душевного склада. Если Чайльд Гарольд недоволен всем и горько презирает настоящее, то Байрон отрицает безгероичную совре</w:t>
        <w:softHyphen/>
        <w:t>менность во имя будущего, которое воплощено для него в никогда не затухающей борьбе за свободу человека. Идейной основой «Паломниче</w:t>
        <w:softHyphen/>
        <w:t>ства...» постепенно становятся вольнолюбивый пафос, гимн революцион</w:t>
        <w:softHyphen/>
        <w:t>ным преобразованиям общества, размышления о судьбах наций – испанцев, греков, албанцев... Судьба народа неотделима от судьбы его культуры, защита свободы есть защита национального самосознания, родного слова. Недаром гимн героическим повстанцам-патриотам пере</w:t>
        <w:softHyphen/>
        <w:t>ходит в поэме в утверждение непреходящего значения великого наследия Греции: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И вечно для паломников чудесен  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 xml:space="preserve">И красотой бессмертною велик           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 xml:space="preserve">Веселый край героев, битв и песен,   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>Где родился божественный язык,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>Что и в пределы Севера проник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>И зазвучал, живой и юный снова,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 xml:space="preserve">В сердцах горячих, на страницах книг, –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>Искусства гордость, мудрости основа,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>Богов и светлых муз возвышенное слово</w:t>
      </w:r>
    </w:p>
    <w:p>
      <w:pPr>
        <w:pStyle w:val="Normal"/>
        <w:shd w:fill="FFFFFF" w:val="clear"/>
        <w:ind w:left="2880" w:firstLine="720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>(Перевод В. Левика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В «Паломничестве Чайльд Гарольда» Байрон смело совмещает ли</w:t>
        <w:softHyphen/>
        <w:t>рический и эпический планы. Поэма поражает не только разнообразием картин, но и диапазоном интонации, виртуозностью стиля, широтой поэ</w:t>
        <w:softHyphen/>
        <w:t>тического дыхания. «Поэт раскрывает перед нами свой внутренний мир. Этот мир отличается большим богатством, сложностью и красотой, ибо лирический герой поэмы наделен способностью чувствовать сильно и страстно, – пишет о «Паломничестве...» советский исследователь А. А. Аникст. – То звучат слова восхищения красотой, то выражается нежное чувство отца к дочери, с которой он разлучен, то воспоминания о неразделенной первой любви, то горечь разочарования в людях. Наряду с элегическими мотивами в поэме не раз возникает гимн силе и мужеству человека. В простых людях, не испорченных буржуазной цивилизацией, Байрон находит подлинное величие, а когда он его не видит у современников, то вспоминает о титанической мощи героев прошлого, будь то афиняне или спартанцы, трибуны республиканского Рима или просветители Вольтер и Руссо. В страстных поисках героиче</w:t>
        <w:softHyphen/>
        <w:t>ских характеров сказывается действенный, революционный характер гуманизма Байрона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«Корсар» наряду с «Гяуром», «Абидосской невестой» и некоторыми другими поэмами входит в цикл так называемых «Восточных поэм» Байрона. В советском литературоведении «Восточные поэмы» справед</w:t>
        <w:softHyphen/>
        <w:t>ливо рассматриваются как произведения, наиболее характерные для романтического метода Байрон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Герой «Корсара» Конрад – личность во всех отношениях исключи</w:t>
        <w:softHyphen/>
        <w:t>тельная, загадочная и таинственная. Ничего не известно о его про</w:t>
        <w:softHyphen/>
        <w:t>шлом, неясным остается и конец его пути. Содержание поэмы, рассказы</w:t>
        <w:softHyphen/>
        <w:t>вающей об одном периоде из жизни необычного героя, –  изображение грандиозных человеческих страстей на фоне романтически стилизован</w:t>
        <w:softHyphen/>
        <w:t>ной экзотики Востока. При всей своей условности, «Восточные поэмы» завоевали, однако, устойчивую любовь современников поэта и последую</w:t>
        <w:softHyphen/>
        <w:t>щих поколений читателей. Этим они обязаны тому духу непримиримого бунтарства, который их пронизывает. Их герои, уязвленные несправедли</w:t>
        <w:softHyphen/>
        <w:t>востью общества, объявляют ему войну и замыкаются в гордом, не</w:t>
        <w:softHyphen/>
        <w:t>приступном одиночестве. «Восточные поэмы» закономерно продолжают и развивают мотивы, прозвучавшие в первых песнях «Паломничества...». Но пассивный вызов, который бросает миру Чайльд Гарольд своим добровольным изгнанием, в «Гяуре» и «Корсаре» превращается в своего рода вооруженный мятеж против общества и его законов. Герой стра</w:t>
        <w:softHyphen/>
        <w:t>дающий становится героем действующим, герой пресыщенный – героем оскорбленным, герой недовольный – героем мстящим. В созданных позд</w:t>
        <w:softHyphen/>
        <w:t>нее философских мистериях «Манфред» и «Каин» бунтарские мотивы «Восточных поэм» переходят в мотивы богоборчески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Большой популярности «Корсара» у современников содействовало и еще одно обстоятельство, на которое указывал Пушкин: «Корсар неимоверным своим успехом был обязан характеру главного лица, таин</w:t>
        <w:softHyphen/>
        <w:t>ственно напоминающего нам человека, коего роковая воля правила тогда одной частию Европы, угрожая другой». Речь идет о Наполеоне, который был для Байрона и символом свободы, сыном великой револю</w:t>
        <w:softHyphen/>
        <w:t>ции, и символом тирании. Байрон преклонялся перед Бонапартом – ге</w:t>
        <w:softHyphen/>
        <w:t xml:space="preserve">нералом республики, но осуждал Наполеона </w:t>
      </w:r>
      <w:r>
        <w:rPr>
          <w:color w:val="000000"/>
          <w:sz w:val="24"/>
          <w:szCs w:val="22"/>
          <w:lang w:val="en-US"/>
        </w:rPr>
        <w:t>I</w:t>
      </w:r>
      <w:r>
        <w:rPr>
          <w:color w:val="000000"/>
          <w:sz w:val="24"/>
          <w:szCs w:val="22"/>
        </w:rPr>
        <w:t xml:space="preserve"> – узурпатора. В «Оде с французского» (1816) он писал: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  <w:t xml:space="preserve">Под Ватерлоо Наполеон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  <w:t xml:space="preserve">Пал – но не вами сломлен он!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  <w:t xml:space="preserve">Когда, солдат и гражданин,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  <w:t xml:space="preserve">Внимал он голосу дружин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  <w:t xml:space="preserve">И смерть сама щадила нас, – 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  <w:t xml:space="preserve">То был великой славы час!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  <w:t xml:space="preserve">Кто из тиранов этих мог         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9"/>
        </w:rPr>
        <w:t>Поработить наш вольный стан,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9"/>
        </w:rPr>
        <w:t>Пока французов не завлек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9"/>
        </w:rPr>
        <w:t>В силки свой собственный тиран?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9"/>
        </w:rPr>
        <w:t xml:space="preserve">Пока, тщеславием томим,                                                   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9"/>
        </w:rPr>
        <w:t>Герой не стал царем простым?</w:t>
      </w:r>
    </w:p>
    <w:p>
      <w:pPr>
        <w:pStyle w:val="Normal"/>
        <w:shd w:fill="FFFFFF" w:val="clear"/>
        <w:ind w:left="2880" w:firstLine="720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9"/>
        </w:rPr>
        <w:t>(Перевод В. Луговского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Восхищение» смешанное с осуждением» определяет и поэта к Конраду: «С большим умом, с поступками глупца...». Сильная личность, исполненная непомерной гордыни и властолюбия, терпит в «Корсаре» крах. В заключительных эпизодах поэмы Конрад показан еще более одиноким, чем в начале. Авторский приговор лирическому герою — одиночество и духовная опустошенность, причем этот приговор Конрад, говоря образно, исполняет собственноручно: не столько даже его действия, сколько сама его личность несет гибель близким ему лю</w:t>
        <w:softHyphen/>
        <w:t>дям и всей пиратской общине. В «Корсаре» Байрон беспощаднее к сво</w:t>
        <w:softHyphen/>
        <w:t>ему герою, здесь он раскрывает полную несостоятельность индивидуа</w:t>
        <w:softHyphen/>
        <w:t>лизма, над которым всего лишь умно и тонко иронизировал в первых песнях «Паломничества…». Вряд ли справедливы критики, противопо</w:t>
        <w:softHyphen/>
        <w:t>ставляющие «Корсару» пушкинских «Цыган» на том основании, что Пушкин осуждает анархический и индивидуалистический протест Алеко, в то время как у Байрона такой протест якобы «оправдан и возве</w:t>
        <w:softHyphen/>
        <w:t>личен». В «Корсаре», как и в «Паломничестве...», неправомерно ставить знак равенства между автором и лирическим героем, этическая позиция Байрона здесь, думается, сложнее, чем это представляется критику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«Паломничество Чайльд Гарольда», «Восточные поэмы», мисте</w:t>
        <w:softHyphen/>
        <w:t>рии – основные вехи на пути развития Байрона-романтика. В дальней</w:t>
        <w:softHyphen/>
        <w:t>шем поэт начинает тяготеть к иным, далеким от последовательно роман</w:t>
        <w:softHyphen/>
        <w:t>тических, принципам отражения действительности. С конца 10-х годов и особенно в начале 20-х Байрон все чаще обращался к политической сатире, в которой история предстает в конкретных гротесковых, а от</w:t>
        <w:softHyphen/>
        <w:t>нюдь не условно-романтических образах. Наконец, незавершенный «Дон Жуан», одно из величайших творений поэта, обнаруживает существен</w:t>
        <w:softHyphen/>
        <w:t xml:space="preserve">ные сдвиги в творческом методе Байрона в сторону реализма. На эту эволюцию указывал еще Пушкин, отмечая в письме к П. А. Вяземскому от 24 – 25 июня 1824 года: «...после 4-й песни </w:t>
      </w:r>
      <w:r>
        <w:rPr>
          <w:color w:val="000000"/>
          <w:sz w:val="24"/>
          <w:szCs w:val="22"/>
          <w:lang w:val="en-US"/>
        </w:rPr>
        <w:t>Child</w:t>
      </w:r>
      <w:r>
        <w:rPr>
          <w:color w:val="000000"/>
          <w:sz w:val="24"/>
          <w:szCs w:val="22"/>
        </w:rPr>
        <w:t>-</w:t>
      </w:r>
      <w:r>
        <w:rPr>
          <w:color w:val="000000"/>
          <w:sz w:val="24"/>
          <w:szCs w:val="22"/>
          <w:lang w:val="en-US"/>
        </w:rPr>
        <w:t>Harold</w:t>
      </w:r>
      <w:r>
        <w:rPr>
          <w:color w:val="000000"/>
          <w:sz w:val="24"/>
          <w:szCs w:val="22"/>
        </w:rPr>
        <w:t xml:space="preserve"> Байрона мы не слыхали, а писал какой-то другой поэт с высоким человеческим талантом»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Но Байрон «Дон Жуана», как и Байрон романтических поэм, оста</w:t>
        <w:softHyphen/>
        <w:t>вался все тем же бунтарем-богоборцем, для которого не было ничего дороже святого дела свободы. Каждую написанную строку он оплатил своей высокой и завидной судьбой – судьбой человека, открывшего для себя «конечный вывод мудрости земной», к которому приходит гетевский Фауст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Лишь тот достоин жизни и свободы, Кто каждый день за них идет на бо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18"/>
        </w:rPr>
        <w:t>Краткая библиография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Д. Г. Байрон. Избранные произведения, Гослитиздат, М., 1953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Д. Г. Байрон. Дон Жуан, Перевод с английского Г. Шенгели, Гослитиздат, М., 1947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Джордж Гордон Байрон. Избранное, изд. «Детская литература», М.,  1964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А. А. Елистратова.  Байрон, Изд. АН СССР, М., 1958.</w:t>
      </w:r>
    </w:p>
    <w:p>
      <w:pPr>
        <w:pStyle w:val="Normal"/>
        <w:shd w:fill="FFFFFF" w:val="clear"/>
        <w:ind w:left="720" w:hanging="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М, Кургинян. Джордж Гордон Байрон, в кн.: «Джордж Гордон Байрон», Из</w:t>
        <w:softHyphen/>
        <w:t>бранное, изд. «Детская литература», М., 1964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right"/>
        <w:rPr>
          <w:sz w:val="24"/>
          <w:szCs w:val="24"/>
        </w:rPr>
      </w:pPr>
      <w:r>
        <w:rPr>
          <w:color w:val="000000"/>
          <w:sz w:val="24"/>
          <w:szCs w:val="16"/>
        </w:rPr>
        <w:t>Д.   ЧАВЧАНИДЗЕ (Москва)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</w:r>
    </w:p>
    <w:p>
      <w:pPr>
        <w:pStyle w:val="Heading1"/>
        <w:ind w:firstLine="720"/>
        <w:rPr/>
      </w:pPr>
      <w:r>
        <w:rPr/>
        <w:t>БАЙРОН И РУССКИЕ ПОЭТЫ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Герой романтических произведений Бай</w:t>
        <w:softHyphen/>
        <w:t>рона, непреклонный и одинокий в своих действиях, приковал к себе восхищенное внимание мыслящих современников поэта, и причину этого надо искать в особенно</w:t>
        <w:softHyphen/>
        <w:t>стях того исторического момента, с кото</w:t>
        <w:softHyphen/>
        <w:t>рым связано его творчество. Это было вре</w:t>
        <w:softHyphen/>
        <w:t>мя общеевропейской реакции. Наполеон был разбит окончательно. С горечью и яростью писал Байрон в дневнике: «...«Бур</w:t>
        <w:softHyphen/>
        <w:t>боны восстановлены на престоле!!!»... Прав</w:t>
        <w:softHyphen/>
        <w:t>да, я давно презираю себя и вообще человека, но никогда еще не плевал в лицо людям». Возвращение старых, дореволю</w:t>
        <w:softHyphen/>
        <w:t>ционных порядков еще более обострило для Байрона вопрос о свободе. Но представление о ней прочно связывается у поэта с личностью, обладающей внутренней силой и твердой волей. Для эпохи Реставрации героем литературы был человек, поднимаю</w:t>
        <w:softHyphen/>
        <w:t>щийся над окружающей его действитель</w:t>
        <w:softHyphen/>
        <w:t>ностью, способный вершить судьбами лю</w:t>
        <w:softHyphen/>
        <w:t>дей, подчинять их себе, спасать и карать. Такого героя можно встретить в ряде про</w:t>
        <w:softHyphen/>
        <w:t>изведений, например в романе Вальтера Скотта «Вудсток». Историки литературы, в частности советские исследователи, пишут об исходном моменте этого образа: «Фигу</w:t>
        <w:softHyphen/>
        <w:t xml:space="preserve">ра Наполеона, высившаяся над Европой в первые пятнадцать лет </w:t>
      </w:r>
      <w:r>
        <w:rPr>
          <w:color w:val="000000"/>
          <w:sz w:val="24"/>
          <w:szCs w:val="18"/>
          <w:lang w:val="en-US"/>
        </w:rPr>
        <w:t>XIX</w:t>
      </w:r>
      <w:r>
        <w:rPr>
          <w:color w:val="000000"/>
          <w:sz w:val="24"/>
          <w:szCs w:val="18"/>
        </w:rPr>
        <w:t xml:space="preserve"> столетия, не только вызывала различные толкования его личности, но и возбудила острый интерес к общей проблеме сильной натуры...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Эта проблема лежит в основе «восточных поэм» Байрона, созданных в 1813 – 1816 го</w:t>
        <w:softHyphen/>
        <w:t>дах.</w:t>
      </w:r>
    </w:p>
    <w:p>
      <w:pPr>
        <w:pStyle w:val="TextBodyIndent"/>
        <w:rPr>
          <w:szCs w:val="24"/>
        </w:rPr>
      </w:pPr>
      <w:r>
        <w:rPr/>
        <w:t>Характерно для романтизма уже само на</w:t>
        <w:softHyphen/>
        <w:t>звание – «восточные». Яркий фон происхо</w:t>
        <w:softHyphen/>
        <w:t>дящего, отличающийся от привычной по</w:t>
        <w:softHyphen/>
        <w:t>вседневности, – характерная особенность романтического стиля. Действие романти</w:t>
        <w:softHyphen/>
        <w:t>ческих поэм Байрон переносит в места, удаленные от европейской цивилизации, или в эпоху, далекую от современности («Паризина»). Чаще всего место их дей</w:t>
        <w:softHyphen/>
        <w:t>ствия – мусульманский Восток, с его обы</w:t>
        <w:softHyphen/>
        <w:t>чаями и экзотической природой, которая гармонирует с душевным складом живуще</w:t>
        <w:softHyphen/>
        <w:t>го вблизи нее человека. Буйная растительность, скалы, море – все соответствует его взволнованной натуре. И не случайно так органичен для стихов Байрона образ мор</w:t>
        <w:softHyphen/>
        <w:t>ской стихии. Пушкин запечатлел это в хорошо известных строках: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Он был, о море, твой певец.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Твой образ был на нем означен,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Он духом создан был твоим: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Как ты, могущ, глубок и мрачен, </w:t>
      </w:r>
    </w:p>
    <w:p>
      <w:pPr>
        <w:pStyle w:val="Normal"/>
        <w:shd w:fill="FFFFFF" w:val="clear"/>
        <w:ind w:left="2880" w:firstLine="720"/>
        <w:jc w:val="both"/>
        <w:rPr>
          <w:sz w:val="24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>Как ты, ничем неукроти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Герой Байрона или бежит из заточения, или освобождает других («Гяур», «Кор</w:t>
        <w:softHyphen/>
        <w:t>сар»), совершает нападения и ведет бои («Корсар», «Лара», «Осада Коринфа»), преступает закон и платит за это жизнью («Абидосская невеста», «Паризина»). Он всегда необычен в условиях, столь мало напоминающих буржуазное бытие.</w:t>
      </w:r>
    </w:p>
    <w:p>
      <w:pPr>
        <w:pStyle w:val="TextBodyIndent"/>
        <w:rPr>
          <w:szCs w:val="24"/>
        </w:rPr>
      </w:pPr>
      <w:r>
        <w:rPr/>
        <w:t>В человеке, которого изобразил Байрон, сочетаются крайности. Он размышляет над жизнью, умеет отличать добро от зла и непримирим к злу. Но герой Байрона – всегда «аристократ духа». Он выделяется автором как один из избранных, обладаю</w:t>
        <w:softHyphen/>
        <w:t>щих, в противоположность массе, необыч</w:t>
        <w:softHyphen/>
        <w:t>ными человеческими качествами. Он прези</w:t>
        <w:softHyphen/>
        <w:t>рает то, что другие считают высшим бла</w:t>
        <w:softHyphen/>
        <w:t>гом. Ему чужды компромиссы, он беспощаден к врагу и сам ни от кого не принимает милости. Он может быть нежным, но в та</w:t>
        <w:softHyphen/>
        <w:t>кой же мере суровым, жестоким. Он любит ощущать свою силу и власть над людьми. Жить и действовать так, как не способен никто другой, –  вот для него подлинное ощущение свобод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Изображая человеческую натуру, Байрон как бы предлагает своим современникам пе</w:t>
        <w:softHyphen/>
        <w:t>реоценить нравственные ценности, пересмот</w:t>
        <w:softHyphen/>
        <w:t>реть понятия о плохом и хорошем. Почти в каждой из «восточных поэм» действие раз</w:t>
        <w:softHyphen/>
        <w:t>вертывается вокруг человека, который яв</w:t>
        <w:softHyphen/>
        <w:t>ляется если не прямым убийцей, то причи</w:t>
        <w:softHyphen/>
        <w:t>ной чьей-то гибели. Мир разделен для не</w:t>
        <w:softHyphen/>
        <w:t>го на две части. С одной стороны – вся масса людей, с которой он сознательно по</w:t>
        <w:softHyphen/>
        <w:t>рывает; все страсти ее, ненавистные ге</w:t>
        <w:softHyphen/>
        <w:t>рою, – жестокость, корыстолюбие – обычно воплощаются в образе его антагониста. С другой стороны – те немногие, кто спо</w:t>
        <w:softHyphen/>
        <w:t>собен понять и оценить его, кому дарит он свою любовь, – обычно это преданная ге</w:t>
        <w:softHyphen/>
        <w:t>рою его возлюбленна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В любви, как и в ненависти, герой Бай</w:t>
        <w:softHyphen/>
        <w:t>рона не знает границ, и по воле его чувств с людьми, окружающими его, происходят те или иные события. Создается впечатление, что ход самой жизни направляется его же</w:t>
        <w:softHyphen/>
        <w:t>ланиями, его страданиями. О его особых душевных силах должна свидетельствовать уже внешность: темные волосы, ниспадаю</w:t>
        <w:softHyphen/>
        <w:t>щие на бледный хмурый лоб, мрачный взгляд, саркастическая улыбка. Не случай</w:t>
        <w:softHyphen/>
        <w:t>но в большинстве поэм этого цикла похо</w:t>
        <w:softHyphen/>
        <w:t>жий сюжет, одинаковая ситуация. Прошлое героя всегда туманно, можно догадываться только, что он – пришелец из другого, «не восточного» мира, с которым у него было столкновение, явное или внутреннее, после чего последовало изгнание, вынужденное или добровольно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Несмотря на то, что герой представляет</w:t>
        <w:softHyphen/>
        <w:t xml:space="preserve">ся полулегендарной личностью, нельзя не заметить, что это явный европеец начала </w:t>
      </w:r>
      <w:r>
        <w:rPr>
          <w:color w:val="000000"/>
          <w:sz w:val="24"/>
          <w:szCs w:val="18"/>
          <w:lang w:val="en-US"/>
        </w:rPr>
        <w:t>XIX</w:t>
      </w:r>
      <w:r>
        <w:rPr>
          <w:color w:val="000000"/>
          <w:sz w:val="24"/>
          <w:szCs w:val="18"/>
        </w:rPr>
        <w:t xml:space="preserve"> века, «родственный и поэту и читателю по своему душевному облику». В его жизни всегда есть большая любовь, но она никогда не приводит к счастью, наоборот, он оказывается виновником злой судьбы любимой (или любящей его) женщины, хо</w:t>
        <w:softHyphen/>
        <w:t>тя автор не всегда четко изображает при</w:t>
        <w:softHyphen/>
        <w:t>чины их трагедии. Чаще всего герои поги</w:t>
        <w:softHyphen/>
        <w:t>бают, хотя и о гибели их (или опять же о причинах ее) иногда тоже приходится только догадываться. Силой своего духа ге</w:t>
        <w:softHyphen/>
        <w:t>рой Байрона созидает жизнь вокруг себя, но, удовлетворяя запросы этого духа – стремление к безграничной свободе и вла</w:t>
        <w:softHyphen/>
        <w:t>сти над людьми, – разрушает созданное им же. В конечном итоге личность героя у Бай</w:t>
        <w:softHyphen/>
        <w:t>рона выглядит обреченной уничтожать то, за что она борется. Но тем не менее эту борьбу поэт-романтик возвышает над тече</w:t>
        <w:softHyphen/>
        <w:t>нием повседневной жизни, бездумно и раб</w:t>
        <w:softHyphen/>
        <w:t>ски принимаемой большинство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Желание личности заявить о себе было своеобразным порывом к борьбе, к измене</w:t>
        <w:softHyphen/>
        <w:t>нию устоявшихся законов, писаных и непи</w:t>
        <w:softHyphen/>
        <w:t>саных. «Мы все глядим в Наполеоны», – за</w:t>
        <w:softHyphen/>
        <w:t>метил Пушкин о своем поколении. Вспом</w:t>
        <w:softHyphen/>
        <w:t>ним честолюбие лермонтовского Печорина, который убежден, что счастье – «насыщен</w:t>
        <w:softHyphen/>
        <w:t>ная гордость». В основе этого чувства ге</w:t>
        <w:softHyphen/>
        <w:t>роев реалистических произведений лежит то, что сделал предметом поэтического изображения романтизм: неудовлетворен</w:t>
        <w:softHyphen/>
        <w:t>ность человека действительностью, стремле</w:t>
        <w:softHyphen/>
        <w:t>ние подняться над нею, освободиться от ее рамок. По представлению Байрона, често</w:t>
        <w:softHyphen/>
        <w:t>любие тесно связано со стремлением к свобод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Свободолюбие – основная черта, кото</w:t>
        <w:softHyphen/>
        <w:t>рую поэт особо выделил в духовном мире своего современника. Он отразил ее как субъективную потребность человека, и про</w:t>
        <w:softHyphen/>
        <w:t>возглашение ее было поэтическим проте</w:t>
        <w:softHyphen/>
        <w:t>стом против всякого насилия и гнета. Не</w:t>
        <w:softHyphen/>
        <w:t>доверие ко всему ходу общественного раз</w:t>
        <w:softHyphen/>
        <w:t>вития и глубокое разочарование в способ</w:t>
        <w:softHyphen/>
        <w:t>ности человека направлять это развитие – вот причины того, что страсть к свободе и жажда справедливого мироустройства у Байрона преломились в холодный скеп</w:t>
        <w:softHyphen/>
        <w:t>тицизм. В этом суть образа байронического героя. В основе его личных переживаний лежат проблемы века, общие надежды и разочарования. Это и позволило герою Байрона стать «властителем дум» в разных странах Европ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Произведения Байрона отражали в своем идейном содержании духовный уровень и настроения мыслящего человека его эпохи и в силу этого оказали значительное влия</w:t>
        <w:softHyphen/>
        <w:t>ние на творчество современников. «Кто в России читает по-англински и пишет по-русски? Давайте мне его сюда! Я за каж</w:t>
        <w:softHyphen/>
        <w:t>дый стих Байрона заплачу ему жизнью своею», – писал в 1819 году Вяземски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Школьная программа дает возможность проследить значение Байрона для русской литературы на примере творчества Пушки</w:t>
        <w:softHyphen/>
        <w:t>на и Лермонтов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Увлечение Пушкина Байроном началась во время путешествия с Раевскими по Кав</w:t>
        <w:softHyphen/>
        <w:t>казу и Крыму, когда он основательно по</w:t>
        <w:softHyphen/>
        <w:t>знакомился с произведениями английского поэта. К этому времени относится начало работы над циклом поэм, название которо</w:t>
        <w:softHyphen/>
        <w:t>го созвучно байроновскому – «южные поэ</w:t>
        <w:softHyphen/>
        <w:t>мы». Каждая из них «отзывается чтением Байрона, от которого, – признавался Пуш</w:t>
        <w:softHyphen/>
        <w:t>кин, – я с ума сходил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В «южных поэмах», как и в «восточных поэмах» Байрона, характерный герой – личность, жаждущая свободы («Кавказский пленник», «Братья-разбойники»), человек сильных страстей («Бахчисарайский фонтан»), разочарованный в том образе жизни, который он вел, пока не попал в чужую страну («Кавказский пленник», «Цыганы»). Здесь сюжетные линии очень схожие с байроновскими: превращение человека благо</w:t>
        <w:softHyphen/>
        <w:t>родной души в разбойника, любовь с тра</w:t>
        <w:softHyphen/>
        <w:t>гическим концом (в частности, любовь де</w:t>
        <w:softHyphen/>
        <w:t>вушки из нецивилизованного племени к пленному европейцу). Здесь тоже неясная судьба героев, намеки на их гибель и отсутствие всяких конкретных сведений об их прошлом. Пушкинские поэмы дают об</w:t>
        <w:softHyphen/>
        <w:t>разец романтического «местного колорита»: в них обрисованы черты быта мусульман</w:t>
        <w:softHyphen/>
        <w:t>ских народов (или цыганского быта), экзо</w:t>
        <w:softHyphen/>
        <w:t>тическая природа южных стран. Общее с Байроном можно обнаружить и в компо</w:t>
        <w:softHyphen/>
        <w:t>зиционной фрагментарности поэ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Как всегда в романтической литературе, образ героя в «южных поэмах» имеет. в большой степени субъективный характер: автор вкладывает в его уста собственные мысли, иногда придает ему свои черты. Герой «южных поэм» – человек большой внутренней силы; как и у Байрона, он ока</w:t>
        <w:softHyphen/>
        <w:t>зывается в центре произведения и направ</w:t>
        <w:softHyphen/>
        <w:t>ляет его события. Потому все действие в произведениях сводится к сценам, выяв</w:t>
        <w:softHyphen/>
        <w:t>ляющим натуру героев, – здесь тоже побе</w:t>
        <w:softHyphen/>
        <w:t>ги, признания в любви, картины убийства или смерти, причем виновником трагиче</w:t>
        <w:softHyphen/>
        <w:t>ских событий (пусть даже невольным) ока</w:t>
        <w:softHyphen/>
        <w:t>зывается человек, личность которого по</w:t>
        <w:softHyphen/>
        <w:t>дается как героическа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Причина той общности Пушкина и Бай</w:t>
        <w:softHyphen/>
        <w:t>рона, которая обнаруживается в «южных поэмах» (специфика образов, особенности сюжета и композиции), – в близости умо</w:t>
        <w:softHyphen/>
        <w:t>настроений обоих поэтов. В начале своего творческого пути Пушкин стремится проти</w:t>
        <w:softHyphen/>
        <w:t>вопоставить духовный мир индивидуально</w:t>
        <w:softHyphen/>
        <w:t>сти действительности, не соответствующей поэтическому идеалу. А идеал Пушкина в это время – свобода в самом широком по</w:t>
        <w:softHyphen/>
        <w:t>нимании, вмещающем различный смысл. Это и личная независимость от надменного вельможи, и освобождение крестьян, и ца</w:t>
        <w:softHyphen/>
        <w:t>реубийство, идея которого занимала тогда некоторых будущих декабристов. Поэт улавливает все многообразие понятия «сво</w:t>
        <w:softHyphen/>
        <w:t>бода», даже если не всегда знает, что под</w:t>
        <w:softHyphen/>
        <w:t>разумевают под ним те или иные из совре</w:t>
        <w:softHyphen/>
        <w:t>менников. Но в «южных поэмах» это поня</w:t>
        <w:softHyphen/>
        <w:t>тие оформилось в свободе индивидуума. Отсюда – осознанная устремленность за апостолом этой свободы – Байроно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Но байронический герой приобрел на российской почве новый облик.</w:t>
      </w:r>
    </w:p>
    <w:p>
      <w:pPr>
        <w:pStyle w:val="TextBodyIndent"/>
        <w:rPr>
          <w:szCs w:val="24"/>
        </w:rPr>
      </w:pPr>
      <w:r>
        <w:rPr/>
        <w:t>В 1824 году Пушкин окончил поэму «Цыганы», где человек, который «для себя лишь хочет воли», по существу лишен героическо</w:t>
        <w:softHyphen/>
        <w:t>го ореола. Здесь впервые романтический ге</w:t>
        <w:softHyphen/>
        <w:t>рой отвергнут теми, кого он признал как «избранных», – цыганами. Их не устраи</w:t>
        <w:softHyphen/>
        <w:t>вает то, что составляет сущность его натуры. «Оставь нас, гордый человек!» – так обращается к Алеко старый цыган. Вспом</w:t>
        <w:softHyphen/>
        <w:t>ним, что в 1-й главе «Евгения Онегина» Пушкин назвал Байрона: «гордости поэт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Байронический герой Пушкина прекра</w:t>
        <w:softHyphen/>
        <w:t>щает свое существование в преддверии со</w:t>
        <w:softHyphen/>
        <w:t>бытий 14 декабря 1825 года. К этому вре</w:t>
        <w:softHyphen/>
        <w:t>мени для великого русского поэта Байрон – только воспоминание о недавнем, но уже ушедшем времени, когда каждый мысля</w:t>
        <w:softHyphen/>
        <w:t>щий человек его круга отказывался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>...вслед за чинною толпою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>Идти, не разделяя с ней</w:t>
      </w:r>
    </w:p>
    <w:p>
      <w:pPr>
        <w:pStyle w:val="Normal"/>
        <w:shd w:fill="FFFFFF" w:val="clear"/>
        <w:ind w:left="2880" w:firstLine="720"/>
        <w:jc w:val="both"/>
        <w:rPr>
          <w:sz w:val="24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 xml:space="preserve">Ни общих мнений, ни страстей, –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и уже в этом видел свою силу и независи</w:t>
        <w:softHyphen/>
        <w:t>мость. Однако это было лишь иллюзией, которая к 1825 году делалась все более очевидной для наиболее зрелых из будущих декабристов. Насмешливый Грибоедов за</w:t>
        <w:softHyphen/>
        <w:t>метил о том же самом: «Шумим, братец, шумим...» Правда, это произносит Репетилов, но вспомним: ведь и в его кругу гово</w:t>
        <w:softHyphen/>
        <w:t>рят «о Бейроне, ну о матерьях важных...» Байрон был знаменем бунтующего индиви</w:t>
        <w:softHyphen/>
        <w:t>дуализма, какие бы формы ни принимал этот бунт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Накануне поворотного пункта в истории русского освободительного движения Пуш</w:t>
        <w:softHyphen/>
        <w:t>кин смотрит на байронизм уже со стороны. В пору своего поэтического возмужания Пушкин ясно понимает утопическую суть идеала свободы в реальной общественно-политической ситуации и потому все более отдаляется от Байрона, который в его гла</w:t>
        <w:softHyphen/>
        <w:t>зах принадлежит теперь сфере «высокой поэзии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Разъяснение причин, по которым Пушкин отходит от Байрона, ни в коем случае не должно сводиться к наивным выводам о том, что Пушкин просто «перерос» Байро</w:t>
        <w:softHyphen/>
        <w:t>на и т. п. Причины эти заключаются в раз</w:t>
        <w:softHyphen/>
        <w:t>личии исторических условий, в которых протекала творческая деятельность каждо</w:t>
        <w:softHyphen/>
        <w:t>го из двух поэтов; их прекрасно определил Герцен: «Пушкин знал все страдания циви</w:t>
        <w:softHyphen/>
        <w:t>лизованного человека, но у него была вера в будущее, которой человек Запада уже лишился. Байрон, великая свободная лич</w:t>
        <w:softHyphen/>
        <w:t>ность, человек... все более и более закуты</w:t>
        <w:softHyphen/>
        <w:t>вающийся... в свою гордую скептическую философию, становится все более и более мрачным и непримиримым. Он не видел ни</w:t>
        <w:softHyphen/>
        <w:t>какого близкого будущего...» Не видел, по</w:t>
        <w:softHyphen/>
        <w:t>тому что Запад уже прошел через револю</w:t>
        <w:softHyphen/>
        <w:t>ционные преобразования буржуазного века. В России же только начиналась борьба за их подготовку, и Пушкин, несмотря на то, что он тяжело переживал поражение де</w:t>
        <w:softHyphen/>
        <w:t>кабризма, не воспринимал это как оконча</w:t>
        <w:softHyphen/>
        <w:t>тельный крах прогресса страны. Это питало его оптимизм, открывало для него перспек</w:t>
        <w:softHyphen/>
        <w:t>тиву духовной жизни личности. И не слу</w:t>
        <w:softHyphen/>
        <w:t>чайно в творчестве Лермонтова, протекав</w:t>
        <w:softHyphen/>
        <w:t>шем в условиях николаевской реакции, байронизм «разлился» более широко. Он окра</w:t>
        <w:softHyphen/>
        <w:t>сил его лирику, прозу, драму, и лишь не</w:t>
        <w:softHyphen/>
        <w:t>задолго до смерти поэт сумел посмотреть на него со стороны; это отразили стихотво</w:t>
        <w:softHyphen/>
        <w:t>рения «Дума»» «Не верь себе», роман «Ге</w:t>
        <w:softHyphen/>
        <w:t>рой нашего времени». Нельзя не заметить, что Лермонтов больше, чем Пушкин, увле</w:t>
        <w:softHyphen/>
        <w:t>кается лирикой Байрона. У него есть и пе</w:t>
        <w:softHyphen/>
        <w:t>реводы байроновских стихов, и «подража</w:t>
        <w:softHyphen/>
        <w:t>ния» Байрону: круг его переживаний еще полнее, чем у Пушкина, совпадает с байроновским, потому что и он «не видел ни</w:t>
        <w:softHyphen/>
        <w:t>какого близкого будущего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Романтические произведения Лермонтова свидетельствуют о том, что их автор хоро</w:t>
        <w:softHyphen/>
        <w:t>шо знаком с произведениями английского романтика. Лермонтовские поэмы (некото</w:t>
        <w:softHyphen/>
        <w:t>рые из них поэт называет «восточными по</w:t>
        <w:softHyphen/>
        <w:t>вестями») или отдельные их главы часто предваряют в качестве эпиграфа стихи из Байрона. В них нередко встречается характерная для «восточных поэм» ситуация: не</w:t>
        <w:softHyphen/>
        <w:t>примиримая вражда, месть; самоотвержен</w:t>
        <w:softHyphen/>
        <w:t>ная любовь женщины, приходящей на по</w:t>
        <w:softHyphen/>
        <w:t>мощь герою. Но главное проявление близо</w:t>
        <w:softHyphen/>
        <w:t>сти к Байрону – в образе героя, который постоянно испытывает «одной лишь думы власть, одну, но пламенную страсть». И если романтический герой Пушкина воплощал в себе прежде всего свободолюбие как дух своего времени, то Лермонтов заостряет другую сторону байронизма – замкнутость личности в своем внутреннем мире. И это было в соответствии с временем: в годы реакций уход в личную духовную сферу был единственно возможной формой про</w:t>
        <w:softHyphen/>
        <w:t>теста оппозиционно настроенного человек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Если у Пушкина мотив одиночества и ожесточения стирается и исчезает, то в творчестве Лермонтова, в таких его поэ</w:t>
        <w:softHyphen/>
        <w:t>мах, как «Мцыри» и «Демон», он возникает снова уже как философское обобщение судьбы человека после крушения лучших идеалов человечества. Величественная при</w:t>
        <w:softHyphen/>
        <w:t>рода, быт кавказских народов с его своеоб</w:t>
        <w:softHyphen/>
        <w:t>разными обычаями служат ярким фоном, на котором выступает рельефная, вырази</w:t>
        <w:softHyphen/>
        <w:t>тельная фигура героя. Но если в «восточ</w:t>
        <w:softHyphen/>
        <w:t>ных поэмах» Байрона «местный колорит», т. е. специфика всей необыкновенной об</w:t>
        <w:softHyphen/>
        <w:t>становки, позволяет герою осуществлять свои стремления, то у Лермонтова иная картина. Мцыри кончает свой путь, как и начал, – в стенах монастыря. Жизнь, «полная тревог», для Конрада, Лары – свер</w:t>
        <w:softHyphen/>
        <w:t>шившееся, для Мцыри – желаемое и недо</w:t>
        <w:softHyphen/>
        <w:t>стижимое, и этот неодинаковый поворот судьбы героя, вероятно, имеет причиной различие судеб самих авторов.</w:t>
      </w:r>
    </w:p>
    <w:p>
      <w:pPr>
        <w:pStyle w:val="TextBodyIndent"/>
        <w:rPr>
          <w:szCs w:val="24"/>
        </w:rPr>
      </w:pPr>
      <w:r>
        <w:rPr/>
        <w:t>Романтический герой Лермонтова форми</w:t>
        <w:softHyphen/>
        <w:t>руется как личность, осознавшая неосу</w:t>
        <w:softHyphen/>
        <w:t>ществимость своих стремлений. Отсюда – полное расхождение со всем человечеством, утверждение исключительности своих «не</w:t>
        <w:softHyphen/>
        <w:t>признанных мучений», их несоизмеримости с «трудами и бедами толпы людской» – мотив, явно перекликающийся с байроновским. Достаточно вспомнить драматическую поэму «Манфред»: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>...От самых юных лет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>Ни в чем с людьми я сердцем не сходился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>И не смотрел на землю их очами...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>………………………………………………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>Мои печали, радости и страсти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>Им были непонятны. Я с презреньем</w:t>
      </w:r>
    </w:p>
    <w:p>
      <w:pPr>
        <w:pStyle w:val="Normal"/>
        <w:shd w:fill="FFFFFF" w:val="clear"/>
        <w:ind w:left="2880" w:firstLine="720"/>
        <w:jc w:val="both"/>
        <w:rPr>
          <w:sz w:val="24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>Взирал на жалкий облик человека..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Если Пушкин заимствовал у Байрона прежде всего пафос свободы и борьбы бун</w:t>
        <w:softHyphen/>
        <w:t>таря-одиночки за права своей личности («...Я не споря от прав моих не отка</w:t>
        <w:softHyphen/>
        <w:t>жусь...»), то Лермонтов углубил байроновский пессимизм как отрицание действитель</w:t>
        <w:softHyphen/>
        <w:t>ности, враждебной духовному складу чело</w:t>
        <w:softHyphen/>
        <w:t>век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Важно отметить, что двух великих рус</w:t>
        <w:softHyphen/>
        <w:t>ских поэтов, представителей двух эпох, разделенных, как рубежом, 1825тодом, при</w:t>
        <w:softHyphen/>
        <w:t>влекали разные стороны в поэзии Байрона. Мерилом того, в какой степени сумел каж</w:t>
        <w:softHyphen/>
        <w:t>дый из них оценить байронизм как тип со</w:t>
        <w:softHyphen/>
        <w:t>временного им общественного сознания, яв</w:t>
        <w:softHyphen/>
        <w:t>ляются их реалистические произведения, посвященные проблеме героя своего време</w:t>
        <w:softHyphen/>
        <w:t>ни. Здесь возникает необходимость вспом</w:t>
        <w:softHyphen/>
        <w:t>нить о поэме Байрона «Паломничество Чайльд-Гарольда». Имя ее героя, разочарованного и одинокого, стало нарицатель</w:t>
        <w:softHyphen/>
        <w:t>ны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В отличие от «восточных поэм», автор называет здесь конкретные условия, в кото</w:t>
        <w:softHyphen/>
        <w:t>рых формируется натура героя, – это усло</w:t>
        <w:softHyphen/>
        <w:t>вия буржуазно-аристократической Англии с ее нравами и правилами. Фон его внут</w:t>
        <w:softHyphen/>
        <w:t xml:space="preserve">ренней жизни – политические события в Европе начала </w:t>
      </w:r>
      <w:r>
        <w:rPr>
          <w:color w:val="000000"/>
          <w:sz w:val="24"/>
          <w:szCs w:val="18"/>
          <w:lang w:val="en-US"/>
        </w:rPr>
        <w:t>XIX</w:t>
      </w:r>
      <w:r>
        <w:rPr>
          <w:color w:val="000000"/>
          <w:sz w:val="24"/>
          <w:szCs w:val="18"/>
        </w:rPr>
        <w:t xml:space="preserve"> век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Чайльд-Гарольд – не просто мятущаяся и разочарованная натура, а человек опреде</w:t>
        <w:softHyphen/>
        <w:t>ленного социального положения. Его ха</w:t>
        <w:softHyphen/>
        <w:t>рактер и судьба типичны для того сложно</w:t>
        <w:softHyphen/>
        <w:t>го исторического момента, когда, с одной стороны, есть необходимость общественных перемен, сдвигов и переоценки ценностей, а с другой стороны, распались идеалы, в соответствии с которыми можно было бы изменять и переоценивать окружающее. «Впервые мир настроений молодого челове</w:t>
        <w:softHyphen/>
        <w:t xml:space="preserve">ка </w:t>
      </w:r>
      <w:r>
        <w:rPr>
          <w:color w:val="000000"/>
          <w:sz w:val="24"/>
          <w:szCs w:val="18"/>
          <w:lang w:val="en-US"/>
        </w:rPr>
        <w:t>XIX</w:t>
      </w:r>
      <w:r>
        <w:rPr>
          <w:color w:val="000000"/>
          <w:sz w:val="24"/>
          <w:szCs w:val="18"/>
        </w:rPr>
        <w:t xml:space="preserve"> столетия был раскрыт с такой сте</w:t>
        <w:softHyphen/>
        <w:t>пенью поэтического обобщения, которая сделала образ Гарольда всеобще значи</w:t>
        <w:softHyphen/>
        <w:t>мым». Не случайно этот образ был перед глазами русских авторов. Но нарисованные ими портреты современника обнаруживают все различие между романтическим и реа</w:t>
        <w:softHyphen/>
        <w:t>листическим изображением.</w:t>
      </w:r>
    </w:p>
    <w:p>
      <w:pPr>
        <w:pStyle w:val="TextBodyIndent"/>
        <w:rPr>
          <w:szCs w:val="24"/>
        </w:rPr>
      </w:pPr>
      <w:r>
        <w:rPr/>
        <w:t>В романе «Евгений Онегин» Пушкин мно</w:t>
        <w:softHyphen/>
        <w:t>гократно вспоминает о Байроне и не раз подчеркивает, что Онегин подобен Чайльд-Гарольду. Их жизненный путь почти оди</w:t>
        <w:softHyphen/>
        <w:t>наков: раннее вступление в свет, быстрое пресыщение его удовольствиями (вспомним в этой связи и о Печорине), нежелание подделываться под общий шаблон, безре</w:t>
        <w:softHyphen/>
        <w:t>зультатная попытка восстановить душевные силы на лоне природы, встречи с женщина</w:t>
        <w:softHyphen/>
        <w:t>ми, не приносящие счастья, путешествия. И, как аккомпанемент ко всему этому, раз</w:t>
        <w:softHyphen/>
        <w:t>дражение против людей, недовольство со</w:t>
        <w:softHyphen/>
        <w:t>бой, тоска. Однако большое сходство ге</w:t>
        <w:softHyphen/>
        <w:t>роев не мешает заметить различие между ними. Образ Гарольда — это как бы слиток чувств, и автор рисует его преувеличенно рельефными линиями. По сравнению с Оне</w:t>
        <w:softHyphen/>
        <w:t>гиным он кажется остро эмоциональной личностью: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Но в сердце Чайльд глухую боль унес...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И часто блеск его внезапных слез </w:t>
      </w:r>
    </w:p>
    <w:p>
      <w:pPr>
        <w:pStyle w:val="Normal"/>
        <w:shd w:fill="FFFFFF" w:val="clear"/>
        <w:ind w:left="2880" w:firstLine="720"/>
        <w:jc w:val="both"/>
        <w:rPr>
          <w:sz w:val="24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>Лишь гордость возмущенная гасил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Лицо Гарольда «выражает муку», тогда как Онегин внешне, казалось бы, равноду</w:t>
        <w:softHyphen/>
        <w:t>шен («Ну, что ж, Онегин! ты зеваешь?» — «Привычка, Ленский»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В образе героя Пушкина преобладает «резкий, охлажденный ум», который про</w:t>
        <w:softHyphen/>
        <w:t>является в равной мере в самом разном: в отвращении к столичной суете, к «беседе шумной» помещиков-провинциалов и в от</w:t>
        <w:softHyphen/>
        <w:t>поведи Татьян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По поводу последнего обстоятельства у Достоевского в «Дневнике писателя» есть интересное соображение: «О, если бы тогда, в деревне, при первой встрече с нею, прибыл туда же из Англии Чайльд-Гарольд или даже, как-нибудь, сам лорд Байрон и, заметив ее робкую, скромную прелесть, указал бы ему на нее, –  о, Онегин тотчас же был бы поражен и удивлен...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Насмешливое суждение Достоевского бу</w:t>
        <w:softHyphen/>
        <w:t>дет выглядеть менее суровым, если вспом</w:t>
        <w:softHyphen/>
        <w:t>нить, что и сам Пушкин, все время не без иронии проводя параллель между своим героем и Чайльд-Гарольдом, наконец, резко и прямо ставит вопрос: «Что ж он? Ужели подражанье?..» – и не дает на него ни отрицательного, ни положительного ответа. И да и нет. Онегин так же, как байроновский герой, расходится по своим запросам, склонностям и настроениям с обществом, к которому принадлежит. Но его «резкий, охлажденный ум» формируется и на осно</w:t>
        <w:softHyphen/>
        <w:t>ве анализа особенностей этого общества, и благодаря впечатлениям от книг, «в кото</w:t>
        <w:softHyphen/>
        <w:t>рых отразился век», а среди них «Палом</w:t>
        <w:softHyphen/>
        <w:t>ничеству Чайльд-Гарольда» принадлежало далеко не последнее место. Онегин подра</w:t>
        <w:softHyphen/>
        <w:t>жает, но он выбрал себе предметом для подражания разочарованного английского дворянина, потому что Онегину близко его душевное состояни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В эпоху Пушкина и его героя Россия вступала на путь революционной борьбы, отбирая лучшее из опыта европейских умов, давая новую жизнь европейским идеалам. Онегин принадлежит к числу лучших людей своего времени, Пушкин ясно дает понять это. Для него байронизм был не модой, а составной частью мировоззрения, т. е. в значительной степени чем-то внутренним, личным. Это и есть «неподражательная странность», в отличие от неоправданного подража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Юный Онегин не испытал такой полноты одиночества, как Чайльд-Гарольд. «Среди вседневных наслаждений» в своем кругу ему нетрудно было найти единомышленни</w:t>
        <w:softHyphen/>
        <w:t>ков. И самое главное. В годы молодости Онегина не скрывали своих настроений (вспомним, как открыто говорит обо всем Чацкий), в том числе и разочарованности. Все знали, например, о «демоническом» ха</w:t>
        <w:softHyphen/>
        <w:t>рактере А. Н. Раевского (который открыл для Пушкина поэзию Байрона); было из</w:t>
        <w:softHyphen/>
        <w:t>вестно, что приступы меланхолии свойствен</w:t>
        <w:softHyphen/>
        <w:t>ны Чаадаеву, да и самому Пушкину. Все это было открытым свидетельством опреде</w:t>
        <w:softHyphen/>
        <w:t>ленной общественной позиции – недоволь</w:t>
        <w:softHyphen/>
        <w:t>ства существующим социальным укладо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Таких, как Онегин, было немало в годы, когда развивался декабризм, и «Гарольдов плащ» служил им как боевые доспехи: байроновское отрицание действительности бы</w:t>
        <w:softHyphen/>
        <w:t>ло их оружием. Прямым свидетельством этого может служить одно из официальных донесений тех лет: «Безбожное влияние байроновского разума, изуродованного сво</w:t>
        <w:softHyphen/>
        <w:t>бодомыслием, оставляющее неизгладимый след в умах молодежи, не может быть тер</w:t>
        <w:softHyphen/>
        <w:t>пимо правительством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Байрон показывает своего героя с само</w:t>
        <w:softHyphen/>
        <w:t>го начала, независимо ни от каких собы</w:t>
        <w:softHyphen/>
        <w:t>тий, одиноким. Такое противопоставление героя массе было типично романтическим выражением протеста против действитель</w:t>
        <w:softHyphen/>
        <w:t>ности, в защиту внутреннего мира человек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Байрон не стремится дать объективную картину жизни своего героя; он нужен ему для того, чтобы высказать собственное суждение о жизни, опротестовать ее нормы с позиции личных переживаний. С этим связана и своеобразная композиция его поэмы: частое «исчезновение» Чайльд-Гарольда с ее страниц, наполненных лири</w:t>
        <w:softHyphen/>
        <w:t>ческими отступлениям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По напряженности своей внутренней жиз</w:t>
        <w:softHyphen/>
        <w:t>ни, по бескомпромиссности и склонности к крайностям в проявлениях чувств (он то холоден, как лед, то льет слезы), Чайльд-Гарольд напоминает одновременно таких различных «романтиков в жизни», как Лен</w:t>
        <w:softHyphen/>
        <w:t>ский и Печорин. Но создатели этих послед</w:t>
        <w:softHyphen/>
        <w:t>них оценивают их романтическое настрое</w:t>
        <w:softHyphen/>
        <w:t>ние с позиций реальности. Их герои совер</w:t>
        <w:softHyphen/>
        <w:t>шенно отделились от авторов, «приобрели объективное бытие и обоснование, плотно связались со средой, из которой они и воз</w:t>
        <w:softHyphen/>
        <w:t>никают, обрели биографию, бытовые при</w:t>
        <w:softHyphen/>
        <w:t>вычки, плоть обыденности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Писатели-реалисты также выражают свои идеи через созданных ими героев, также отступают от повествования, чтобы расска</w:t>
        <w:softHyphen/>
        <w:t>зать о собственных думах и чувствах, – лирические отступления есть и в реалистиче</w:t>
        <w:softHyphen/>
        <w:t>ских произведениях. Яркий пример этого – тот же «Евгений Онегин», который остает</w:t>
        <w:softHyphen/>
        <w:t>ся в то же время реалистическим изображе</w:t>
        <w:softHyphen/>
        <w:t>нием «мира русской жизни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Роман «Герой нашего времени» заметно сохраняет отдельные черты романтического, «байронического» произведения. Здесь есть «местный колорит», линия трагической люб</w:t>
        <w:softHyphen/>
        <w:t>ви девушки-дикарки к европейцу, полузага</w:t>
        <w:softHyphen/>
        <w:t>дочные, набросанные романтическими штри</w:t>
        <w:softHyphen/>
        <w:t>хами образы контрабандистов и романтиче</w:t>
        <w:softHyphen/>
        <w:t>ское возвышение их над офицером «с по</w:t>
        <w:softHyphen/>
        <w:t>дорожной по казенной надобности». Приезд Печорина на Кавказ мотивирован как со</w:t>
        <w:softHyphen/>
        <w:t>знательный побег из света, где у него была «история», благодаря которой (правда, рас</w:t>
        <w:softHyphen/>
        <w:t>сказанной с прибавлениями, замечает ав</w:t>
        <w:softHyphen/>
        <w:t>тор) он может выглядеть «героем романа». Однако ни кавказская жизнь, ни любовь Бэлы, как показывает писатель-реалист, не дают Печорину того, чем живет герой в «восточных поэмах», – ощущения новизны мир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Если Онегин проникнут байронизмом как настроением своего времени, то Печорин многим напоминает героя Байрона и совсем не кажется «подражаньем». Самая внеш</w:t>
        <w:softHyphen/>
        <w:t>ность его выдает человека неповторимо своеобразного. Если Онегин совершает убийство необдуманно, под нажимом «пру</w:t>
        <w:softHyphen/>
        <w:t>жины чести», то Печорин проходит через ряд испытаний, больших и малых, лишь по</w:t>
        <w:softHyphen/>
        <w:t>тому, что ищет удовлетворения своему «сердцу ненасытному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Для Печорина байронизм, таким образом, более органичен, чем для Онегина, у него это не миропонимание, а скорее мироощу</w:t>
        <w:softHyphen/>
        <w:t>щение, и его разочарованность в мире ли</w:t>
        <w:softHyphen/>
        <w:t>шена подражательного характера. Однако разочарованность пушкинского героя была для его поколения толчком к действию. В противоположность этому, богатый и привлекательный дух Печорина слабеет, никнет и в конечном итоге нисколько не напоминает могучий и гордый дух героев Байрона. В конце своего короткого жизнен</w:t>
        <w:softHyphen/>
        <w:t>ного пути («Максим Максимыч») он пред</w:t>
        <w:softHyphen/>
        <w:t>стает перед нами личностью незаурядной, но слабой, подавленной, словно ожидающей конца, далеко не героического. Реалистиче</w:t>
        <w:softHyphen/>
        <w:t>ское отображение действительности потре</w:t>
        <w:softHyphen/>
        <w:t>бовало по-новому повернуть фигуру роман</w:t>
        <w:softHyphen/>
        <w:t>тического геро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Знакомство с творчеством великого анг</w:t>
        <w:softHyphen/>
        <w:t>лийского романтика, сопоставление с ним произведений русских поэтов позволяет проследить путь от романтизма к реализму не как от низшего этапа к высшему, а как от одного типа отражения действительности к другому, каждый из которых имеет свою общественно-историческую основу и не</w:t>
        <w:softHyphen/>
        <w:t>повторимое эстетическое своеобрази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20"/>
      <w:jc w:val="center"/>
      <w:outlineLvl w:val="0"/>
    </w:pPr>
    <w:rPr>
      <w:b/>
      <w:bCs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4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1:41:00Z</dcterms:created>
  <dc:creator>Admin</dc:creator>
  <dc:description/>
  <cp:keywords/>
  <dc:language>en-US</dc:language>
  <cp:lastModifiedBy>User</cp:lastModifiedBy>
  <dcterms:modified xsi:type="dcterms:W3CDTF">2018-08-11T14:09:00Z</dcterms:modified>
  <cp:revision>7</cp:revision>
  <dc:subject/>
  <dc:title/>
</cp:coreProperties>
</file>