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720"/>
        <w:rPr>
          <w:color w:val="000000"/>
          <w:szCs w:val="24"/>
        </w:rPr>
      </w:pPr>
      <w:r>
        <w:rPr>
          <w:color w:val="000000"/>
        </w:rPr>
        <w:t>Юрий БЕЛЯЕВ</w:t>
      </w:r>
    </w:p>
    <w:p>
      <w:pPr>
        <w:pStyle w:val="Heading2"/>
        <w:ind w:firstLine="720"/>
        <w:rPr>
          <w:rFonts w:ascii="Times New Roman" w:hAnsi="Times New Roman" w:cs="Times New Roman"/>
          <w:sz w:val="28"/>
          <w:szCs w:val="28"/>
        </w:rPr>
      </w:pPr>
      <w:r>
        <w:rPr>
          <w:rFonts w:cs="Times New Roman" w:ascii="Times New Roman" w:hAnsi="Times New Roman"/>
          <w:sz w:val="28"/>
          <w:szCs w:val="28"/>
        </w:rPr>
        <w:t>Гусар на крылатом ко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2"/>
        <w:rPr>
          <w:color w:val="000000"/>
          <w:szCs w:val="24"/>
        </w:rPr>
      </w:pPr>
      <w:r>
        <w:rPr>
          <w:color w:val="000000"/>
        </w:rPr>
        <w:t>ДЕНИС ДАВЫДОВ. В этом знакомом с детства имени и звон боевого метал</w:t>
        <w:softHyphen/>
        <w:t>ла, и звучные аккорды задорной гусар</w:t>
        <w:softHyphen/>
        <w:t>ской лиры, и обаяние незаурядной личности, человека широкой души, ве</w:t>
        <w:softHyphen/>
        <w:t>селого и удалого нрава. Александр Блок сказал в своей пушкинской речи: ««Наша память хранит с малолетства веселое имя: «Пушкин». Но эти слова скорее подходят к Денису Давыдову, чье поэтическое творчество и даже ратные подвиги всегда отличал дух жизнеутверждающий и весел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3"/>
        </w:rPr>
        <w:t>Его друг, известный поэт Петр Вя</w:t>
        <w:softHyphen/>
        <w:t>земский, в</w:t>
      </w:r>
      <w:r>
        <w:rPr>
          <w:rFonts w:cs="Times New Roman" w:ascii="Times New Roman" w:hAnsi="Times New Roman"/>
          <w:i/>
          <w:iCs/>
          <w:sz w:val="24"/>
          <w:szCs w:val="13"/>
        </w:rPr>
        <w:t xml:space="preserve"> </w:t>
      </w:r>
      <w:r>
        <w:rPr>
          <w:rFonts w:cs="Times New Roman" w:ascii="Times New Roman" w:hAnsi="Times New Roman"/>
          <w:sz w:val="24"/>
          <w:szCs w:val="13"/>
        </w:rPr>
        <w:t>стихах, обращенных к Давы</w:t>
        <w:softHyphen/>
        <w:t>дову, тонко подметил:</w:t>
      </w:r>
    </w:p>
    <w:p>
      <w:pPr>
        <w:pStyle w:val="TextBodyIndent"/>
        <w:ind w:left="2880" w:firstLine="720"/>
        <w:rPr>
          <w:b w:val="false"/>
          <w:b w:val="false"/>
          <w:bCs w:val="false"/>
          <w:i w:val="false"/>
          <w:i w:val="false"/>
          <w:iCs w:val="false"/>
          <w:color w:val="000000"/>
          <w:sz w:val="22"/>
        </w:rPr>
      </w:pPr>
      <w:r>
        <w:rPr>
          <w:b w:val="false"/>
          <w:bCs w:val="false"/>
          <w:i w:val="false"/>
          <w:iCs w:val="false"/>
          <w:color w:val="000000"/>
          <w:sz w:val="22"/>
        </w:rPr>
        <w:t xml:space="preserve">Анакреон под доломаном, </w:t>
      </w:r>
    </w:p>
    <w:p>
      <w:pPr>
        <w:pStyle w:val="TextBodyIndent"/>
        <w:ind w:left="2880" w:firstLine="720"/>
        <w:rPr>
          <w:b w:val="false"/>
          <w:b w:val="false"/>
          <w:bCs w:val="false"/>
          <w:i w:val="false"/>
          <w:i w:val="false"/>
          <w:iCs w:val="false"/>
          <w:color w:val="000000"/>
          <w:sz w:val="22"/>
        </w:rPr>
      </w:pPr>
      <w:r>
        <w:rPr>
          <w:b w:val="false"/>
          <w:bCs w:val="false"/>
          <w:i w:val="false"/>
          <w:iCs w:val="false"/>
          <w:color w:val="000000"/>
          <w:sz w:val="22"/>
        </w:rPr>
        <w:t xml:space="preserve">Поэт, рубака, весельчак! </w:t>
      </w:r>
    </w:p>
    <w:p>
      <w:pPr>
        <w:pStyle w:val="TextBodyIndent"/>
        <w:ind w:left="2880" w:firstLine="720"/>
        <w:rPr>
          <w:b w:val="false"/>
          <w:b w:val="false"/>
          <w:bCs w:val="false"/>
          <w:i w:val="false"/>
          <w:i w:val="false"/>
          <w:iCs w:val="false"/>
          <w:color w:val="000000"/>
          <w:sz w:val="22"/>
        </w:rPr>
      </w:pPr>
      <w:r>
        <w:rPr>
          <w:b w:val="false"/>
          <w:bCs w:val="false"/>
          <w:i w:val="false"/>
          <w:iCs w:val="false"/>
          <w:color w:val="000000"/>
          <w:sz w:val="22"/>
        </w:rPr>
        <w:t xml:space="preserve">Ты с лирой, саблей иль стаканом </w:t>
      </w:r>
    </w:p>
    <w:p>
      <w:pPr>
        <w:pStyle w:val="TextBodyIndent"/>
        <w:ind w:left="2880" w:firstLine="720"/>
        <w:rPr>
          <w:b w:val="false"/>
          <w:b w:val="false"/>
          <w:bCs w:val="false"/>
          <w:i w:val="false"/>
          <w:i w:val="false"/>
          <w:iCs w:val="false"/>
          <w:color w:val="000000"/>
          <w:sz w:val="22"/>
        </w:rPr>
      </w:pPr>
      <w:r>
        <w:rPr>
          <w:b w:val="false"/>
          <w:bCs w:val="false"/>
          <w:i w:val="false"/>
          <w:iCs w:val="false"/>
          <w:color w:val="000000"/>
          <w:sz w:val="22"/>
        </w:rPr>
        <w:t>Равно не попадешь впросак.</w:t>
      </w:r>
    </w:p>
    <w:p>
      <w:pPr>
        <w:pStyle w:val="TextBodyIndent"/>
        <w:rPr>
          <w:b w:val="false"/>
          <w:b w:val="false"/>
          <w:bCs w:val="false"/>
          <w:i w:val="false"/>
          <w:i w:val="false"/>
          <w:iCs w:val="false"/>
          <w:color w:val="000000"/>
          <w:sz w:val="22"/>
          <w:szCs w:val="24"/>
        </w:rPr>
      </w:pPr>
      <w:r>
        <w:rPr>
          <w:b w:val="false"/>
          <w:bCs w:val="false"/>
          <w:i w:val="false"/>
          <w:iCs w:val="false"/>
          <w:color w:val="000000"/>
          <w:sz w:val="22"/>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3"/>
        </w:rPr>
        <w:t>Да, секрет исключительной популяр</w:t>
        <w:softHyphen/>
        <w:t>ности Дениса Васильевича Давыдова среди его современников нужно искать не только в его легендарной славе «первого партизана» Отечественной войны 1812 года, не только в его зажи</w:t>
        <w:softHyphen/>
        <w:t>гательных стихах, разлетавшихся, по</w:t>
        <w:softHyphen/>
        <w:t>добно пушкинским, по всей стране, но и в его личности, в его отношении к жизни. Точную характеристику Давы</w:t>
        <w:softHyphen/>
        <w:t>дову дал Белинский, отменивший, что он  «примечателен и как поэт,  и как военный писатель, и как вообще литератор, и как воин – не только по при</w:t>
        <w:softHyphen/>
        <w:t>мерной храбрости и какому-то рыцар</w:t>
        <w:softHyphen/>
        <w:t>скому одушевлению, но и по таланту военачальничества, – наконец, он при</w:t>
        <w:softHyphen/>
        <w:t>мечателен как человек, как характер. Он во всем этом знаменит, ибо во всем этом возвышается над уровнем посред</w:t>
        <w:softHyphen/>
        <w:t>ственности и обыкновенности».</w:t>
      </w:r>
    </w:p>
    <w:p>
      <w:pPr>
        <w:pStyle w:val="3"/>
        <w:rPr>
          <w:szCs w:val="24"/>
        </w:rPr>
      </w:pPr>
      <w:r>
        <w:rPr/>
        <w:t>Поразил своих современников Денис Давыдов и тем, что с равным успехом выступил на двух ответственных попри</w:t>
        <w:softHyphen/>
        <w:t>щах – боевом и поэтическом. Во всей нашей истории он остался личностью непревзойденной, хотя были и другие известные воины-поэты: участники Отечественной войны Константин Батюш</w:t>
        <w:softHyphen/>
        <w:t>ков, братья Федор и Сергей Глинка, Бестужев-Марлинский, погибший в боях на Кавказе. Но для всей про</w:t>
        <w:softHyphen/>
        <w:t>свещенной России олицетворением ча</w:t>
        <w:softHyphen/>
        <w:t>рующего единения ратной славы и поэтического таланта стал Денис Давыдов. Именно ему, который «с бранною по</w:t>
        <w:softHyphen/>
        <w:t>другой живую музу подружил», посвя</w:t>
        <w:softHyphen/>
        <w:t>тили свои стихи более тридцати россий</w:t>
        <w:softHyphen/>
        <w:t>ских поэтов, включая Пушкина, Жуков</w:t>
        <w:softHyphen/>
        <w:t>ского, Баратынского, Языкова. И почти все они выделяли в его личности слия</w:t>
        <w:softHyphen/>
        <w:t>ние двух противоположных талантов. Пот строки Евгения Баратынского:</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Покуда русский я душою,</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 xml:space="preserve"> </w:t>
      </w:r>
      <w:r>
        <w:rPr>
          <w:rFonts w:cs="Times New Roman" w:ascii="Times New Roman" w:hAnsi="Times New Roman"/>
          <w:sz w:val="22"/>
          <w:szCs w:val="14"/>
        </w:rPr>
        <w:t xml:space="preserve">Забуду ль о счастливом дне, </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 xml:space="preserve">Когда приятельской рукою </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 xml:space="preserve">Пожал Давыдов руку мне! </w:t>
      </w:r>
    </w:p>
    <w:p>
      <w:pPr>
        <w:pStyle w:val="Normal"/>
        <w:shd w:fill="FFFFFF" w:val="clear"/>
        <w:ind w:left="2880" w:firstLine="720"/>
        <w:jc w:val="both"/>
        <w:rPr/>
      </w:pPr>
      <w:r>
        <w:rPr>
          <w:rFonts w:cs="Times New Roman" w:ascii="Times New Roman" w:hAnsi="Times New Roman"/>
          <w:sz w:val="22"/>
          <w:szCs w:val="14"/>
        </w:rPr>
        <w:t>О ты, который в</w:t>
      </w:r>
      <w:r>
        <w:rPr>
          <w:rFonts w:cs="Times New Roman" w:ascii="Times New Roman" w:hAnsi="Times New Roman"/>
          <w:smallCaps/>
          <w:sz w:val="22"/>
          <w:szCs w:val="14"/>
        </w:rPr>
        <w:t xml:space="preserve"> </w:t>
      </w:r>
      <w:r>
        <w:rPr>
          <w:rFonts w:cs="Times New Roman" w:ascii="Times New Roman" w:hAnsi="Times New Roman"/>
          <w:sz w:val="22"/>
          <w:szCs w:val="14"/>
        </w:rPr>
        <w:t xml:space="preserve">дым сражений </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sz w:val="22"/>
          <w:szCs w:val="14"/>
        </w:rPr>
        <w:t>Полки лихие бурно мчал</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 xml:space="preserve">И гласом бранных песнопений </w:t>
      </w:r>
    </w:p>
    <w:p>
      <w:pPr>
        <w:pStyle w:val="Normal"/>
        <w:shd w:fill="FFFFFF" w:val="clear"/>
        <w:ind w:left="2880" w:firstLine="720"/>
        <w:jc w:val="both"/>
        <w:rPr>
          <w:rFonts w:ascii="Times New Roman" w:hAnsi="Times New Roman" w:cs="Times New Roman"/>
          <w:sz w:val="22"/>
          <w:szCs w:val="14"/>
        </w:rPr>
      </w:pPr>
      <w:r>
        <w:rPr>
          <w:rFonts w:cs="Times New Roman" w:ascii="Times New Roman" w:hAnsi="Times New Roman"/>
          <w:sz w:val="22"/>
          <w:szCs w:val="14"/>
        </w:rPr>
        <w:t>Сердца бесстрашных волнов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4"/>
        </w:rPr>
        <w:t>А в 1836 году Пушкин, которому оста</w:t>
        <w:softHyphen/>
        <w:t>валось жить всего лишь несколько ме</w:t>
        <w:softHyphen/>
        <w:t>сяцев, посылает своему другу только что вышедшую «Историю Пугачевского бунта» с довольно любопытными сопроводительными стихами, словно подыто</w:t>
        <w:softHyphen/>
        <w:t>живающими их многолетние дружеские отношения:</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Тебе певцу, тебе герою!</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Не удалось мне за тобою</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При громе пушечном, в огне</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Скакать на бешеном коне.</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Наездник смирного Пегас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Носил я старого Парнас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Из моды вышедший мундир:</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Но и по этой службе трудной,</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И тут, о мой наездник чудный,</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Ты мой отец и командир.</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от мой Пугач – при первом взгляде</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Он виден: плут, казак прямой!</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 передовом твоем отряде</w:t>
      </w:r>
    </w:p>
    <w:p>
      <w:pPr>
        <w:pStyle w:val="Normal"/>
        <w:shd w:fill="FFFFFF" w:val="clear"/>
        <w:ind w:left="2880" w:firstLine="720"/>
        <w:jc w:val="both"/>
        <w:rPr>
          <w:rFonts w:ascii="Times New Roman" w:hAnsi="Times New Roman" w:cs="Times New Roman"/>
          <w:color w:val="000000"/>
          <w:sz w:val="22"/>
          <w:szCs w:val="13"/>
        </w:rPr>
      </w:pPr>
      <w:r>
        <w:rPr>
          <w:rFonts w:cs="Times New Roman" w:ascii="Times New Roman" w:hAnsi="Times New Roman"/>
          <w:color w:val="000000"/>
          <w:sz w:val="22"/>
          <w:szCs w:val="13"/>
        </w:rPr>
        <w:t>Урядник был бы он лихой.</w:t>
      </w:r>
    </w:p>
    <w:p>
      <w:pPr>
        <w:pStyle w:val="Normal"/>
        <w:shd w:fill="FFFFFF" w:val="clear"/>
        <w:ind w:left="28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4"/>
        </w:rPr>
        <w:t>Строки эти, несмотря на их гипербо</w:t>
        <w:softHyphen/>
        <w:t>личность, конечно, льстили самолюбию стареющего поэта и героя Отечествен</w:t>
        <w:softHyphen/>
        <w:t>ной войны. Перечитывая их, он, верно, вспоминал и былые подвиги, и первую встречу с еще юным Пушкиным... Это было в самом конце 1816 года. В один из рождественских дней, зайдя в</w:t>
      </w:r>
      <w:r>
        <w:rPr>
          <w:rFonts w:cs="Times New Roman" w:ascii="Times New Roman" w:hAnsi="Times New Roman"/>
          <w:i/>
          <w:iCs/>
          <w:color w:val="000000"/>
          <w:sz w:val="24"/>
          <w:szCs w:val="14"/>
        </w:rPr>
        <w:t xml:space="preserve"> </w:t>
      </w:r>
      <w:r>
        <w:rPr>
          <w:rFonts w:cs="Times New Roman" w:ascii="Times New Roman" w:hAnsi="Times New Roman"/>
          <w:color w:val="000000"/>
          <w:sz w:val="24"/>
          <w:szCs w:val="14"/>
        </w:rPr>
        <w:t>гости к Жуковскому, Давыдов встретил там Александра Пушкина, тогда еще только лицеиста и начинающего поэта. Но ин</w:t>
        <w:softHyphen/>
        <w:t>туиция не подвела молодого тридца</w:t>
        <w:softHyphen/>
        <w:t>тидвухлетнего генерала. Его новый знакомец – по виду обыкновенный лицей</w:t>
        <w:softHyphen/>
        <w:t>ский повеса, вертлявый, кареглазый, с отрывистым смехом и беспокойным взглядом – таил в себе великое пред</w:t>
        <w:softHyphen/>
        <w:t>начертание. Денис Васильевич уже слышал о нем лестные отзывы от его дяди, популярного стихотворца Васи</w:t>
        <w:softHyphen/>
        <w:t>лия Львовича, и от самого Жуковского. А услышанные им сейчас новые стихи Пушкина и его доверчивая непосред</w:t>
        <w:softHyphen/>
        <w:t>ственность, его жгучее желание пойти в гусары окончательно пленили сердце Давыдова. Разве не был он сам таким же язвительным острословом и мечта</w:t>
        <w:softHyphen/>
        <w:t>телем с колючими стихами всего лишь каких-то пятнадцать лет тому наз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4"/>
        </w:rPr>
        <w:t>А Пушкин, всматриваясь а лихого гу</w:t>
        <w:softHyphen/>
        <w:t>сарского генерала, простого, не напы</w:t>
        <w:softHyphen/>
        <w:t>щенного, хотя и не без гордости нося</w:t>
        <w:softHyphen/>
        <w:t>щего зной щегольской мундир, украшенный георгиевским и анненским креста</w:t>
        <w:softHyphen/>
        <w:t>ми, в его оживленное лицо, обрамлен</w:t>
        <w:softHyphen/>
        <w:t>ное пышными черными усами и бакен</w:t>
        <w:softHyphen/>
        <w:t>бардами, знакомыми по литографии, попавшейся на глаза недавно в одной из петербургских кондитерских, видел в Денисе Давыдове живую историю и своего давнего литературного ку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4"/>
        </w:rPr>
        <w:t>Спустя много лет Давыдов в письме к Вяземскому вспоминал, как юный Пушкин открыто признавал влияние его творчества на свою поэзию: «Он, хваля стихи мои, сказал, что в молодо</w:t>
        <w:softHyphen/>
        <w:t>сти своей от стихов моих стал писать круче и приноравливаться к оборотам моим, что потом вошло ему в привыч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3"/>
        </w:rPr>
        <w:t>И в самом деле, для пушкинского поколения романтическое обаяние личности Дениса Давыдова проистека</w:t>
        <w:softHyphen/>
        <w:t>ло не только из его боевой героики, но и из искрометной, насыщенной страстя</w:t>
        <w:softHyphen/>
        <w:t>ми и удальством поэзии, впервые в на</w:t>
        <w:softHyphen/>
        <w:t>шей литературе воспевшей с такой ху</w:t>
        <w:softHyphen/>
        <w:t>дожественной силой русское гусарство, славное боевое офицерство с его пусть и богемным образом жизни, но зато полным неприятием светских условно</w:t>
        <w:softHyphen/>
        <w:t>стей и мелочной регламентации казар</w:t>
        <w:softHyphen/>
        <w:t>менного бы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3"/>
        </w:rPr>
        <w:t>Разве мог удержаться Пушкин и не прочитать при встрече с Давыдовым выученное наизусть знаменитое посла</w:t>
        <w:softHyphen/>
        <w:t>ние «Бурцеву»:</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Бурцев, ёра, забияк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Собутыльник дорогой!</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Ради бога и... арак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Посети домишко мой!</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 нем нет нищих у порогу,</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 нем нет зеркал, ваз, картин,</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И хозяин, слава богу,</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Не великий господин.</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Он – гусар и не пускает</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Мишурою пыль в глаз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У него, брат, заменяет</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се диваны куль овс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Вместо зеркала сияет</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Ясной сабли полоса:</w:t>
      </w:r>
    </w:p>
    <w:p>
      <w:pPr>
        <w:pStyle w:val="Normal"/>
        <w:shd w:fill="FFFFFF" w:val="clear"/>
        <w:ind w:left="2880" w:firstLine="720"/>
        <w:jc w:val="both"/>
        <w:rPr>
          <w:rFonts w:ascii="Times New Roman" w:hAnsi="Times New Roman" w:cs="Times New Roman"/>
          <w:sz w:val="22"/>
          <w:szCs w:val="24"/>
        </w:rPr>
      </w:pPr>
      <w:r>
        <w:rPr>
          <w:rFonts w:cs="Times New Roman" w:ascii="Times New Roman" w:hAnsi="Times New Roman"/>
          <w:color w:val="000000"/>
          <w:sz w:val="22"/>
          <w:szCs w:val="13"/>
        </w:rPr>
        <w:t>Он по ней лишь поправляет</w:t>
      </w:r>
    </w:p>
    <w:p>
      <w:pPr>
        <w:pStyle w:val="Normal"/>
        <w:shd w:fill="FFFFFF" w:val="clear"/>
        <w:ind w:left="2880" w:firstLine="720"/>
        <w:jc w:val="both"/>
        <w:rPr>
          <w:rFonts w:ascii="Times New Roman" w:hAnsi="Times New Roman" w:cs="Times New Roman"/>
          <w:color w:val="000000"/>
          <w:sz w:val="22"/>
          <w:szCs w:val="13"/>
        </w:rPr>
      </w:pPr>
      <w:r>
        <w:rPr>
          <w:rFonts w:cs="Times New Roman" w:ascii="Times New Roman" w:hAnsi="Times New Roman"/>
          <w:color w:val="000000"/>
          <w:sz w:val="22"/>
          <w:szCs w:val="13"/>
        </w:rPr>
        <w:t>Два любезные у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3"/>
        </w:rPr>
        <w:t>Трудно сказать, чего более в этих ярких, запоминающихся стихах – искренности или позерства, подлинной демократичности или модного тогда фрондерства, но, вне всякого сомне</w:t>
        <w:softHyphen/>
        <w:t>ния, велика была их популяр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3"/>
        </w:rPr>
        <w:t>Его стихи будоражили умы современ</w:t>
        <w:softHyphen/>
        <w:t xml:space="preserve">ников и потому, что в них было нечто, уже в </w:t>
      </w:r>
      <w:r>
        <w:rPr>
          <w:rFonts w:cs="Times New Roman" w:ascii="Times New Roman" w:hAnsi="Times New Roman"/>
          <w:color w:val="000000"/>
          <w:sz w:val="24"/>
          <w:szCs w:val="13"/>
          <w:lang w:val="en-US"/>
        </w:rPr>
        <w:t>XX</w:t>
      </w:r>
      <w:r>
        <w:rPr>
          <w:rFonts w:cs="Times New Roman" w:ascii="Times New Roman" w:hAnsi="Times New Roman"/>
          <w:color w:val="000000"/>
          <w:sz w:val="24"/>
          <w:szCs w:val="13"/>
        </w:rPr>
        <w:t xml:space="preserve"> веке получившее название «нонконформизма». Любопытно отме</w:t>
        <w:softHyphen/>
        <w:t>тить, что стихи «гусарского»» цикла отличаются своеобразным переплетени</w:t>
        <w:softHyphen/>
        <w:t>ем двух различных тенденций. В них и психологическое бунтарство против бездушия государственного бытия с его имущественно-социальным цен</w:t>
        <w:softHyphen/>
        <w:t>зом, и господствовавший одновременно с этим в среде русского офицерства патриотический энтузиазм, и готов</w:t>
        <w:softHyphen/>
        <w:t>ность к самопожертвованию при выпол</w:t>
        <w:softHyphen/>
        <w:t>нении долга.</w:t>
      </w:r>
    </w:p>
    <w:p>
      <w:pPr>
        <w:pStyle w:val="TextBodyIndent"/>
        <w:rPr>
          <w:b w:val="false"/>
          <w:b w:val="false"/>
          <w:bCs w:val="false"/>
          <w:i w:val="false"/>
          <w:i w:val="false"/>
          <w:iCs w:val="false"/>
          <w:szCs w:val="24"/>
        </w:rPr>
      </w:pPr>
      <w:r>
        <w:rPr>
          <w:b w:val="false"/>
          <w:bCs w:val="false"/>
          <w:i w:val="false"/>
          <w:iCs w:val="false"/>
        </w:rPr>
        <w:t>Жизненная энергия лирического ге</w:t>
        <w:softHyphen/>
        <w:t>роя Дениса Давыдова, его душевное здоровье и независимость характера замечательны. Отсюда и хладнокровие в минуту опасности («Его любовь – кровавый бой»), и презрение к власти богатства:</w:t>
      </w:r>
    </w:p>
    <w:p>
      <w:pPr>
        <w:pStyle w:val="Normal"/>
        <w:shd w:fill="FFFFFF" w:val="clear"/>
        <w:ind w:left="2880" w:firstLine="720"/>
        <w:jc w:val="both"/>
        <w:rPr>
          <w:rFonts w:ascii="Times New Roman" w:hAnsi="Times New Roman" w:cs="Times New Roman"/>
          <w:color w:val="000000"/>
          <w:sz w:val="22"/>
          <w:szCs w:val="13"/>
        </w:rPr>
      </w:pPr>
      <w:r>
        <w:rPr>
          <w:rFonts w:cs="Times New Roman" w:ascii="Times New Roman" w:hAnsi="Times New Roman"/>
          <w:color w:val="000000"/>
          <w:sz w:val="22"/>
          <w:szCs w:val="13"/>
        </w:rPr>
        <w:t xml:space="preserve">Мои все радости в стакане, </w:t>
      </w:r>
    </w:p>
    <w:p>
      <w:pPr>
        <w:pStyle w:val="Normal"/>
        <w:shd w:fill="FFFFFF" w:val="clear"/>
        <w:ind w:left="2880" w:firstLine="720"/>
        <w:jc w:val="both"/>
        <w:rPr>
          <w:rFonts w:ascii="Times New Roman" w:hAnsi="Times New Roman" w:cs="Times New Roman"/>
          <w:color w:val="000000"/>
          <w:sz w:val="22"/>
          <w:szCs w:val="13"/>
        </w:rPr>
      </w:pPr>
      <w:r>
        <w:rPr>
          <w:rFonts w:cs="Times New Roman" w:ascii="Times New Roman" w:hAnsi="Times New Roman"/>
          <w:color w:val="000000"/>
          <w:sz w:val="22"/>
          <w:szCs w:val="13"/>
        </w:rPr>
        <w:t xml:space="preserve">Мой гардероб лежит в ряду. </w:t>
      </w:r>
    </w:p>
    <w:p>
      <w:pPr>
        <w:pStyle w:val="Normal"/>
        <w:shd w:fill="FFFFFF" w:val="clear"/>
        <w:ind w:left="2880" w:firstLine="720"/>
        <w:jc w:val="both"/>
        <w:rPr>
          <w:rFonts w:ascii="Times New Roman" w:hAnsi="Times New Roman" w:cs="Times New Roman"/>
          <w:color w:val="000000"/>
          <w:sz w:val="22"/>
          <w:szCs w:val="13"/>
        </w:rPr>
      </w:pPr>
      <w:r>
        <w:rPr>
          <w:rFonts w:cs="Times New Roman" w:ascii="Times New Roman" w:hAnsi="Times New Roman"/>
          <w:color w:val="000000"/>
          <w:sz w:val="22"/>
          <w:szCs w:val="13"/>
        </w:rPr>
        <w:t>Богатство – в часовом кармане,</w:t>
      </w:r>
    </w:p>
    <w:p>
      <w:pPr>
        <w:pStyle w:val="Normal"/>
        <w:shd w:fill="FFFFFF" w:val="clear"/>
        <w:ind w:left="2880" w:firstLine="720"/>
        <w:jc w:val="both"/>
        <w:rPr>
          <w:rFonts w:ascii="Times New Roman" w:hAnsi="Times New Roman" w:cs="Times New Roman"/>
          <w:color w:val="000000"/>
          <w:sz w:val="24"/>
          <w:szCs w:val="13"/>
        </w:rPr>
      </w:pPr>
      <w:r>
        <w:rPr>
          <w:rFonts w:cs="Times New Roman" w:ascii="Times New Roman" w:hAnsi="Times New Roman"/>
          <w:color w:val="000000"/>
          <w:sz w:val="22"/>
          <w:szCs w:val="13"/>
        </w:rPr>
        <w:t>А сад – в Таврическом саду.</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3"/>
        </w:rPr>
        <w:t>Даже любовные неудачи, измены не могут поколебать его внутреннего спо</w:t>
        <w:softHyphen/>
        <w:t>койствия, основанного на неожидан</w:t>
        <w:softHyphen/>
        <w:t>ном слиянии эпикурейства и стоиц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Неужто думаете вы,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Что я слезами обливаюсь,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Как бешеный кричу: увы!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Л от измены изменяюсь?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Я – тот же атеист в любви,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Как был и буду, уверяю;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И чем рвать волосы свои,</w:t>
      </w:r>
    </w:p>
    <w:p>
      <w:pPr>
        <w:pStyle w:val="Normal"/>
        <w:shd w:fill="FFFFFF" w:val="clear"/>
        <w:ind w:left="2880" w:firstLine="720"/>
        <w:jc w:val="both"/>
        <w:rPr>
          <w:rFonts w:ascii="Times New Roman" w:hAnsi="Times New Roman" w:cs="Times New Roman"/>
          <w:sz w:val="24"/>
          <w:szCs w:val="13"/>
        </w:rPr>
      </w:pPr>
      <w:r>
        <w:rPr>
          <w:rFonts w:cs="Times New Roman" w:ascii="Times New Roman" w:hAnsi="Times New Roman"/>
          <w:sz w:val="22"/>
          <w:szCs w:val="13"/>
        </w:rPr>
        <w:t xml:space="preserve"> </w:t>
      </w:r>
      <w:r>
        <w:rPr>
          <w:rFonts w:cs="Times New Roman" w:ascii="Times New Roman" w:hAnsi="Times New Roman"/>
          <w:sz w:val="22"/>
          <w:szCs w:val="13"/>
        </w:rPr>
        <w:t>Я ваши – к вам же отсыла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3"/>
        </w:rPr>
        <w:t xml:space="preserve">Известный литератор начала </w:t>
      </w:r>
      <w:r>
        <w:rPr>
          <w:rFonts w:cs="Times New Roman" w:ascii="Times New Roman" w:hAnsi="Times New Roman"/>
          <w:sz w:val="24"/>
          <w:szCs w:val="13"/>
          <w:lang w:val="en-US"/>
        </w:rPr>
        <w:t>XX</w:t>
      </w:r>
      <w:r>
        <w:rPr>
          <w:rFonts w:cs="Times New Roman" w:ascii="Times New Roman" w:hAnsi="Times New Roman"/>
          <w:sz w:val="24"/>
          <w:szCs w:val="13"/>
        </w:rPr>
        <w:t xml:space="preserve"> века Борис Садовской в творческом облике Дениса Давыдова как раз самым ориги</w:t>
        <w:softHyphen/>
        <w:t>нальным находил то, что «уже в пуш</w:t>
        <w:softHyphen/>
        <w:t>кинскую эпоху Давыдов являет в себе едва не единственный пример поэта, чуждого какой бы то ни было рефлек</w:t>
        <w:softHyphen/>
        <w:t>сии».</w:t>
      </w:r>
    </w:p>
    <w:p>
      <w:pPr>
        <w:pStyle w:val="TextBodyIndent"/>
        <w:rPr>
          <w:b w:val="false"/>
          <w:b w:val="false"/>
          <w:bCs w:val="false"/>
          <w:i w:val="false"/>
          <w:i w:val="false"/>
          <w:iCs w:val="false"/>
          <w:color w:val="000000"/>
          <w:szCs w:val="24"/>
        </w:rPr>
      </w:pPr>
      <w:r>
        <w:rPr>
          <w:b w:val="false"/>
          <w:bCs w:val="false"/>
          <w:i w:val="false"/>
          <w:iCs w:val="false"/>
          <w:color w:val="000000"/>
        </w:rPr>
        <w:t>Но остается еще один, крайне важ</w:t>
        <w:softHyphen/>
        <w:t>ный для нас аспект поэтического твор</w:t>
        <w:softHyphen/>
        <w:t>чества Давыдова, по вполне понятным соображениям обойденный молчанием в статье Белинского. В историю отече</w:t>
        <w:softHyphen/>
        <w:t>ственной литературы Денис Давыдов вошел и как поэт политический, своими острыми сатирическими баснями бук</w:t>
        <w:softHyphen/>
        <w:t>вально заклеймивший самодержавие Неудивительно, что в течение многих десятилетий они оставались запрещен</w:t>
        <w:softHyphen/>
        <w:t>ными царской цензур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3"/>
        </w:rPr>
        <w:t xml:space="preserve">Александр </w:t>
      </w:r>
      <w:r>
        <w:rPr>
          <w:rFonts w:cs="Times New Roman" w:ascii="Times New Roman" w:hAnsi="Times New Roman"/>
          <w:sz w:val="24"/>
          <w:szCs w:val="13"/>
          <w:lang w:val="en-US"/>
        </w:rPr>
        <w:t>I</w:t>
      </w:r>
      <w:r>
        <w:rPr>
          <w:rFonts w:cs="Times New Roman" w:ascii="Times New Roman" w:hAnsi="Times New Roman"/>
          <w:sz w:val="24"/>
          <w:szCs w:val="13"/>
        </w:rPr>
        <w:t>, этот, по определению Пушкина, «властитель слабый и лука</w:t>
        <w:softHyphen/>
        <w:t>вый», до конца дней своих не мог про</w:t>
        <w:softHyphen/>
        <w:t>стить Давыдову его свободолюбивых строк. Разве мог коронованный деспот забыть грозное предостережение, с ко</w:t>
        <w:softHyphen/>
        <w:t>торым в давыдовской басне «Голова и Ноги» «Ноги» обращались к «Голове»?</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Коль ты имеешь право управлять,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Так мы имеем право спотыкаться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И можем иногда, споткнувшись – </w:t>
      </w:r>
    </w:p>
    <w:p>
      <w:pPr>
        <w:pStyle w:val="Normal"/>
        <w:shd w:fill="FFFFFF" w:val="clear"/>
        <w:ind w:left="2880" w:firstLine="720"/>
        <w:jc w:val="both"/>
        <w:rPr>
          <w:rFonts w:ascii="Times New Roman" w:hAnsi="Times New Roman" w:cs="Times New Roman"/>
          <w:sz w:val="22"/>
          <w:szCs w:val="13"/>
        </w:rPr>
      </w:pPr>
      <w:r>
        <w:rPr>
          <w:rFonts w:cs="Times New Roman" w:ascii="Times New Roman" w:hAnsi="Times New Roman"/>
          <w:sz w:val="22"/>
          <w:szCs w:val="13"/>
        </w:rPr>
        <w:t xml:space="preserve">как же быть, – </w:t>
      </w:r>
    </w:p>
    <w:p>
      <w:pPr>
        <w:pStyle w:val="Normal"/>
        <w:shd w:fill="FFFFFF" w:val="clear"/>
        <w:ind w:left="2880" w:firstLine="720"/>
        <w:jc w:val="both"/>
        <w:rPr>
          <w:rFonts w:ascii="Times New Roman" w:hAnsi="Times New Roman" w:cs="Times New Roman"/>
          <w:sz w:val="24"/>
          <w:szCs w:val="13"/>
        </w:rPr>
      </w:pPr>
      <w:r>
        <w:rPr>
          <w:rFonts w:cs="Times New Roman" w:ascii="Times New Roman" w:hAnsi="Times New Roman"/>
          <w:sz w:val="22"/>
          <w:szCs w:val="13"/>
        </w:rPr>
        <w:t>Твое Величество о камень расшиби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3"/>
        </w:rPr>
        <w:t>Царь болезненно реагировал на эти недвусмысленные строки еще и потому, что прошло всего лишь два года со дня убийства заговорщиками его отца, им</w:t>
        <w:softHyphen/>
        <w:t xml:space="preserve">ператора Павла </w:t>
      </w:r>
      <w:r>
        <w:rPr>
          <w:rFonts w:cs="Times New Roman" w:ascii="Times New Roman" w:hAnsi="Times New Roman"/>
          <w:sz w:val="24"/>
          <w:szCs w:val="13"/>
          <w:lang w:val="en-US"/>
        </w:rPr>
        <w:t>I</w:t>
      </w:r>
      <w:r>
        <w:rPr>
          <w:rFonts w:cs="Times New Roman" w:ascii="Times New Roman" w:hAnsi="Times New Roman"/>
          <w:sz w:val="24"/>
          <w:szCs w:val="13"/>
        </w:rPr>
        <w:t>, и в памяти обще</w:t>
        <w:softHyphen/>
        <w:t>ственной еще были живы все подробно</w:t>
        <w:softHyphen/>
        <w:t>сти этого дворцового переворота, пока</w:t>
        <w:softHyphen/>
        <w:t>завшего эфемерность и иллюзорность самодержавного всевластия. Двадца</w:t>
        <w:softHyphen/>
        <w:t>тилетний кавалергард Давыдов был удален из столицы и переведен из при</w:t>
        <w:softHyphen/>
        <w:t>вилегированной гвардии в обыкновен</w:t>
        <w:softHyphen/>
        <w:t>ный гусарский полк, расквартированный в глухом захолустье, каковым тогда считалось местечко Звенигородка Киевской губернии. В приказе царя го</w:t>
        <w:softHyphen/>
        <w:t>ворилось, что Давыдов был исключен из гвардии «за оскорбление почтенных особ». Император сделал вид, что поэт-сатирик наказан всего лишь за сатиру «Сон», в которой были высмеяны вид</w:t>
        <w:softHyphen/>
        <w:t>ные вельможи александровской эпох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13"/>
        </w:rPr>
        <w:t>Опала сильно подействовала на мо</w:t>
        <w:softHyphen/>
        <w:t>лодого офицера, мечтавшего о блиста</w:t>
        <w:softHyphen/>
        <w:t>тельной военной карьере, к политике он с тех пор стал относиться насторо</w:t>
        <w:softHyphen/>
        <w:t xml:space="preserve">женно, и это повлияло, возможно, на весь ход его жизни. В те годы перед глазами у него был другой пример – </w:t>
      </w:r>
      <w:r>
        <w:rPr>
          <w:rFonts w:cs="Times New Roman" w:ascii="Times New Roman" w:hAnsi="Times New Roman"/>
          <w:sz w:val="24"/>
          <w:szCs w:val="17"/>
        </w:rPr>
        <w:t>великий Суворов. Отец Дениса Васи</w:t>
        <w:softHyphen/>
        <w:t>льевича, принадлежавший к старинно</w:t>
        <w:softHyphen/>
        <w:t xml:space="preserve">му дворянскому роду, ведущему свою родословную с </w:t>
      </w:r>
      <w:r>
        <w:rPr>
          <w:rFonts w:cs="Times New Roman" w:ascii="Times New Roman" w:hAnsi="Times New Roman"/>
          <w:sz w:val="24"/>
          <w:szCs w:val="17"/>
          <w:lang w:val="en-US"/>
        </w:rPr>
        <w:t>XV</w:t>
      </w:r>
      <w:r>
        <w:rPr>
          <w:rFonts w:cs="Times New Roman" w:ascii="Times New Roman" w:hAnsi="Times New Roman"/>
          <w:sz w:val="24"/>
          <w:szCs w:val="17"/>
        </w:rPr>
        <w:t xml:space="preserve"> века, входил в число ближайших суворовских сподвижников, будучи тогда командиром кавалерий</w:t>
        <w:softHyphen/>
        <w:t>ского полка. И девятилетнему Денису также посчастливилось однажды уви</w:t>
        <w:softHyphen/>
        <w:t>деть гениального полководца и даже поговорить с ним. Преклонение перед военным гением своего кумира он про</w:t>
        <w:softHyphen/>
        <w:t>нес через всю свою жизнь, так же как и память о той волнующей встрече с Суворовым в 1793 году. В тот день после полкового смотра Василий Дени</w:t>
        <w:softHyphen/>
        <w:t>сович Давыдов представил своего де</w:t>
        <w:softHyphen/>
        <w:t>вятилетнего сына прославленному пол</w:t>
        <w:softHyphen/>
        <w:t>ководцу. Суворов, пишет в своих ме</w:t>
        <w:softHyphen/>
        <w:t>муарах Д. В. Давыдов, «спросил меня: «Любишь ли ты солдат, друг мой?». Смелый и пылкий ребенок, я со всем порывом детского восторга мгновенно отвечал ему: «Я люблю графа Суворо</w:t>
        <w:softHyphen/>
        <w:t>ва; в нем все – и солдаты, и победа, и слава». – «О, помилуй Бог, какой уда</w:t>
        <w:softHyphen/>
        <w:t>лой! – сказал он. –  Это будет военный человек; я не умру, а он уже три сраже</w:t>
        <w:softHyphen/>
        <w:t>ния выигр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Суворов оказался прав. Тот дей</w:t>
        <w:softHyphen/>
        <w:t>ствительно стал военным героем, толь</w:t>
        <w:softHyphen/>
        <w:t>ко число выигранных сражений оказа</w:t>
        <w:softHyphen/>
        <w:t>лось гораздо больш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 xml:space="preserve">Неблагосклонность Александра </w:t>
      </w:r>
      <w:r>
        <w:rPr>
          <w:rFonts w:cs="Times New Roman" w:ascii="Times New Roman" w:hAnsi="Times New Roman"/>
          <w:sz w:val="24"/>
          <w:szCs w:val="17"/>
          <w:lang w:val="en-US"/>
        </w:rPr>
        <w:t>I</w:t>
      </w:r>
      <w:r>
        <w:rPr>
          <w:rFonts w:cs="Times New Roman" w:ascii="Times New Roman" w:hAnsi="Times New Roman"/>
          <w:sz w:val="24"/>
          <w:szCs w:val="17"/>
        </w:rPr>
        <w:t xml:space="preserve"> и его высших сановников Д. В. Давыдов завоевал не только своими оппозицион</w:t>
        <w:softHyphen/>
        <w:t>ными стихами, но и своим «суворов</w:t>
        <w:softHyphen/>
        <w:t>ским» характером, проявлявшимся в прямодушии и принципиальном не</w:t>
        <w:softHyphen/>
        <w:t>приятии воцарившейся в российской армии аракчеевщины и ее онемечива</w:t>
        <w:softHyphen/>
        <w:t>ния. Не любили его при дворе и за открытую принадлежность к «русской партии», неофициальным вождем которой   считался   независимо   мыслящий генерал Ермолов, друг и родственник Давыдова. И так как с детства Давыдов   думал только о военном поприще,                                                                                      то, уже став офицером, он на занятия литературой смотрел как на своеобраз</w:t>
        <w:softHyphen/>
        <w:t>ную форму интеллектуального досуга. Попав   в   немилость   к   правительству   и тем самым поставив под угрозу свою дальнейшую военную карьеру, Давыдов пал духом. Основная его жизненная цель потускнела и несколько отдалилась. В эти годы довольно сумбурной, но импульсивной и веселой офицерской жизни Давыдов как раз и становится известным  гусарским  бардом,  певцом   земных утех и романтических приключений. Упражняться в остроумии и острословии на политические темы он и уже  более  не  решался. Пушкин, отправленный в ссылку в таком молодом возрасте, также вынужден был                                                                                                           встать на путь «исправления» и уже не  дерзал открыто порицать самодержав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 xml:space="preserve">И тем не менее имя Давыдова всегда произносится рядом с именами декабристов. Всего лишь четыре революционных произведения написал Давыдов (три басни и одну сатиру), но их резонанс в то время достаточно заметен. Эти ранние произведения поэта сыграли свою роль и в развитии самосознания в России первой четверти </w:t>
      </w:r>
      <w:r>
        <w:rPr>
          <w:rFonts w:cs="Times New Roman" w:ascii="Times New Roman" w:hAnsi="Times New Roman"/>
          <w:sz w:val="24"/>
          <w:szCs w:val="17"/>
          <w:lang w:val="en-US"/>
        </w:rPr>
        <w:t>XIX</w:t>
      </w:r>
      <w:r>
        <w:rPr>
          <w:rFonts w:cs="Times New Roman" w:ascii="Times New Roman" w:hAnsi="Times New Roman"/>
          <w:sz w:val="24"/>
          <w:szCs w:val="17"/>
        </w:rPr>
        <w:t xml:space="preserve"> столетия, и, что еще более существенно, в формировании революционно-освободительной идеологии декабристского движения. В январе 1826 года декабрист барон В. И. Штейнгель в письме, отправленном из темницы своему коро</w:t>
        <w:softHyphen/>
        <w:t>нованному тюремщику, императору Ни</w:t>
        <w:softHyphen/>
        <w:t>колаю, писал: «Кто из молодых людей, несколько образованных, не читал и не увлекался сочинениями Пушкина, ды</w:t>
        <w:softHyphen/>
        <w:t>шащими свободою, кто не цитировал басни Давыдова «Голова и Но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Но до 1825 года России предстояло еще пережить незабываемый 1812 год... И хотя армейское начальство не да</w:t>
        <w:softHyphen/>
        <w:t>вало «ходу» молодому честолюбивому офицеру, Давыдову до 1812 года все же удается отличиться и совершить не один ратный подвиг, и к моменту напо</w:t>
        <w:softHyphen/>
        <w:t xml:space="preserve">леоновского нашествия он был уже </w:t>
      </w:r>
      <w:r>
        <w:rPr>
          <w:rFonts w:cs="Times New Roman" w:ascii="Times New Roman" w:hAnsi="Times New Roman"/>
          <w:sz w:val="24"/>
          <w:szCs w:val="16"/>
        </w:rPr>
        <w:t>опытным боевым офицером. Боевой путь Дениса Давыдова начинается в 1806 г., во время заграничного похода русской армии в Пруссию в период вто</w:t>
        <w:softHyphen/>
        <w:t>рой военной кампании против наполеоновской Франции. Нахождение в дей</w:t>
        <w:softHyphen/>
        <w:t>ствующей армии на должности адъю</w:t>
        <w:softHyphen/>
        <w:t>танта замечательного боевого генерала П. И. Багратиона помогло ему приобре</w:t>
        <w:softHyphen/>
        <w:t>сти богатый боевой опыт, постичь все тонкости современного ему воинского искус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За успешное командование авангард</w:t>
        <w:softHyphen/>
        <w:t>ным отрядом в войне 1808 года против Швеции Давыдов был представлен в особом рапорте в военную коллегию к награждению Георгиевским крестом, самой почетной боевой наградой в рус</w:t>
        <w:softHyphen/>
        <w:t>ской армии. Но представление коман</w:t>
        <w:softHyphen/>
        <w:t>дующего было отклонено, и Денису Ва</w:t>
        <w:softHyphen/>
        <w:t>сильевичу стало ясно, что он до сих пор не прощён полностью. Оскорблённый император помнил все и внима</w:t>
        <w:softHyphen/>
        <w:t>тельно следил за молодым офицером. Уже много лет спустя, за год до смер</w:t>
        <w:softHyphen/>
        <w:t>ти, Давыдов в письме к сыну подводил грустный для него итог взаимоотношений с самодержавной властью: «В тече</w:t>
        <w:softHyphen/>
        <w:t>ние почти сорокалетнего довольно бли</w:t>
        <w:softHyphen/>
        <w:t>стательнейшего военного поприща я был сто раз обойден, часто забыт, иногда притесняем и даже го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 xml:space="preserve">Но в 1812 году было не до обид на правительство, не до наград...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 восьми боевых кампаниях участво</w:t>
        <w:softHyphen/>
        <w:t>вал Денис Давыдов за свою жизнь, проявляя каждый раз настоящий героизм. Но его звездным часом стало доблестное участие в потрясшей всю Россию Отечественной войне 1812 года. В эту лихую для русской земли годину воинский талант Дениса Давыдова раскрылся с наибольшей полнотой. Это была война, подобной которой не было, пожалуй, со времен Куликовской битвы. От исхода этой суровейшей борьбы со смертельным врагом зависело, «быть или не быть России», зависело «все наше будущее предназначение». Все лучшие силы в русском обществе ясно осознали свое великое пред</w:t>
        <w:softHyphen/>
        <w:t>начертание.</w:t>
      </w:r>
    </w:p>
    <w:p>
      <w:pPr>
        <w:pStyle w:val="TextBodyIndent"/>
        <w:rPr>
          <w:b w:val="false"/>
          <w:b w:val="false"/>
          <w:bCs w:val="false"/>
          <w:i w:val="false"/>
          <w:i w:val="false"/>
          <w:iCs w:val="false"/>
          <w:szCs w:val="24"/>
        </w:rPr>
      </w:pPr>
      <w:r>
        <w:rPr>
          <w:b w:val="false"/>
          <w:bCs w:val="false"/>
          <w:i w:val="false"/>
          <w:iCs w:val="false"/>
        </w:rPr>
        <w:t xml:space="preserve">Война с самого начала приобрела общенародный, патриотический характер. Как удачно подметил участник московского ополчения, видный русский литератор Сергей Глинка: «тогда самоотречение было главной поэзией души». И среди многочисленных героев Отечественной войны 1812 года достойное место занял подполковник Ахтырского гусарского полка Денис Давыдов, «отец партизанской войны» в России. Осознав особый характер этой войны, Давыдов стал инициатором организованной партизанской борьбы в тылу врага, смыкавшейся, по его замыслам, со стихийными народными выступлениями против оккупантов.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28 августа 1812 года подполковник Ахтырского гусарского полка Д. В. Да</w:t>
        <w:softHyphen/>
        <w:t xml:space="preserve">выдов по разрешению главнокомандующего, фельдмаршала Кутузова, с отрядом, состоящим из пятидесяти гусар и восьмидесяти казаков, направился в тыл наполеоновской армии. Так началось знаменитое партизанство Дениса Давыдова, прославившее его имя на всю Европу. Небольшой отряд Давыдова со 2 сентября по 23 октября взял в плен 43 офицера и 3650 солдат; не меньшее число врагов было уничтожено. Начав партизанские действия с малочисленной партией гусаров и казаков, Давыдов к концу войны возглавил уже двухтысячный отряд. Французское командование объявило за его голову большую денежную награду, но удальцов, которым пришлось бы ее выплатить, во французской армии не нашлось.                                                               </w:t>
      </w:r>
    </w:p>
    <w:p>
      <w:pPr>
        <w:pStyle w:val="2"/>
        <w:rPr>
          <w:szCs w:val="24"/>
        </w:rPr>
      </w:pPr>
      <w:r>
        <w:rPr>
          <w:szCs w:val="16"/>
        </w:rPr>
        <w:t xml:space="preserve">Денис Васильевич хорошо понимал, что массовый героизм в России основывался на самоотверженности простых русских людей. Знаменитый партизан писал в своем «Дневнике партизанских </w:t>
      </w:r>
      <w:r>
        <w:rPr/>
        <w:t>действий»: «сколь возвышаются они пред потомками тех древних бояр, ко</w:t>
        <w:softHyphen/>
        <w:t>торые, порыскав два месяца по мо</w:t>
        <w:softHyphen/>
        <w:t>сковскому бульвару с гремучими шпора</w:t>
        <w:softHyphen/>
        <w:t>ми и с густыми усами, ускакали из Мо</w:t>
        <w:softHyphen/>
        <w:t>сквы в отдаленные губернии, и там, пока достойные и незабвенные соотчи</w:t>
        <w:softHyphen/>
        <w:t>чи их подставляли грудь на штык вра</w:t>
        <w:softHyphen/>
        <w:t>гов родины, – они прыскались духами и плясали на могиле отечества». Но народный характер войны мало импони</w:t>
        <w:softHyphen/>
        <w:t>ровал императору Александру и при</w:t>
        <w:softHyphen/>
        <w:t>дворным сановникам. Независимые от главного командования партизанские отряды, и тем более вооруженные му</w:t>
        <w:softHyphen/>
        <w:t>жики вызывали тревогу. Не повернули бы они после окончания войны оружие против собственных госп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Но, как удачно сказал Сергей Глин</w:t>
        <w:softHyphen/>
        <w:t>ка, «ударил час малой войны», и сам главнокомандующий, фельдмаршал Ку</w:t>
        <w:softHyphen/>
        <w:t>тузов, в</w:t>
      </w:r>
      <w:r>
        <w:rPr>
          <w:rFonts w:cs="Times New Roman" w:ascii="Times New Roman" w:hAnsi="Times New Roman"/>
          <w:i/>
          <w:iCs/>
          <w:sz w:val="24"/>
          <w:szCs w:val="17"/>
        </w:rPr>
        <w:t xml:space="preserve"> </w:t>
      </w:r>
      <w:r>
        <w:rPr>
          <w:rFonts w:cs="Times New Roman" w:ascii="Times New Roman" w:hAnsi="Times New Roman"/>
          <w:sz w:val="24"/>
          <w:szCs w:val="17"/>
        </w:rPr>
        <w:t>приказах по армии отмечал боевые успехи давыдовских партизан.</w:t>
      </w:r>
    </w:p>
    <w:p>
      <w:pPr>
        <w:pStyle w:val="TextBodyIndent"/>
        <w:rPr>
          <w:b w:val="false"/>
          <w:b w:val="false"/>
          <w:bCs w:val="false"/>
          <w:i w:val="false"/>
          <w:i w:val="false"/>
          <w:iCs w:val="false"/>
          <w:color w:val="000000"/>
          <w:szCs w:val="24"/>
        </w:rPr>
      </w:pPr>
      <w:r>
        <w:rPr>
          <w:b w:val="false"/>
          <w:bCs w:val="false"/>
          <w:i w:val="false"/>
          <w:iCs w:val="false"/>
          <w:color w:val="000000"/>
        </w:rPr>
        <w:t>1 ноября состоялась личная встре</w:t>
        <w:softHyphen/>
        <w:t>ча Дениса Давыдова с фельдмаршалом. Офицеры из свиты главнокомандующе</w:t>
        <w:softHyphen/>
        <w:t>го, щеголявшие в новеньких, покрытых обильным золотым шитьем мундирах, с удивлением смотрели на знакомого многим из них по гвардии бывшего лейб-гусара. Заросший окладистой чер</w:t>
        <w:softHyphen/>
        <w:t>ной бородой, в крестьянском армяке, с иконкой Николая-чудотворца на гру</w:t>
        <w:softHyphen/>
        <w:t>ди, заменившей орден св. Анны, – в та</w:t>
        <w:softHyphen/>
        <w:t>ком неожиданном виде предстал Денис Давыдов перед своими прежними со</w:t>
        <w:softHyphen/>
        <w:t>служивцами, многие из которых не удержались от иронических расспро</w:t>
        <w:softHyphen/>
        <w:t>сов. Экзотический для офицера ко</w:t>
        <w:softHyphen/>
        <w:t>стюм Давыдова объяснялся не его прихотью, а суровой необходимостью тыловой войны. Вначале крестьяне-партизаны из-за сходства мундиров принимали Давыдова и его отряд за французов. Поэтому Денису Васильеви</w:t>
        <w:softHyphen/>
        <w:t>чу и пришлось на несколько месяцев переоблачиться в эту одежду, делавшую его похожим на партизанского во</w:t>
        <w:softHyphen/>
        <w:t>жака из народа. О приеме, оказанном ему штабными офицерами, Давыдов по</w:t>
        <w:softHyphen/>
        <w:t>том саркастически вспоминал: «Едва я поздоровался с Раевским и некото</w:t>
        <w:softHyphen/>
        <w:t>рыми приятелями моими, как начались улыбки, полунасмешливые взгляды и вопросы насчет двухмесячных трудов моих. Боже мой! Какое напряжение – поравнять службу мою с переездами их от обеда на обед по Тарутинской пози</w:t>
        <w:softHyphen/>
        <w:t>ции! Иные давали мне чувствовать, что нет никакой опасности действовать в тылу неприятеля; другие, что доне</w:t>
        <w:softHyphen/>
        <w:t>сения мои подвержены сомнению... Словом, видно было, сколь имя мое, выставленное во всех объявлениях того времени, кололо глаза людям, искавшим в тех же объявлениях имена свои от Немана до Москвы, а от Мо</w:t>
        <w:softHyphen/>
        <w:t>сквы до Смоленска, и осужденным ви</w:t>
        <w:softHyphen/>
        <w:t>деть оные в одних расписаниях нашей арм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Иной прием его ждал у самого Куту</w:t>
        <w:softHyphen/>
        <w:t>зова, по достоинству оценившего воин</w:t>
        <w:softHyphen/>
        <w:t>ский талант и предприимчивость Дени</w:t>
        <w:softHyphen/>
        <w:t>са Давыдова: «Как скоро светлейший увидел меня, то подозвал к себе и ска</w:t>
        <w:softHyphen/>
        <w:t>зал: «Я еще лично не знаком с тобою, но прежде знакомства хочу поблагода</w:t>
        <w:softHyphen/>
        <w:t>рить тебя за молодецкую твою служ</w:t>
        <w:softHyphen/>
        <w:t>бу». Он обнял меня и прибавил: «Удач</w:t>
        <w:softHyphen/>
        <w:t>ные опыты твои доказали мне пользу партизанской войны, которая столь много вреда нанесла, наносит и нанесет неприяте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Да, 1812 год обеспечил ему историче</w:t>
        <w:softHyphen/>
        <w:t>ское бессмертие, но предстояло про</w:t>
        <w:softHyphen/>
        <w:t>жить еще двадцать семь лет обычной жизни, обеспеченной, но не слишком удачливой. И хотя он дошел с русской армией до Парижа, командуя уже гу</w:t>
        <w:softHyphen/>
        <w:t>сарской дивизией, надежды «повторить Суворова» оказались иллюзорными. «Грехи молодости» и независимый, от</w:t>
        <w:softHyphen/>
        <w:t>кровенный характер, не терпящий бес</w:t>
        <w:softHyphen/>
        <w:t>смысленной армейской муштры на прус</w:t>
        <w:softHyphen/>
        <w:t>ский лад, стали непреодолимыми пре</w:t>
        <w:softHyphen/>
        <w:t>пятствиями в эпоху злопамятных ца</w:t>
        <w:softHyphen/>
        <w:t>рей-германофилов Александра и Николая.</w:t>
      </w:r>
    </w:p>
    <w:p>
      <w:pPr>
        <w:pStyle w:val="2"/>
        <w:rPr>
          <w:szCs w:val="24"/>
        </w:rPr>
      </w:pPr>
      <w:r>
        <w:rPr/>
        <w:t>Неудовлетворенный своим положе</w:t>
        <w:softHyphen/>
        <w:t>нием в армии, честолюбивый Денис Да</w:t>
        <w:softHyphen/>
        <w:t>выдов вынужден был в 1823 году в чине генерал-майора уйти в отставку. Прижизненная слава его была велика, но она не могла удовлетворить его пол</w:t>
        <w:softHyphen/>
        <w:t>ностью так же, как и литературная деятельность. Недаром в автобиогра</w:t>
        <w:softHyphen/>
        <w:t>фии, написанной от третьего лица, поэт так отзывается о своих стихах: «Они были писаны на привалах, на дневках, между двух дежурств, между двух войн; это пробные почерки пера, чини</w:t>
        <w:softHyphen/>
        <w:t>мого для писания рапорта начальни</w:t>
        <w:softHyphen/>
        <w:t>кам, приказаний подкомандующим». В этих словах, конечно, изрядная доля кокетства. И все же следует при</w:t>
        <w:softHyphen/>
        <w:t>знать, что главным своим занятием Да</w:t>
        <w:softHyphen/>
        <w:t>выдов считал военное поприще, кото</w:t>
        <w:softHyphen/>
        <w:t>рое ему пришлось преждевременно оставить...</w:t>
      </w:r>
    </w:p>
    <w:p>
      <w:pPr>
        <w:pStyle w:val="TextBodyIndent"/>
        <w:rPr>
          <w:b w:val="false"/>
          <w:b w:val="false"/>
          <w:bCs w:val="false"/>
          <w:i w:val="false"/>
          <w:i w:val="false"/>
          <w:iCs w:val="false"/>
          <w:color w:val="000000"/>
          <w:szCs w:val="24"/>
        </w:rPr>
      </w:pPr>
      <w:r>
        <w:rPr>
          <w:b w:val="false"/>
          <w:bCs w:val="false"/>
          <w:i w:val="false"/>
          <w:iCs w:val="false"/>
          <w:color w:val="000000"/>
        </w:rPr>
        <w:t>Последние двадцать лет жизни Де</w:t>
        <w:softHyphen/>
        <w:t>нис Васильевич больше занимался ли</w:t>
        <w:softHyphen/>
        <w:t>тературой. Подготовил и выпустил в 1832 году свой первый поэтический сборник, но стихи писал так же редко, как и в дни гусарской молодости. Го</w:t>
        <w:softHyphen/>
        <w:t>раздо больше времени у него занимали военно-исторические сочинения, в которых вновь оживал славный 1812 год. Пушкин в те годы недоумевал, как «мог унизиться до прозы увенчанный музою поэт». Но пройдет всего лишь несколь</w:t>
        <w:softHyphen/>
        <w:t>ко лет, и его самого неумолимо потянет к проз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14 декабря 1825 года – рубеж в жизни русского общества. Логика исторического развития должна была привести на Сенатскую площадь и Пуш</w:t>
        <w:softHyphen/>
        <w:t>кина, и Дениса Давыдова. Но один нахо</w:t>
        <w:softHyphen/>
        <w:t>дился в деревне в ссылке, другой зам</w:t>
        <w:softHyphen/>
        <w:t>кнулся в Москве в тесном семейном кругу. Мы не знаем по документам, как отнесся Давыдов к этому событию и к столь жестокой для русских нравов расправе над побежденными. Вероят</w:t>
        <w:softHyphen/>
        <w:t>но, он их жалел, сочувствовал им. Мно</w:t>
        <w:softHyphen/>
        <w:t>гие из его друзей оказались там, а любимый кузен Василий был приговорен к вечной каторге... Но сам он уже не был прежним вольнодумцем. Отказав</w:t>
        <w:softHyphen/>
        <w:t>шись в свое время присоединиться к заговорщикам, он теперь «поправел» вместе с обществом. Примирился он и с самодержавием, по крайней мере внешне. Участвовал в русско-персид</w:t>
        <w:softHyphen/>
        <w:t>ской войне 1826 года, затем вновь на покое, до 1831 года, когда за участие в подавлении польского восстания он получает два ордена и некогда вожде</w:t>
        <w:softHyphen/>
        <w:t>ленный чин генерал-лейтенанта. Но к тому времени его менее даровитые сверстники ходили уже в фельдмарша</w:t>
        <w:softHyphen/>
        <w:t>лах. Несмотря на свое отступничество, Давыдов среди раболепных царских ге</w:t>
        <w:softHyphen/>
        <w:t>нералов николаевской эпохи оставался «белой вороной». И он снова уходит в отставку, в полную комфорта и лени</w:t>
        <w:softHyphen/>
        <w:t>вого спокойствия помещичью жизнь, с ее неспешными сытыми обедами, с го</w:t>
        <w:softHyphen/>
        <w:t>рячащей кровь псовой и ястребиной охотой, с романтически приукрашенным провинциальным флиртом... Правда, сохранялись еще литературные связи со столицами, и светлые порывы юных лет нередко еще волновали душ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Денис Давыдов занял в нашей исто</w:t>
        <w:softHyphen/>
        <w:t>рии и культуре особое, неповторимое место. И не только благодаря 1812 году, хотя, по его же словам, в этот год он навсегда «врубил свое имя». В вос</w:t>
        <w:softHyphen/>
        <w:t>торженных стихах, выражая чувства благодарных современников, Николай Языков писал Денису Давыдову:</w:t>
      </w:r>
    </w:p>
    <w:p>
      <w:pPr>
        <w:pStyle w:val="Normal"/>
        <w:shd w:fill="FFFFFF" w:val="clear"/>
        <w:ind w:left="2880" w:firstLine="720"/>
        <w:jc w:val="both"/>
        <w:rPr>
          <w:rFonts w:ascii="Times New Roman" w:hAnsi="Times New Roman" w:cs="Times New Roman"/>
          <w:sz w:val="22"/>
          <w:szCs w:val="16"/>
        </w:rPr>
      </w:pPr>
      <w:r>
        <w:rPr>
          <w:rFonts w:cs="Times New Roman" w:ascii="Times New Roman" w:hAnsi="Times New Roman"/>
          <w:sz w:val="22"/>
          <w:szCs w:val="16"/>
        </w:rPr>
        <w:t xml:space="preserve">Много в этот год кровавый, </w:t>
      </w:r>
    </w:p>
    <w:p>
      <w:pPr>
        <w:pStyle w:val="Normal"/>
        <w:shd w:fill="FFFFFF" w:val="clear"/>
        <w:ind w:left="2880" w:firstLine="720"/>
        <w:jc w:val="both"/>
        <w:rPr>
          <w:rFonts w:ascii="Times New Roman" w:hAnsi="Times New Roman" w:cs="Times New Roman"/>
          <w:sz w:val="22"/>
          <w:szCs w:val="16"/>
        </w:rPr>
      </w:pPr>
      <w:r>
        <w:rPr>
          <w:rFonts w:cs="Times New Roman" w:ascii="Times New Roman" w:hAnsi="Times New Roman"/>
          <w:sz w:val="22"/>
          <w:szCs w:val="16"/>
        </w:rPr>
        <w:t xml:space="preserve">В эту смертную борьбу </w:t>
      </w:r>
    </w:p>
    <w:p>
      <w:pPr>
        <w:pStyle w:val="Normal"/>
        <w:shd w:fill="FFFFFF" w:val="clear"/>
        <w:ind w:left="2880" w:firstLine="720"/>
        <w:jc w:val="both"/>
        <w:rPr>
          <w:rFonts w:ascii="Times New Roman" w:hAnsi="Times New Roman" w:cs="Times New Roman"/>
          <w:sz w:val="22"/>
          <w:szCs w:val="16"/>
        </w:rPr>
      </w:pPr>
      <w:r>
        <w:rPr>
          <w:rFonts w:cs="Times New Roman" w:ascii="Times New Roman" w:hAnsi="Times New Roman"/>
          <w:sz w:val="22"/>
          <w:szCs w:val="16"/>
        </w:rPr>
        <w:t xml:space="preserve">У врагов ты отнял славы, </w:t>
      </w:r>
    </w:p>
    <w:p>
      <w:pPr>
        <w:pStyle w:val="Heading1"/>
        <w:ind w:left="2880" w:firstLine="720"/>
        <w:jc w:val="left"/>
        <w:rPr>
          <w:sz w:val="22"/>
        </w:rPr>
      </w:pPr>
      <w:r>
        <w:rPr>
          <w:sz w:val="22"/>
        </w:rPr>
        <w:t xml:space="preserve">Ты – боец чернокудрявый </w:t>
      </w:r>
    </w:p>
    <w:p>
      <w:pPr>
        <w:pStyle w:val="Normal"/>
        <w:shd w:fill="FFFFFF" w:val="clear"/>
        <w:ind w:left="2880" w:firstLine="720"/>
        <w:jc w:val="both"/>
        <w:rPr>
          <w:rFonts w:ascii="Times New Roman" w:hAnsi="Times New Roman" w:cs="Times New Roman"/>
          <w:sz w:val="22"/>
          <w:szCs w:val="16"/>
        </w:rPr>
      </w:pPr>
      <w:r>
        <w:rPr>
          <w:rFonts w:cs="Times New Roman" w:ascii="Times New Roman" w:hAnsi="Times New Roman"/>
          <w:sz w:val="22"/>
          <w:szCs w:val="16"/>
        </w:rPr>
        <w:t>С белым локоном на лбу!..</w:t>
      </w:r>
    </w:p>
    <w:p>
      <w:pPr>
        <w:pStyle w:val="Normal"/>
        <w:shd w:fill="FFFFFF" w:val="clea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7"/>
        </w:rPr>
        <w:t>Царские любимцы, вроде дослужив</w:t>
        <w:softHyphen/>
        <w:t>шихся до фельдмаршалов Паскевича и Дибича, не могли «обойти» Дениса Васильевича Давыдова в памяти на</w:t>
        <w:softHyphen/>
        <w:t>родной. Уже при жизни он стал национальным гер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7"/>
        </w:rPr>
        <w:t>Рассказ о нем хочется закончить од</w:t>
        <w:softHyphen/>
        <w:t>ним старинным отзывом. 157 лет тому назад в рецензии на первый сборник стихотворений Дениса Давыдова жур</w:t>
        <w:softHyphen/>
        <w:t>нал «Московский телеграф» писал: «Имя Дениса Васильевича Давыдова знакомо всем любителям Поэзии Рус</w:t>
        <w:softHyphen/>
        <w:t>ской. Но с известностью поэта он сумел сочетать и другую, не меньше лестную известность образователя партизан</w:t>
        <w:softHyphen/>
        <w:t>ской войны в 1812 году. Оба сии права, на поэтическую и военную славу соеди</w:t>
        <w:softHyphen/>
        <w:t>нились в умах соотечественников и сде</w:t>
        <w:softHyphen/>
        <w:t>лали его давнишним любимцем публи</w:t>
        <w:softHyphen/>
        <w:t>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17"/>
        </w:rPr>
        <w:t>Не может не вызвать восхищения этот лихой наездник, одинаково уве</w:t>
        <w:softHyphen/>
        <w:t>ренно державшийся и в седле резвого донского скакуна, и на спине капризно</w:t>
        <w:softHyphen/>
        <w:t>го Пегаса.</w:t>
      </w:r>
    </w:p>
    <w:p>
      <w:pPr>
        <w:pStyle w:val="Normal"/>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72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Тебе певцу, тебе герою!»</w:t>
      </w:r>
    </w:p>
    <w:p>
      <w:pPr>
        <w:pStyle w:val="Normal"/>
        <w:shd w:fill="FFFFFF" w:val="clear"/>
        <w:ind w:firstLine="72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ind w:firstLine="720"/>
        <w:jc w:val="right"/>
        <w:rPr>
          <w:rFonts w:ascii="Times New Roman" w:hAnsi="Times New Roman" w:cs="Times New Roman"/>
          <w:i/>
          <w:i/>
          <w:sz w:val="24"/>
          <w:szCs w:val="24"/>
        </w:rPr>
      </w:pPr>
      <w:r>
        <w:rPr>
          <w:rFonts w:cs="Times New Roman" w:ascii="Times New Roman" w:hAnsi="Times New Roman"/>
          <w:i/>
          <w:iCs/>
          <w:color w:val="000000"/>
          <w:sz w:val="24"/>
          <w:szCs w:val="24"/>
        </w:rPr>
        <w:t>«Говоря о Давыдове, мы преимущественно имеем в виду поэта; но чтоб понять Давыдо</w:t>
        <w:softHyphen/>
        <w:t>ва как поэта, надо сперва понять его как Да</w:t>
        <w:softHyphen/>
        <w:t>выдова, т. е. как оригинальную личность, как чудный характер, словом, как всего человека».</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i/>
          <w:iCs/>
          <w:color w:val="000000"/>
          <w:sz w:val="24"/>
          <w:szCs w:val="24"/>
        </w:rPr>
        <w:t>В. Г. БЕЛИНСК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Cs/>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поэт,  я — партизан, каз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 иногда бывал на Пинде, но наско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беззаботно, кое-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скидывал перед Кастальским то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ой независимый бив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т, не наезднику приста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етъ, в креслах развалясь, лень, негу и пок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усть грянет Русь военною грозой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Я в этой песне запевало!</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характерно для Дениса Давыдова это признание! Литература, поэзия у него всегда как бы на втором плане, между прочим, а главное — сражения, ратная служба, лихая удаль конных атак, внезапность авангардных стычек. Но, конечно, он лукавил, зачисляя се</w:t>
        <w:softHyphen/>
        <w:t>бя в число литераторов-полупрофессионалов, довольствующихся «карманною славою». До</w:t>
        <w:softHyphen/>
        <w:t>статочно вспомнить слова Давыдова в письме П. А. Вяземскому о радости, вызванной в нем отзывом Пушкина, который, хваля стихи Давы</w:t>
        <w:softHyphen/>
        <w:t>дова, сказал, что в молодости научился именно у Давыдова «писать круче», что «потом вошло ему в привычку». И все же ощущение некото</w:t>
        <w:softHyphen/>
        <w:t>рой отстраненности от «цеховых стихотворцев» 5ыло ему органически свойственно. В автобиографии, написанной от третьего лица, Денис Васильевич говорит: «...Давыдов не искал ав</w:t>
        <w:softHyphen/>
        <w:t>торского имени, и как приобрел оное — сам того не знает. Большая часть стихов его пах</w:t>
        <w:softHyphen/>
        <w:t>нет биваком. Они были писаны на привалах, на дневках, между двух дежурств, между двух сражений, между двух войн; это пробные по</w:t>
        <w:softHyphen/>
        <w:t>черки пера, чинимого для писания рапортов начальникам, приказаний подкоманду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тихи эти были завербованы в некоторые московские типографии тем же средством, как некогда вербовали разного рода бродяг в гу</w:t>
        <w:softHyphen/>
        <w:t>сарские полки: за шумными трапезами, за ве</w:t>
        <w:softHyphen/>
        <w:t>селыми пирами, среди буйного разгу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подобно Давыдову во всех минувших войнах, появлялись во многих журналах наезд</w:t>
        <w:softHyphen/>
        <w:t>никами, поодиночке, наскоком, очертя голову; день их — был век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нечно, многое в этой автохарактеристике поэта-воина нарочито смещено, романтизиро</w:t>
        <w:softHyphen/>
        <w:t>вано. На самом деле лишь некоторые стихи пи</w:t>
        <w:softHyphen/>
        <w:t>сал Давыдов во время походов, преимущест</w:t>
        <w:softHyphen/>
        <w:t>венно же создавал он свои произведения в мирной обстановке, черновики свидетельству</w:t>
        <w:softHyphen/>
        <w:t>ют, как тщательно, в полном смысле профес</w:t>
        <w:softHyphen/>
        <w:t>сионально, отделывал он каждое стихотворе</w:t>
        <w:softHyphen/>
        <w:t xml:space="preserve">ние. Под выдуманной маской «дилетанта», под расхожим определением «партизана, который пишет стихи», на самом деле скрывался один из своеобразнейших поэто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настоя</w:t>
        <w:softHyphen/>
        <w:t>щий чародей слова, столь оригинальный, что Пушкин писал ему, упоминая очень опытного журналиста: «Сенковскому учить тебя русско</w:t>
        <w:softHyphen/>
        <w:t>му языку все равно, что евнуху учить Потем</w:t>
        <w:softHyphen/>
        <w:t>к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 В. Юзефович вспоминал, что на его вопрос Пушкину, как он в молодости избежал подражания Жуковскому и Батюшкову, тот от</w:t>
        <w:softHyphen/>
        <w:t>ветил, «что этим он обязан Денису Давыдову, который дал ему почувствовать еще в Лицее возможность быть оригинальным».</w:t>
      </w:r>
    </w:p>
    <w:p>
      <w:pPr>
        <w:pStyle w:val="Normal"/>
        <w:shd w:fill="FFFFFF" w:val="clear"/>
        <w:ind w:firstLine="720"/>
        <w:jc w:val="both"/>
        <w:rPr/>
      </w:pPr>
      <w:r>
        <w:rPr>
          <w:rFonts w:cs="Times New Roman" w:ascii="Times New Roman" w:hAnsi="Times New Roman"/>
          <w:color w:val="000000"/>
          <w:sz w:val="24"/>
          <w:szCs w:val="24"/>
        </w:rPr>
        <w:t>Появление Д. Давыдова на небосклоне рос</w:t>
        <w:softHyphen/>
        <w:t xml:space="preserve">сийской словесности в начал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было поразительно. В русской литературе вообще рубежи веков как бы определяют некую «точ</w:t>
        <w:softHyphen/>
        <w:t>ку отсчета», рождение новых школ, направле</w:t>
        <w:softHyphen/>
        <w:t xml:space="preserve">ний, стилей, качественный взлет мысли, стиха, прозы. Достаточно обратиться к «гран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чтобы подтвердить эту мысль. И на заре век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друг, как молния, блесну</w:t>
        <w:softHyphen/>
        <w:t>ли, казалось бы, совершенно невозможные для той эпохи стих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урцов, ёра, забия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обутыльник доро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ади бога... и ара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ети домишко м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м нет нищих у поро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ем нет зеркал, ваз, карт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хозяин, слава бог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 великий господ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 гусар, и не пуск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ишурою пыль в гл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 него, брат, замен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се диваны куль ов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т курильниц, может ст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о трубка с таба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т картин, да заменя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шкой с царским вензе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место зеркала си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Ясной сабли пол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по ней лишь поправля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ва любезные у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на место ваз прекрас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еломраморных, больш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столе стоят ужас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ять стаканов пунше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полны, уверя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них сокрыт небесный жа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риезжай, я ожидаю.</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окажи, что ты гусар.</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от истинный образец «гусарского» стиха, создателем и единственным представителем которого в «книжной» русской поэзии был Де</w:t>
        <w:softHyphen/>
        <w:t>нис Давыдов. «Резкие черты неподражаемого слога» (Пушкин) не только отличают прозаиче</w:t>
        <w:softHyphen/>
        <w:t>ские и стихотворные произведения Давыдова, характеризующиеся смелой лексикой, пол</w:t>
        <w:softHyphen/>
        <w:t>ной свободой и раскованностью, внезапными интонационными переходами, но и создают непреодолимую трудность для подражателей. Даже Батюшков, обратившись к гусарской те</w:t>
        <w:softHyphen/>
        <w:t>ме в стихотворении «Разлука», потерпел неуда</w:t>
        <w:softHyphen/>
        <w:t>чу, по поводу которой Пушкин заметил: «Цирлих-манирлих, с Д. Давыдовым не должно и спорить». Однако и сам в знаменитом «Гуса</w:t>
        <w:softHyphen/>
        <w:t>ре» («Скребницей чистил он коня...») отдал дань те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Друзья Д. Давыдова, отличные поэты, ко</w:t>
        <w:softHyphen/>
        <w:t>торым он часто посылал свои стихи с прось</w:t>
        <w:softHyphen/>
        <w:t>бой что-то исправить, улучшить и т. п., боялись даже трогать их, понимая, что малей</w:t>
        <w:softHyphen/>
        <w:t>шее прикосновение чужой руки может погу</w:t>
        <w:softHyphen/>
        <w:t>бить оригинальное творение (единственная правка, которой поддавались сочинения Давы</w:t>
        <w:softHyphen/>
        <w:t>дова,— грамматическая. Денис Васильевич был не в ладах с русским правописанием, и часто его произведения исправлял домашний учитель детей поэта). Давыдов был истинный, от бога мастер стиха. А мастер всегда поймет и оценит мастера. Именно поэтому Жуковский писал Да</w:t>
        <w:softHyphen/>
        <w:t>выдову непреклонно: «Ты шутишь, требуя, что</w:t>
        <w:softHyphen/>
        <w:t>бы я поправил твои стихи: это все равно, что если б ты стал меня просить поправить в кар</w:t>
        <w:softHyphen/>
        <w:t xml:space="preserve">тине улыбку младенца, луч дня на волнах ручья, свет заходящего солнца </w:t>
      </w:r>
      <w:r>
        <w:rPr>
          <w:rFonts w:cs="Times New Roman" w:ascii="Times New Roman" w:hAnsi="Times New Roman"/>
          <w:bCs/>
          <w:i/>
          <w:iCs/>
          <w:color w:val="000000"/>
          <w:sz w:val="24"/>
          <w:szCs w:val="24"/>
        </w:rPr>
        <w:t xml:space="preserve">я </w:t>
      </w:r>
      <w:r>
        <w:rPr>
          <w:rFonts w:cs="Times New Roman" w:ascii="Times New Roman" w:hAnsi="Times New Roman"/>
          <w:bCs/>
          <w:color w:val="000000"/>
          <w:sz w:val="24"/>
          <w:szCs w:val="24"/>
        </w:rPr>
        <w:t>высоте утеса и т. д. Нет, голубчик, ты меня не проведешь. Я не решился коснуться твоих произведений и возвращаю их т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го иногда называют, и, кажется, удачно, «партизаном» в поэзии. И действительно — как остро, резко, бескомпромиссно атакует он тра</w:t>
        <w:softHyphen/>
        <w:t>дицию, какие своеобразные, неожиданные хо</w:t>
        <w:softHyphen/>
        <w:t>ды выбирает, как легко, играючи использу</w:t>
        <w:softHyphen/>
        <w:t>ет остроумные алогичные приемы и, нако</w:t>
        <w:softHyphen/>
        <w:t xml:space="preserve">нец, как вольно и глубоко мыслит! Все это входило в понятие «гусарства» во времена Александра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А «гусарство» как образ жизни включало в себя и протест против официаль</w:t>
        <w:softHyphen/>
        <w:t>ной казенщины, общественной системы. Жаж</w:t>
        <w:softHyphen/>
        <w:t>да воли, инициатива, которыми были про</w:t>
        <w:softHyphen/>
        <w:t>никнуты произведения и практическая военная деятельность Давыдова, не были по душе царю и его окружению. Потому жизнь и военная карьера «одного из самых поэтических лиц русской армии» были далеко не благополучны и безоблач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В уже упоминавшейся биографии, озаглав</w:t>
        <w:softHyphen/>
        <w:t>ленной «Некоторые черты из жизни Дениса Васильевича Давыдова», он дает себе такую авто</w:t>
        <w:softHyphen/>
        <w:t>характеристику: «...Давыдов не нюхает с важ</w:t>
        <w:softHyphen/>
        <w:t>ностью табаку, не смыкает бровей в задумчи</w:t>
        <w:softHyphen/>
        <w:t>вости, не сидит в углу в безмолвии. Голос его тонок, речь жива и огненна. Он представляется нам сочетанием противоположностей, редко со</w:t>
        <w:softHyphen/>
        <w:t>четающихся. Принадлежа стареющему уже по</w:t>
        <w:softHyphen/>
        <w:t>колению и летами и службою, он свежестью чувств, веселостью характера, подвижностью телесною и ратоборством в последних войнах собратствует, как однолеток, и текущему поколению. Его благословил великий Суворов; благословление это ринуло его в боевые случайности на полное тридцатилетие; но, кочуя сражаясь тридцать лет с людьми, посвятивши ми себя исключительно военному ремеслу, он в то же время занимает не последнее место словесности между людьми, посвятившими себя исключительно словесности. Охваченный веком Наполеона, изрыгавшим всесокрушительными событиями, как Везувий лавою, а пел в пылу их, как на костре тамплиер Моле, объятый пламенем. Мир и спокойствие – и о Давыдове нет слуха, его как бы нет на свете; но повеет войною — и он уже тут, торчи среди битв, как казачья пика. Снова мир – и Давыдов опять в степях своих, опять гражданин, семьянин, пахарь, ловчий, стихотворец, поклонник красоты во всех ее отраслях – в юной деве ли, а произведениях художеств, в подвигах ли, военном или гражданском, в словесности ли, — везде слуга ее, везде раб е поэт ее. Вот Давыд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еще одно красноречивое признание, много определяющее в характере нашего героя, откровенно заявлявшего: «я люблю кровавы бой», но не просто сражение ради сражения, а бой за родину, за Россию, которой верой правдой служил он всю жизн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тебя на черта рад.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матушка Россия!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сть  французишки  гнилые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ам пожалуют назад!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тебя на черта рад.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матушка Росс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ем, братцы, вечно жить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руг огней, под шалашам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нем — рубиться молодцами,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черком — горелку пить!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ем, братцы, вечно жить —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круг огней, под шалашам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написано в 1815 году, когда Д. Давыдов уже приобрел не только отечественную, но международную известность (</w:t>
      </w:r>
      <w:r>
        <w:rPr>
          <w:rFonts w:cs="Times New Roman" w:ascii="Times New Roman" w:hAnsi="Times New Roman"/>
          <w:color w:val="000000"/>
          <w:sz w:val="24"/>
          <w:szCs w:val="24"/>
          <w:lang w:val="en-US"/>
        </w:rPr>
        <w:t>Bl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tain</w:t>
      </w:r>
      <w:r>
        <w:rPr>
          <w:rFonts w:cs="Times New Roman" w:ascii="Times New Roman" w:hAnsi="Times New Roman"/>
          <w:color w:val="000000"/>
          <w:sz w:val="24"/>
          <w:szCs w:val="24"/>
        </w:rPr>
        <w:t xml:space="preserve"> называл его, например, восхищавшийся им Вальтер Скотт, с которым Давыдов состоял в переписке) как один из самых отважных командиров 1812 года, партизан, вдохновитель народного сопротивления во имя «матушки-Росс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ссии служили многие представители род, к которому принадлежал Денис Васильевич Давыдов, но, по свидетельству его сына Василия Денисовича, всем членам этого семейства и рода исстари чины и почести не давались или не были «предметами исканий», несмотря на наследственный ум, на богатство, познания и путешествия — достояние весьма немногих в те времена. Не стал исключением и поэт-партизан, самый славный представитель славного рода Давыдов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Детство его прошло в Москве и в подмосковном селе Бородино (не символично ли?), принадлежавшем его отцу, в месте, судьбоносном для России, мира и для самого Дениса Давыдова. Одним из первых и самым сильным детским и юношеским впечатлением Дениса была встреча в 1793 году с А. В. Суворовым, инспектировавшим Полтавский легкоконный полк, которым командовал отец Давыдова. «Встреча с великим Суворовым» назвал Давыдов одну из лучших своих прозаических работ, в которой наряду с воспоминаниями дал изумительно точную характеристику знаменитого полководца. А тогда восьмилетний Денис на вопрос своего кумира: «Любишь ты солдат, друг мой?» — со всей детской непосредственностью и пылом отвечал: «Я люблю графа Суворова; в нем всё — и солдаты, победа, и слав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   бог   помилуй,   какой   удалой! — ответ Суворов. — Это будет   военный  человек;   я умру, а он три сраженья выиграет».</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Маленький повеса, — писал позже Давы</w:t>
        <w:softHyphen/>
        <w:t>дов, — бросил псалтырь, замахал саблею, выколол глаз дядьке, проткнул шлык няне и от</w:t>
        <w:softHyphen/>
        <w:t>рубил хвост борзой собаке, думая тем исполнить пророчество великого человека. Розга об</w:t>
        <w:softHyphen/>
        <w:t>ратила его к миру и учению».</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Но в шестнадцать лет мечта исполнилась, и Давыдов вступает эскадрон-юнкером в кава</w:t>
        <w:softHyphen/>
        <w:t>лергардский полк, несмотря на серьезное пре</w:t>
        <w:softHyphen/>
        <w:t>пятствие — малый рост. Он остроумно описал это поворотное событие в своей судьбе: «На</w:t>
        <w:softHyphen/>
        <w:t>конец, привязали недоросля нашего к огром</w:t>
        <w:softHyphen/>
        <w:t>ному палашу, опустили его в глубокие ботфор</w:t>
        <w:softHyphen/>
        <w:t>ты и покрыли святилище поэтического его ге</w:t>
        <w:softHyphen/>
        <w:t>ния мукою и шляпою...»</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Молодой Денис Давыдов вращался в кругу военно-дворянской фронды последнего десяти</w:t>
        <w:softHyphen/>
        <w:t xml:space="preserve">летия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на. Его отец оказался замешан</w:t>
        <w:softHyphen/>
        <w:t>ным в дело «смоленских заговорщиков», руко</w:t>
        <w:softHyphen/>
        <w:t>водителями которого были двоюродные братья Давыдова А. М. Каховский и А. П. Ермолов. Оказалась подорванной навсегда военная карь</w:t>
        <w:softHyphen/>
        <w:t>ера отца Д. Давыдова, он был вскоре осужден якобы в связи с хищениями, обнаруженными в полку, и семья впала в нищету. Все это рож</w:t>
        <w:softHyphen/>
        <w:t>дало у молодого кавалергарда ненависть к су</w:t>
        <w:softHyphen/>
        <w:t>ществующим порядкам и их проявлениям в армии.</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Именно тогда были созданы три произведе</w:t>
        <w:softHyphen/>
        <w:t xml:space="preserve">ния Д. Давыдова,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х сильно выражены оппозиционные настроения. Они распространя</w:t>
        <w:softHyphen/>
        <w:t>лись в списках, конспиративным путей. Вспо</w:t>
        <w:softHyphen/>
        <w:t>миная время после убийства Павла, Н. И. Греч писал: «Нельзя сказать, чтоб и тогда были до</w:t>
        <w:softHyphen/>
        <w:t>вольны настоящим порядком дел... Порицания проявлялись в рукописных стихотворениях. Са</w:t>
        <w:softHyphen/>
        <w:t>мое сильное из этих стихотворений было «Ор</w:t>
        <w:softHyphen/>
        <w:t>лица, Турухтан и Тетерев», написанное не пом</w:t>
        <w:softHyphen/>
        <w:t>ню нем». Как и басни «Голова и Ноги» и «Река и Зеркало», это обличительное стихотворение принадлежало Денису Давыдову и несло такие вызывающие политические разоблачения, что автор был удален из гвардии и переведен рот</w:t>
        <w:softHyphen/>
        <w:t>мистром в Белорусский гусарский полк. Сво</w:t>
        <w:softHyphen/>
        <w:t>бодомыслие юности дорого стоило Давыдову: ему никогда не забыли фрондерства, в при</w:t>
        <w:softHyphen/>
        <w:t>дворных и правительственных кругах его на</w:t>
        <w:softHyphen/>
        <w:t>всегда зачислили в опасные вольнодумцы.</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Да и как могло быть иначе, когда девятна</w:t>
        <w:softHyphen/>
        <w:t>дцатилетний кавалергард осмеливался утвер</w:t>
        <w:softHyphen/>
        <w:t>ждать настоящий бунт, например, в басне «Голова и Ноги», где Голова — царь, Ноги — подданные:</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Молчите,  дерзкие, — им  Голова сказала. —</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Иль силою я вас заставлю замолча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Как смеете вы бунтова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Когда  природой  нам  дано  повелева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Все   это  хорошо,   пусть  ты  б  повелевала.</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По крайней мере нас повсюду б не швыряла,</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А  прихоти  твои  нельзя  нам  исполня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Да между  нами  ведь  признаться,</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Коль ты имеешь право управля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Так мы имеем право спотыкаться</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И   можем  иногда,  споткнувшись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 xml:space="preserve">как же  быть,—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вое   Величество  об  камень  расшибить».</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случайно, конечно, эту басню выделяли декабристы, причисляя к другим вольным со</w:t>
        <w:softHyphen/>
        <w:t>чинениям, воспитывающим свободолюбивые идеи. Сам Денис Давыдов больше никогда не писал таких острых политических стихов, но слава неблагонадежного бунтаря шла за ним по пятам, он всю жизнь оставался под подозре</w:t>
        <w:softHyphen/>
        <w:t>нием.</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ежду тем приближался 1812 год, звезд</w:t>
        <w:softHyphen/>
        <w:t>ный год Дениса Давыдова. Он уже боевой, заслуженный офицер, адъютант своего куми</w:t>
        <w:softHyphen/>
        <w:t>ра князя П. И, Багратиона; его «сабля поела живого мяса; благородный пар крови курил</w:t>
        <w:softHyphen/>
        <w:t>ся и на ее лезвии». В мирный перерыв 1810 – 1811 годов, ведя жизнь веселую и вполне рассеянную, он не только предается безза</w:t>
        <w:softHyphen/>
        <w:t>ботным утехам, но с нетерпением ожидает того, для чего, как ему казалось, он в этом мире рожден:</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ак мне ли ударять в разреженные струны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петь любовь, луну, кусты душистых роз?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усть  загремят  войны перуны,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Я в этой песне виртуоз!</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Чувствуя близость войны с Наполеоном, го</w:t>
        <w:softHyphen/>
        <w:t>ря желанием скорее вступить в бой, Давы</w:t>
        <w:softHyphen/>
        <w:t>дов просит Багратиона перевести его в Ахтырский гусарский полк. Командуя первым батальоном Ахтырского полка, подполковник Давыдов принимает участие в целом ряде авангардных «дел», но страстная героиче</w:t>
        <w:softHyphen/>
        <w:t>ская натура его не удовлетворялась этими локальными «сшибками», и он обратился с письмом к Багратиону с просьбой разрешить доложить ему идею партизанских действий в тылу врага. Позже в «Войне и мире» Л. Тол</w:t>
        <w:softHyphen/>
        <w:t>стой скажет: «Денис Давыдов своим русским чутьем первый понял значение этого страш</w:t>
        <w:softHyphen/>
        <w:t>ного орудия, которое, не спрашивая правил военного искусства, уничтожило французов, и ему принадлежит слава первого шага для узаконения этого приема войны».</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21 августа при отступлении русской армии от Смоленска в овине у Колоцкого монасты</w:t>
        <w:softHyphen/>
        <w:t>ря на реке Колочь Багратион встретился с Давыдовым. Бывший адъютант стал горячо доказывать полководцу необходимость в сло</w:t>
        <w:softHyphen/>
        <w:t>жившихся обстоятельствах партизанских дей</w:t>
        <w:softHyphen/>
        <w:t>ствий. «Неприятель идет одним путем, — ут</w:t>
        <w:softHyphen/>
        <w:t>верждал Давыдов, — путь сей протяжением своим вышел из меры; транспорты жизненно</w:t>
        <w:softHyphen/>
        <w:t>го и боевого продовольствия неприятеля по</w:t>
        <w:softHyphen/>
        <w:t>крывают пространство от Гжати до Смоленска и далее». Он предложил послать в тыл Напо</w:t>
        <w:softHyphen/>
        <w:t>леону партии казаков. «Они истребят источ</w:t>
        <w:softHyphen/>
        <w:t>ник силы и жизни неприятельской армии». План Д. Давыдова был не только четко про</w:t>
        <w:softHyphen/>
        <w:t>думан, но и подкреплен знанием характера русского человека, сознанием подъема в ми</w:t>
        <w:softHyphen/>
        <w:t>нуты опасности национального самосознания крепостного крестьянства, проникновением в «поэзию подвига» простых людей, «от кото</w:t>
        <w:softHyphen/>
        <w:t>рого нравственная сила рабов вознеслась до героизма свободных народов».</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Командующий 2-й армией обещал доло</w:t>
        <w:softHyphen/>
        <w:t>жить предложение своего бывшего адъютан</w:t>
        <w:softHyphen/>
        <w:t>та Кутузову.</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На следующий день войска подошли к Бо</w:t>
        <w:softHyphen/>
        <w:t>родину. Впечатление, которое произвело на Давыдова отчее гнездо, было незабываемым. Грозно и поэтично звучат строки, посвящен</w:t>
        <w:softHyphen/>
        <w:t>ные Бородину, в знаменитом «Дневнике пар</w:t>
        <w:softHyphen/>
        <w:t>тизанских действий»: «Эти поля, это село мне были более, нежели другим, знакомы! Там я провел и беспечные лета детства моего и ощутил первые порывы сердца к любви и к славе. Но в каком виде нашел я приют моей юности! Дом отеческий одевался дымом би</w:t>
        <w:softHyphen/>
        <w:t>ваков; ряды штыков сверкали среди жатвы, покрывавшей поля, и громады войск толпи</w:t>
        <w:softHyphen/>
        <w:t>лись на родимых холмах и долинах... Слезы воспоминания сверкнули в глазах моих, но скоро осушило их чувство счастия видеть се</w:t>
        <w:softHyphen/>
        <w:t>бя и обоих братьев своих вкладчиками кро</w:t>
        <w:softHyphen/>
        <w:t>ви и имущества в сию священную лотерею!»</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В тот же день Багратион, остановившийся в Семеновском, сообщил Давыдову, что Кутузов согласился с его предложением, но заме</w:t>
        <w:softHyphen/>
        <w:t>тил: «На таковую, почти верную гибель я не дам много людей. Назначь ему на пробу пятьдесят гусар и около сотни казаков, — но пусть он, Давыдов, сам за это возьмется». Так был сформирован первый партизанский отряд в войне 1812 года, и в конце августа Денис Давыдов повел его по Большой Смо</w:t>
        <w:softHyphen/>
        <w:t>ленской дороге в тылы наполеоновской ар</w:t>
        <w:softHyphen/>
        <w:t>мии.</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Партизанская партия Давыдова наводила панику на французские войска. Его налеты были всегда неожиданны, стремительны и ре</w:t>
        <w:softHyphen/>
        <w:t>зультативны. В своем письме от 4 октября 1829 года издателю «Русского Инвалида» А. Ф. Воейкову о партизанской войне Давы</w:t>
        <w:softHyphen/>
        <w:t>дов особо отмечает набег в селе Царево-Займище в день вступления неприятеля в Москву. В этом деле, рапортовал Давыдов генералу Коновницыну, «сочтено убитых 375, в числе коих 3 офицера, взяты в плен 1 штаб и 4 обер-офицера и 490 рядовых, а также 41 большая транспортная фура с сухарями и ов</w:t>
        <w:softHyphen/>
        <w:t>сом и одеждою на весь 1-й Вестфальский гу</w:t>
        <w:softHyphen/>
        <w:t>сарский полк. Кроме того, отбито 140 волов, перевозивших артиллерийский парк, и 66 на</w:t>
        <w:softHyphen/>
        <w:t>ших пленных». Успех партизанских акций Давыдова во многом обеспечивался его уме</w:t>
        <w:softHyphen/>
        <w:t>лым и тактичным взаимодействием с крестья</w:t>
        <w:softHyphen/>
        <w:t>нами. Он надел мужицкий кафтан, стал от</w:t>
        <w:softHyphen/>
        <w:t>пускать бороду, вместо ордена св. Анны по</w:t>
        <w:softHyphen/>
        <w:t>весил образ св. Николая и «заговорил языком вполне народным». Не случайно Грибоедов писал, что ни у кого другого «нет такой буй</w:t>
        <w:softHyphen/>
        <w:t>ной и умной головы», как у Давыдова,— его операции в тылу армии Наполеона с очень малым поначалу числом солдат, в постоян</w:t>
        <w:softHyphen/>
        <w:t>ной смертельной опасности и напряжении, требовали действительно выдающихся спо</w:t>
        <w:softHyphen/>
        <w:t>собностей.</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Так, полагаю я, — замечал партизан о пер</w:t>
        <w:softHyphen/>
        <w:t>вой десятидневке сражений,— начинал Ермак, одаренный высшим против меня дарованием, но сражавшийся для тирана, а не за Отечест</w:t>
        <w:softHyphen/>
        <w:t>во. Не забуду тебя никогда, время тяжкое! И прежде, и после я был в жестоких битвах, провожал ночи стоя, приклонясь к седлу ло</w:t>
        <w:softHyphen/>
        <w:t>шади и рука на поводьях... Но не десять дней, не десять ночей сряду, и дело шло о жизни, а не о чести». Честь, которой больше жизни дорожил Д. Давыдов, была не только сохра</w:t>
        <w:softHyphen/>
        <w:t>нена, но и приумножена. Кутузов, узнав об успехах Давыдова, выделил новые партизан</w:t>
        <w:softHyphen/>
        <w:t>ские отряды под командованием Сеславина, Фигнера, Кудашева и других прекрасных вое</w:t>
        <w:softHyphen/>
        <w:t>начальников, и в период отступления францу</w:t>
        <w:softHyphen/>
        <w:t>зов от Москвы они более, чем регулярной армии, боялись набегов партизанских партий. Денис Васильевич Давыдов же навсегда вы</w:t>
        <w:softHyphen/>
        <w:t>бил свое имя на скрижалях народной победы как первый организатор и идеолог партизан</w:t>
        <w:softHyphen/>
        <w:t>ской войны, «человек,— по словам Вальтера Скотта,— имя которого останется в веках на самых блестящих и вместе горестных страни</w:t>
        <w:softHyphen/>
        <w:t>цах русской истори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исал   друг Давыдова  поэт  Н.  Языков:</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ного в этот год кровавы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эту смертную борьбу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 врагов ты отнял славы.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ы — боец чернокудрявы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белым локоном на лбу!..</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Пушкин, прочтя эти строки, обращался к Языкову: «Послание к Давыдову — прелесть! Наш боец чернокудрявый окрасил было свою седину, замазав и свой белый локон, но после Ваших стихов опять его вымыл — к прав. Это знак благоговения к поэзии». Со времен Отечественной войны прошло уже более десяти лег. Давыдов участвовал, и со славою, еще в нема</w:t>
        <w:softHyphen/>
        <w:t>лом числе войн, битв и сражений, но царское правительство явно не доверяло поэту-парти</w:t>
        <w:softHyphen/>
        <w:t>зану, его военная карьера, по сути, не состо</w:t>
        <w:softHyphen/>
        <w:t>ялась. О заслуженных поощрениях он вынуж</w:t>
        <w:softHyphen/>
        <w:t>ден был, несмотря на гордость, напоминать — его обходят не только наградами, боевыми ор</w:t>
        <w:softHyphen/>
        <w:t>денами, но и чинами и назначениями. Это бы</w:t>
        <w:softHyphen/>
        <w:t xml:space="preserve">ло и при Александр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при Никола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Однажды Д. Давыдов даже был разжалован из генерал-майоров в полковники. В приказе по армии значилось, что он был произведен в генерал-майоры «по ошибке». Можно себе представить, как был оскорблен Денис Василь</w:t>
        <w:softHyphen/>
        <w:t>евич, считавший, что он попал в «проклятый омут». Он взывал к своему другу, прося о по</w:t>
        <w:softHyphen/>
        <w:t>мощи: «Вот ровно год, что я сверх особых притеснений, не знаю, что я полковник ли или генерал? Пора решить меня или уже вовсе вы</w:t>
        <w:softHyphen/>
        <w:t>толкнуть из службы». После разбора дела вы</w:t>
        <w:softHyphen/>
        <w:t>яснилась совершенно анекдотическая ситуа</w:t>
        <w:softHyphen/>
        <w:t>ция. Царь не желал производства в генералы А. Л. Давыдова, а так как в армии в то время находилось шесть Давыдовых, командующих частями, то всех их, включая и Дениса Василь</w:t>
        <w:softHyphen/>
        <w:t>евича, не разбираясь, лишили генеральского чина.</w:t>
      </w:r>
    </w:p>
    <w:p>
      <w:pPr>
        <w:pStyle w:val="Normal"/>
        <w:shd w:fill="FFFFFF" w:val="clear"/>
        <w:ind w:firstLine="720"/>
        <w:jc w:val="both"/>
        <w:rPr/>
      </w:pPr>
      <w:r>
        <w:rPr>
          <w:rFonts w:cs="Times New Roman" w:ascii="Times New Roman" w:hAnsi="Times New Roman"/>
          <w:color w:val="000000"/>
          <w:sz w:val="24"/>
          <w:szCs w:val="24"/>
        </w:rPr>
        <w:t>Но даже и такие обиды не могли сломать оригинальный поэтический характер Давыдова. Когда справедливость все же была восста</w:t>
        <w:softHyphen/>
        <w:t>новлена и его после производства назначили во 2-ю конноегерскую дивизию, он, природный гусар, категорически отказался от этого назна</w:t>
        <w:softHyphen/>
        <w:t>чения, ведь ему пришлось бы сбрить его гор</w:t>
        <w:softHyphen/>
        <w:t>дость — усы, которые по форме полагались только легкой кавалерии, а заслуженный ге</w:t>
        <w:softHyphen/>
        <w:t>нерал-майор никак не хотел расставаться с «красой природы, чернобурой в завитках». Ка</w:t>
        <w:softHyphen/>
        <w:t xml:space="preserve">залось бы, мелочь, но как видна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ней натура поэта-гусара, верного веселым и бесшабашным традициям молодост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Я  каюсь!  Я гусар давно, всегда гусар,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с проседью усов — всё раб младой привычки.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юблю  разгульный  шум,  умов,  речей  пожар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громогласные  шампанского  оттычки.</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Выйдя вынужденно в отставку, Денис Давы</w:t>
        <w:softHyphen/>
        <w:t>дов с грустью ожидал наступления старости. «Как я ни храбрюсь, — писал он Жуковско</w:t>
        <w:softHyphen/>
        <w:t>му, — а все-таки чувствую, что не тот уже, что был! Прошедшую войну стал уже закры</w:t>
        <w:softHyphen/>
        <w:t>ваться от непогоды; дай уж мне шалаш, тог</w:t>
        <w:softHyphen/>
        <w:t>да как прежде весь шалаш состоял из чарки водки; стал кряхтеть на седле при усиленном переходе, чего я никогда не делал и не пони</w:t>
        <w:softHyphen/>
        <w:t>мал, как можно это дела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Постепенно, с годами, Давыдов все более уходит в литературу. Он становится выдающимся военным писателем, теоретиком, ме</w:t>
        <w:softHyphen/>
        <w:t>муаристом. «Военные записки партизана Де</w:t>
        <w:softHyphen/>
        <w:t>ниса Давыдова», воспоминания, статьи и дру</w:t>
        <w:softHyphen/>
        <w:t>гие материалы — не только замечательный исторический памятник, но и прекрасная са</w:t>
        <w:softHyphen/>
        <w:t>моценная словесность.</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Но и в прозе и в стихах Давыдов грустит о минувшем. Светоносным остается для него 12-й год, он скептически глядит на новое по</w:t>
        <w:softHyphen/>
        <w:t>коление, а по отношению к современности поэт-гусар откровенно ядовито-ироничен:</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Бегу век сборища, где жизнь в одних ногах,</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Где благосклонности передаются весом,</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Где откровенность в кандалах.</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Где тело и душа под прессом;</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Где спесь да  подлости,   вельможа  да холоп,</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  заслоняют нам вихрь танца эполеты...</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color w:val="000000"/>
          <w:sz w:val="24"/>
          <w:szCs w:val="24"/>
        </w:rPr>
        <w:t>А какой страстной обличительной силой обладают убийственные стихи знаменитой полемической «Современной песни», памфлета, направленного против дворянского либерализма и пустословия:</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ыл век бурный, дивный век.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ромкий, величавы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л огромный человек,</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точитель славы.</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о был век богатыре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о вмешались шашки,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полезли из щеле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шки да букашк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який маменькин сынок.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який обирала.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ных бредней дурачок,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рчит либерала.</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глядишь: наш Мираб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рого Гаврил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измятое жаб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Хлещет в ус да в рыл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глядишь: наш Лафает,</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Брут или Фабрици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жиков под пресс кладет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месте с свекловице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Может быть, это и написано с некоторым, впрочем, характерным для Давыдова полеми</w:t>
        <w:softHyphen/>
        <w:t>ческим «перехлестом», но не случайно же Белинский, говоря о «либерализме» жалких крикунов, обращается именно к «Современ</w:t>
        <w:softHyphen/>
        <w:t>ной песне» Д. Давыдова и замечает: «Много можно было бы сказать об этих людях харак</w:t>
        <w:softHyphen/>
        <w:t>теристического... но мы предпочитаем вос</w:t>
        <w:softHyphen/>
        <w:t>пользоваться здесь чужою, уже готовою ха</w:t>
        <w:softHyphen/>
        <w:t>рактеристикою, которая соединяет в себе два драгоценные качества — краткость и полноту: Мы говорим об этих удачных стихах покойно</w:t>
        <w:softHyphen/>
        <w:t>го Дениса Давыдова...»</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Последние годы жизни Денис Васильевич Давыдов провел в имении верхняя Маза Симбирской губернии. Писал статьи, мемуары, иногда выезжал в столицы и близлежащие города. Особенно полюбилась ему Пенза, «моя вдохновительница», как называл ее поэт, В окрестностях Пензы он охотился с друзьями, здесь вспыхнула его поздняя любовь, здесь провел он лучшие месяцы последнего перио</w:t>
        <w:softHyphen/>
        <w:t>да жизни. В Пензе он создал многие жемчу</w:t>
        <w:softHyphen/>
        <w:t>жины своей лирики.</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Герой 1812 года, поэт-партизан, генерал-лейтенант Денис Васильевич Давыдов прожил всего 55 лет. Пройдя десятки сражений, он, «баловень счастливой... музы острой и шутли</w:t>
        <w:softHyphen/>
        <w:t>вой и Марса ярого в боях», скончался у себя в имении. Незадолго до смерти ему была до</w:t>
        <w:softHyphen/>
        <w:t>верена высокая честь — перенести гробницу своего любимого командира П. И. Багратиона на Бородинское поле. Давыдов не успел вы</w:t>
        <w:softHyphen/>
        <w:t>полнить этот последний воинский приказ, о котором всегда мечтал. Но судьбе было угод</w:t>
        <w:softHyphen/>
        <w:t>но, чтобы два великих человека, командир и подчиненный, встретились на последнем пу</w:t>
        <w:softHyphen/>
        <w:t>ти. «Прах Дениса Васильевича, — пишет его биограф военный историк В. Жерве,— …пере</w:t>
        <w:softHyphen/>
        <w:t>везен в Москву и предан земле в Ново-Де</w:t>
        <w:softHyphen/>
        <w:t>вичьем монастыре, подле праха его пред</w:t>
        <w:softHyphen/>
        <w:t>ков,— в тот самый день, когда Москва увиде</w:t>
        <w:softHyphen/>
        <w:t>ла гробницу Багратиона, которую гром рус</w:t>
        <w:softHyphen/>
        <w:t>ского воинства приветствовал на холмах Бо</w:t>
        <w:softHyphen/>
        <w:t xml:space="preserve">родинских и вверил им, как прекрасный залог своего благоговения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праху великого полко</w:t>
        <w:softHyphen/>
        <w:t>водца, оросившего их своею кровью...</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Скончался Давыдов... Сошел со сцены во</w:t>
        <w:softHyphen/>
        <w:t>енной и общественной жизни один из выдающихся деятелей, оставивших по себе глубо</w:t>
        <w:softHyphen/>
        <w:t>кий, неизгладимый след».</w:t>
      </w:r>
    </w:p>
    <w:p>
      <w:pPr>
        <w:pStyle w:val="Normal"/>
        <w:shd w:fill="FFFFFF" w:val="clear"/>
        <w:ind w:firstLine="72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Дениса Васильевича есть стихотворение, которое проницательный Белинский назвал «полным, верным портретом Давыдова, напи</w:t>
        <w:softHyphen/>
        <w:t>санным им самим». Сквозь грусть и печаль стареющего человека в нем проступают оба</w:t>
        <w:softHyphen/>
        <w:t>ятельные черты:</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т, братцы, нет: полусолдат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от, у кого есть печь с лежанкой,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ена, полдюжины ребят.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 щи, да чарка с запеканко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 видели: я не боюсь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и пуль, ни дротика куртинца;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ечу стремглав, не дуя в ус,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нож и шашку кабардинца.</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Бывало, слово</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друг, явись</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уж Денис с коня слезает;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Лишь чашей стукнут — и Денис </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Как тут — и чашу осушает.</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скачку, на борьбу готов. </w:t>
      </w:r>
    </w:p>
    <w:p>
      <w:pPr>
        <w:pStyle w:val="Normal"/>
        <w:shd w:fill="FFFFFF" w:val="clear"/>
        <w:ind w:firstLine="720"/>
        <w:jc w:val="both"/>
        <w:rPr/>
      </w:pPr>
      <w:r>
        <w:rPr>
          <w:rFonts w:cs="Times New Roman" w:ascii="Times New Roman" w:hAnsi="Times New Roman"/>
          <w:bCs/>
          <w:color w:val="000000"/>
          <w:sz w:val="24"/>
          <w:szCs w:val="24"/>
        </w:rPr>
        <w:t xml:space="preserve">И, чтимый </w:t>
      </w:r>
      <w:r>
        <w:rPr>
          <w:rFonts w:cs="Times New Roman" w:ascii="Times New Roman" w:hAnsi="Times New Roman"/>
          <w:b/>
          <w:color w:val="000000"/>
          <w:sz w:val="24"/>
          <w:szCs w:val="24"/>
        </w:rPr>
        <w:t>выродком</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глупцами.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н, расточитель острых слов, </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color w:val="000000"/>
          <w:sz w:val="24"/>
          <w:szCs w:val="24"/>
        </w:rPr>
        <w:t>Их хлещет прозой и стихами...</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color w:val="000000"/>
          <w:sz w:val="24"/>
          <w:szCs w:val="24"/>
        </w:rPr>
        <w:t>Именно такого Дениса Давыдова любили, таким восхищались и гордились современни</w:t>
        <w:softHyphen/>
        <w:t xml:space="preserve">ки, перед таким преклоняемся мы, далекие </w:t>
      </w:r>
      <w:r>
        <w:rPr>
          <w:rFonts w:cs="Times New Roman" w:ascii="Times New Roman" w:hAnsi="Times New Roman"/>
          <w:bCs/>
          <w:color w:val="000000"/>
          <w:sz w:val="24"/>
          <w:szCs w:val="24"/>
        </w:rPr>
        <w:t>потомки.</w:t>
      </w:r>
    </w:p>
    <w:p>
      <w:pPr>
        <w:pStyle w:val="Normal"/>
        <w:shd w:fill="FFFFFF" w:val="clear"/>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ind w:firstLine="720"/>
      <w:jc w:val="center"/>
      <w:outlineLvl w:val="1"/>
    </w:pPr>
    <w:rPr>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b/>
      <w:bCs/>
      <w:i/>
      <w:iCs/>
      <w:color w:val="000000"/>
      <w:sz w:val="24"/>
      <w:szCs w:val="13"/>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color w:val="000000"/>
      <w:sz w:val="24"/>
      <w:szCs w:val="13"/>
    </w:rPr>
  </w:style>
  <w:style w:type="paragraph" w:styleId="3">
    <w:name w:val="Основной текст с отступом 3"/>
    <w:basedOn w:val="Normal"/>
    <w:qFormat/>
    <w:pPr>
      <w:shd w:fill="FFFFFF" w:val="clear"/>
      <w:ind w:firstLine="720"/>
      <w:jc w:val="both"/>
    </w:pPr>
    <w:rPr>
      <w:rFonts w:ascii="Times New Roman" w:hAnsi="Times New Roman" w:cs="Times New Roman"/>
      <w:sz w:val="24"/>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45:00Z</dcterms:created>
  <dc:creator>Admin</dc:creator>
  <dc:description/>
  <cp:keywords/>
  <dc:language>en-US</dc:language>
  <cp:lastModifiedBy>User</cp:lastModifiedBy>
  <dcterms:modified xsi:type="dcterms:W3CDTF">2018-08-11T14:07:00Z</dcterms:modified>
  <cp:revision>26</cp:revision>
  <dc:subject/>
  <dc:title/>
</cp:coreProperties>
</file>