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16"/>
        </w:rPr>
        <w:t>Н. В.  ФРИДМАН (Москва)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9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9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9"/>
        </w:rPr>
        <w:t>ПОЭЗИЯ ДЕЛЬВИГА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1"/>
        </w:rPr>
        <w:t>(К 175-летию со дня рождения поэта)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18"/>
        </w:rPr>
        <w:t>«Никто на свете не был мне ближе Дельвига», – писал Пушкин о безвременной кончине своего лучшего друг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18"/>
        </w:rPr>
        <w:t>Дельвиг первым угадал и оценил гений Пушкина, когда тот был еще мальчиком. Под впечатлением от публичного лицей</w:t>
        <w:softHyphen/>
        <w:t>ского экзамена в январе 1815 г., на кото</w:t>
        <w:softHyphen/>
        <w:t>ром Пушкин читал свои «Воспоминания в Царском Селе», Дельвиг сочинил, стихотворение, которое заканчивалось так:</w:t>
      </w:r>
    </w:p>
    <w:p>
      <w:pPr>
        <w:pStyle w:val="Normal"/>
        <w:shd w:fill="FFFFFF" w:val="clear"/>
        <w:ind w:left="2160" w:firstLine="720"/>
        <w:jc w:val="both"/>
        <w:rPr>
          <w:color w:val="000000"/>
          <w:sz w:val="22"/>
          <w:szCs w:val="18"/>
        </w:rPr>
      </w:pPr>
      <w:r>
        <w:rPr>
          <w:color w:val="000000"/>
          <w:sz w:val="22"/>
          <w:szCs w:val="18"/>
        </w:rPr>
        <w:t xml:space="preserve">Пушкин! Он и в лесах не укроется: </w:t>
      </w:r>
    </w:p>
    <w:p>
      <w:pPr>
        <w:pStyle w:val="Normal"/>
        <w:shd w:fill="FFFFFF" w:val="clear"/>
        <w:ind w:left="2160" w:firstLine="720"/>
        <w:jc w:val="both"/>
        <w:rPr/>
      </w:pPr>
      <w:r>
        <w:rPr>
          <w:color w:val="000000"/>
          <w:sz w:val="22"/>
          <w:szCs w:val="18"/>
        </w:rPr>
        <w:t xml:space="preserve">Лира  выдаст его громким пением, </w:t>
      </w:r>
    </w:p>
    <w:p>
      <w:pPr>
        <w:pStyle w:val="Normal"/>
        <w:shd w:fill="FFFFFF" w:val="clear"/>
        <w:ind w:left="2160" w:firstLine="720"/>
        <w:jc w:val="both"/>
        <w:rPr>
          <w:color w:val="000000"/>
          <w:sz w:val="22"/>
          <w:szCs w:val="18"/>
        </w:rPr>
      </w:pPr>
      <w:r>
        <w:rPr>
          <w:color w:val="000000"/>
          <w:sz w:val="22"/>
          <w:szCs w:val="18"/>
        </w:rPr>
        <w:t xml:space="preserve">И  от смертных  восхитит бессмертного </w:t>
      </w:r>
    </w:p>
    <w:p>
      <w:pPr>
        <w:pStyle w:val="Normal"/>
        <w:shd w:fill="FFFFFF" w:val="clear"/>
        <w:ind w:left="2160" w:firstLine="720"/>
        <w:jc w:val="both"/>
        <w:rPr>
          <w:sz w:val="22"/>
          <w:szCs w:val="24"/>
        </w:rPr>
      </w:pPr>
      <w:r>
        <w:rPr>
          <w:color w:val="000000"/>
          <w:sz w:val="22"/>
          <w:szCs w:val="18"/>
        </w:rPr>
        <w:t>Аполлон на Олимп торжествующий.</w:t>
      </w:r>
    </w:p>
    <w:p>
      <w:pPr>
        <w:pStyle w:val="TextBodyIndent"/>
        <w:rPr>
          <w:szCs w:val="24"/>
        </w:rPr>
      </w:pPr>
      <w:r>
        <w:rPr/>
        <w:t>Дельвиг вошел в историю русской лите</w:t>
        <w:softHyphen/>
        <w:t>ратуры как поэт, критик и журналист. Еще в конце 1824 г. он стал издавать альманах «Северные цветы», а в 1830 – 1831 гг. – «Литературную газету», вокруг которой объединились передовые писатели во главе с Пушкиным. «Литературная газета» преж</w:t>
        <w:softHyphen/>
        <w:t>де всего боролась с реакционной журнали</w:t>
        <w:softHyphen/>
        <w:t>стикой Булгарина и Греча, и роль Пушки</w:t>
        <w:softHyphen/>
        <w:t>на в ней была настолько велика, что – по верному замечанию современного исследо</w:t>
        <w:softHyphen/>
        <w:t>вателя – «она никак не может быть определена словом «сотрудник»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18"/>
        </w:rPr>
        <w:t>И все же Дельвиг вошел в историю рус</w:t>
        <w:softHyphen/>
        <w:t>ской культуры прежде всего как поэт. Еще Пушкин писал о Дельвиге, называя его «прекрасным талантом»: «Он не был оце</w:t>
        <w:softHyphen/>
        <w:t>нен при раннем появлении на кратком своем поприще; но он еще не оценен и те</w:t>
        <w:softHyphen/>
        <w:t>перь, когда покоится в своей безвременной могиле!» И даже в наши дни поэзия Дель</w:t>
        <w:softHyphen/>
        <w:t>вига иногда рассматривается с чисто фор</w:t>
        <w:softHyphen/>
        <w:t>мальной стороны, как некое «упражнение» в редких жанрах и стихотворных разме</w:t>
        <w:softHyphen/>
        <w:t>рах. Между тем поэзия Дельвига глубоко содержательна и может быть отнесена к числу интереснейших идейно-художествен</w:t>
        <w:softHyphen/>
        <w:t>ных явлений пушкинского времен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18"/>
        </w:rPr>
        <w:t xml:space="preserve">Понятие </w:t>
      </w:r>
      <w:r>
        <w:rPr>
          <w:rFonts w:cs="Times New Roman" w:ascii="Times New Roman" w:hAnsi="Times New Roman"/>
          <w:i/>
          <w:iCs/>
          <w:color w:val="000000"/>
          <w:sz w:val="24"/>
          <w:szCs w:val="18"/>
        </w:rPr>
        <w:t xml:space="preserve">поэты пушкинской плеяды </w:t>
      </w:r>
      <w:r>
        <w:rPr>
          <w:rFonts w:cs="Times New Roman" w:ascii="Times New Roman" w:hAnsi="Times New Roman"/>
          <w:color w:val="000000"/>
          <w:sz w:val="24"/>
          <w:szCs w:val="18"/>
        </w:rPr>
        <w:t>по</w:t>
        <w:softHyphen/>
        <w:t xml:space="preserve">ныне точно не определено. Недаром часто говорят о поэтах </w:t>
      </w:r>
      <w:r>
        <w:rPr>
          <w:rFonts w:cs="Times New Roman" w:ascii="Times New Roman" w:hAnsi="Times New Roman"/>
          <w:i/>
          <w:iCs/>
          <w:color w:val="000000"/>
          <w:sz w:val="24"/>
          <w:szCs w:val="18"/>
        </w:rPr>
        <w:t>пушкинской поры, пуш</w:t>
        <w:softHyphen/>
        <w:t xml:space="preserve">кинского окружения </w:t>
      </w:r>
      <w:r>
        <w:rPr>
          <w:rFonts w:cs="Times New Roman" w:ascii="Times New Roman" w:hAnsi="Times New Roman"/>
          <w:color w:val="000000"/>
          <w:sz w:val="24"/>
          <w:szCs w:val="18"/>
        </w:rPr>
        <w:t>и т. п. С нашей точки зрения, к пушкинской плеяде следует от</w:t>
        <w:softHyphen/>
        <w:t>носить тех поэтов, которые были связаны личной дружбой с Пушкиным, испытали его творческое влияние. Но все же эти поэты были интереснее всего там, где не повторя</w:t>
        <w:softHyphen/>
        <w:t>ли, не дублировали Пушкина, Это хорошо понимал и сам Пушкин. Недаром он пи</w:t>
        <w:softHyphen/>
        <w:t>сал о крупнейшем, из поэтов пушкинской плеяды Боратынском: «Он у нас оригина</w:t>
        <w:softHyphen/>
        <w:t>лен – ибо мыслит». Сосредоточенно-фило</w:t>
        <w:softHyphen/>
        <w:t>софская поэзия Боратынского, удалая гу</w:t>
        <w:softHyphen/>
        <w:t>сарская поэзия Дениса Давыдова, грубова</w:t>
        <w:softHyphen/>
        <w:t>то-вакхическая поэзия Языкова отражали влияние Пушкина. Но никто из этих поэтов не был подражателем, эпигоном Пушкина. Собственной, ярко выраженной творческой индивидуальностью обладал и Дельвиг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18"/>
        </w:rPr>
        <w:t>Дельвиг входил в организации, связан</w:t>
        <w:softHyphen/>
        <w:t>ные с передовыми, в первую очередь де</w:t>
        <w:softHyphen/>
        <w:t>кабристскими, идеями – в «Зеленую лам</w:t>
        <w:softHyphen/>
        <w:t>пу» и в Вольное общество любителей рос</w:t>
        <w:softHyphen/>
        <w:t>сийской словесности. В его стихах встре</w:t>
        <w:softHyphen/>
        <w:t>чаются смелые выпады против властей и церкви. Он переводит, по-видимому, в 1821 г. одно из атеистических произведе</w:t>
        <w:softHyphen/>
        <w:t>ний Беранже («Подражание Беранже») и уже в 1814 г. прославляет тех, «кто в со</w:t>
        <w:softHyphen/>
        <w:t>ветах не мудрствует», явно иронически ха</w:t>
        <w:softHyphen/>
        <w:t>рактеризуя правящие круги («Пушкину»). Но политические идеалы Дельвига были довольно расплывчатыми. Дельвиг-поэт чувствует себя затерянным и лишним в современной ему действительности. Он от</w:t>
        <w:softHyphen/>
        <w:t>четливо видит тяжкий «удел поэта» (так и называется одно из его стихотворений). Образ поэта дан у Дельвига в двух пла</w:t>
        <w:softHyphen/>
        <w:t>нах – реально-бытовом и возвышенно-романтическом. Характерно, что в своих сти</w:t>
        <w:softHyphen/>
        <w:t xml:space="preserve">хах Дельвиг очень прочно прикрепляет к себе эпитет </w:t>
      </w:r>
      <w:r>
        <w:rPr>
          <w:rFonts w:cs="Times New Roman" w:ascii="Times New Roman" w:hAnsi="Times New Roman"/>
          <w:i/>
          <w:iCs/>
          <w:color w:val="000000"/>
          <w:sz w:val="24"/>
          <w:szCs w:val="18"/>
        </w:rPr>
        <w:t xml:space="preserve">бедный, </w:t>
      </w:r>
      <w:r>
        <w:rPr>
          <w:rFonts w:cs="Times New Roman" w:ascii="Times New Roman" w:hAnsi="Times New Roman"/>
          <w:color w:val="000000"/>
          <w:sz w:val="24"/>
          <w:szCs w:val="18"/>
        </w:rPr>
        <w:t>имеющий как мате</w:t>
        <w:softHyphen/>
        <w:t>риальное, так и моральное значение. У Дельвига есть стихотворение «Утешение бедного поэта» и «Бедный Дельвиг». Вто</w:t>
        <w:softHyphen/>
        <w:t>рое из них начато словами:</w:t>
      </w:r>
    </w:p>
    <w:p>
      <w:pPr>
        <w:pStyle w:val="Normal"/>
        <w:shd w:fill="FFFFFF" w:val="clear"/>
        <w:ind w:left="2160" w:firstLine="720"/>
        <w:jc w:val="both"/>
        <w:rPr>
          <w:color w:val="000000"/>
          <w:sz w:val="22"/>
          <w:szCs w:val="18"/>
        </w:rPr>
      </w:pPr>
      <w:r>
        <w:rPr>
          <w:color w:val="000000"/>
          <w:sz w:val="22"/>
          <w:szCs w:val="18"/>
        </w:rPr>
        <w:t xml:space="preserve">Вот  бедный  Дельвиг  здесь  живет, </w:t>
      </w:r>
    </w:p>
    <w:p>
      <w:pPr>
        <w:pStyle w:val="Normal"/>
        <w:shd w:fill="FFFFFF" w:val="clear"/>
        <w:ind w:left="2880" w:firstLine="720"/>
        <w:jc w:val="both"/>
        <w:rPr>
          <w:sz w:val="22"/>
          <w:szCs w:val="24"/>
        </w:rPr>
      </w:pPr>
      <w:r>
        <w:rPr>
          <w:color w:val="000000"/>
          <w:sz w:val="22"/>
          <w:szCs w:val="18"/>
        </w:rPr>
        <w:t>Не знаем суетою,</w:t>
      </w:r>
    </w:p>
    <w:p>
      <w:pPr>
        <w:pStyle w:val="Normal"/>
        <w:shd w:fill="FFFFFF" w:val="clear"/>
        <w:ind w:left="2160" w:firstLine="720"/>
        <w:jc w:val="both"/>
        <w:rPr>
          <w:color w:val="000000"/>
          <w:sz w:val="22"/>
          <w:szCs w:val="19"/>
        </w:rPr>
      </w:pPr>
      <w:r>
        <w:rPr>
          <w:color w:val="000000"/>
          <w:sz w:val="22"/>
          <w:szCs w:val="19"/>
        </w:rPr>
        <w:t xml:space="preserve">Бренчит на лире и поет </w:t>
      </w:r>
    </w:p>
    <w:p>
      <w:pPr>
        <w:pStyle w:val="Normal"/>
        <w:shd w:fill="FFFFFF" w:val="clear"/>
        <w:ind w:left="2880" w:firstLine="720"/>
        <w:jc w:val="both"/>
        <w:rPr>
          <w:sz w:val="22"/>
          <w:szCs w:val="24"/>
        </w:rPr>
      </w:pPr>
      <w:r>
        <w:rPr>
          <w:color w:val="000000"/>
          <w:sz w:val="22"/>
          <w:szCs w:val="19"/>
        </w:rPr>
        <w:t>С подругою мечтою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19"/>
        </w:rPr>
        <w:t>Но именно</w:t>
      </w:r>
      <w:r>
        <w:rPr>
          <w:rFonts w:cs="Times New Roman" w:ascii="Times New Roman" w:hAnsi="Times New Roman"/>
          <w:color w:val="434343"/>
          <w:sz w:val="24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19"/>
        </w:rPr>
        <w:t>«мечта» – романтические устремления – позволяла Дельвигу создать в своей лирике и образ поэта-пророка, близкий к такому же образу у Пушкина. Это поэт, которому открыто будущее; он стоит гораздо выше окружающей его сре</w:t>
        <w:softHyphen/>
        <w:t>ды, где он должен вести жалкое существо</w:t>
        <w:softHyphen/>
        <w:t>вание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19"/>
        </w:rPr>
        <w:t>Кульминации эти мысли, Дельвига до</w:t>
        <w:softHyphen/>
        <w:t>стигают в стихотворении «Поэт», сочинен</w:t>
        <w:softHyphen/>
        <w:t>ном в 1820 г., в пору развития декабристского движения. Здесь поэт-пророк пред</w:t>
        <w:softHyphen/>
        <w:t>ставлен как обличитель общественного зла, осуществляющий свое призвание во</w:t>
        <w:softHyphen/>
        <w:t>преки безнравственности общественных верхов: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19"/>
        </w:rPr>
      </w:pPr>
      <w:r>
        <w:rPr>
          <w:rFonts w:cs="Times New Roman" w:ascii="Times New Roman" w:hAnsi="Times New Roman"/>
          <w:color w:val="000000"/>
          <w:sz w:val="24"/>
          <w:szCs w:val="19"/>
        </w:rPr>
        <w:t xml:space="preserve">Познайте! Хоть под звук цепей </w:t>
      </w:r>
    </w:p>
    <w:p>
      <w:pPr>
        <w:pStyle w:val="Normal"/>
        <w:shd w:fill="FFFFFF" w:val="clear"/>
        <w:ind w:left="2160" w:firstLine="720"/>
        <w:jc w:val="both"/>
        <w:rPr>
          <w:color w:val="000000"/>
          <w:sz w:val="22"/>
          <w:szCs w:val="19"/>
        </w:rPr>
      </w:pPr>
      <w:r>
        <w:rPr>
          <w:color w:val="000000"/>
          <w:sz w:val="22"/>
          <w:szCs w:val="19"/>
        </w:rPr>
        <w:t xml:space="preserve">Он усыплялся б в колыбели, </w:t>
      </w:r>
    </w:p>
    <w:p>
      <w:pPr>
        <w:pStyle w:val="Normal"/>
        <w:shd w:fill="FFFFFF" w:val="clear"/>
        <w:ind w:left="2160" w:firstLine="720"/>
        <w:jc w:val="both"/>
        <w:rPr>
          <w:color w:val="000000"/>
          <w:sz w:val="22"/>
          <w:szCs w:val="19"/>
        </w:rPr>
      </w:pPr>
      <w:r>
        <w:rPr>
          <w:color w:val="000000"/>
          <w:sz w:val="22"/>
          <w:szCs w:val="19"/>
        </w:rPr>
        <w:t xml:space="preserve">А вкруг преступники гремели </w:t>
      </w:r>
    </w:p>
    <w:p>
      <w:pPr>
        <w:pStyle w:val="Normal"/>
        <w:shd w:fill="FFFFFF" w:val="clear"/>
        <w:ind w:left="2160" w:firstLine="720"/>
        <w:jc w:val="both"/>
        <w:rPr>
          <w:color w:val="000000"/>
          <w:sz w:val="22"/>
          <w:szCs w:val="19"/>
        </w:rPr>
      </w:pPr>
      <w:r>
        <w:rPr>
          <w:color w:val="000000"/>
          <w:sz w:val="22"/>
          <w:szCs w:val="19"/>
        </w:rPr>
        <w:t xml:space="preserve">Развратной радостию в хмели, – </w:t>
      </w:r>
    </w:p>
    <w:p>
      <w:pPr>
        <w:pStyle w:val="Normal"/>
        <w:shd w:fill="FFFFFF" w:val="clear"/>
        <w:ind w:left="2160" w:firstLine="720"/>
        <w:jc w:val="both"/>
        <w:rPr>
          <w:color w:val="000000"/>
          <w:sz w:val="22"/>
          <w:szCs w:val="19"/>
        </w:rPr>
      </w:pPr>
      <w:r>
        <w:rPr>
          <w:color w:val="000000"/>
          <w:sz w:val="22"/>
          <w:szCs w:val="19"/>
        </w:rPr>
        <w:t xml:space="preserve">И тут бы он мечте своей </w:t>
      </w:r>
    </w:p>
    <w:p>
      <w:pPr>
        <w:pStyle w:val="Normal"/>
        <w:shd w:fill="FFFFFF" w:val="clear"/>
        <w:ind w:left="2160" w:firstLine="720"/>
        <w:jc w:val="both"/>
        <w:rPr>
          <w:color w:val="000000"/>
          <w:sz w:val="22"/>
          <w:szCs w:val="19"/>
        </w:rPr>
      </w:pPr>
      <w:r>
        <w:rPr>
          <w:color w:val="000000"/>
          <w:sz w:val="22"/>
          <w:szCs w:val="19"/>
        </w:rPr>
        <w:t xml:space="preserve">Дал возвышенное стремленье, </w:t>
      </w:r>
    </w:p>
    <w:p>
      <w:pPr>
        <w:pStyle w:val="Normal"/>
        <w:shd w:fill="FFFFFF" w:val="clear"/>
        <w:ind w:left="2160" w:firstLine="720"/>
        <w:jc w:val="both"/>
        <w:rPr>
          <w:color w:val="000000"/>
          <w:sz w:val="22"/>
          <w:szCs w:val="19"/>
        </w:rPr>
      </w:pPr>
      <w:r>
        <w:rPr>
          <w:color w:val="000000"/>
          <w:sz w:val="22"/>
          <w:szCs w:val="19"/>
        </w:rPr>
        <w:t xml:space="preserve">И тут бы грозное презренье </w:t>
      </w:r>
    </w:p>
    <w:p>
      <w:pPr>
        <w:pStyle w:val="Normal"/>
        <w:shd w:fill="FFFFFF" w:val="clear"/>
        <w:ind w:left="2160" w:firstLine="720"/>
        <w:jc w:val="both"/>
        <w:rPr>
          <w:color w:val="000000"/>
          <w:sz w:val="22"/>
          <w:szCs w:val="19"/>
        </w:rPr>
      </w:pPr>
      <w:r>
        <w:rPr>
          <w:color w:val="000000"/>
          <w:sz w:val="22"/>
          <w:szCs w:val="19"/>
        </w:rPr>
        <w:t xml:space="preserve">Пороку грянуло в ответ, </w:t>
      </w:r>
    </w:p>
    <w:p>
      <w:pPr>
        <w:pStyle w:val="Normal"/>
        <w:shd w:fill="FFFFFF" w:val="clear"/>
        <w:ind w:left="2160" w:firstLine="720"/>
        <w:jc w:val="both"/>
        <w:rPr>
          <w:sz w:val="22"/>
          <w:szCs w:val="24"/>
        </w:rPr>
      </w:pPr>
      <w:r>
        <w:rPr>
          <w:color w:val="000000"/>
          <w:sz w:val="22"/>
          <w:szCs w:val="19"/>
        </w:rPr>
        <w:t>И выше б Рока был Поэт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19"/>
        </w:rPr>
      </w:pPr>
      <w:r>
        <w:rPr>
          <w:rFonts w:cs="Times New Roman" w:ascii="Times New Roman" w:hAnsi="Times New Roman"/>
          <w:color w:val="000000"/>
          <w:sz w:val="24"/>
          <w:szCs w:val="19"/>
        </w:rPr>
        <w:t>И все же возвышенно-патетический тон этих строк мало характерен для Дельвига. В основном он был поэтом интимно-психо</w:t>
        <w:softHyphen/>
        <w:t>логической тематики и эпикурейской фило</w:t>
        <w:softHyphen/>
        <w:t>софии. Но центральные произведения Дель</w:t>
        <w:softHyphen/>
        <w:t>вига несли в своем существе элементы про</w:t>
        <w:softHyphen/>
        <w:t xml:space="preserve">теста против официальных норм и общепринятой морали общественных верхов. 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19"/>
        </w:rPr>
        <w:t>Официальному и светскому миру Дель</w:t>
        <w:softHyphen/>
        <w:t>виг, вслед за Батюшковым и ранним Пуш</w:t>
        <w:softHyphen/>
        <w:t>киным, противопоставляет искреннюю дружбу и земную пылкую любовь – «счастье в Лилете». При этом, в отличие от своих предшественников, он, так ска</w:t>
        <w:softHyphen/>
        <w:t>зать, распространяет эту философию на все возрасты человеческой жизни и даже на старость и смерть. Дельвиг часто рису</w:t>
        <w:softHyphen/>
        <w:t>ет старика, который не только не тяготит</w:t>
        <w:softHyphen/>
        <w:t>ся своими годами, но вместе с юношами говорит о вине и любви; он «по опыту веселый человек». Самыми замечательными и самыми ха</w:t>
        <w:softHyphen/>
        <w:t>рактерными стихотворениями Дельвига бы</w:t>
        <w:softHyphen/>
        <w:t>ли идиллии, заслужившие высокую оцен</w:t>
        <w:softHyphen/>
        <w:t>ку Пушкина. «Идиллии Дельвига для меня удивительны, – писал Пушкин. – Какую должно иметь силу воображения, дабы из России так переселиться в Грецию, из 19 столетия в золотой век, и необыкновен</w:t>
        <w:softHyphen/>
        <w:t>ное чутье изящного, дабы так угадать гре</w:t>
        <w:softHyphen/>
        <w:t>ческую поэзию сквозь латинские подража</w:t>
        <w:softHyphen/>
        <w:t>ния или немецкие переводы»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19"/>
        </w:rPr>
        <w:t>Дельвиг действительно – и в этом вы</w:t>
        <w:softHyphen/>
        <w:t>ражались романтические тенденции его творчества – хотел уйти от неудовлетво</w:t>
        <w:softHyphen/>
        <w:t>рявшей его современности в воображае</w:t>
        <w:softHyphen/>
        <w:t xml:space="preserve">мый «золотой век» древней Греции. Вспомним, что и Пушкин, и многие близкие к нему поэты, используя образ из поэмы Гесиода «Труды и дни», называли свой, </w:t>
      </w:r>
      <w:r>
        <w:rPr>
          <w:rFonts w:cs="Times New Roman" w:ascii="Times New Roman" w:hAnsi="Times New Roman"/>
          <w:color w:val="000000"/>
          <w:sz w:val="24"/>
          <w:szCs w:val="19"/>
          <w:lang w:val="en-US"/>
        </w:rPr>
        <w:t>XIX</w:t>
      </w:r>
      <w:r>
        <w:rPr>
          <w:rFonts w:cs="Times New Roman" w:ascii="Times New Roman" w:hAnsi="Times New Roman"/>
          <w:color w:val="000000"/>
          <w:sz w:val="24"/>
          <w:szCs w:val="19"/>
        </w:rPr>
        <w:t xml:space="preserve"> век «железным». «Наш век – торгаш; в сей век железный || Без денег и свободы нет», – писал Пушкин в «Разговоре книго</w:t>
        <w:softHyphen/>
        <w:t>продавца с поэтом». А Боратынский начал стихотворение  «Последний  поэт»  словами: «Век   шествует   путем   своим    железным, || В  сердцах  корысть...».  Тема  гибели  «золо</w:t>
        <w:softHyphen/>
        <w:t>того   века»   с  большой  силой   выразилась и  в  поэзии Дельвига. Одна  из его самых ярких   идиллий   озаглавлена   «Конец   золо</w:t>
        <w:softHyphen/>
        <w:t>того   века».   Здесь   нарисована   гибель   не</w:t>
        <w:softHyphen/>
        <w:t>когда счастливой Аркадии и наступившие затем тяжелые времена. В идиллии  путешественник восклицает:</w:t>
      </w:r>
    </w:p>
    <w:p>
      <w:pPr>
        <w:pStyle w:val="Normal"/>
        <w:shd w:fill="FFFFFF" w:val="clear"/>
        <w:ind w:left="4320" w:firstLine="720"/>
        <w:jc w:val="both"/>
        <w:rPr>
          <w:color w:val="000000"/>
          <w:sz w:val="22"/>
          <w:szCs w:val="19"/>
        </w:rPr>
      </w:pPr>
      <w:r>
        <w:rPr>
          <w:color w:val="000000"/>
          <w:sz w:val="22"/>
          <w:szCs w:val="19"/>
        </w:rPr>
        <w:t xml:space="preserve">Жестокие люди </w:t>
      </w:r>
    </w:p>
    <w:p>
      <w:pPr>
        <w:pStyle w:val="Normal"/>
        <w:shd w:fill="FFFFFF" w:val="clear"/>
        <w:ind w:left="2160" w:firstLine="720"/>
        <w:jc w:val="both"/>
        <w:rPr>
          <w:sz w:val="22"/>
          <w:szCs w:val="24"/>
        </w:rPr>
      </w:pPr>
      <w:r>
        <w:rPr>
          <w:color w:val="000000"/>
          <w:sz w:val="22"/>
          <w:szCs w:val="19"/>
        </w:rPr>
        <w:t xml:space="preserve">С  детства  гонят меня далеко от родимого града.    </w:t>
      </w:r>
    </w:p>
    <w:p>
      <w:pPr>
        <w:pStyle w:val="Normal"/>
        <w:shd w:fill="FFFFFF" w:val="clear"/>
        <w:ind w:left="2160" w:firstLine="720"/>
        <w:jc w:val="both"/>
        <w:rPr>
          <w:color w:val="000000"/>
          <w:sz w:val="22"/>
          <w:szCs w:val="19"/>
        </w:rPr>
      </w:pPr>
      <w:r>
        <w:rPr>
          <w:color w:val="000000"/>
          <w:sz w:val="22"/>
          <w:szCs w:val="19"/>
        </w:rPr>
        <w:t xml:space="preserve">На что его собеседник-пастух отвечает:   </w:t>
      </w:r>
    </w:p>
    <w:p>
      <w:pPr>
        <w:pStyle w:val="Normal"/>
        <w:shd w:fill="FFFFFF" w:val="clear"/>
        <w:ind w:left="2160" w:firstLine="720"/>
        <w:jc w:val="both"/>
        <w:rPr>
          <w:sz w:val="22"/>
          <w:szCs w:val="24"/>
        </w:rPr>
      </w:pPr>
      <w:r>
        <w:rPr>
          <w:color w:val="000000"/>
          <w:sz w:val="22"/>
          <w:szCs w:val="19"/>
        </w:rPr>
        <w:t>Вечная  ночь,  поглоти  города!</w:t>
      </w:r>
    </w:p>
    <w:p>
      <w:pPr>
        <w:pStyle w:val="Normal"/>
        <w:shd w:fill="FFFFFF" w:val="clear"/>
        <w:ind w:left="4320" w:firstLine="720"/>
        <w:jc w:val="both"/>
        <w:rPr>
          <w:color w:val="000000"/>
          <w:sz w:val="22"/>
          <w:szCs w:val="19"/>
        </w:rPr>
      </w:pPr>
      <w:r>
        <w:rPr>
          <w:color w:val="000000"/>
          <w:sz w:val="22"/>
          <w:szCs w:val="19"/>
        </w:rPr>
        <w:t xml:space="preserve">Из вашего града </w:t>
      </w:r>
    </w:p>
    <w:p>
      <w:pPr>
        <w:pStyle w:val="Normal"/>
        <w:shd w:fill="FFFFFF" w:val="clear"/>
        <w:ind w:left="2160" w:firstLine="720"/>
        <w:jc w:val="both"/>
        <w:rPr>
          <w:sz w:val="22"/>
          <w:szCs w:val="24"/>
        </w:rPr>
      </w:pPr>
      <w:r>
        <w:rPr>
          <w:color w:val="000000"/>
          <w:sz w:val="22"/>
          <w:szCs w:val="19"/>
        </w:rPr>
        <w:t>Вышла беда и на бедную нашу Аркадию!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19"/>
        </w:rPr>
        <w:t>Эти последние строки связаны с глуби</w:t>
        <w:softHyphen/>
        <w:t>нами мироощущения Дельвига и его ро</w:t>
        <w:softHyphen/>
        <w:t>мантическими настроениями. Дельвиг вооб</w:t>
        <w:softHyphen/>
        <w:t>ще отрицательно относился к современной ему городской цивилизации и к типичной для нее власти денег. И с тем большим упорством он стремился хотя бы в поэзии воспроизвести картины золотого века древ</w:t>
        <w:softHyphen/>
        <w:t>ней Греци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19"/>
        </w:rPr>
        <w:t>Опираясь на идиллии Феокрита, Дельвиг проникает в самую суть античного искус</w:t>
        <w:softHyphen/>
        <w:t>ства и в то же время очень обдуманно вы</w:t>
        <w:softHyphen/>
        <w:t>бирает свой творческий материал. Его не интересуют городские сцены, нарисованные эллинским поэтом в нарочито грубоватых тонах, он старается воспроизвести и твор</w:t>
        <w:softHyphen/>
        <w:t>чески переосмыслить мотивы буколических, пастушеских сцен Феокрита, изображаю</w:t>
        <w:softHyphen/>
        <w:t>щих кипение и покой человеческого духа и земную красоту. При этом Дельвиг вкла</w:t>
        <w:softHyphen/>
        <w:t>дывает в свои идиллии собственный мир представлений о смысле человеческой жиз</w:t>
        <w:softHyphen/>
        <w:t>ни и ее нравственных идеалах. Он про</w:t>
        <w:softHyphen/>
        <w:t>славляет преданность, дружбу и в особен</w:t>
        <w:softHyphen/>
        <w:t>ности доброту, которая была, по свиде</w:t>
        <w:softHyphen/>
        <w:t>тельству современников, свойственна ему и в жизн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19"/>
        </w:rPr>
        <w:t>Мир света и доброты в идиллиях Дель</w:t>
        <w:softHyphen/>
        <w:t>вига создан яркими красками, пластично</w:t>
        <w:softHyphen/>
        <w:t>стью и предельной зримостью образов. Поэт дал превосходные образцы русского гекзаметра и заявил себя как блестящий мастер поэтической звукописи и ритмик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19"/>
        </w:rPr>
        <w:t>Большинство звуковых и ритмических приемов и опытов Дельвига было несом</w:t>
        <w:softHyphen/>
        <w:t>ненно удачным и знаменовало собой значи</w:t>
        <w:softHyphen/>
        <w:t>тельный шаг вперед в области стихотвор</w:t>
        <w:softHyphen/>
        <w:t>ного мастерства. Это, быть может, сильнее всего сказалось в таком мало освоенном в русской литературе того времени жанре, как сонет. Недаром Пушкин в стихотворе</w:t>
        <w:softHyphen/>
        <w:t>нии «Сонет» писал:</w:t>
      </w:r>
    </w:p>
    <w:p>
      <w:pPr>
        <w:pStyle w:val="Normal"/>
        <w:shd w:fill="FFFFFF" w:val="clear"/>
        <w:ind w:left="2160" w:firstLine="720"/>
        <w:jc w:val="both"/>
        <w:rPr>
          <w:sz w:val="22"/>
          <w:szCs w:val="24"/>
        </w:rPr>
      </w:pPr>
      <w:r>
        <w:rPr>
          <w:color w:val="000000"/>
          <w:sz w:val="22"/>
          <w:szCs w:val="19"/>
        </w:rPr>
        <w:t>У нас еще его не знали девы,</w:t>
      </w:r>
    </w:p>
    <w:p>
      <w:pPr>
        <w:pStyle w:val="Normal"/>
        <w:shd w:fill="FFFFFF" w:val="clear"/>
        <w:ind w:left="2160" w:firstLine="720"/>
        <w:jc w:val="both"/>
        <w:rPr>
          <w:sz w:val="22"/>
          <w:szCs w:val="24"/>
        </w:rPr>
      </w:pPr>
      <w:r>
        <w:rPr>
          <w:color w:val="000000"/>
          <w:sz w:val="22"/>
          <w:szCs w:val="19"/>
        </w:rPr>
        <w:t>Как для него уж Дельвиг забывал</w:t>
      </w:r>
    </w:p>
    <w:p>
      <w:pPr>
        <w:pStyle w:val="Normal"/>
        <w:shd w:fill="FFFFFF" w:val="clear"/>
        <w:ind w:left="2160" w:firstLine="720"/>
        <w:jc w:val="both"/>
        <w:rPr>
          <w:sz w:val="22"/>
          <w:szCs w:val="24"/>
        </w:rPr>
      </w:pPr>
      <w:r>
        <w:rPr>
          <w:color w:val="000000"/>
          <w:sz w:val="22"/>
          <w:szCs w:val="19"/>
        </w:rPr>
        <w:t>Гекзаметра священные напевы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19"/>
        </w:rPr>
        <w:t>Сонеты Дельвига прекрасно звучат и от</w:t>
        <w:softHyphen/>
        <w:t>личаются той медленной певучестью, той поэтической кантиленой, без которых во</w:t>
        <w:softHyphen/>
        <w:t>обще невозможно представить высокохудо</w:t>
        <w:softHyphen/>
        <w:t>жественный образец этого жанра. Такое «сладкозвучие» живет в начале стихотво</w:t>
        <w:softHyphen/>
        <w:t xml:space="preserve">рения Дельвига «Н. М. Языкову», которое, </w:t>
      </w:r>
      <w:r>
        <w:rPr>
          <w:rFonts w:cs="Times New Roman" w:ascii="Times New Roman" w:hAnsi="Times New Roman"/>
          <w:color w:val="000000"/>
          <w:sz w:val="24"/>
          <w:szCs w:val="18"/>
        </w:rPr>
        <w:t>вероятно, является лучшая сонетом в его творчестве:</w:t>
      </w:r>
    </w:p>
    <w:p>
      <w:pPr>
        <w:pStyle w:val="Normal"/>
        <w:shd w:fill="FFFFFF" w:val="clear"/>
        <w:ind w:left="2160" w:firstLine="720"/>
        <w:jc w:val="both"/>
        <w:rPr>
          <w:color w:val="000000"/>
          <w:sz w:val="22"/>
          <w:szCs w:val="18"/>
        </w:rPr>
      </w:pPr>
      <w:r>
        <w:rPr>
          <w:color w:val="000000"/>
          <w:sz w:val="22"/>
          <w:szCs w:val="18"/>
        </w:rPr>
        <w:t xml:space="preserve">Младой певец, дорогою прекрасной </w:t>
      </w:r>
    </w:p>
    <w:p>
      <w:pPr>
        <w:pStyle w:val="Normal"/>
        <w:shd w:fill="FFFFFF" w:val="clear"/>
        <w:ind w:left="2160" w:firstLine="720"/>
        <w:jc w:val="both"/>
        <w:rPr>
          <w:color w:val="000000"/>
          <w:sz w:val="22"/>
          <w:szCs w:val="18"/>
        </w:rPr>
      </w:pPr>
      <w:r>
        <w:rPr>
          <w:color w:val="000000"/>
          <w:sz w:val="22"/>
          <w:szCs w:val="18"/>
        </w:rPr>
        <w:t xml:space="preserve">Тебе идти к парнасским высотам, </w:t>
      </w:r>
    </w:p>
    <w:p>
      <w:pPr>
        <w:pStyle w:val="Normal"/>
        <w:shd w:fill="FFFFFF" w:val="clear"/>
        <w:ind w:left="2160" w:firstLine="720"/>
        <w:jc w:val="both"/>
        <w:rPr>
          <w:color w:val="000000"/>
          <w:sz w:val="22"/>
          <w:szCs w:val="18"/>
        </w:rPr>
      </w:pPr>
      <w:r>
        <w:rPr>
          <w:color w:val="000000"/>
          <w:sz w:val="22"/>
          <w:szCs w:val="18"/>
        </w:rPr>
        <w:t xml:space="preserve">Тебе венок (поверь моим словам) </w:t>
      </w:r>
    </w:p>
    <w:p>
      <w:pPr>
        <w:pStyle w:val="Normal"/>
        <w:shd w:fill="FFFFFF" w:val="clear"/>
        <w:ind w:left="2160" w:firstLine="720"/>
        <w:jc w:val="both"/>
        <w:rPr>
          <w:color w:val="000000"/>
          <w:sz w:val="22"/>
          <w:szCs w:val="18"/>
        </w:rPr>
      </w:pPr>
      <w:r>
        <w:rPr>
          <w:color w:val="000000"/>
          <w:sz w:val="22"/>
          <w:szCs w:val="18"/>
        </w:rPr>
        <w:t xml:space="preserve">Плетет Амур с каменой сладкогласной. </w:t>
      </w:r>
    </w:p>
    <w:p>
      <w:pPr>
        <w:pStyle w:val="Normal"/>
        <w:shd w:fill="FFFFFF" w:val="clear"/>
        <w:ind w:left="2160" w:firstLine="720"/>
        <w:jc w:val="both"/>
        <w:rPr>
          <w:sz w:val="22"/>
          <w:szCs w:val="24"/>
        </w:rPr>
      </w:pPr>
      <w:r>
        <w:rPr>
          <w:color w:val="000000"/>
          <w:sz w:val="22"/>
          <w:szCs w:val="18"/>
        </w:rPr>
        <w:t>От ранних лет и пламень не напрасный</w:t>
      </w:r>
    </w:p>
    <w:p>
      <w:pPr>
        <w:pStyle w:val="Normal"/>
        <w:shd w:fill="FFFFFF" w:val="clear"/>
        <w:ind w:left="2160" w:firstLine="720"/>
        <w:jc w:val="both"/>
        <w:rPr>
          <w:color w:val="000000"/>
          <w:sz w:val="22"/>
          <w:szCs w:val="18"/>
        </w:rPr>
      </w:pPr>
      <w:r>
        <w:rPr>
          <w:color w:val="000000"/>
          <w:sz w:val="22"/>
          <w:szCs w:val="18"/>
        </w:rPr>
        <w:t xml:space="preserve">Храню  в душе,  благодаря  богам, </w:t>
      </w:r>
    </w:p>
    <w:p>
      <w:pPr>
        <w:pStyle w:val="Normal"/>
        <w:shd w:fill="FFFFFF" w:val="clear"/>
        <w:ind w:left="2160" w:firstLine="720"/>
        <w:jc w:val="both"/>
        <w:rPr>
          <w:color w:val="000000"/>
          <w:sz w:val="22"/>
          <w:szCs w:val="18"/>
        </w:rPr>
      </w:pPr>
      <w:r>
        <w:rPr>
          <w:color w:val="000000"/>
          <w:sz w:val="22"/>
          <w:szCs w:val="18"/>
        </w:rPr>
        <w:t xml:space="preserve">Я  им  влеком к возвышенным певцам </w:t>
      </w:r>
    </w:p>
    <w:p>
      <w:pPr>
        <w:pStyle w:val="Normal"/>
        <w:shd w:fill="FFFFFF" w:val="clear"/>
        <w:ind w:left="2160" w:firstLine="720"/>
        <w:jc w:val="both"/>
        <w:rPr>
          <w:sz w:val="22"/>
          <w:szCs w:val="24"/>
        </w:rPr>
      </w:pPr>
      <w:r>
        <w:rPr>
          <w:color w:val="000000"/>
          <w:sz w:val="22"/>
          <w:szCs w:val="18"/>
        </w:rPr>
        <w:t>С  какою-то  любовью  пристрастной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18"/>
        </w:rPr>
        <w:t>Прав был Пушкин, писавший после смерти Дельвига, что в его произведениях «заметно необыкновенное чувство гармо</w:t>
        <w:softHyphen/>
        <w:t>нии и той классической стройности, кото</w:t>
        <w:softHyphen/>
        <w:t>рой никогда он не изменял». Эти свойства поэзии Дельвига проявились и в его пес</w:t>
        <w:softHyphen/>
        <w:t>нях, которые прочно вошли в историю рус</w:t>
        <w:softHyphen/>
        <w:t>ской литературы и музык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18"/>
        </w:rPr>
        <w:t>Песни Дельвига – не просто подражание народным песням или их использование. Они глубоко содержательны и отражают мироощущение «бедного Дельвига». В этих песнях звучат преимущественно мотивы пе</w:t>
        <w:softHyphen/>
        <w:t>чали и щемящей тоски, то «уныние новей</w:t>
        <w:softHyphen/>
        <w:t>шей поэзии», которое – по словам Пушки</w:t>
        <w:softHyphen/>
        <w:t>на – было одной из отличительных черт творчества Дельвига. Вспомним знамени</w:t>
        <w:softHyphen/>
        <w:t>тую песню «Соловей, мой соловей», полу</w:t>
        <w:softHyphen/>
        <w:t>чившую широкую популярность благодаря музыке Алябьева. Это песня о погублен</w:t>
        <w:softHyphen/>
        <w:t>ной любви, о девушке, которую разлюбил милый:</w:t>
      </w:r>
    </w:p>
    <w:p>
      <w:pPr>
        <w:pStyle w:val="Normal"/>
        <w:shd w:fill="FFFFFF" w:val="clear"/>
        <w:ind w:left="2160" w:firstLine="720"/>
        <w:jc w:val="both"/>
        <w:rPr>
          <w:color w:val="000000"/>
          <w:sz w:val="22"/>
          <w:szCs w:val="18"/>
        </w:rPr>
      </w:pPr>
      <w:r>
        <w:rPr>
          <w:color w:val="000000"/>
          <w:sz w:val="22"/>
          <w:szCs w:val="18"/>
        </w:rPr>
        <w:t xml:space="preserve">Кто-то бедная, как я, </w:t>
      </w:r>
    </w:p>
    <w:p>
      <w:pPr>
        <w:pStyle w:val="Normal"/>
        <w:shd w:fill="FFFFFF" w:val="clear"/>
        <w:ind w:left="2160" w:firstLine="720"/>
        <w:jc w:val="both"/>
        <w:rPr>
          <w:color w:val="000000"/>
          <w:sz w:val="22"/>
          <w:szCs w:val="18"/>
        </w:rPr>
      </w:pPr>
      <w:r>
        <w:rPr>
          <w:color w:val="000000"/>
          <w:sz w:val="22"/>
          <w:szCs w:val="18"/>
        </w:rPr>
        <w:t xml:space="preserve">Ночь прослушает тебя, </w:t>
      </w:r>
    </w:p>
    <w:p>
      <w:pPr>
        <w:pStyle w:val="Normal"/>
        <w:shd w:fill="FFFFFF" w:val="clear"/>
        <w:ind w:left="2160" w:firstLine="720"/>
        <w:jc w:val="both"/>
        <w:rPr>
          <w:color w:val="000000"/>
          <w:sz w:val="22"/>
          <w:szCs w:val="18"/>
        </w:rPr>
      </w:pPr>
      <w:r>
        <w:rPr>
          <w:color w:val="000000"/>
          <w:sz w:val="22"/>
          <w:szCs w:val="18"/>
        </w:rPr>
        <w:t xml:space="preserve">Не смыкаючи очей, </w:t>
      </w:r>
    </w:p>
    <w:p>
      <w:pPr>
        <w:pStyle w:val="Normal"/>
        <w:shd w:fill="FFFFFF" w:val="clear"/>
        <w:ind w:left="2160" w:firstLine="720"/>
        <w:jc w:val="both"/>
        <w:rPr>
          <w:color w:val="000000"/>
          <w:sz w:val="22"/>
          <w:szCs w:val="18"/>
        </w:rPr>
      </w:pPr>
      <w:r>
        <w:rPr>
          <w:color w:val="000000"/>
          <w:sz w:val="22"/>
          <w:szCs w:val="18"/>
        </w:rPr>
        <w:t>Утопаючи в слезах?</w:t>
      </w:r>
    </w:p>
    <w:p>
      <w:pPr>
        <w:pStyle w:val="Normal"/>
        <w:shd w:fill="FFFFFF" w:val="clear"/>
        <w:ind w:left="2160" w:firstLine="720"/>
        <w:jc w:val="both"/>
        <w:rPr>
          <w:sz w:val="22"/>
          <w:szCs w:val="24"/>
        </w:rPr>
      </w:pPr>
      <w:r>
        <w:rPr>
          <w:color w:val="000000"/>
          <w:sz w:val="22"/>
          <w:szCs w:val="18"/>
        </w:rPr>
        <w:t>………………………………</w:t>
      </w:r>
    </w:p>
    <w:p>
      <w:pPr>
        <w:pStyle w:val="Normal"/>
        <w:shd w:fill="FFFFFF" w:val="clear"/>
        <w:ind w:left="2160" w:firstLine="720"/>
        <w:jc w:val="both"/>
        <w:rPr>
          <w:color w:val="000000"/>
          <w:sz w:val="22"/>
          <w:szCs w:val="18"/>
        </w:rPr>
      </w:pPr>
      <w:r>
        <w:rPr>
          <w:color w:val="000000"/>
          <w:sz w:val="22"/>
          <w:szCs w:val="18"/>
        </w:rPr>
        <w:t xml:space="preserve">Побывай во всех странах, </w:t>
      </w:r>
    </w:p>
    <w:p>
      <w:pPr>
        <w:pStyle w:val="Normal"/>
        <w:shd w:fill="FFFFFF" w:val="clear"/>
        <w:ind w:left="2160" w:firstLine="720"/>
        <w:jc w:val="both"/>
        <w:rPr>
          <w:color w:val="000000"/>
          <w:sz w:val="22"/>
          <w:szCs w:val="18"/>
        </w:rPr>
      </w:pPr>
      <w:r>
        <w:rPr>
          <w:color w:val="000000"/>
          <w:sz w:val="22"/>
          <w:szCs w:val="18"/>
        </w:rPr>
        <w:t xml:space="preserve">В деревнях и в городах: </w:t>
      </w:r>
    </w:p>
    <w:p>
      <w:pPr>
        <w:pStyle w:val="Normal"/>
        <w:shd w:fill="FFFFFF" w:val="clear"/>
        <w:ind w:left="2160" w:firstLine="720"/>
        <w:jc w:val="both"/>
        <w:rPr>
          <w:color w:val="000000"/>
          <w:sz w:val="22"/>
          <w:szCs w:val="18"/>
        </w:rPr>
      </w:pPr>
      <w:r>
        <w:rPr>
          <w:color w:val="000000"/>
          <w:sz w:val="22"/>
          <w:szCs w:val="18"/>
        </w:rPr>
        <w:t xml:space="preserve">Не найти тебе нигде </w:t>
      </w:r>
    </w:p>
    <w:p>
      <w:pPr>
        <w:pStyle w:val="Normal"/>
        <w:shd w:fill="FFFFFF" w:val="clear"/>
        <w:ind w:left="2160" w:firstLine="720"/>
        <w:jc w:val="both"/>
        <w:rPr>
          <w:sz w:val="22"/>
          <w:szCs w:val="24"/>
        </w:rPr>
      </w:pPr>
      <w:r>
        <w:rPr>
          <w:color w:val="000000"/>
          <w:sz w:val="22"/>
          <w:szCs w:val="18"/>
        </w:rPr>
        <w:t>Горемышнее меня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18"/>
        </w:rPr>
        <w:t>Песни Дельвига, несмотря на иногда проявляющуюся в них «литературность», были гораздо более народными, чем песни русских сентименталистов – Карамзина, Дмитриева и Нелединского-Мелецкого, так как песни этих авторов сильно портила излишняя чувствительность и манерность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18"/>
        </w:rPr>
        <w:t>В стихотворных ритмах своих песен Дельвиг подчас предвосхищает Некрасова. Б. В. Томашевский привел прекрасный при</w:t>
        <w:softHyphen/>
        <w:t>мер сходства ритмических интонаций Дель</w:t>
        <w:softHyphen/>
        <w:t>вига и Некрасова в трехстопном ямбе дак</w:t>
        <w:softHyphen/>
        <w:t>тилического окончания.</w:t>
      </w:r>
    </w:p>
    <w:p>
      <w:pPr>
        <w:pStyle w:val="Normal"/>
        <w:shd w:fill="FFFFFF" w:val="clear"/>
        <w:ind w:left="2160" w:firstLine="720"/>
        <w:jc w:val="both"/>
        <w:rPr>
          <w:color w:val="000000"/>
          <w:sz w:val="22"/>
          <w:szCs w:val="18"/>
        </w:rPr>
      </w:pPr>
      <w:r>
        <w:rPr>
          <w:color w:val="000000"/>
          <w:sz w:val="22"/>
          <w:szCs w:val="18"/>
        </w:rPr>
        <w:t xml:space="preserve">Мой суженый, мой ряженый, </w:t>
      </w:r>
    </w:p>
    <w:p>
      <w:pPr>
        <w:pStyle w:val="Normal"/>
        <w:shd w:fill="FFFFFF" w:val="clear"/>
        <w:ind w:left="2160" w:firstLine="720"/>
        <w:jc w:val="both"/>
        <w:rPr>
          <w:sz w:val="22"/>
          <w:szCs w:val="24"/>
        </w:rPr>
      </w:pPr>
      <w:r>
        <w:rPr>
          <w:color w:val="000000"/>
          <w:sz w:val="22"/>
          <w:szCs w:val="18"/>
        </w:rPr>
        <w:t>Услышь меня, спаси меня!..</w:t>
      </w:r>
    </w:p>
    <w:p>
      <w:pPr>
        <w:pStyle w:val="TextBodyIndent"/>
        <w:rPr>
          <w:szCs w:val="24"/>
        </w:rPr>
      </w:pPr>
      <w:r>
        <w:rPr/>
        <w:t>Б. В. Томашевский сопоставил с этим на</w:t>
        <w:softHyphen/>
        <w:t>чалом песни Дельвига одно из мест поэмы Некрасова «Кому на Руси жить хорошо» («Разобран по кирпичику || Красивый дом помещичий...» и т. д.). Но можно привести еще более близкое к строчкам Дельвига место из этой поэмы:</w:t>
      </w:r>
    </w:p>
    <w:p>
      <w:pPr>
        <w:pStyle w:val="Normal"/>
        <w:shd w:fill="FFFFFF" w:val="clear"/>
        <w:ind w:left="2160" w:firstLine="720"/>
        <w:jc w:val="both"/>
        <w:rPr>
          <w:color w:val="000000"/>
          <w:sz w:val="22"/>
          <w:szCs w:val="18"/>
        </w:rPr>
      </w:pPr>
      <w:r>
        <w:rPr>
          <w:color w:val="000000"/>
          <w:sz w:val="22"/>
          <w:szCs w:val="18"/>
        </w:rPr>
        <w:t xml:space="preserve">Ой, ласточка! ой, глупая! </w:t>
      </w:r>
    </w:p>
    <w:p>
      <w:pPr>
        <w:pStyle w:val="Normal"/>
        <w:shd w:fill="FFFFFF" w:val="clear"/>
        <w:ind w:left="2160" w:firstLine="720"/>
        <w:jc w:val="both"/>
        <w:rPr>
          <w:color w:val="000000"/>
          <w:sz w:val="22"/>
          <w:szCs w:val="18"/>
        </w:rPr>
      </w:pPr>
      <w:r>
        <w:rPr>
          <w:color w:val="000000"/>
          <w:sz w:val="22"/>
          <w:szCs w:val="18"/>
        </w:rPr>
        <w:t xml:space="preserve">Не вей гнезда под берегом, </w:t>
      </w:r>
    </w:p>
    <w:p>
      <w:pPr>
        <w:pStyle w:val="Normal"/>
        <w:shd w:fill="FFFFFF" w:val="clear"/>
        <w:ind w:left="2160" w:firstLine="720"/>
        <w:jc w:val="both"/>
        <w:rPr>
          <w:sz w:val="22"/>
          <w:szCs w:val="24"/>
        </w:rPr>
      </w:pPr>
      <w:r>
        <w:rPr>
          <w:color w:val="000000"/>
          <w:sz w:val="22"/>
          <w:szCs w:val="18"/>
        </w:rPr>
        <w:t>Под берегом крутым!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18"/>
        </w:rPr>
        <w:t>И дело здесь не только в ритмическом сходстве. В процитированной выше песне «Сон» Дельвиг предвосхитил не только ритмическую энергию и стремительность стихов Некрасова, но и их чисто народный колорит и одну из лучших черт созданного Некрасовым характера русской женщины – необыкновенную силу ее любви, силу, пре</w:t>
        <w:softHyphen/>
        <w:t>одолевшую все препятствия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18"/>
        </w:rPr>
        <w:t>На тексты песен Дельвига, равно как и на тексты его романсов и элегий, писали свои произведения крупные русские компо</w:t>
        <w:softHyphen/>
        <w:t>зиторы – М. И. Глинка, А. С. Даргомыж</w:t>
        <w:softHyphen/>
        <w:t>ский, А. А. Алябьев, А. Е. Варламов и др. Особенно показательна любовь к поэзии Дельвига Глинки, тесно связанного и по времени и по характеру своего творчества с Пушкиным и поэтами его плеяды. Глин</w:t>
        <w:softHyphen/>
        <w:t>ка сочиняет вариации на музыку романса Алябьева «Соловей» со словами Дельвига. Сочиняет он и очень популярный романс на слова Дельвига «Не осенний частый дождичек...»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18"/>
        </w:rPr>
        <w:t>Дельвиг с несправедливой скромностью оценивал свое творчество. Ему казалось, что он только помогал другим поэтам, а его лирика лишь отражает свет чужих, гораздо более значительных художествен</w:t>
        <w:softHyphen/>
        <w:t>ных образов. Дельвиг писал о Пушкине и Боратынском, дарование которых он открыл и поддерживал: «И славой их горжусь в вознагражденье». На самом же деле Дельвиг явно недооценивал себя. Он был самостоятельной, обладающей собст</w:t>
        <w:softHyphen/>
        <w:t>венным, незаемным светом, звездой пуш</w:t>
        <w:softHyphen/>
        <w:t>кинской плеяды. Конечно, его творчество захватывало довольно узкий диапазон ин</w:t>
        <w:softHyphen/>
        <w:t>тимно-психологических мотивов, и он на практике не осуществил выдвинутые им в критических статьях принципы реализма. Но в области интимно-психологической ли</w:t>
        <w:softHyphen/>
        <w:t>рики он сделал много. Особенно большим было значение Дельвига в создании отме</w:t>
        <w:softHyphen/>
        <w:t>ченных печатью народности русских песен и высокохудожественных произведений в античном духе. Идиллии Дельвига, столь высоко оцененные Пушкиным, в пределах этого жанра до сих пор остаются непрев</w:t>
        <w:softHyphen/>
        <w:t>зойденными в русской поэзии. Дельвиг и сам понимал, что здесь он отличается от Пушкина и идет своим путем. Недаром он однажды сказал: «Пушкину позволи</w:t>
        <w:softHyphen/>
        <w:t>тельно ошибаться в древних размерах: он ими не пишет!»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18"/>
        </w:rPr>
        <w:t>Не менее важно, что поэзия Дельвига воплощала высокую гуманность и человеч</w:t>
        <w:softHyphen/>
        <w:t>ность ее автора. Потому-то Пушкин с грустью писал о смерти своего ближайше</w:t>
        <w:softHyphen/>
        <w:t>го друга: «Со мной доброго Дельвига нет». Но добрая поэзия Дельвига осталась с на</w:t>
        <w:softHyphen/>
        <w:t>ми. Сейчас нас по-прежнему восхищает ослепительный блеск «солнца русской поэ</w:t>
        <w:softHyphen/>
        <w:t>зии» – Пушкина. Но до нас доносит мяг</w:t>
        <w:softHyphen/>
        <w:t>кий, ровный и теплый свет и добрая звез</w:t>
        <w:softHyphen/>
        <w:t>да лирики Дельвиг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20"/>
      <w:jc w:val="both"/>
    </w:pPr>
    <w:rPr>
      <w:rFonts w:ascii="Times New Roman" w:hAnsi="Times New Roman" w:cs="Times New Roman"/>
      <w:color w:val="000000"/>
      <w:sz w:val="24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9T12:41:00Z</dcterms:created>
  <dc:creator>Admin</dc:creator>
  <dc:description/>
  <dc:language>en-US</dc:language>
  <cp:lastModifiedBy>Admin</cp:lastModifiedBy>
  <dcterms:modified xsi:type="dcterms:W3CDTF">2007-05-19T19:03:00Z</dcterms:modified>
  <cp:revision>5</cp:revision>
  <dc:subject/>
  <dc:title/>
</cp:coreProperties>
</file>