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идактическая игра по развитию ре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емейка в доми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40"/>
        </w:rPr>
        <w:t>Разработала: воспитатель Макарова Людмила Викторовн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40"/>
        </w:rPr>
        <w:t>Г. Пермь, ЧДОУ «Детский сад «Роднич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4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 xml:space="preserve">побуждение детей к ответам на вопросы воспитател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обучать правильно находить и называть членов семьи домашних животных;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закреплять звукоподражание домашним животным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-развивать мелкую моторику ру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Материал:</w:t>
      </w:r>
      <w:r>
        <w:rPr>
          <w:rFonts w:cs="Times New Roman" w:ascii="Times New Roman" w:hAnsi="Times New Roman"/>
          <w:sz w:val="32"/>
          <w:szCs w:val="32"/>
        </w:rPr>
        <w:t xml:space="preserve"> деревянный домик,  картинки домашних животны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писание иг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оспитатель предлагает разместить в окошечках домика домашних животных: в верхнем окошке папу, внизу маму и детеныш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(например, в верхнем окошечке петушок, внизу курица и цыплёнок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начала воспитатель помещает курицу, а ребенок должен вверху разместить петушка, а рядом с курицей - цыплё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имитирует песенку петушка, а ребенок курицы и цыплё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 3</w:t>
      </w:r>
      <w:r>
        <w:rPr>
          <w:rFonts w:cs="Times New Roman" w:ascii="Times New Roman" w:hAnsi="Times New Roman"/>
          <w:sz w:val="32"/>
          <w:szCs w:val="32"/>
        </w:rPr>
        <w:t xml:space="preserve"> в конце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дач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Закреплять названия домашних животных и их детёнышей через умение составлять карточки всей семь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азвивать логическое мышление, внимание, пам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побуждает ребёнка к самостоятельным вывод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размещает карточки домашних животных в домик, а ребёнок должен найти неправильную картинку, заменить её на верную (например папа-бык, мама-кошка, детеныш-телёнок), назвать всю семью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46505</wp:posOffset>
            </wp:positionH>
            <wp:positionV relativeFrom="paragraph">
              <wp:posOffset>190500</wp:posOffset>
            </wp:positionV>
            <wp:extent cx="9388475" cy="704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8475" cy="704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276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8:05:00Z</dcterms:created>
  <dc:creator>Родничок</dc:creator>
  <dc:description/>
  <cp:keywords/>
  <dc:language>en-US</dc:language>
  <cp:lastModifiedBy>user</cp:lastModifiedBy>
  <dcterms:modified xsi:type="dcterms:W3CDTF">2018-08-12T11:10:00Z</dcterms:modified>
  <cp:revision>6</cp:revision>
  <dc:subject/>
  <dc:title/>
</cp:coreProperties>
</file>