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rFonts w:ascii="Arial" w:hAnsi="Arial" w:cs="Arial"/>
          <w:color w:val="000000"/>
          <w:sz w:val="24"/>
          <w:szCs w:val="24"/>
        </w:rPr>
      </w:pPr>
      <w:r>
        <w:rPr>
          <w:rFonts w:cs="Arial" w:ascii="Arial" w:hAnsi="Arial"/>
          <w:color w:val="000000"/>
          <w:sz w:val="24"/>
          <w:szCs w:val="24"/>
        </w:rPr>
        <w:t xml:space="preserve">Боборыкин  Владимир Георгиевич — критик, литературовед, </w:t>
      </w:r>
    </w:p>
    <w:p>
      <w:pPr>
        <w:pStyle w:val="Normal"/>
        <w:shd w:fill="FFFFFF" w:val="clear"/>
        <w:ind w:firstLine="720"/>
        <w:jc w:val="right"/>
        <w:rPr>
          <w:rFonts w:ascii="Arial" w:hAnsi="Arial" w:cs="Arial"/>
          <w:sz w:val="24"/>
          <w:szCs w:val="24"/>
        </w:rPr>
      </w:pPr>
      <w:r>
        <w:rPr>
          <w:rFonts w:cs="Arial" w:ascii="Arial" w:hAnsi="Arial"/>
          <w:color w:val="000000"/>
          <w:sz w:val="24"/>
          <w:szCs w:val="24"/>
        </w:rPr>
        <w:t>автор книг и статей о советской литературе.</w:t>
      </w:r>
    </w:p>
    <w:p>
      <w:pPr>
        <w:pStyle w:val="Normal"/>
        <w:shd w:fill="FFFFFF" w:val="clear"/>
        <w:ind w:firstLine="720"/>
        <w:jc w:val="right"/>
        <w:rPr>
          <w:rFonts w:ascii="Arial" w:hAnsi="Arial" w:cs="Arial"/>
          <w:bCs/>
          <w:color w:val="000000"/>
          <w:sz w:val="24"/>
          <w:szCs w:val="24"/>
        </w:rPr>
      </w:pPr>
      <w:r>
        <w:rPr>
          <w:rFonts w:cs="Arial" w:ascii="Arial" w:hAnsi="Arial"/>
          <w:bCs/>
          <w:color w:val="000000"/>
          <w:sz w:val="24"/>
          <w:szCs w:val="24"/>
        </w:rPr>
      </w:r>
    </w:p>
    <w:p>
      <w:pPr>
        <w:pStyle w:val="Normal"/>
        <w:shd w:fill="FFFFFF" w:val="clear"/>
        <w:ind w:firstLine="720"/>
        <w:jc w:val="center"/>
        <w:rPr>
          <w:rFonts w:ascii="Arial" w:hAnsi="Arial" w:cs="Arial"/>
          <w:b/>
          <w:b/>
          <w:bCs/>
          <w:color w:val="000000"/>
          <w:sz w:val="24"/>
          <w:szCs w:val="24"/>
        </w:rPr>
      </w:pPr>
      <w:r>
        <w:rPr>
          <w:rFonts w:cs="Arial" w:ascii="Arial" w:hAnsi="Arial"/>
          <w:b/>
          <w:bCs/>
          <w:color w:val="000000"/>
          <w:sz w:val="24"/>
          <w:szCs w:val="24"/>
        </w:rPr>
        <w:t>Александр Фадеев</w:t>
      </w:r>
    </w:p>
    <w:p>
      <w:pPr>
        <w:pStyle w:val="Normal"/>
        <w:shd w:fill="FFFFFF" w:val="clear"/>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20"/>
        <w:jc w:val="both"/>
        <w:rPr>
          <w:sz w:val="24"/>
          <w:szCs w:val="24"/>
        </w:rPr>
      </w:pPr>
      <w:r>
        <w:rPr>
          <w:color w:val="000000"/>
          <w:sz w:val="24"/>
          <w:szCs w:val="24"/>
        </w:rPr>
        <w:t>13 мая 1956 года в подмосковном поселке Переделкино, на втором этаже одной из писательских дач прозвучал пистолетный выстрел. Один</w:t>
        <w:softHyphen/>
        <w:t>надцатилетний мальчик вбежал в комнату, из которой он донесся, и тут же выскочил с криком: «Нет у меня больше папы!» Мальчика звали Миша Фадеев. Это был младший из двух фадеевских сыновей.</w:t>
      </w:r>
    </w:p>
    <w:p>
      <w:pPr>
        <w:pStyle w:val="Normal"/>
        <w:shd w:fill="FFFFFF" w:val="clear"/>
        <w:ind w:firstLine="720"/>
        <w:jc w:val="both"/>
        <w:rPr>
          <w:sz w:val="24"/>
          <w:szCs w:val="24"/>
        </w:rPr>
      </w:pPr>
      <w:r>
        <w:rPr>
          <w:color w:val="000000"/>
          <w:sz w:val="24"/>
          <w:szCs w:val="24"/>
        </w:rPr>
        <w:t>Переделкинский выстрел вызвал замешательство в высшем эшелоне власти: покончил с собой кандидат в члены ЦК ВКП(б), секретарь Союза писателей. А письмо, оставленное покойным и обращенное к руководителям партии и государства (содержание его до сих пор держится в секрете), вывело его главных адресатов из себя. После двухдневной паузы в «Правде» и других газетах появился некролог, который, в свою очередь, привел в шоковое состояние тысячи и тысячи людей. Сухо и равнодушно в нем со</w:t>
        <w:softHyphen/>
        <w:t>общалось:</w:t>
      </w:r>
    </w:p>
    <w:p>
      <w:pPr>
        <w:pStyle w:val="Normal"/>
        <w:shd w:fill="FFFFFF" w:val="clear"/>
        <w:ind w:firstLine="720"/>
        <w:jc w:val="both"/>
        <w:rPr>
          <w:sz w:val="24"/>
          <w:szCs w:val="24"/>
        </w:rPr>
      </w:pPr>
      <w:r>
        <w:rPr>
          <w:color w:val="000000"/>
          <w:sz w:val="24"/>
          <w:szCs w:val="24"/>
        </w:rPr>
        <w:t>«В последние годы А. А. Фадеев страдал тяжелым недугом — алкого</w:t>
        <w:softHyphen/>
        <w:t>лизмом, который привел к ослаблению его творческой деятельности. При</w:t>
        <w:softHyphen/>
        <w:t>нимаемые в течение нескольких лет врачебные меры не дали положительных результатов. В состоянии тяжелой депрессии, вызванной очередным при</w:t>
        <w:softHyphen/>
        <w:t>ступом болезни, А. А. Фадеев покончил жизнь самоубийством».</w:t>
      </w:r>
    </w:p>
    <w:p>
      <w:pPr>
        <w:pStyle w:val="Normal"/>
        <w:shd w:fill="FFFFFF" w:val="clear"/>
        <w:ind w:firstLine="720"/>
        <w:jc w:val="both"/>
        <w:rPr>
          <w:sz w:val="24"/>
          <w:szCs w:val="24"/>
        </w:rPr>
      </w:pPr>
      <w:r>
        <w:rPr>
          <w:color w:val="000000"/>
          <w:sz w:val="24"/>
          <w:szCs w:val="24"/>
        </w:rPr>
        <w:t>На некоторой доле правды была замешана в этом сообщении заведомая неправда. В свое время Фадеев действительно пил, но уже много месяцев, как сам он говорил, «не пользовался этим сомнительным удовольствием». «Оче</w:t>
        <w:softHyphen/>
        <w:t>редной приступ» был чистой воды выдумкой. А ослабление творческой дея</w:t>
        <w:softHyphen/>
        <w:t>тельности, в самом деле имевшее место, объяснялось совсем иными при</w:t>
        <w:softHyphen/>
        <w:t>чинами, теми же, кстати, которые и привели к роковому исходу...</w:t>
      </w:r>
    </w:p>
    <w:p>
      <w:pPr>
        <w:pStyle w:val="Normal"/>
        <w:shd w:fill="FFFFFF" w:val="clear"/>
        <w:ind w:firstLine="720"/>
        <w:jc w:val="both"/>
        <w:rPr>
          <w:sz w:val="24"/>
          <w:szCs w:val="24"/>
        </w:rPr>
      </w:pPr>
      <w:r>
        <w:rPr>
          <w:color w:val="000000"/>
          <w:sz w:val="24"/>
          <w:szCs w:val="24"/>
        </w:rPr>
        <w:t>В 1933 году в интервью одной из зарубежных газет Фадеев сказал о себе так: «Я прежде стал революционером, чем писателем... и когда взялся за перо, был уже сформировавшимся большевиком. Несомненно, от этого и мое творчество стало революционным».</w:t>
      </w:r>
    </w:p>
    <w:p>
      <w:pPr>
        <w:pStyle w:val="Normal"/>
        <w:shd w:fill="FFFFFF" w:val="clear"/>
        <w:ind w:firstLine="720"/>
        <w:jc w:val="both"/>
        <w:rPr>
          <w:sz w:val="24"/>
          <w:szCs w:val="24"/>
        </w:rPr>
      </w:pPr>
      <w:r>
        <w:rPr>
          <w:color w:val="000000"/>
          <w:sz w:val="24"/>
          <w:szCs w:val="24"/>
        </w:rPr>
        <w:t>Эти слова Фадеева обычно приводились исследователями в доказатель</w:t>
        <w:softHyphen/>
        <w:t>ство его внутренней цельности и полного единства его политических и эстетических идеалов. Такое единство вообще немыслимо. Не было его и у Фадеева. Разве что в самом начале его творческого пути. Да и тогда оно оставалось весьма шатким.</w:t>
      </w:r>
    </w:p>
    <w:p>
      <w:pPr>
        <w:pStyle w:val="Normal"/>
        <w:shd w:fill="FFFFFF" w:val="clear"/>
        <w:ind w:firstLine="720"/>
        <w:jc w:val="both"/>
        <w:rPr>
          <w:sz w:val="24"/>
          <w:szCs w:val="24"/>
        </w:rPr>
      </w:pPr>
      <w:r>
        <w:rPr>
          <w:color w:val="000000"/>
          <w:sz w:val="24"/>
          <w:szCs w:val="24"/>
        </w:rPr>
        <w:t>То, что большевиком Фадеев стал гораздо раньше, чем писателем, бесспорно. Большевистские идеи он впитал, что называется, с молоком матери. Отец — народоволец. Мать — марксистка. Оба активно участво</w:t>
        <w:softHyphen/>
        <w:t xml:space="preserve">вали в революционном движении. Политические разногласия не помешали </w:t>
      </w:r>
      <w:r>
        <w:rPr>
          <w:bCs/>
          <w:color w:val="000000"/>
          <w:sz w:val="24"/>
          <w:szCs w:val="24"/>
        </w:rPr>
        <w:t>им</w:t>
      </w:r>
      <w:r>
        <w:rPr>
          <w:b/>
          <w:bCs/>
          <w:color w:val="000000"/>
          <w:sz w:val="24"/>
          <w:szCs w:val="24"/>
        </w:rPr>
        <w:t xml:space="preserve"> </w:t>
      </w:r>
      <w:r>
        <w:rPr>
          <w:color w:val="000000"/>
          <w:sz w:val="24"/>
          <w:szCs w:val="24"/>
        </w:rPr>
        <w:t>полюбить друг друга и построить семью. В 1900 году у них появилась дочь, Татьяна. В декабре 1901-го — сын, Александр. Но через несколько лет разногласия эти обострились. Семья распалась.</w:t>
      </w:r>
    </w:p>
    <w:p>
      <w:pPr>
        <w:pStyle w:val="Normal"/>
        <w:shd w:fill="FFFFFF" w:val="clear"/>
        <w:ind w:firstLine="720"/>
        <w:jc w:val="both"/>
        <w:rPr>
          <w:sz w:val="24"/>
          <w:szCs w:val="24"/>
        </w:rPr>
      </w:pPr>
      <w:r>
        <w:rPr>
          <w:color w:val="000000"/>
          <w:sz w:val="24"/>
          <w:szCs w:val="24"/>
        </w:rPr>
        <w:t>В 1908 году Антонина Владимировна Фадеева с детьми и новым мужем, как и она, социал-демократом, Глебом Свитычем, переехала на Дальний Восток и обосновалась в уссурийском селе Чугуевке. А два года спустя Саша поступил во владивостокское коммерческое училище и поселился в доме тетки, Марии Владимировны Сибирцевой. Революционные настроения гос</w:t>
        <w:softHyphen/>
        <w:t>подствовали и в этом доме. Не были чужды их и сама Мария Владимировна, и муж ее, Михаил Яковлевич, внук декабриста, и тем более сыновья: Все</w:t>
        <w:softHyphen/>
        <w:t>волод и Игорь, которые еще до Октября стали большевиками. Револю</w:t>
        <w:softHyphen/>
        <w:t>ционная среда была таким образом для Фадеева родной стихией чуть ли не с младенческих лет. Естественно, и Февраль, и особенно Октябрь 1917-го он встретил восторженно.</w:t>
      </w:r>
    </w:p>
    <w:p>
      <w:pPr>
        <w:pStyle w:val="Normal"/>
        <w:shd w:fill="FFFFFF" w:val="clear"/>
        <w:ind w:firstLine="720"/>
        <w:jc w:val="both"/>
        <w:rPr>
          <w:sz w:val="24"/>
          <w:szCs w:val="24"/>
        </w:rPr>
      </w:pPr>
      <w:r>
        <w:rPr>
          <w:color w:val="000000"/>
          <w:sz w:val="24"/>
          <w:szCs w:val="24"/>
        </w:rPr>
        <w:t xml:space="preserve">С этого времени его политический послужной список стремительно рос. С 16 лет — член партии, участник антиколчаковского большевистского подполья. С 18 — комиссар полка народно-революционной армии. В 19 — комиссар бригады. Делегат </w:t>
      </w:r>
      <w:r>
        <w:rPr>
          <w:color w:val="000000"/>
          <w:sz w:val="24"/>
          <w:szCs w:val="24"/>
          <w:lang w:val="en-US"/>
        </w:rPr>
        <w:t>X</w:t>
      </w:r>
      <w:r>
        <w:rPr>
          <w:color w:val="000000"/>
          <w:sz w:val="24"/>
          <w:szCs w:val="24"/>
        </w:rPr>
        <w:t xml:space="preserve"> съезда партии. С 1921 года — студент Горной академии и одновременно парторг одного из московских заводов и инструк</w:t>
        <w:softHyphen/>
        <w:t>тор Замоскворецкого райкома. В 1924 году — Ростов. Инструктор обко</w:t>
        <w:softHyphen/>
        <w:t>ма, или, как тогда говорили, областкома, партии, затем — завотделом партийной газеты «Советский юг»...</w:t>
      </w:r>
    </w:p>
    <w:p>
      <w:pPr>
        <w:pStyle w:val="Normal"/>
        <w:shd w:fill="FFFFFF" w:val="clear"/>
        <w:ind w:firstLine="720"/>
        <w:jc w:val="both"/>
        <w:rPr>
          <w:sz w:val="24"/>
          <w:szCs w:val="24"/>
        </w:rPr>
      </w:pPr>
      <w:r>
        <w:rPr>
          <w:color w:val="000000"/>
          <w:sz w:val="24"/>
          <w:szCs w:val="24"/>
        </w:rPr>
        <w:t>Такова внешняя сторона политического роста молодого Фадеева. Внут</w:t>
        <w:softHyphen/>
        <w:t>ренняя, как и водится, была много сложней и противоречивей.</w:t>
      </w:r>
    </w:p>
    <w:p>
      <w:pPr>
        <w:pStyle w:val="Normal"/>
        <w:shd w:fill="FFFFFF" w:val="clear"/>
        <w:ind w:firstLine="720"/>
        <w:jc w:val="both"/>
        <w:rPr>
          <w:sz w:val="24"/>
          <w:szCs w:val="24"/>
        </w:rPr>
      </w:pPr>
      <w:r>
        <w:rPr>
          <w:color w:val="000000"/>
          <w:sz w:val="24"/>
          <w:szCs w:val="24"/>
        </w:rPr>
        <w:t>Первые годы участия в революции были озарены для него светом высоких идей и самых чистых помыслов. Он чувствовал себя участником грандиозных истерических событий, которым суждено было перевернуть весь мир, сделать его миром добра и справедливости, свободного и радост</w:t>
        <w:softHyphen/>
        <w:t>ного труда, без буржуев и мироедов, без насилия и чинопочитания. Одно это делало его счастливейшим человеком. А была еще и романтика борьбы. Ночные вылазки с листовками такого содержания, что, попадись, заму</w:t>
        <w:softHyphen/>
        <w:t>чают в застенках контрразведки. Поручения подпольного большевистского комитета. Явки. Пароли...</w:t>
      </w:r>
    </w:p>
    <w:p>
      <w:pPr>
        <w:pStyle w:val="Normal"/>
        <w:shd w:fill="FFFFFF" w:val="clear"/>
        <w:ind w:firstLine="720"/>
        <w:jc w:val="both"/>
        <w:rPr>
          <w:sz w:val="24"/>
          <w:szCs w:val="24"/>
        </w:rPr>
      </w:pPr>
      <w:r>
        <w:rPr>
          <w:color w:val="000000"/>
          <w:sz w:val="24"/>
          <w:szCs w:val="24"/>
        </w:rPr>
        <w:t>Через много лет в письмах старому другу А. Колесниковой Фадеев вспоминал: «Мы... стремительно (даже сами не успели заметить, как это произошло) ринулись в подпольную работу. И у нас появилась тайна, ко</w:t>
        <w:softHyphen/>
        <w:t>торая была уже не нашей тайной и с которой мы не имели права поделиться даже с лучшим другом, даже с любимым человеком, если он не работал вместе с нами. В большевистском подполье Владивостока мы были самы</w:t>
        <w:softHyphen/>
        <w:t>ми молодыми, нас так и звали: «Соколята».</w:t>
      </w:r>
    </w:p>
    <w:p>
      <w:pPr>
        <w:pStyle w:val="Normal"/>
        <w:shd w:fill="FFFFFF" w:val="clear"/>
        <w:ind w:firstLine="720"/>
        <w:jc w:val="both"/>
        <w:rPr>
          <w:sz w:val="24"/>
          <w:szCs w:val="24"/>
        </w:rPr>
      </w:pPr>
      <w:r>
        <w:rPr>
          <w:color w:val="000000"/>
          <w:sz w:val="24"/>
          <w:szCs w:val="24"/>
        </w:rPr>
        <w:t>Вот эта захватывающая тайна, и ощущение риска, и азарт («Знаешь, какой азарт разыгрывается», — признался он одному из товарищей после очередного расклеивания листовок), и все это в компании друзей, нежно любимых, верных друг другу до гроба, и было для юного Фадеева тем, что называлось революционной борьбой.</w:t>
      </w:r>
    </w:p>
    <w:p>
      <w:pPr>
        <w:pStyle w:val="Normal"/>
        <w:shd w:fill="FFFFFF" w:val="clear"/>
        <w:ind w:firstLine="720"/>
        <w:jc w:val="both"/>
        <w:rPr>
          <w:sz w:val="24"/>
          <w:szCs w:val="24"/>
        </w:rPr>
      </w:pPr>
      <w:r>
        <w:rPr>
          <w:color w:val="000000"/>
          <w:sz w:val="24"/>
          <w:szCs w:val="24"/>
        </w:rPr>
        <w:t>Совсем иначе воспринимал он свое участие в событиях и свое место в них с того времени, когда ушел в партизаны и через несколько месяцев, как человек хоть и очень еще юный, но партийный и грамотный, был назначен комиссаром полка. В тех же воспоминаниях читаем: «Я очень быстро повзрослел, обрел качества воли, выдержки, научился влиять на массу, пре</w:t>
        <w:softHyphen/>
        <w:t>одолевать отсталость, косность в людях, идти наперекор трудностям, все чаще обнаруживал самостоятельность в решениях и организаторские на</w:t>
        <w:softHyphen/>
        <w:t>выки, — одним словом, я постепенно вырастал в еще хотя и маленького по масштабам, но политически все более сознательного руководителя».</w:t>
      </w:r>
    </w:p>
    <w:p>
      <w:pPr>
        <w:pStyle w:val="Normal"/>
        <w:shd w:fill="FFFFFF" w:val="clear"/>
        <w:ind w:firstLine="720"/>
        <w:jc w:val="both"/>
        <w:rPr>
          <w:sz w:val="24"/>
          <w:szCs w:val="24"/>
        </w:rPr>
      </w:pPr>
      <w:r>
        <w:rPr>
          <w:color w:val="000000"/>
          <w:sz w:val="24"/>
          <w:szCs w:val="24"/>
        </w:rPr>
        <w:t>Фадеев не описывает в воспоминаниях себя тогдашнего, глядя с высоты прожитых лет, а стремится воссоздать свое самоощущение той поры. И глав</w:t>
        <w:softHyphen/>
        <w:t>ным в этом самоощущении оказывается сознание своего политического превосходства над товарищами, над массой. Особенно выделяется это — «научился влиять на массу», сказанное с долей пренебрежения к массе и с чувством дистанции, отделяющей от нее его собственное руководящее «я».</w:t>
      </w:r>
    </w:p>
    <w:p>
      <w:pPr>
        <w:pStyle w:val="Normal"/>
        <w:shd w:fill="FFFFFF" w:val="clear"/>
        <w:ind w:firstLine="720"/>
        <w:jc w:val="both"/>
        <w:rPr>
          <w:sz w:val="24"/>
          <w:szCs w:val="24"/>
        </w:rPr>
      </w:pPr>
      <w:r>
        <w:rPr>
          <w:color w:val="000000"/>
          <w:sz w:val="24"/>
          <w:szCs w:val="24"/>
        </w:rPr>
        <w:t>Все это было закономерно и почти неизбежно. К 18-летнему комисса</w:t>
        <w:softHyphen/>
        <w:t>ру, который получил право руководить людьми вдвое-втрое старше него, учить их и наставлять, пришла, не могла не прийти слишком ранняя уве</w:t>
        <w:softHyphen/>
        <w:t>ренность в своей особой значительности. Довольно скоро она стала пере</w:t>
        <w:softHyphen/>
        <w:t>растать в широкую самоуверенность.</w:t>
      </w:r>
    </w:p>
    <w:p>
      <w:pPr>
        <w:pStyle w:val="Normal"/>
        <w:shd w:fill="FFFFFF" w:val="clear"/>
        <w:ind w:firstLine="720"/>
        <w:jc w:val="both"/>
        <w:rPr>
          <w:sz w:val="24"/>
          <w:szCs w:val="24"/>
        </w:rPr>
      </w:pPr>
      <w:r>
        <w:rPr>
          <w:color w:val="000000"/>
          <w:sz w:val="24"/>
          <w:szCs w:val="24"/>
        </w:rPr>
        <w:t>Едва поселившись в Москве и наскоро познакомившись с культурной жизнью столицы, 20-летний Саша Фадеев принялся судить и рядить о лите</w:t>
        <w:softHyphen/>
        <w:t>ратурных авторитетах, словно бы снисходительно похлопывая их по плечу.</w:t>
      </w:r>
    </w:p>
    <w:p>
      <w:pPr>
        <w:pStyle w:val="Normal"/>
        <w:shd w:fill="FFFFFF" w:val="clear"/>
        <w:ind w:firstLine="720"/>
        <w:jc w:val="both"/>
        <w:rPr>
          <w:sz w:val="24"/>
          <w:szCs w:val="24"/>
        </w:rPr>
      </w:pPr>
      <w:r>
        <w:rPr>
          <w:color w:val="000000"/>
          <w:sz w:val="24"/>
          <w:szCs w:val="24"/>
        </w:rPr>
        <w:t>«Ведь вот Луначарский! Талантливый человек, талантливо изображает весь ужас рухнувшего строя, высмеивает бесподобно социал-соглашате</w:t>
        <w:softHyphen/>
        <w:t>лей, вскрывает подноготную милитаризма и т. д. и т. п., но тальке пытается дать частичку нового быта и новых людей, моментально съезжает на сла</w:t>
        <w:softHyphen/>
        <w:t>бенькую французскую мелодраму. И в творчестве всех наших талантливых интеллигентов я все натыкаюсь на «сей печальный факт».</w:t>
      </w:r>
    </w:p>
    <w:p>
      <w:pPr>
        <w:pStyle w:val="Normal"/>
        <w:shd w:fill="FFFFFF" w:val="clear"/>
        <w:ind w:firstLine="720"/>
        <w:jc w:val="both"/>
        <w:rPr>
          <w:sz w:val="24"/>
          <w:szCs w:val="24"/>
        </w:rPr>
      </w:pPr>
      <w:r>
        <w:rPr>
          <w:color w:val="000000"/>
          <w:sz w:val="24"/>
          <w:szCs w:val="24"/>
        </w:rPr>
        <w:t>Есть, разумеется, в этой безапелляционной оценке творчества «талант</w:t>
        <w:softHyphen/>
        <w:t>ливых интеллигентов» обыкновенная мальчишеская дерзость и задиристость. Но есть и те чувство превосходства «политически все более сознательного руководителя» над беспартийной массой, которое Ленин называл комчванством и которым в те годы легко заражались молодые большевики, вскорм</w:t>
        <w:softHyphen/>
        <w:t>ленные эпохой гражданской войны и военного коммунизма.</w:t>
      </w:r>
    </w:p>
    <w:p>
      <w:pPr>
        <w:pStyle w:val="Normal"/>
        <w:shd w:fill="FFFFFF" w:val="clear"/>
        <w:ind w:firstLine="720"/>
        <w:jc w:val="both"/>
        <w:rPr>
          <w:sz w:val="24"/>
          <w:szCs w:val="24"/>
        </w:rPr>
      </w:pPr>
      <w:r>
        <w:rPr>
          <w:color w:val="000000"/>
          <w:sz w:val="24"/>
          <w:szCs w:val="24"/>
        </w:rPr>
        <w:t>С немалыми политическими амбициями и начинал Фадеев свою писатель</w:t>
        <w:softHyphen/>
        <w:t>скую деятельность. А в литературу он пришел не случайно. В отличие от многих партийных работников, стремившихся установить свое власть в литературе и искусстве при полной собственной бесталанности, он был человеком художественно одаренным. И заявило о себе его дарование в первой же повести «Разлив» (1923) неожиданным для самого автора свое</w:t>
        <w:softHyphen/>
        <w:t>волием. Недавний военкомбриг Александр Булыга (партизанский псевдо</w:t>
        <w:softHyphen/>
        <w:t>ним Фадеева) намеревался дать в этой повести картину борьбы за Совет</w:t>
        <w:softHyphen/>
        <w:t>скую власть в одном из уссурийских сел. И старательно выписывал фигуру главного героя, большевика Неретина. И тщательно продумывал все его дела и поступки. А начинающего прозаика Сашу Фадеева те и дело уводили в сторону от этого замысла какие-то очень искренние, но совершенно аполитичные страсти и эмоции.</w:t>
      </w:r>
    </w:p>
    <w:p>
      <w:pPr>
        <w:pStyle w:val="Normal"/>
        <w:shd w:fill="FFFFFF" w:val="clear"/>
        <w:ind w:firstLine="720"/>
        <w:jc w:val="both"/>
        <w:rPr>
          <w:sz w:val="24"/>
          <w:szCs w:val="24"/>
        </w:rPr>
      </w:pPr>
      <w:r>
        <w:rPr>
          <w:color w:val="000000"/>
          <w:sz w:val="24"/>
          <w:szCs w:val="24"/>
        </w:rPr>
        <w:t>Едва начинал он описание очередной классовой схватки между сель</w:t>
        <w:softHyphen/>
        <w:t>ским активом и кулаками, пек ему тут же изменяли «качества воли, выдержки» и схватка перерастала под его пером в обыкновенный кулачный мордобой, который он комментировал с заразительным болельщицким азартом.</w:t>
      </w:r>
    </w:p>
    <w:p>
      <w:pPr>
        <w:pStyle w:val="Normal"/>
        <w:shd w:fill="FFFFFF" w:val="clear"/>
        <w:ind w:firstLine="720"/>
        <w:jc w:val="both"/>
        <w:rPr>
          <w:sz w:val="24"/>
          <w:szCs w:val="24"/>
        </w:rPr>
      </w:pPr>
      <w:r>
        <w:rPr>
          <w:color w:val="000000"/>
          <w:sz w:val="24"/>
          <w:szCs w:val="24"/>
        </w:rPr>
        <w:t>Стоило ему ввести в действие нескольких вольных таежных охотников, как увлечение экзотикой их быта, нравов, отношений, в том числе любовных, стало вытеснять из поля его зрения революционные дела и заботы главного героя.</w:t>
      </w:r>
    </w:p>
    <w:p>
      <w:pPr>
        <w:pStyle w:val="Normal"/>
        <w:shd w:fill="FFFFFF" w:val="clear"/>
        <w:ind w:firstLine="720"/>
        <w:jc w:val="both"/>
        <w:rPr>
          <w:sz w:val="24"/>
          <w:szCs w:val="24"/>
        </w:rPr>
      </w:pPr>
      <w:r>
        <w:rPr>
          <w:color w:val="000000"/>
          <w:sz w:val="24"/>
          <w:szCs w:val="24"/>
        </w:rPr>
        <w:t>И уж совсем не то, что надо, получалось у него, когда он обращал взор на крестьянскую массу, которую Неретин стремился завоевать и вовлечь в новую жизнь и которая у самого молодого Фадеева с партизан</w:t>
        <w:softHyphen/>
        <w:t>ских дней вызывала жгучую неприязнь.</w:t>
      </w:r>
    </w:p>
    <w:p>
      <w:pPr>
        <w:pStyle w:val="Normal"/>
        <w:shd w:fill="FFFFFF" w:val="clear"/>
        <w:ind w:firstLine="720"/>
        <w:jc w:val="both"/>
        <w:rPr>
          <w:sz w:val="24"/>
          <w:szCs w:val="24"/>
        </w:rPr>
      </w:pPr>
      <w:r>
        <w:rPr>
          <w:color w:val="000000"/>
          <w:sz w:val="24"/>
          <w:szCs w:val="24"/>
        </w:rPr>
        <w:t>Эта греховная для марксиста неприязнь прорывается в повести не од</w:t>
        <w:softHyphen/>
        <w:t>нажды. А сцена спасения крестьян, застигнутых разливом рек в лугах, и вовсе выдает его с головой.</w:t>
      </w:r>
    </w:p>
    <w:p>
      <w:pPr>
        <w:pStyle w:val="Normal"/>
        <w:shd w:fill="FFFFFF" w:val="clear"/>
        <w:ind w:firstLine="720"/>
        <w:jc w:val="both"/>
        <w:rPr>
          <w:sz w:val="24"/>
          <w:szCs w:val="24"/>
        </w:rPr>
      </w:pPr>
      <w:r>
        <w:rPr>
          <w:color w:val="000000"/>
          <w:sz w:val="24"/>
          <w:szCs w:val="24"/>
        </w:rPr>
        <w:t>«Народ схлынул на одну сторону к лодке. Задние, обезумев, полезли на передних... Бестолково, по-овечьи копошились на маленьком островке люди. И потому, когда отсчитывал Дегтярев восемь человек в лодку, казалось Кане, что отбирает он из собственного стада испуганно блеющих овец. Потный волосатый мужик старался из середины протиснуться к лодке. Он грозил Дегтяреву кулаком и кричал, обливая слюной сивую бороду:</w:t>
      </w:r>
    </w:p>
    <w:p>
      <w:pPr>
        <w:pStyle w:val="Normal"/>
        <w:shd w:fill="FFFFFF" w:val="clear"/>
        <w:ind w:firstLine="720"/>
        <w:jc w:val="both"/>
        <w:rPr>
          <w:sz w:val="24"/>
          <w:szCs w:val="24"/>
        </w:rPr>
      </w:pPr>
      <w:r>
        <w:rPr>
          <w:color w:val="000000"/>
          <w:sz w:val="24"/>
          <w:szCs w:val="24"/>
        </w:rPr>
        <w:t xml:space="preserve">— </w:t>
      </w:r>
      <w:r>
        <w:rPr>
          <w:color w:val="000000"/>
          <w:sz w:val="24"/>
          <w:szCs w:val="24"/>
        </w:rPr>
        <w:t>Куда баб отбираешь? Мужиков в первую очередь бери!.. Хлеба про</w:t>
        <w:softHyphen/>
        <w:t>пали, ежели мужики перетонут! С баб кака корысть?..»</w:t>
      </w:r>
    </w:p>
    <w:p>
      <w:pPr>
        <w:pStyle w:val="Normal"/>
        <w:shd w:fill="FFFFFF" w:val="clear"/>
        <w:ind w:firstLine="720"/>
        <w:jc w:val="both"/>
        <w:rPr>
          <w:sz w:val="24"/>
          <w:szCs w:val="24"/>
        </w:rPr>
      </w:pPr>
      <w:r>
        <w:rPr>
          <w:color w:val="000000"/>
          <w:sz w:val="24"/>
          <w:szCs w:val="24"/>
        </w:rPr>
        <w:t>Через десять лет, вспоминая о своих первых шагах в литературе, Фадеев дал «Разливу» беспощадно суровую оценку: «Несерьезное и неряшливое произведение... Материал повести остался сырым и необработанным...»</w:t>
      </w:r>
    </w:p>
    <w:p>
      <w:pPr>
        <w:pStyle w:val="Normal"/>
        <w:shd w:fill="FFFFFF" w:val="clear"/>
        <w:ind w:firstLine="720"/>
        <w:jc w:val="both"/>
        <w:rPr>
          <w:sz w:val="24"/>
          <w:szCs w:val="24"/>
        </w:rPr>
      </w:pPr>
      <w:r>
        <w:rPr>
          <w:color w:val="000000"/>
          <w:sz w:val="24"/>
          <w:szCs w:val="24"/>
        </w:rPr>
        <w:t>Повесть и в самом деле мастерством исполнения не отличалась. Но боль</w:t>
        <w:softHyphen/>
        <w:t>ше всего удручало ее автора то, что собственные его впечатления и эмоции вышли из-под контроля разума, не подчинились строгому идейному замыслу.</w:t>
      </w:r>
    </w:p>
    <w:p>
      <w:pPr>
        <w:pStyle w:val="Normal"/>
        <w:shd w:fill="FFFFFF" w:val="clear"/>
        <w:ind w:firstLine="720"/>
        <w:jc w:val="both"/>
        <w:rPr>
          <w:sz w:val="24"/>
          <w:szCs w:val="24"/>
        </w:rPr>
      </w:pPr>
      <w:r>
        <w:rPr>
          <w:color w:val="000000"/>
          <w:sz w:val="24"/>
          <w:szCs w:val="24"/>
        </w:rPr>
        <w:t>Уже следующей вещью — рассказом «Против течения» (1923) молодой писатель с лихвой восстановил свое политическое реноме. В рассказе без</w:t>
        <w:softHyphen/>
        <w:t>раздельно господствует Фадеев-политик, который умеет обуздывать и «дози</w:t>
        <w:softHyphen/>
        <w:t>ровать» свои непосредственные впечатления и твердо знает, как надо и как не надо подавать читателю события гражданской войны.</w:t>
      </w:r>
    </w:p>
    <w:p>
      <w:pPr>
        <w:pStyle w:val="Normal"/>
        <w:shd w:fill="FFFFFF" w:val="clear"/>
        <w:ind w:firstLine="720"/>
        <w:jc w:val="both"/>
        <w:rPr>
          <w:sz w:val="24"/>
          <w:szCs w:val="24"/>
        </w:rPr>
      </w:pPr>
      <w:r>
        <w:rPr>
          <w:color w:val="000000"/>
          <w:sz w:val="24"/>
          <w:szCs w:val="24"/>
        </w:rPr>
        <w:t>Сюжет рассказа целиком построен на конфликте между массой и спо</w:t>
        <w:softHyphen/>
        <w:t>собными противостоять ей и покорять ее большевистскими руководителями, между «выросшей в черноземных падях партизанской стихией и выплавлен</w:t>
        <w:softHyphen/>
        <w:t>ной в жарких вагранках, окрепшей на железнодорожных путях разумной классовой волей».</w:t>
      </w:r>
    </w:p>
    <w:p>
      <w:pPr>
        <w:pStyle w:val="Normal"/>
        <w:shd w:fill="FFFFFF" w:val="clear"/>
        <w:ind w:firstLine="720"/>
        <w:jc w:val="both"/>
        <w:rPr>
          <w:sz w:val="24"/>
          <w:szCs w:val="24"/>
        </w:rPr>
      </w:pPr>
      <w:r>
        <w:rPr>
          <w:color w:val="000000"/>
          <w:sz w:val="24"/>
          <w:szCs w:val="24"/>
        </w:rPr>
        <w:t>Портрет массы Фадеев и здесь рисует, не тая острей антипатии к ней: «...и из человечьего месива, где озлобленные лица, обдрипанные шинели, штыки, патронташи, подсумки и мокрые ветки загаженного людьми ельни</w:t>
        <w:softHyphen/>
        <w:t>ка сливались в одно оскаленное щетинистое лицо, неслось:</w:t>
      </w:r>
    </w:p>
    <w:p>
      <w:pPr>
        <w:pStyle w:val="Normal"/>
        <w:shd w:fill="FFFFFF" w:val="clear"/>
        <w:ind w:firstLine="720"/>
        <w:jc w:val="both"/>
        <w:rPr>
          <w:sz w:val="24"/>
          <w:szCs w:val="24"/>
        </w:rPr>
      </w:pPr>
      <w:r>
        <w:rPr>
          <w:color w:val="000000"/>
          <w:sz w:val="24"/>
          <w:szCs w:val="24"/>
        </w:rPr>
        <w:t xml:space="preserve">— </w:t>
      </w:r>
      <w:r>
        <w:rPr>
          <w:color w:val="000000"/>
          <w:sz w:val="24"/>
          <w:szCs w:val="24"/>
        </w:rPr>
        <w:t>За Амур! За Амур...»</w:t>
      </w:r>
    </w:p>
    <w:p>
      <w:pPr>
        <w:pStyle w:val="Normal"/>
        <w:shd w:fill="FFFFFF" w:val="clear"/>
        <w:ind w:firstLine="720"/>
        <w:jc w:val="both"/>
        <w:rPr>
          <w:sz w:val="24"/>
          <w:szCs w:val="24"/>
        </w:rPr>
      </w:pPr>
      <w:r>
        <w:rPr>
          <w:color w:val="000000"/>
          <w:sz w:val="24"/>
          <w:szCs w:val="24"/>
        </w:rPr>
        <w:t>Но издевки, как было в «Разливе», он уже не допускает и, говоря о людях, составляющих эту массу, находит вроде бы сочувственные слова: «Вся беда их заключалась в том, что они были темны, как взрастивший их чернозем, смертельно устали воевать, а дома их ждали собственные земли, избы, семьи и такой заманчивый семейный уют».</w:t>
      </w:r>
    </w:p>
    <w:p>
      <w:pPr>
        <w:pStyle w:val="Normal"/>
        <w:shd w:fill="FFFFFF" w:val="clear"/>
        <w:ind w:firstLine="720"/>
        <w:jc w:val="both"/>
        <w:rPr>
          <w:sz w:val="24"/>
          <w:szCs w:val="24"/>
        </w:rPr>
      </w:pPr>
      <w:r>
        <w:rPr>
          <w:color w:val="000000"/>
          <w:sz w:val="24"/>
          <w:szCs w:val="24"/>
        </w:rPr>
        <w:t>Большевистским руководителям Фадеев, однако, сочувствует куда боль</w:t>
        <w:softHyphen/>
        <w:t>ше. И любые их действия, какой бы крови они ни стояли, одобряет самым решительным образом. В финале рассказа преданные революции бойцы залповым и пулеметным огнем расстреливают мирную толпу митингующих партизан, которые, оставив фронт, намереваются разойтись по дамам...</w:t>
      </w:r>
    </w:p>
    <w:p>
      <w:pPr>
        <w:pStyle w:val="Normal"/>
        <w:shd w:fill="FFFFFF" w:val="clear"/>
        <w:ind w:firstLine="720"/>
        <w:jc w:val="both"/>
        <w:rPr>
          <w:sz w:val="24"/>
          <w:szCs w:val="24"/>
        </w:rPr>
      </w:pPr>
      <w:r>
        <w:rPr>
          <w:color w:val="000000"/>
          <w:sz w:val="24"/>
          <w:szCs w:val="24"/>
        </w:rPr>
        <w:t xml:space="preserve">С годами Фадеев становился все более искусным политиком. Он считал себя солдатом партии и готов был служить ей беззаветно, какие бы повороты и скачки ни совершала она на своем генералы»» пути. По-прежнему не исключал он и насилия над личностью и над массой </w:t>
      </w:r>
      <w:r>
        <w:rPr>
          <w:bCs/>
          <w:color w:val="000000"/>
          <w:sz w:val="24"/>
          <w:szCs w:val="24"/>
        </w:rPr>
        <w:t>во имя</w:t>
      </w:r>
      <w:r>
        <w:rPr>
          <w:b/>
          <w:bCs/>
          <w:color w:val="000000"/>
          <w:sz w:val="24"/>
          <w:szCs w:val="24"/>
        </w:rPr>
        <w:t xml:space="preserve"> </w:t>
      </w:r>
      <w:r>
        <w:rPr>
          <w:color w:val="000000"/>
          <w:sz w:val="24"/>
          <w:szCs w:val="24"/>
        </w:rPr>
        <w:t>достижения определенных политических идей. Однако научился тоньше и убедительней доказывать его необходимость. Словом, успешно овладевал искусством политической игры и не без удовольствия принимал в ней участие. Но и художественное его дарование зрело, развивалось, обретало силу и глубину.</w:t>
      </w:r>
    </w:p>
    <w:p>
      <w:pPr>
        <w:pStyle w:val="Normal"/>
        <w:shd w:fill="FFFFFF" w:val="clear"/>
        <w:ind w:firstLine="720"/>
        <w:jc w:val="both"/>
        <w:rPr>
          <w:sz w:val="24"/>
          <w:szCs w:val="24"/>
        </w:rPr>
      </w:pPr>
      <w:r>
        <w:rPr>
          <w:color w:val="000000"/>
          <w:sz w:val="24"/>
          <w:szCs w:val="24"/>
        </w:rPr>
        <w:t>Как художник, он все острее чувствовал, что черно-белый мир классовых связей и противоречий, в который он со товарищи пытаются втиснуть все человечество с его историей и судьбой, для него, для человечества, тесноват, что люди живут гораздо более сложной и многоцветной жизнью, чем видится она сквозь призму этого мира. И он с растущим интересом и вниманием всматривался в людей, в их лица, души, судьбы, не исключая и тех, кто прежде сливался для него в «одно оскаленное щетинистое лицо».</w:t>
      </w:r>
    </w:p>
    <w:p>
      <w:pPr>
        <w:pStyle w:val="Normal"/>
        <w:shd w:fill="FFFFFF" w:val="clear"/>
        <w:ind w:firstLine="720"/>
        <w:jc w:val="both"/>
        <w:rPr>
          <w:sz w:val="24"/>
          <w:szCs w:val="24"/>
        </w:rPr>
      </w:pPr>
      <w:r>
        <w:rPr>
          <w:color w:val="000000"/>
          <w:sz w:val="24"/>
          <w:szCs w:val="24"/>
        </w:rPr>
        <w:t>Ясно, что две эти ипостаси: политика и художника — не могли соеди</w:t>
        <w:softHyphen/>
        <w:t>ниться в одну. Но Фадеев до поры до времени никакой драмы раздвоения не испытывал. Политик диктовал ему, что писать, ставил задачи, указывал цели. А художник сам решал, как писать. В середине 20-х годов это было еще возможно.</w:t>
      </w:r>
    </w:p>
    <w:p>
      <w:pPr>
        <w:pStyle w:val="Normal"/>
        <w:shd w:fill="FFFFFF" w:val="clear"/>
        <w:ind w:firstLine="720"/>
        <w:jc w:val="both"/>
        <w:rPr>
          <w:sz w:val="24"/>
          <w:szCs w:val="24"/>
        </w:rPr>
      </w:pPr>
      <w:r>
        <w:rPr>
          <w:color w:val="000000"/>
          <w:sz w:val="24"/>
          <w:szCs w:val="24"/>
        </w:rPr>
        <w:t>Первый роман «Разгром», над которым он работал в Ростове в 1925 – 1926 годах, Фадеев задумал и писал, исходя из заранее намеченной поли</w:t>
        <w:softHyphen/>
        <w:t>тической задачи. «Какие основные мысли романа «Разгром»? — говорил он, выступая перед молодыми литераторами в 1933 году. — ...Первая и основная мысль: в гражданской войне происходит отбор человеческого материала, все враждебное сметается революцией, все неспособное к на</w:t>
        <w:softHyphen/>
        <w:t>стоящей революционной борьбе, случайно попавшее в лагерь революции отсеивается, а все поднявшееся из подлинных корней революции, из мил</w:t>
        <w:softHyphen/>
        <w:t>лионных масс народа закаляется, растет, развивается в этой борьбе. Происходит огромнейшая переделка людей. Эта переделка происходит ус</w:t>
        <w:softHyphen/>
        <w:t>пешно потому, что революцией руководят передовые представители рабоче</w:t>
        <w:softHyphen/>
        <w:t>го класса — коммунисты, которые ясно видят цель движения и которые ведут за собой более отсталых и помогают им перевоспитываться».</w:t>
      </w:r>
    </w:p>
    <w:p>
      <w:pPr>
        <w:pStyle w:val="Normal"/>
        <w:shd w:fill="FFFFFF" w:val="clear"/>
        <w:ind w:firstLine="720"/>
        <w:jc w:val="both"/>
        <w:rPr>
          <w:sz w:val="24"/>
          <w:szCs w:val="24"/>
        </w:rPr>
      </w:pPr>
      <w:r>
        <w:rPr>
          <w:color w:val="000000"/>
          <w:sz w:val="24"/>
          <w:szCs w:val="24"/>
        </w:rPr>
        <w:t>Все эти «основные мысли» содержали скорее желаемое, чем сущее. И если бы та «правильная» схема, в которую они складывались, постоянно руко</w:t>
        <w:softHyphen/>
        <w:t>водила писателем в ходе работы, она засушила бы роман на корню. Но Фа</w:t>
        <w:softHyphen/>
        <w:t>деев исходил в этой работе именно из сущего, из того, что сам видел и пережил. Почти все персонажи «Разгрома» — люди, вместе с которыми он воевал, бедовал, совершал с боями тяжелейшие таежные переходы. Конечно, он не списывал их с натуры целиком. Многое в них, как и водится в ли</w:t>
        <w:softHyphen/>
        <w:t>тературе, домысливал и обобщал. Однако и в домысле этом опирался, как правило, не на желаемое, а на непосредственные жизненные впечатления. В итоге герои романа не столько выполняют возложенные на них замыслом автора политические функции, сколько просто живут и действуют, поступая сообразно своим характерам и тем меняющимся обстоятельствам, в какие они попадают.</w:t>
      </w:r>
    </w:p>
    <w:p>
      <w:pPr>
        <w:pStyle w:val="Normal"/>
        <w:shd w:fill="FFFFFF" w:val="clear"/>
        <w:ind w:firstLine="720"/>
        <w:jc w:val="both"/>
        <w:rPr>
          <w:sz w:val="24"/>
          <w:szCs w:val="24"/>
        </w:rPr>
      </w:pPr>
      <w:r>
        <w:rPr>
          <w:color w:val="000000"/>
          <w:sz w:val="24"/>
          <w:szCs w:val="24"/>
        </w:rPr>
        <w:t>В романе вообще происходит не совсем то, что предусмотрено схемой, и совсем не так, как это предусмотрено. Есть в нем и отбор, и отсев, и пере</w:t>
        <w:softHyphen/>
        <w:t>делка. Но «отбор человеческого материала» ведет, увы, сама война. И чаще в свою пользу, чем на благо революции и народу. Погибают в боях лучшие: Метелица, Бакланов. Остается «в строю» не самый достойный — Чиж.</w:t>
      </w:r>
    </w:p>
    <w:p>
      <w:pPr>
        <w:pStyle w:val="Normal"/>
        <w:shd w:fill="FFFFFF" w:val="clear"/>
        <w:ind w:firstLine="720"/>
        <w:jc w:val="both"/>
        <w:rPr>
          <w:sz w:val="24"/>
          <w:szCs w:val="24"/>
        </w:rPr>
      </w:pPr>
      <w:r>
        <w:rPr>
          <w:color w:val="000000"/>
          <w:sz w:val="24"/>
          <w:szCs w:val="24"/>
        </w:rPr>
        <w:t>«Огромнейшая переделка людей» сводится к укреплению воинской дис</w:t>
        <w:softHyphen/>
        <w:t>циплины. Ничем другим она героев не обогащает. Даже Морозко, за пере</w:t>
        <w:softHyphen/>
        <w:t>делкой которого автор следит особенно внимательно, из партизана нера</w:t>
        <w:softHyphen/>
        <w:t>дивого превращается в исправного. И только («Лошадь у него в порядке, сбруя крепко зачинена, винтовка вычищена» и т. п.). А вот уж приобщение его к «той осмысленной здоровой жизни, ...в которой нет места ненужным и праздным мыслям», не воодушевляет, а настораживает: какие мысли следует считать ненужными и в чем соль этой здоровой жизни?</w:t>
      </w:r>
    </w:p>
    <w:p>
      <w:pPr>
        <w:pStyle w:val="Normal"/>
        <w:shd w:fill="FFFFFF" w:val="clear"/>
        <w:ind w:firstLine="720"/>
        <w:jc w:val="both"/>
        <w:rPr>
          <w:sz w:val="24"/>
          <w:szCs w:val="24"/>
        </w:rPr>
      </w:pPr>
      <w:r>
        <w:rPr>
          <w:color w:val="000000"/>
          <w:sz w:val="24"/>
          <w:szCs w:val="24"/>
        </w:rPr>
        <w:t>То, что по схеме «отсеивается», потому что «неспособное к настоящей революционной борьбе», в романе также вызывает неоднозначное отношение. Какой прок партизанам от Пики — тихого, ласкового, трусоватого ста</w:t>
        <w:softHyphen/>
        <w:t>ричка. К борьбе он, ясное дело, не способен. В лагерь революции попал случайно. Но как осудить его и отбросить, если к отряду он прибился после того, как потерял сына — красногвардейца и остался один-одинешенек?</w:t>
      </w:r>
    </w:p>
    <w:p>
      <w:pPr>
        <w:pStyle w:val="Normal"/>
        <w:shd w:fill="FFFFFF" w:val="clear"/>
        <w:ind w:firstLine="720"/>
        <w:jc w:val="both"/>
        <w:rPr>
          <w:sz w:val="24"/>
          <w:szCs w:val="24"/>
        </w:rPr>
      </w:pPr>
      <w:r>
        <w:rPr>
          <w:color w:val="000000"/>
          <w:sz w:val="24"/>
          <w:szCs w:val="24"/>
        </w:rPr>
        <w:t>Иное дело Мечик. Пришел в отряд, мечтая о подвигах, о товарищах-богатырях «в одежде из порохового дыма». А представился ему счастливый случай умереть геройской смертью — не умер, сбежал. Да еще и подставил под удар весь отряд.</w:t>
      </w:r>
    </w:p>
    <w:p>
      <w:pPr>
        <w:pStyle w:val="Normal"/>
        <w:shd w:fill="FFFFFF" w:val="clear"/>
        <w:ind w:firstLine="720"/>
        <w:jc w:val="both"/>
        <w:rPr>
          <w:sz w:val="24"/>
          <w:szCs w:val="24"/>
        </w:rPr>
      </w:pPr>
      <w:r>
        <w:rPr>
          <w:color w:val="000000"/>
          <w:sz w:val="24"/>
          <w:szCs w:val="24"/>
        </w:rPr>
        <w:t>«Предатель, себялюбивый индивидуалист, ...воспринявший идеологию эксплуататорских классов»,— клеймила его не один десяток лет литератур</w:t>
        <w:softHyphen/>
        <w:t>ная критика. А может, просто мальчишка, начитавшийся до умопомраче</w:t>
        <w:softHyphen/>
        <w:t>ния Фенимора Купера и Майн Рида?</w:t>
      </w:r>
    </w:p>
    <w:p>
      <w:pPr>
        <w:pStyle w:val="Normal"/>
        <w:shd w:fill="FFFFFF" w:val="clear"/>
        <w:ind w:firstLine="720"/>
        <w:jc w:val="both"/>
        <w:rPr>
          <w:sz w:val="24"/>
          <w:szCs w:val="24"/>
        </w:rPr>
      </w:pPr>
      <w:r>
        <w:rPr>
          <w:color w:val="000000"/>
          <w:sz w:val="24"/>
          <w:szCs w:val="24"/>
        </w:rPr>
        <w:t>Не приняла его, кстати, сама партизанская среда: интеллигент, чужак. Издевались над ним «по всякому поводу — над его городским пиджаком, над правильной речью, даже над тем, что он съедает меньше фунта хлеба за обедом». И понятно, ничему не научили: ни «здоровой жизни» без мыслей, ни воинской доблести.</w:t>
      </w:r>
    </w:p>
    <w:p>
      <w:pPr>
        <w:pStyle w:val="Normal"/>
        <w:shd w:fill="FFFFFF" w:val="clear"/>
        <w:ind w:firstLine="720"/>
        <w:jc w:val="both"/>
        <w:rPr>
          <w:sz w:val="24"/>
          <w:szCs w:val="24"/>
        </w:rPr>
      </w:pPr>
      <w:r>
        <w:rPr>
          <w:color w:val="000000"/>
          <w:sz w:val="24"/>
          <w:szCs w:val="24"/>
        </w:rPr>
        <w:t>Мечик действительно неспособен к «настоящей революционной борь</w:t>
        <w:softHyphen/>
        <w:t>бе» — такой, какой представлена она в романе. Но убеждают в этом не ругательные слова, которые, словно потеряв свое исследовательское тер</w:t>
        <w:softHyphen/>
        <w:t>пение, обрушивает на него Фадеев в последних главах, а как раз тонкое и чуткое исследование его душевного мира, которое ведет в начале. Оно-то и позволяет увидеть и ощутить, насколько неуместен этот юный романтик, слишком тонко воспитанный, слишком совестливый и ранимый, в реальной революционной среде.</w:t>
      </w:r>
    </w:p>
    <w:p>
      <w:pPr>
        <w:pStyle w:val="Normal"/>
        <w:shd w:fill="FFFFFF" w:val="clear"/>
        <w:ind w:firstLine="720"/>
        <w:jc w:val="both"/>
        <w:rPr>
          <w:sz w:val="24"/>
          <w:szCs w:val="24"/>
        </w:rPr>
      </w:pPr>
      <w:r>
        <w:rPr>
          <w:color w:val="000000"/>
          <w:sz w:val="24"/>
          <w:szCs w:val="24"/>
        </w:rPr>
        <w:t>Фадеев, мало сказать, нисколько не идеализирует эту среду, но даже и подчеркивает, как она сурова и груба, будто стремится предупредить: всяким интеллигентам в ней не место, революция обойдется без них.</w:t>
      </w:r>
    </w:p>
    <w:p>
      <w:pPr>
        <w:pStyle w:val="Normal"/>
        <w:shd w:fill="FFFFFF" w:val="clear"/>
        <w:ind w:firstLine="720"/>
        <w:jc w:val="both"/>
        <w:rPr>
          <w:sz w:val="24"/>
          <w:szCs w:val="24"/>
        </w:rPr>
      </w:pPr>
      <w:r>
        <w:rPr>
          <w:color w:val="000000"/>
          <w:sz w:val="24"/>
          <w:szCs w:val="24"/>
        </w:rPr>
        <w:t>Последнее несомненно отвечало намеченной Фадеевым схеме, но под</w:t>
        <w:softHyphen/>
        <w:t>черкнутый, беспощадный реализм романа явно приходил в противоречие с ней. «Основные мысли» писателя полны пафоса: «...все враждебное сметается... все поднявшееся... закаляется, растет...» В самом романе ничто враждебное не сметается и пафос как-то рассасывается, не оставляя следа. Нет в «Разгроме» ни громких речей, ни звонких революционных фраз, ни клятв в верности идеалам. И победоносных сражений с гидрой контррево</w:t>
        <w:softHyphen/>
        <w:t>люции тоже нет. Есть кровь и грязь и раздраженный мат. Есть гибель партизанского отряда, зажатого противником в кольцо и попавшего в за</w:t>
        <w:softHyphen/>
        <w:t>падню, из которой вырывается лишь горстка партизан. И даже этот траги</w:t>
        <w:softHyphen/>
        <w:t>ческий финал подан без высоких слов, без всякой патетики.</w:t>
      </w:r>
    </w:p>
    <w:p>
      <w:pPr>
        <w:pStyle w:val="Normal"/>
        <w:shd w:fill="FFFFFF" w:val="clear"/>
        <w:ind w:firstLine="720"/>
        <w:jc w:val="both"/>
        <w:rPr>
          <w:sz w:val="24"/>
          <w:szCs w:val="24"/>
        </w:rPr>
      </w:pPr>
      <w:r>
        <w:rPr>
          <w:color w:val="000000"/>
          <w:sz w:val="24"/>
          <w:szCs w:val="24"/>
        </w:rPr>
        <w:t>Такое неподкрашенное и неприглаженное изображение событий граж</w:t>
        <w:softHyphen/>
        <w:t>данской войны и обеспечило роману огромную популярность. Впрочем, и другое вызвало повышенное внимание к нему читателей и критики — фигура большевика Левинсона.</w:t>
      </w:r>
    </w:p>
    <w:p>
      <w:pPr>
        <w:pStyle w:val="Normal"/>
        <w:shd w:fill="FFFFFF" w:val="clear"/>
        <w:ind w:firstLine="720"/>
        <w:jc w:val="both"/>
        <w:rPr>
          <w:sz w:val="24"/>
          <w:szCs w:val="24"/>
        </w:rPr>
      </w:pPr>
      <w:r>
        <w:rPr>
          <w:color w:val="000000"/>
          <w:sz w:val="24"/>
          <w:szCs w:val="24"/>
        </w:rPr>
        <w:t>Создать образ такого героя Фадеев мечтал с тех пор, как «взял в руки перо». Мечта эта объединяла в нем и политика, и художника, и просто заинтересованное лицо. Он ведь и в самом севе видел растущего, «все более сознательного руководителя». Показать большевистского вожака так, чтобы читатель поверил в него, пошел за ним, убедился в его особом праве на власть, были для Фадеева и кровный интерес, и захватывающая задача — в равной мере политическая и художественная. Недаром «Раз</w:t>
        <w:softHyphen/>
        <w:t>лив» начинается с Неретина, «Против течения» — с комиссара Челнокова. Это были, однако, только эскизы к образу, который рано или поздно должен был сложиться. Левинсон — первая большая творческая удача писателя.</w:t>
      </w:r>
    </w:p>
    <w:p>
      <w:pPr>
        <w:pStyle w:val="Normal"/>
        <w:shd w:fill="FFFFFF" w:val="clear"/>
        <w:ind w:firstLine="720"/>
        <w:jc w:val="both"/>
        <w:rPr>
          <w:sz w:val="24"/>
          <w:szCs w:val="24"/>
        </w:rPr>
      </w:pPr>
      <w:r>
        <w:rPr>
          <w:color w:val="000000"/>
          <w:sz w:val="24"/>
          <w:szCs w:val="24"/>
        </w:rPr>
        <w:t>Чтобы привлечь читателя к фигуре этого героя, Фадеев не стал наде</w:t>
        <w:softHyphen/>
        <w:t>лять его ни каменными скулами и железными челюстями, как А. Сера</w:t>
        <w:softHyphen/>
        <w:t>фимович своего Кожуха в «Железном потоке», ни фанатичной верой в ре</w:t>
        <w:softHyphen/>
        <w:t>волюцию, как Б. Лавренев Евсюкова в «Сорок первом», ни мученическим венцом, как Ю. Либединский целую группу персонажей в «Неделе» или Вс. Иванов Пеклеванова в «Бронепоезде». Он делал ставку на откровен</w:t>
        <w:softHyphen/>
        <w:t>ность перед читателем.</w:t>
      </w:r>
    </w:p>
    <w:p>
      <w:pPr>
        <w:pStyle w:val="Normal"/>
        <w:shd w:fill="FFFFFF" w:val="clear"/>
        <w:ind w:firstLine="720"/>
        <w:jc w:val="both"/>
        <w:rPr>
          <w:sz w:val="24"/>
          <w:szCs w:val="24"/>
        </w:rPr>
      </w:pPr>
      <w:r>
        <w:rPr>
          <w:color w:val="000000"/>
          <w:sz w:val="24"/>
          <w:szCs w:val="24"/>
        </w:rPr>
        <w:t>Левинсон — человек «особой правильной породы»? Ничего подобного. Человек он вполне обыкновенный, со слабостями и недостатками. Другое дело, что он умеет их таить и подавлять. Левинсон не знает ни страха, ни сомнений? У него всегда в запасе безошибочно точные решения? И это неправда. И сомнения у него бывают, и растерянность, и мучительные ду</w:t>
        <w:softHyphen/>
        <w:t>шевные разлады. Но он «ни с кем не делился своими мыслями и чувствами, преподносил уже готовые «да» или «нет». Без этого нельзя. Партизаны, доверившие ему свей жизни, ни о каких разладах и сомнениях командира знать не должны...</w:t>
      </w:r>
    </w:p>
    <w:p>
      <w:pPr>
        <w:pStyle w:val="Normal"/>
        <w:shd w:fill="FFFFFF" w:val="clear"/>
        <w:ind w:firstLine="720"/>
        <w:jc w:val="both"/>
        <w:rPr>
          <w:sz w:val="24"/>
          <w:szCs w:val="24"/>
        </w:rPr>
      </w:pPr>
      <w:r>
        <w:rPr>
          <w:color w:val="000000"/>
          <w:sz w:val="24"/>
          <w:szCs w:val="24"/>
        </w:rPr>
        <w:t>Левинсоновское искусство руководства людьми подкупает. В нем нет никакого обмана, никакой демагогии. А «огромная, не сравнимая ни с каким другим желанием жажда нового, прекрасного, сильного и доброго чело</w:t>
        <w:softHyphen/>
        <w:t>века», которая руководит его делами и поступками, и тем более привле</w:t>
        <w:softHyphen/>
        <w:t>кает. Отсюда читательское доверие к нему, которого Фадеев как раз и до</w:t>
        <w:softHyphen/>
        <w:t>бивался.</w:t>
      </w:r>
    </w:p>
    <w:p>
      <w:pPr>
        <w:pStyle w:val="Normal"/>
        <w:shd w:fill="FFFFFF" w:val="clear"/>
        <w:ind w:firstLine="720"/>
        <w:jc w:val="both"/>
        <w:rPr>
          <w:sz w:val="24"/>
          <w:szCs w:val="24"/>
        </w:rPr>
      </w:pPr>
      <w:r>
        <w:rPr>
          <w:color w:val="000000"/>
          <w:sz w:val="24"/>
          <w:szCs w:val="24"/>
        </w:rPr>
        <w:t>С появлением «Разгрома» выяснилось, что все другие герои-большеви</w:t>
        <w:softHyphen/>
        <w:t>ки, которые успели довольно густо заселить литературу, заметно уступают Левинсону, написанному и живее и глубже любого из них. И что роману в целом суждено занять одно из самых видных мест среди произведений о гражданской войне. Фадеев и сам почувствовал это, как только в журналах Москвы и Ростова было опубликовано несколько глав романа.</w:t>
      </w:r>
    </w:p>
    <w:p>
      <w:pPr>
        <w:pStyle w:val="Normal"/>
        <w:shd w:fill="FFFFFF" w:val="clear"/>
        <w:ind w:firstLine="720"/>
        <w:jc w:val="both"/>
        <w:rPr>
          <w:sz w:val="24"/>
          <w:szCs w:val="24"/>
        </w:rPr>
      </w:pPr>
      <w:r>
        <w:rPr>
          <w:color w:val="000000"/>
          <w:sz w:val="24"/>
          <w:szCs w:val="24"/>
        </w:rPr>
        <w:t>В том, что ему следует целиком отдаться творчеству, у него теперь не было сомнений. Поздней осенью 1926 года по его настойчивым просьбам он был «откомандирован» с партийной работы на литературную и переехал в Москву.</w:t>
      </w:r>
    </w:p>
    <w:p>
      <w:pPr>
        <w:pStyle w:val="Normal"/>
        <w:shd w:fill="FFFFFF" w:val="clear"/>
        <w:ind w:firstLine="720"/>
        <w:jc w:val="both"/>
        <w:rPr>
          <w:sz w:val="24"/>
          <w:szCs w:val="24"/>
        </w:rPr>
      </w:pPr>
      <w:r>
        <w:rPr>
          <w:color w:val="000000"/>
          <w:sz w:val="24"/>
          <w:szCs w:val="24"/>
        </w:rPr>
        <w:t>Руководители РАППа, писательской организации, в которую Фадеев вступил после публикации первых своих вещей, встретили его с распростер</w:t>
        <w:softHyphen/>
        <w:t>тыми объятиями: он был тут же введен в правление ассоциации и избран одним из его секретарей. Для такого их радушия были особые причины. Дело в том, что за четыре года своей бурной деятельности рапповцы очень много нашумели о своих успехах и завоеваниях, но литературу не обогатили ничем. Присвоив себе право решать судьбу всей культуры от имени революции и отвергнув все дореволюционное, классическое на</w:t>
        <w:softHyphen/>
        <w:t>следие, они пытались на пустом месте построить новую, пролетарскую литературу и поставить ее во главе всего литературного процесса.</w:t>
      </w:r>
    </w:p>
    <w:p>
      <w:pPr>
        <w:pStyle w:val="Normal"/>
        <w:shd w:fill="FFFFFF" w:val="clear"/>
        <w:ind w:firstLine="720"/>
        <w:jc w:val="both"/>
        <w:rPr>
          <w:sz w:val="24"/>
          <w:szCs w:val="24"/>
        </w:rPr>
      </w:pPr>
      <w:r>
        <w:rPr>
          <w:color w:val="000000"/>
          <w:sz w:val="24"/>
          <w:szCs w:val="24"/>
        </w:rPr>
        <w:t>Ничего хорошего из этого, естественно, не получалось. Рапповские вожди проводили бесчисленное множество совещаний и заседаний, пленумов и конференций, выступали, с установочными теоретическими докладами и статьями. Они создали огромную писательскую организацию, насчитывав</w:t>
        <w:softHyphen/>
        <w:t>шую около пяти тысяч членов. Но мало кто из этих членов был способен к подлинному литературному творчеству. Их сочинения не шли ни в какое сравнение с тем, что печатали так называемые «попутчики»: А. Белый, В. Вересаев, Е. Замятин, А. Толстой, М. Булгаков, Л. Леонов, М. Зощенко, И. Бабель, М. Шолохов, Б. Лавренев, Б. Пильняк, К. Федин и другие.</w:t>
      </w:r>
    </w:p>
    <w:p>
      <w:pPr>
        <w:pStyle w:val="Normal"/>
        <w:shd w:fill="FFFFFF" w:val="clear"/>
        <w:ind w:firstLine="720"/>
        <w:jc w:val="both"/>
        <w:rPr>
          <w:sz w:val="24"/>
          <w:szCs w:val="24"/>
        </w:rPr>
      </w:pPr>
      <w:r>
        <w:rPr>
          <w:color w:val="000000"/>
          <w:sz w:val="24"/>
          <w:szCs w:val="24"/>
        </w:rPr>
        <w:t>Между тем и та война на уничтожение, которую вели рапповцы против «попутчиков», и претензии их на абсолютную монополию в литературе время от времени вызывали раздражение и в ЦК партии. В 1925 году резолюцией «О политике партия с области художественной литературы» ЦК настолько серьезно «поправил» РАПП, что главным его деятелям: Лелевичу, Родову, Вардину — пришлось уйти в отставку. Новое руководство, возглавляемое бывшим комсомольским вождем Авербахом, о котором можно было сказать словами поговорки «хрен редьки не слаще», ни сути, ни методов деятель</w:t>
        <w:softHyphen/>
        <w:t>ности РАИЙ« «смять ее собиралось. Но лихорадочно искало практического подтверждения  своих завоеваний. И фадеевский «Разгром», произведение истинно талантливое, пришелся им как нельзя кстати. Многое в романе их не устраивало. Особенно явное влияние Л.. Толстого, писателя, по их термино</w:t>
        <w:softHyphen/>
        <w:t>логии, дворянско-буржуазного. Но Фадееву, старому по тогдашним меркам партийцу, можно было кое-что и спустить. Роману они создали гигантский «паблисити», а его автора, потеснившись, поспешили включить в свои, первые ряды.</w:t>
      </w:r>
    </w:p>
    <w:p>
      <w:pPr>
        <w:pStyle w:val="Normal"/>
        <w:shd w:fill="FFFFFF" w:val="clear"/>
        <w:ind w:firstLine="720"/>
        <w:jc w:val="both"/>
        <w:rPr>
          <w:sz w:val="24"/>
          <w:szCs w:val="24"/>
        </w:rPr>
      </w:pPr>
      <w:r>
        <w:rPr>
          <w:color w:val="000000"/>
          <w:sz w:val="24"/>
          <w:szCs w:val="24"/>
        </w:rPr>
        <w:t>Атмосфера, которая царила в руководстве РАППа, Фадеева не при</w:t>
        <w:softHyphen/>
        <w:t>влекала. «...В верхушке пролетарского литературного движения,— писал он Землячке вскоре после своего избрания секретарем, — за исключением нескольких хороших партийных фигур... находятся весьма и весьма неприят</w:t>
        <w:softHyphen/>
        <w:t>ные лица, частью даже совсем разложенные, мало понимающие и партию, и то, что творится в нашей стране. В этом, с позволения сказать, «активе» развиты самые низкие формы сплетни, подсиживания, чванства и прочих «хороших» вещей».</w:t>
      </w:r>
    </w:p>
    <w:p>
      <w:pPr>
        <w:pStyle w:val="Normal"/>
        <w:shd w:fill="FFFFFF" w:val="clear"/>
        <w:ind w:firstLine="720"/>
        <w:jc w:val="both"/>
        <w:rPr>
          <w:sz w:val="24"/>
          <w:szCs w:val="24"/>
        </w:rPr>
      </w:pPr>
      <w:r>
        <w:rPr>
          <w:color w:val="000000"/>
          <w:sz w:val="24"/>
          <w:szCs w:val="24"/>
        </w:rPr>
        <w:t>Но в само это «пролетарское литературное движение» Фадеев искренне верил, РАПП в целом считал не только литературной, но и политической «боевой организацией рабочего класса» и работу в ней стел своим важней</w:t>
        <w:softHyphen/>
        <w:t>шим партийным долгом.</w:t>
      </w:r>
    </w:p>
    <w:p>
      <w:pPr>
        <w:pStyle w:val="Normal"/>
        <w:shd w:fill="FFFFFF" w:val="clear"/>
        <w:ind w:firstLine="720"/>
        <w:jc w:val="both"/>
        <w:rPr>
          <w:sz w:val="24"/>
          <w:szCs w:val="24"/>
        </w:rPr>
      </w:pPr>
      <w:r>
        <w:rPr>
          <w:color w:val="000000"/>
          <w:sz w:val="24"/>
          <w:szCs w:val="24"/>
        </w:rPr>
        <w:t>Так началась эта его литературно-общественная работа, которую он продолжал и после ликвидации РАППа — в Союзе писателей — и которой отдал во сто крат больше сил и времени, чем всему своему творчеству.</w:t>
      </w:r>
    </w:p>
    <w:p>
      <w:pPr>
        <w:pStyle w:val="Normal"/>
        <w:shd w:fill="FFFFFF" w:val="clear"/>
        <w:ind w:firstLine="720"/>
        <w:jc w:val="both"/>
        <w:rPr>
          <w:sz w:val="24"/>
          <w:szCs w:val="24"/>
        </w:rPr>
      </w:pPr>
      <w:r>
        <w:rPr>
          <w:color w:val="000000"/>
          <w:sz w:val="24"/>
          <w:szCs w:val="24"/>
        </w:rPr>
        <w:t>Доброй славы, особенно в рапповские времена, она Фадееву не принесла. Многочисленные его доклады, речи, статьи о том, что и век надо писать в условиях строительства социализма, на пользу литературе не шли. Настоя</w:t>
        <w:softHyphen/>
        <w:t>щие писатели в таких указаниях не нуждались. А другая, чисто политическая сторона его деятельности, как и всякого руководящего рапповца, и вовсе наделала немало бед.</w:t>
      </w:r>
    </w:p>
    <w:p>
      <w:pPr>
        <w:pStyle w:val="Normal"/>
        <w:shd w:fill="FFFFFF" w:val="clear"/>
        <w:ind w:firstLine="720"/>
        <w:jc w:val="both"/>
        <w:rPr>
          <w:sz w:val="24"/>
          <w:szCs w:val="24"/>
        </w:rPr>
      </w:pPr>
      <w:r>
        <w:rPr>
          <w:color w:val="000000"/>
          <w:sz w:val="24"/>
          <w:szCs w:val="24"/>
        </w:rPr>
        <w:t>Убедившись, что его голос, его одобрение или порицание играют не</w:t>
        <w:softHyphen/>
        <w:t>малую роль в писательских судьбах, и войдя во вкус власти, он довольно скоро научился владеть знаменитой рапповской дубиной не хуже Авербаха, самой зловещей фигуры в литературном движении 20-х годов. Авербах травил М. Булгакова и Е. Замятина, Андрея Белого, Б. Пильняка, И. Бабеля, М. Зощенко, замахивался и на М. Горького. Фадеев сокрушал А. Платонова. Много крови попортил М. Шолохову и В. Маяковскому, помыкал А. Толстым и В. Вересаевым.</w:t>
      </w:r>
    </w:p>
    <w:p>
      <w:pPr>
        <w:pStyle w:val="Normal"/>
        <w:shd w:fill="FFFFFF" w:val="clear"/>
        <w:ind w:firstLine="720"/>
        <w:jc w:val="both"/>
        <w:rPr>
          <w:sz w:val="24"/>
          <w:szCs w:val="24"/>
        </w:rPr>
      </w:pPr>
      <w:r>
        <w:rPr>
          <w:color w:val="000000"/>
          <w:sz w:val="24"/>
          <w:szCs w:val="24"/>
        </w:rPr>
        <w:t>Эта деятельность и его собственному творчеству наносила заметный урон. В конце 20-х годов он, однако, еще ухитрялся сочетать то и другое. В начале 1927 года принялся писать роман «Провинция», для которого накопил во время своей обкомовской и газетной работы много дневниковых записей и заготовок. Но записи эти носили чисто репортерский и пропаган</w:t>
        <w:softHyphen/>
        <w:t>дистский характер, настоящих писательских наблюдений в них было мало. Работа над романом через несколько месяцев зашла в тупик. И, бросив ее на полпути, Фадеев вновь обратился к тому, что узнал я пережил в годы юности и что давно мечтал воплотить в романе-эпопее. Теперь-то, после «Разгрома», творческий опыт для осуществления этой мечты у него был.</w:t>
      </w:r>
    </w:p>
    <w:p>
      <w:pPr>
        <w:pStyle w:val="Normal"/>
        <w:shd w:fill="FFFFFF" w:val="clear"/>
        <w:ind w:firstLine="720"/>
        <w:jc w:val="both"/>
        <w:rPr>
          <w:sz w:val="24"/>
          <w:szCs w:val="24"/>
        </w:rPr>
      </w:pPr>
      <w:r>
        <w:rPr>
          <w:color w:val="000000"/>
          <w:sz w:val="24"/>
          <w:szCs w:val="24"/>
        </w:rPr>
        <w:t>По замыслу, эпопея, которую он назвал «Последний из удэге», должна была охватить чуть ли не всю историю общественных отношений от родо</w:t>
        <w:softHyphen/>
        <w:t>вого строя до социалистического. Материала для такого полотна у Фадеева хватало. Он специально изучал труды исследователей Дальневосточного края — историков, этнографов, публицистов. Но главное — были достаточно богаты его личные наблюдения над людьми разных классов и групп, включая племена, которые жили еще в условиях первобытнообщинных отношений. Эти наблюдения он и выносил на страницы «Последнего из удэге», припи</w:t>
        <w:softHyphen/>
        <w:t>сывая их юному герою романа, своему литературному двойнику Сереже Костенецкому, чьи биографические данные почти дословно совпадают с его собственными.</w:t>
      </w:r>
    </w:p>
    <w:p>
      <w:pPr>
        <w:pStyle w:val="Normal"/>
        <w:shd w:fill="FFFFFF" w:val="clear"/>
        <w:ind w:firstLine="720"/>
        <w:jc w:val="both"/>
        <w:rPr>
          <w:sz w:val="24"/>
          <w:szCs w:val="24"/>
        </w:rPr>
      </w:pPr>
      <w:r>
        <w:rPr>
          <w:color w:val="000000"/>
          <w:sz w:val="24"/>
          <w:szCs w:val="24"/>
        </w:rPr>
        <w:t>Работа над романом, как ни отвлекали от нее писателя общественные нагрузки, шла довольно успешно. В декабре 1929 года он «докладывал» своему постоянному партийному опекуну Р. С. Землячке: «Через две недели сдаю в «Октябрь» вторую часть «Последнего из удэге» и одновременно первый том романа (из двух частей) сдаю в типографию для отдельной книги. 2-й том (фактически уже написанный) думаю приготовить к печа</w:t>
        <w:softHyphen/>
        <w:t>ти — в «Октябре» и для отдельной книги — в течение ближайших 1,5 ме</w:t>
        <w:softHyphen/>
        <w:t>сяцев».</w:t>
      </w:r>
    </w:p>
    <w:p>
      <w:pPr>
        <w:pStyle w:val="Normal"/>
        <w:shd w:fill="FFFFFF" w:val="clear"/>
        <w:ind w:firstLine="720"/>
        <w:jc w:val="both"/>
        <w:rPr>
          <w:sz w:val="24"/>
          <w:szCs w:val="24"/>
        </w:rPr>
      </w:pPr>
      <w:r>
        <w:rPr>
          <w:color w:val="000000"/>
          <w:sz w:val="24"/>
          <w:szCs w:val="24"/>
        </w:rPr>
        <w:t>Сроки издания книг в те времена были таковы, что, выполни Фадеев свои обещания, оба тома вышли бы уже в следующем, 1930 году. Но в этом следующем появилась только первая часть романа. Целиком первый том был издан в 1933 году. Второй, «фактически уже написанный» — десять лет спустя, в 1940-м. А третий, завершающий, если не считать нескольких глав, вообще не родился на свет. Три года Фадеев писал свою эпопею и двадцать три перекраивал, переписывал, так и не доведя эту работу до конца.</w:t>
      </w:r>
    </w:p>
    <w:p>
      <w:pPr>
        <w:pStyle w:val="Normal"/>
        <w:shd w:fill="FFFFFF" w:val="clear"/>
        <w:ind w:firstLine="720"/>
        <w:jc w:val="both"/>
        <w:rPr>
          <w:sz w:val="24"/>
          <w:szCs w:val="24"/>
        </w:rPr>
      </w:pPr>
      <w:r>
        <w:rPr>
          <w:color w:val="000000"/>
          <w:sz w:val="24"/>
          <w:szCs w:val="24"/>
        </w:rPr>
        <w:t>С начала 30-х годов трагическим противоречием между художником и политиком определялась уже вся судьба писателя. Это была, собственно, судьба всей советской литературы. С той, разумеется, разницей, что Фадеев избрал ее добровольно, по убеждению, а литературе в целом она навязыва</w:t>
        <w:softHyphen/>
        <w:t>лась сверху и не без его активного участия.</w:t>
      </w:r>
    </w:p>
    <w:p>
      <w:pPr>
        <w:pStyle w:val="Normal"/>
        <w:shd w:fill="FFFFFF" w:val="clear"/>
        <w:ind w:firstLine="720"/>
        <w:jc w:val="both"/>
        <w:rPr>
          <w:sz w:val="24"/>
          <w:szCs w:val="24"/>
        </w:rPr>
      </w:pPr>
      <w:r>
        <w:rPr>
          <w:color w:val="000000"/>
          <w:sz w:val="24"/>
          <w:szCs w:val="24"/>
        </w:rPr>
        <w:t>Когда Фадееву удавалось оставаться в глубоком уединении с чистым листом бумаги, с наблюдениями своими и раздумьями, он открывал в людях, в жизни, в отношениях человеческих немало важнейших черт и явлений. Но такое глубокое уединение случалось у него все реже. Обычно компанию Фадеева-художника разделял Фадеев — крупный общественный деятель, агитатор-пропагандист. И все эти открытия уходили в песок. А вместо них под пером писателя возникало то, что соответствовало установкам и прямым указаниям «верхов».</w:t>
      </w:r>
    </w:p>
    <w:p>
      <w:pPr>
        <w:pStyle w:val="Normal"/>
        <w:shd w:fill="FFFFFF" w:val="clear"/>
        <w:ind w:firstLine="720"/>
        <w:jc w:val="both"/>
        <w:rPr>
          <w:sz w:val="24"/>
          <w:szCs w:val="24"/>
        </w:rPr>
      </w:pPr>
      <w:r>
        <w:rPr>
          <w:color w:val="000000"/>
          <w:sz w:val="24"/>
          <w:szCs w:val="24"/>
        </w:rPr>
        <w:t>По крайней мере трижды менялось, например, его отношение к романтике. В начале творческого пути она была далеко не чужда ему. В «Разливе» и в «Разгроме» (стоит вспомнить Метелицу) есть немало ярко подсвеченных ею страниц. И это отнюдь не худшие страницы. В первых набросках «Послед</w:t>
        <w:softHyphen/>
        <w:t>него из удэге», особенно посвященных жизни удэгейцев, а отчасти и парти</w:t>
        <w:softHyphen/>
        <w:t>занскому быту, тоже довольно много романтических сцен и образов. А к концу 20-х годов — вдруг резкий поворот. Руководство РАППа выработало новые установки, теперь уже вроде вполне приемлемые для настоящей ли</w:t>
        <w:softHyphen/>
        <w:t>тературы: никакой романтики, срывание всех и всяческих масок, углублен</w:t>
        <w:softHyphen/>
        <w:t>ный психологизм... Самому же Фадееву и довелось пропагандировать эти установки. В его речи на втором пленуме РАППа в сентябре 1929 года читаем: «...передовой художник пролетариата пойдет не по линии романтики, то есть не по линии мистифицирования действительности, не по линии выду</w:t>
        <w:softHyphen/>
        <w:t>мывания героической личности, как рупора духа времени», не по линии «нас возвышающего обмана...».</w:t>
      </w:r>
    </w:p>
    <w:p>
      <w:pPr>
        <w:pStyle w:val="Normal"/>
        <w:shd w:fill="FFFFFF" w:val="clear"/>
        <w:ind w:firstLine="720"/>
        <w:jc w:val="both"/>
        <w:rPr>
          <w:sz w:val="24"/>
          <w:szCs w:val="24"/>
        </w:rPr>
      </w:pPr>
      <w:r>
        <w:rPr>
          <w:color w:val="000000"/>
          <w:sz w:val="24"/>
          <w:szCs w:val="24"/>
        </w:rPr>
        <w:t>В итоге из подготовленного к печати первого тома своего романа Фадеев принялся начисто выметать всякую романтику и даже романтические на</w:t>
        <w:softHyphen/>
        <w:t>строения своего 17-летнего героя, Сережи, поспешил демонстративно раз</w:t>
        <w:softHyphen/>
        <w:t>венчать и высмеять.</w:t>
      </w:r>
    </w:p>
    <w:p>
      <w:pPr>
        <w:pStyle w:val="Normal"/>
        <w:shd w:fill="FFFFFF" w:val="clear"/>
        <w:ind w:firstLine="720"/>
        <w:jc w:val="both"/>
        <w:rPr>
          <w:sz w:val="24"/>
          <w:szCs w:val="24"/>
        </w:rPr>
      </w:pPr>
      <w:r>
        <w:rPr>
          <w:color w:val="000000"/>
          <w:sz w:val="24"/>
          <w:szCs w:val="24"/>
        </w:rPr>
        <w:t>А через несколько лет, когда волею высоких попечителей в литературу и искусство стал напористо внедряться так называемый социалистический реализм, выяснилось, что все должно быть как раз наоборот: и романтика совершенно необходима как составная часть этого метода, и без героиче</w:t>
        <w:softHyphen/>
        <w:t>ской личности литературе никак не обойтись — она должна стать именно «рупором духа времени». И «нас возвышающий обман», который тракто</w:t>
        <w:softHyphen/>
        <w:t>вался, правда, несколько по-иному — как умение художника в настоящем различать ростки будущего,— был объявлен первейшим признаком под</w:t>
        <w:softHyphen/>
        <w:t>линного реализма.</w:t>
      </w:r>
    </w:p>
    <w:p>
      <w:pPr>
        <w:pStyle w:val="Normal"/>
        <w:shd w:fill="FFFFFF" w:val="clear"/>
        <w:ind w:firstLine="720"/>
        <w:jc w:val="both"/>
        <w:rPr>
          <w:sz w:val="24"/>
          <w:szCs w:val="24"/>
        </w:rPr>
      </w:pPr>
      <w:r>
        <w:rPr>
          <w:color w:val="000000"/>
          <w:sz w:val="24"/>
          <w:szCs w:val="24"/>
        </w:rPr>
        <w:t>Фадеев не только тут же стал активнейшим пропагандистом свежеизобре</w:t>
        <w:softHyphen/>
        <w:t>тенного метода, но и дисциплинированно использовал его в собственном романе, коренным образом переделывая для этого подготовленные к печати части. Во втором томе «Последнего из удэге» читателя уже ожидал настоящий разгул «революционной романтики». Искусственно романтизировались и героизировались фигуры главных его действующих лиц: Петра Суркова и Алеши Чуркина, специально вводились новые, вроде корейской революцио</w:t>
        <w:softHyphen/>
        <w:t>нерки Марии Цой. Из числа персонажей-пролетариев спешно исключались люди разболтанные, типа Морозки, и весь рабочий класс — в эпизодах вы</w:t>
        <w:softHyphen/>
        <w:t>боров или стачки на руднике — превращался в отряд поголовно сознатель</w:t>
        <w:softHyphen/>
        <w:t>ных, сплоченных, готовых в любую минуту сложить головы бойцов рево</w:t>
        <w:softHyphen/>
        <w:t>люции.</w:t>
      </w:r>
    </w:p>
    <w:p>
      <w:pPr>
        <w:pStyle w:val="Normal"/>
        <w:shd w:fill="FFFFFF" w:val="clear"/>
        <w:ind w:firstLine="720"/>
        <w:jc w:val="both"/>
        <w:rPr>
          <w:sz w:val="24"/>
          <w:szCs w:val="24"/>
        </w:rPr>
      </w:pPr>
      <w:r>
        <w:rPr>
          <w:color w:val="000000"/>
          <w:sz w:val="24"/>
          <w:szCs w:val="24"/>
        </w:rPr>
        <w:t>Такой же крутой поворот был совершен Фадеевым и от того спокойного, вдумчивого, беспристрастного художественного исследования людей и собы</w:t>
        <w:softHyphen/>
        <w:t>тий, какое было в начальном варианте первых частей романа, к откровен</w:t>
        <w:softHyphen/>
        <w:t>ной агиточности в последующих вариантах.</w:t>
      </w:r>
    </w:p>
    <w:p>
      <w:pPr>
        <w:pStyle w:val="Normal"/>
        <w:shd w:fill="FFFFFF" w:val="clear"/>
        <w:ind w:firstLine="720"/>
        <w:jc w:val="both"/>
        <w:rPr>
          <w:sz w:val="24"/>
          <w:szCs w:val="24"/>
        </w:rPr>
      </w:pPr>
      <w:r>
        <w:rPr>
          <w:color w:val="000000"/>
          <w:sz w:val="24"/>
          <w:szCs w:val="24"/>
        </w:rPr>
        <w:t>«Их руками были сделаны мостовая, по которой они шли, дома с балко</w:t>
        <w:softHyphen/>
        <w:t>нами, мимо которых они шли, ружья, которые были направлены на них, крейсера и пушки... Они шли мимо набившего балконы жирного, накра</w:t>
        <w:softHyphen/>
        <w:t>шенного и напудренного мяса, полного ненависти к ним и страха перед ними. Могучее дыхание любви десятков тысяч таких же грузчиков, камен</w:t>
        <w:softHyphen/>
        <w:t>щиков, металлистов...» и т. п.</w:t>
      </w:r>
    </w:p>
    <w:p>
      <w:pPr>
        <w:pStyle w:val="Normal"/>
        <w:shd w:fill="FFFFFF" w:val="clear"/>
        <w:ind w:firstLine="720"/>
        <w:jc w:val="both"/>
        <w:rPr>
          <w:sz w:val="24"/>
          <w:szCs w:val="24"/>
        </w:rPr>
      </w:pPr>
      <w:r>
        <w:rPr>
          <w:color w:val="000000"/>
          <w:sz w:val="24"/>
          <w:szCs w:val="24"/>
        </w:rPr>
        <w:t>Эти строки из второй части, написанные в 1932 году, — чистой воды политическая, митинговая публицистика. Правда, она чередовалась в романе со страницами подлинно художественной прозы, мастером которой Фадеев все еще оставался. Но с каждым годом талант писателя подвергался все более стремительному разрушению. То, что готовил он к печати в конце 30-х годов, и прежде всего 4-я часть «Последнего из удэге», почти целиком было за пределами художественного творчества. Лишь отдельные страницы со</w:t>
        <w:softHyphen/>
        <w:t>храняли признаки если и не дарования его, то хоть былого мастерства. И уж совершенно безуспешными были попытки Фадеева параллельно с романом написать нечто новое — его работа над киносценариями совместно с А. Дов</w:t>
        <w:softHyphen/>
        <w:t>женко, Л. Никулиным, Ольгой Лазо. Ни один из этих сценариев не был за</w:t>
        <w:softHyphen/>
        <w:t>вершен.</w:t>
      </w:r>
    </w:p>
    <w:p>
      <w:pPr>
        <w:pStyle w:val="Normal"/>
        <w:shd w:fill="FFFFFF" w:val="clear"/>
        <w:ind w:firstLine="720"/>
        <w:jc w:val="both"/>
        <w:rPr>
          <w:sz w:val="24"/>
          <w:szCs w:val="24"/>
        </w:rPr>
      </w:pPr>
      <w:r>
        <w:rPr>
          <w:color w:val="000000"/>
          <w:sz w:val="24"/>
          <w:szCs w:val="24"/>
        </w:rPr>
        <w:t>Виною всему было, безусловно, то, что за какой бы труд Фадеев в 30-х годах ни принимался, автор-политик постоянно контролировал в нем, и «вы</w:t>
        <w:softHyphen/>
        <w:t>прямлял», и давил автора-художника. Но выбора в ту пору у него уже не было. Слишком прочно привязал он себя к политической колеснице, чтобы теперь, когда колесница эта взбесилась, чудовищно разбухла и, свернув с революционного пути, пошла давить и калечить весь народ, соскочить с нее, не рискуя головой. Да он и не думал соскакивать, искренне считая, что генеральная линия партии безукоризненно правильна и что лишь по вине некоторых чересчур ретивых ее проводников случаются напрасные потери и жертвы.</w:t>
      </w:r>
    </w:p>
    <w:p>
      <w:pPr>
        <w:pStyle w:val="Normal"/>
        <w:shd w:fill="FFFFFF" w:val="clear"/>
        <w:ind w:firstLine="720"/>
        <w:jc w:val="both"/>
        <w:rPr>
          <w:sz w:val="24"/>
          <w:szCs w:val="24"/>
        </w:rPr>
      </w:pPr>
      <w:r>
        <w:rPr>
          <w:color w:val="000000"/>
          <w:sz w:val="24"/>
          <w:szCs w:val="24"/>
        </w:rPr>
        <w:t>А обстановка складывалась такая, что и гениальному фантасту не дано было бы ее вообразить и передать. Волны кровавых репрессий, масштабы которых были неведомы никому, кроме сталинской верхушки, прокатыва</w:t>
        <w:softHyphen/>
        <w:t>лись по стране, нарастая и сметая с лица земли уже не тысячи — миллионы ни в чем не повинных людей. И в то же время, не умолкая, звенели фанфары наших побед и достижений. Новые заводы, новые рекорды, невиданные перелеты наших крылатых машин, арктические эпопеи и как результат — ослепительное завтра, которое вот-вот наступит... Чем старательнее, в поте лица, трудилась огромная армия палачей, тем громче кричали фанфары. И они делали свое дело: им верили, потому что очень хотелось верить, нельзя было не верить. Иначе невозможно было жить на свете. Они глушили и ту тревогу, которую рождало все явственнее доносящееся дыхание войны. Советское государство несокрушимо! «Красная Армия всех сильней!» «И на вражьей земле мы врага разобьем малой кровью, могучим ударом»... Эти песенные слова носил в своей душе каждый советский человек.</w:t>
      </w:r>
    </w:p>
    <w:p>
      <w:pPr>
        <w:pStyle w:val="Normal"/>
        <w:shd w:fill="FFFFFF" w:val="clear"/>
        <w:ind w:firstLine="720"/>
        <w:jc w:val="both"/>
        <w:rPr>
          <w:sz w:val="24"/>
          <w:szCs w:val="24"/>
        </w:rPr>
      </w:pPr>
      <w:r>
        <w:rPr>
          <w:color w:val="000000"/>
          <w:sz w:val="24"/>
          <w:szCs w:val="24"/>
        </w:rPr>
        <w:t>Фадеев, хоть и был близок к «верхам», знал об истинном положении вещей немногим больше всякого рядового человека. Он жил под тем же гипнозом веры в Сталине, в мудрость его дел и предначертаний, что и большинство людей. Конечно, его не могло не подавлять то, что врагами народа вдруг стали почти все его друзья по владивостокскому подполью, и десятки соратников по РАППу, и сотни товарищей по Союзу писателей. И в отдельных случаях, когда очередными жертвами оказывались люди, особенно ему близкие, пытался заступаться за них, писал письма со своим поручительством то Молотову, то Берии. Но в целом он действовал как солдат партии: в ответ на любое указание брал под козырек и шел исполнять: все, что надо, подписывал, обо всем, что того требовало, трубил...</w:t>
      </w:r>
    </w:p>
    <w:p>
      <w:pPr>
        <w:pStyle w:val="Normal"/>
        <w:shd w:fill="FFFFFF" w:val="clear"/>
        <w:ind w:firstLine="720"/>
        <w:jc w:val="both"/>
        <w:rPr>
          <w:sz w:val="24"/>
          <w:szCs w:val="24"/>
        </w:rPr>
      </w:pPr>
      <w:r>
        <w:rPr>
          <w:color w:val="000000"/>
          <w:sz w:val="24"/>
          <w:szCs w:val="24"/>
        </w:rPr>
        <w:t>«Наша действительность величественна и богата».</w:t>
      </w:r>
    </w:p>
    <w:p>
      <w:pPr>
        <w:pStyle w:val="Normal"/>
        <w:shd w:fill="FFFFFF" w:val="clear"/>
        <w:ind w:firstLine="720"/>
        <w:jc w:val="both"/>
        <w:rPr>
          <w:sz w:val="24"/>
          <w:szCs w:val="24"/>
        </w:rPr>
      </w:pPr>
      <w:r>
        <w:rPr>
          <w:color w:val="000000"/>
          <w:sz w:val="24"/>
          <w:szCs w:val="24"/>
        </w:rPr>
        <w:t>«Мы гордимся нашей социалистической индустриализацией, новой тех</w:t>
        <w:softHyphen/>
        <w:t>никой социализма».</w:t>
      </w:r>
    </w:p>
    <w:p>
      <w:pPr>
        <w:pStyle w:val="Normal"/>
        <w:shd w:fill="FFFFFF" w:val="clear"/>
        <w:ind w:firstLine="720"/>
        <w:jc w:val="both"/>
        <w:rPr>
          <w:sz w:val="24"/>
          <w:szCs w:val="24"/>
        </w:rPr>
      </w:pPr>
      <w:r>
        <w:rPr>
          <w:color w:val="000000"/>
          <w:sz w:val="24"/>
          <w:szCs w:val="24"/>
        </w:rPr>
        <w:t>«Социалистический строй — это самый демократический строй из всех бывших до него».</w:t>
      </w:r>
    </w:p>
    <w:p>
      <w:pPr>
        <w:pStyle w:val="Normal"/>
        <w:shd w:fill="FFFFFF" w:val="clear"/>
        <w:ind w:firstLine="720"/>
        <w:jc w:val="both"/>
        <w:rPr>
          <w:sz w:val="24"/>
          <w:szCs w:val="24"/>
        </w:rPr>
      </w:pPr>
      <w:r>
        <w:rPr>
          <w:color w:val="000000"/>
          <w:sz w:val="24"/>
          <w:szCs w:val="24"/>
        </w:rPr>
        <w:t>Нет оснований считать, что все подобные звонкие фразы Фадеев писал и произносил в своих речах неискренне. Он видел, конечно, и мрачные сто</w:t>
        <w:softHyphen/>
        <w:t>роны действительности, которая «величественна и богата», но твердо верил, что, борясь за «светлое будущее», надо воодушевлять людей и воспитывать на положительных примерах. Его собственный творческий мир это обедняло катастрофически. И уже только какая-то очень сильная встряска могла воз</w:t>
        <w:softHyphen/>
        <w:t>родить в нем качества художника-исследователя.</w:t>
      </w:r>
    </w:p>
    <w:p>
      <w:pPr>
        <w:pStyle w:val="Normal"/>
        <w:shd w:fill="FFFFFF" w:val="clear"/>
        <w:ind w:firstLine="720"/>
        <w:jc w:val="both"/>
        <w:rPr>
          <w:sz w:val="24"/>
          <w:szCs w:val="24"/>
        </w:rPr>
      </w:pPr>
      <w:r>
        <w:rPr>
          <w:color w:val="000000"/>
          <w:sz w:val="24"/>
          <w:szCs w:val="24"/>
        </w:rPr>
        <w:t>Такая встряска выпала ему на третьем году войны.</w:t>
      </w:r>
    </w:p>
    <w:p>
      <w:pPr>
        <w:pStyle w:val="Normal"/>
        <w:shd w:fill="FFFFFF" w:val="clear"/>
        <w:ind w:firstLine="720"/>
        <w:jc w:val="both"/>
        <w:rPr>
          <w:sz w:val="24"/>
          <w:szCs w:val="24"/>
        </w:rPr>
      </w:pPr>
      <w:r>
        <w:rPr>
          <w:color w:val="000000"/>
          <w:sz w:val="24"/>
          <w:szCs w:val="24"/>
        </w:rPr>
        <w:t>С начала нападения фашистов Фадеев работал с крайним напряжением сил. Как руководитель Союза писателей. Как член ЦК партии. Как фронто</w:t>
        <w:softHyphen/>
        <w:t>вой газетчик и публицист. Он не однажды выезжал в передовые войска, писал фронтовые очерки. Дважды побывал в осажденном Ленинграде и вы</w:t>
        <w:softHyphen/>
        <w:t>пустил целую книжку очерков «Ленинград в дни блокады». Вся его лите</w:t>
        <w:softHyphen/>
        <w:t>ратурная продукция этого времени не поднималась, однако, над уровнем рядовых газетных и журнальных публикаций. Надо полагать, он и сам сознавая это. Не сил для творческих взлетов у него не было. И когда в августе 1943 года ЦК ВЛКСМ предложил ему написать книгу о краснодон</w:t>
        <w:softHyphen/>
        <w:t>ском комсомольском подполье, материалы о котором были только что достав</w:t>
        <w:softHyphen/>
        <w:t>лены в Москву специальной комиссией, Фадеев встретил это предложение без всякого энтузиазма. Познакомиться с материалами он все-таки согла</w:t>
        <w:softHyphen/>
        <w:t>сился. И когда начал их читать, не смог оторваться — просидел над ними потрясенный целую ночь, до утра. Вслед за тем была его почти месячная поездка в Краснодон, десятки бесед в семьях погибших ребят, встречи с участниками и очевидцами событий...</w:t>
      </w:r>
    </w:p>
    <w:p>
      <w:pPr>
        <w:pStyle w:val="Normal"/>
        <w:shd w:fill="FFFFFF" w:val="clear"/>
        <w:ind w:firstLine="720"/>
        <w:jc w:val="both"/>
        <w:rPr>
          <w:sz w:val="24"/>
          <w:szCs w:val="24"/>
        </w:rPr>
      </w:pPr>
      <w:r>
        <w:rPr>
          <w:color w:val="000000"/>
          <w:sz w:val="24"/>
          <w:szCs w:val="24"/>
        </w:rPr>
        <w:t>Немедленно приступить к работе над книгой, которую он представлял себе как небольшую документальную повесть, ему в те дни не удалось. И кто знает, чем бы все это кончилось, если бы осенью 1943 года по очеред</w:t>
        <w:softHyphen/>
        <w:t>ному доносу, какие с 1937 года поступали на Фадеева в ЦК и другие органы не однажды, он не был вдруг снят со всех постов и оказался не у дел. Не менее трех месяцев понадобилось ему, чтобы оправиться от этого удара, который мог иметь и очень далеко идущие последствия. А когда, наконец, пришел в себя, то «...поступил так, как только и мог поступить в этих обстоя</w:t>
        <w:softHyphen/>
        <w:t>тельствах... сел писать».</w:t>
      </w:r>
    </w:p>
    <w:p>
      <w:pPr>
        <w:pStyle w:val="Normal"/>
        <w:shd w:fill="FFFFFF" w:val="clear"/>
        <w:ind w:firstLine="720"/>
        <w:jc w:val="both"/>
        <w:rPr>
          <w:sz w:val="24"/>
          <w:szCs w:val="24"/>
        </w:rPr>
      </w:pPr>
      <w:r>
        <w:rPr>
          <w:color w:val="000000"/>
          <w:sz w:val="24"/>
          <w:szCs w:val="24"/>
        </w:rPr>
        <w:t>Первые дли, ведали, может быть, и месяцы (теперь это установить трудно) ничего путного из его писаний не получалось. Даже повесть, при</w:t>
        <w:softHyphen/>
        <w:t>чем документальная, основанная на материале, который, по его же словам, настолько захватывал, что «сам материал можно читать не отрываясь», судя по чертежам, складывалась в эти дни и недели с огромным трудом.</w:t>
      </w:r>
    </w:p>
    <w:p>
      <w:pPr>
        <w:pStyle w:val="Normal"/>
        <w:shd w:fill="FFFFFF" w:val="clear"/>
        <w:ind w:firstLine="720"/>
        <w:jc w:val="both"/>
        <w:rPr>
          <w:sz w:val="24"/>
          <w:szCs w:val="24"/>
        </w:rPr>
      </w:pPr>
      <w:r>
        <w:rPr>
          <w:color w:val="000000"/>
          <w:sz w:val="24"/>
          <w:szCs w:val="24"/>
        </w:rPr>
        <w:t xml:space="preserve">Выручило </w:t>
      </w:r>
      <w:r>
        <w:rPr>
          <w:bCs/>
          <w:color w:val="000000"/>
          <w:sz w:val="24"/>
          <w:szCs w:val="24"/>
        </w:rPr>
        <w:t>Фадеева</w:t>
      </w:r>
      <w:r>
        <w:rPr>
          <w:b/>
          <w:bCs/>
          <w:color w:val="000000"/>
          <w:sz w:val="24"/>
          <w:szCs w:val="24"/>
        </w:rPr>
        <w:t xml:space="preserve"> </w:t>
      </w:r>
      <w:r>
        <w:rPr>
          <w:color w:val="000000"/>
          <w:sz w:val="24"/>
          <w:szCs w:val="24"/>
        </w:rPr>
        <w:t>то, что в деятельности молодогвардейцев было очень много общего с его собственной подпольной деятельностью в 1918 – 1919 го</w:t>
        <w:softHyphen/>
        <w:t>ды. Он читал и перечитывал краснодонские материалы, и вспоминались ему события тех далеких дней, и лица друзей юности, и восторг участия в великом деле, и острое ощущение риска, и страшная боль потерь. Многое из этого прямо вошло в роман «Молодая гвардия», который он стал строить на развалинах повести, когда после нескольких месяцев непрерывной ра</w:t>
        <w:softHyphen/>
        <w:t>боты почувствовал прилив творческих сил. А многое растворилось в том, что думают, чувствуют, переживают его юные герои и что он, естественно, до</w:t>
        <w:softHyphen/>
        <w:t>мысливал, поскольку никакие документы этого открыть ему не могли.</w:t>
      </w:r>
    </w:p>
    <w:p>
      <w:pPr>
        <w:pStyle w:val="Normal"/>
        <w:shd w:fill="FFFFFF" w:val="clear"/>
        <w:ind w:firstLine="720"/>
        <w:jc w:val="both"/>
        <w:rPr>
          <w:sz w:val="24"/>
          <w:szCs w:val="24"/>
        </w:rPr>
      </w:pPr>
      <w:r>
        <w:rPr>
          <w:color w:val="000000"/>
          <w:sz w:val="24"/>
          <w:szCs w:val="24"/>
        </w:rPr>
        <w:t>Не меньше, чем воспоминания юности, помогло писателю и то, что теперь он был свободен для творчества. Свободен от статей и от речей, от дежурных фраз и призывов соответственно, — от постоянного политическо</w:t>
        <w:softHyphen/>
        <w:t>го надзора со стороны своего бдительного внутреннего цензора.</w:t>
      </w:r>
    </w:p>
    <w:p>
      <w:pPr>
        <w:pStyle w:val="Normal"/>
        <w:shd w:fill="FFFFFF" w:val="clear"/>
        <w:ind w:firstLine="720"/>
        <w:jc w:val="both"/>
        <w:rPr>
          <w:sz w:val="24"/>
          <w:szCs w:val="24"/>
        </w:rPr>
      </w:pPr>
      <w:r>
        <w:rPr>
          <w:color w:val="000000"/>
          <w:sz w:val="24"/>
          <w:szCs w:val="24"/>
        </w:rPr>
        <w:t>При всем богатстве предоставленного Фадееву материала в нем было не</w:t>
        <w:softHyphen/>
        <w:t>мало белых пятен. Почему, как убеждали документы ЦК ВЛКСМ и как говорили некоторые краснодонцы, провалилось партийное подполье? Что с ним произошло? Почему эвакуация города началась с таким запозданием и сопровождалась такой паникой, что многие видные руководители оказа</w:t>
        <w:softHyphen/>
        <w:t>лись во власти врага? Что помешало оккупантам, которые хозяйничали в городе семь месяцев, наладить добычу крайне необходимого им коксующе</w:t>
        <w:softHyphen/>
        <w:t>гося угля, если молодогвардейцы в восстановлении шахт не участвовали и не могли его саботировать?</w:t>
      </w:r>
    </w:p>
    <w:p>
      <w:pPr>
        <w:pStyle w:val="Normal"/>
        <w:shd w:fill="FFFFFF" w:val="clear"/>
        <w:ind w:firstLine="720"/>
        <w:jc w:val="both"/>
        <w:rPr>
          <w:sz w:val="24"/>
          <w:szCs w:val="24"/>
        </w:rPr>
      </w:pPr>
      <w:r>
        <w:rPr>
          <w:color w:val="000000"/>
          <w:sz w:val="24"/>
          <w:szCs w:val="24"/>
        </w:rPr>
        <w:t>Используя право писателя на художественный домысел, Фадеев нашел не просто правдоподобные, а глубоко правдивые, подсказанные всем опытом первых лет войны ответы на вопросы, которые оставались для него от</w:t>
        <w:softHyphen/>
        <w:t>крытыми. И прежде всего на вопрос о том, почему так много трагических ошибок совершали разного ранга руководители и на фронте, и в тылу, и на оккупированной врагом земле. В черновиках романа, которые писались, стоит еще раз подчеркнуть, без слишком строгой самоцензуры, есть и опи</w:t>
        <w:softHyphen/>
        <w:t>сания, и диалоги, и раздумья героев, и исповеди, ведущие к одной и той же мысли: большинство этих руководителей вольно или невольно, в силу об</w:t>
        <w:softHyphen/>
        <w:t>стоятельств, в такой мере оторвались от народа и народной жизни, настоль</w:t>
        <w:softHyphen/>
        <w:t>ко утратили всякую связь с ним, что и сами в него не верили и, в свою очередь, его доверием пользоваться не могли.</w:t>
      </w:r>
    </w:p>
    <w:p>
      <w:pPr>
        <w:pStyle w:val="Normal"/>
        <w:shd w:fill="FFFFFF" w:val="clear"/>
        <w:ind w:firstLine="720"/>
        <w:jc w:val="both"/>
        <w:rPr>
          <w:sz w:val="24"/>
          <w:szCs w:val="24"/>
        </w:rPr>
      </w:pPr>
      <w:r>
        <w:rPr>
          <w:color w:val="000000"/>
          <w:sz w:val="24"/>
          <w:szCs w:val="24"/>
        </w:rPr>
        <w:t>Особенно остро эта мысль выражалась в диалоге Шульги с Лизой Рыбаловой (Елизаветой Алексеевной Осьмухиной), в исповеди Шульги и Валько перед казнью, при описании паники, в некоторых признаниях секретаря обкома Проценко.</w:t>
      </w:r>
    </w:p>
    <w:p>
      <w:pPr>
        <w:pStyle w:val="Normal"/>
        <w:shd w:fill="FFFFFF" w:val="clear"/>
        <w:ind w:firstLine="720"/>
        <w:jc w:val="both"/>
        <w:rPr>
          <w:sz w:val="24"/>
          <w:szCs w:val="24"/>
        </w:rPr>
      </w:pPr>
      <w:r>
        <w:rPr>
          <w:color w:val="000000"/>
          <w:sz w:val="24"/>
          <w:szCs w:val="24"/>
        </w:rPr>
        <w:t>До печатного варианта «Молодой гвардии» все это либо не дошло вовсе, либо дошло в сильно смягченном и отретушированном виде. Но и того, что прорвалось в роман, оказалось достаточно, чтобы через два года после выхо</w:t>
        <w:softHyphen/>
        <w:t>да его в свет партийная печать подвергла его погромной критике. Оттянуло эту критику лишь то, что партийным боссам в целом весьма импонировал созданный писателем образ поколения молодогвардейцев — светлого, чисто</w:t>
        <w:softHyphen/>
        <w:t>го, жадного к знаниям, беззаветно преданного идеалам революции. Не оце</w:t>
        <w:softHyphen/>
        <w:t>нить пропагандистского значения этого образа они не могли.</w:t>
      </w:r>
    </w:p>
    <w:p>
      <w:pPr>
        <w:pStyle w:val="Normal"/>
        <w:shd w:fill="FFFFFF" w:val="clear"/>
        <w:ind w:firstLine="720"/>
        <w:jc w:val="both"/>
        <w:rPr>
          <w:sz w:val="24"/>
          <w:szCs w:val="24"/>
        </w:rPr>
      </w:pPr>
      <w:r>
        <w:rPr>
          <w:color w:val="000000"/>
          <w:sz w:val="24"/>
          <w:szCs w:val="24"/>
        </w:rPr>
        <w:t>Как это ни парадоксально, поколение молодогвардейцев в основе своей действительно было таким, каким предстает в романе Фадеева. Разумеется, никакой заслуги «вождя народов» и его команды в этом не было. Они вос</w:t>
        <w:softHyphen/>
        <w:t>питывали доносчиков и палачей, фанатиков и фанфаристов. И в какой-то мере преуспели в этой своей воспитательной деятельности. Но подавляющее большинство молодежи было обязано им только наивной и слепой верой в правое дело революции и в то, что дело это успешно делается.</w:t>
      </w:r>
    </w:p>
    <w:p>
      <w:pPr>
        <w:pStyle w:val="Normal"/>
        <w:shd w:fill="FFFFFF" w:val="clear"/>
        <w:ind w:firstLine="720"/>
        <w:jc w:val="both"/>
        <w:rPr>
          <w:sz w:val="24"/>
          <w:szCs w:val="24"/>
        </w:rPr>
      </w:pPr>
      <w:r>
        <w:rPr>
          <w:color w:val="000000"/>
          <w:sz w:val="24"/>
          <w:szCs w:val="24"/>
        </w:rPr>
        <w:t>Воспитывали их сами обстоятельства реального бытия. Очень многие из них росли в беднейших семьях, а в детстве своем пережили и страшный голод, когда люди вымирали целыми селами. И каждый шажок к лучшей жизни, к относительному достатку, который достигался каторжными усилиями их родных, был для них залогом грядущего благополучия и счастья. Нищета сближала их друг с другом, приучала превыше всего ценить дружбу. Они сызмалу привыкали к труду и самостоятельности. А невольный бытовой аскетизм возмещали жадным духовным насыщением: взахлеб читали книги, увлекались живописью и музыкой, спорили, мечтали.</w:t>
      </w:r>
    </w:p>
    <w:p>
      <w:pPr>
        <w:pStyle w:val="Normal"/>
        <w:shd w:fill="FFFFFF" w:val="clear"/>
        <w:ind w:firstLine="720"/>
        <w:jc w:val="both"/>
        <w:rPr>
          <w:sz w:val="24"/>
          <w:szCs w:val="24"/>
        </w:rPr>
      </w:pPr>
      <w:r>
        <w:rPr>
          <w:color w:val="000000"/>
          <w:sz w:val="24"/>
          <w:szCs w:val="24"/>
        </w:rPr>
        <w:t>В известной фадеевской характеристике этого поколения («...самые, казалось бы, несоединимые черты — мечтательность и действенность, полет фантазии и практицизм...») нет ни одной фальшивой ноты. И главное до</w:t>
        <w:softHyphen/>
        <w:t>стоинство романа, быть может, до сих пор не оцененное в полной мере, состояло в том, что он открыл это уникальное поколение и для современ</w:t>
        <w:softHyphen/>
        <w:t>ников, и для будущего читателя.</w:t>
      </w:r>
    </w:p>
    <w:p>
      <w:pPr>
        <w:pStyle w:val="Normal"/>
        <w:shd w:fill="FFFFFF" w:val="clear"/>
        <w:ind w:firstLine="720"/>
        <w:jc w:val="both"/>
        <w:rPr>
          <w:sz w:val="24"/>
          <w:szCs w:val="24"/>
        </w:rPr>
      </w:pPr>
      <w:r>
        <w:rPr>
          <w:color w:val="000000"/>
          <w:sz w:val="24"/>
          <w:szCs w:val="24"/>
        </w:rPr>
        <w:t>Заканчивая «Молодую гвардию» в те дни, когда уже шла его публикация в «Комсомольской правде» и в журнале «Знамя», Фадеев писал с еще не</w:t>
        <w:softHyphen/>
        <w:t>ведомой легкостью и внутренней свободой. Сдав в декабре 1945-го в обе редакции последние главы, он не усталость испытывал, а необыкновенный творческий подъем. В мае 1946 года он сообщал жене в одном из писем: «...я насочинял огромное количество рассказов, очень романтичных, с пре</w:t>
        <w:softHyphen/>
        <w:t>одолением сил природы, с любовью, иногда с войной — и все о юных, моло</w:t>
        <w:softHyphen/>
        <w:t>дых людях,— рассказов с чудесными названиями...»</w:t>
      </w:r>
    </w:p>
    <w:p>
      <w:pPr>
        <w:pStyle w:val="Normal"/>
        <w:shd w:fill="FFFFFF" w:val="clear"/>
        <w:ind w:firstLine="720"/>
        <w:jc w:val="both"/>
        <w:rPr>
          <w:sz w:val="24"/>
          <w:szCs w:val="24"/>
        </w:rPr>
      </w:pPr>
      <w:r>
        <w:rPr>
          <w:color w:val="000000"/>
          <w:sz w:val="24"/>
          <w:szCs w:val="24"/>
        </w:rPr>
        <w:t>Кроме рассказов, Фадеев задумал повесть или даже роман о колхозной деревне. А ко всему прочему был полон нетерпения завершить «Последний из удэге».</w:t>
      </w:r>
    </w:p>
    <w:p>
      <w:pPr>
        <w:pStyle w:val="Normal"/>
        <w:shd w:fill="FFFFFF" w:val="clear"/>
        <w:ind w:firstLine="720"/>
        <w:jc w:val="both"/>
        <w:rPr>
          <w:sz w:val="24"/>
          <w:szCs w:val="24"/>
        </w:rPr>
      </w:pPr>
      <w:r>
        <w:rPr>
          <w:color w:val="000000"/>
          <w:sz w:val="24"/>
          <w:szCs w:val="24"/>
        </w:rPr>
        <w:t>Возможно, тогда, на сорок пятом году жизни (возраст для творчества вполне надежный), и развернулось бы, наконец, фадеевское дарование во всю его силу, если бы...</w:t>
      </w:r>
    </w:p>
    <w:p>
      <w:pPr>
        <w:pStyle w:val="Normal"/>
        <w:shd w:fill="FFFFFF" w:val="clear"/>
        <w:ind w:firstLine="720"/>
        <w:jc w:val="both"/>
        <w:rPr>
          <w:sz w:val="24"/>
          <w:szCs w:val="24"/>
        </w:rPr>
      </w:pPr>
      <w:r>
        <w:rPr>
          <w:color w:val="000000"/>
          <w:sz w:val="24"/>
          <w:szCs w:val="24"/>
        </w:rPr>
        <w:t>К концу войны и в первый послевоенный год не один Фадеев в какой-то степени раскрепостился от того страшного душевного напряжения, которое создавалось событиями второй половины 30-х годов. Многим писателям казалось, что теперь-то, после всего пережитого в войну, после такой победы, вся жизнь повернется по-иному. На страницах литературных журналов стали появляться стихи, рассказы, пьесы, написанные сравнительно раско</w:t>
        <w:softHyphen/>
        <w:t>ванно, с известной долей неприкрашенной правды.</w:t>
      </w:r>
    </w:p>
    <w:p>
      <w:pPr>
        <w:pStyle w:val="Normal"/>
        <w:shd w:fill="FFFFFF" w:val="clear"/>
        <w:ind w:firstLine="720"/>
        <w:jc w:val="both"/>
        <w:rPr>
          <w:sz w:val="24"/>
          <w:szCs w:val="24"/>
        </w:rPr>
      </w:pPr>
      <w:r>
        <w:rPr>
          <w:color w:val="000000"/>
          <w:sz w:val="24"/>
          <w:szCs w:val="24"/>
        </w:rPr>
        <w:t>Верхним этажам власти все это пришлось не по душе. И 14 августа 1946 года на писательские головы обрушилось знаменитое постановление ЦК ВКП(б) «О журналах «Звезда» и «Ленинград». Избиению подверглись в этом постановлении и в докладе Жданова, который его сопровождал, всего несколько писателей, главным образом М. Зощенко и А. Ахматова. Но ледя</w:t>
        <w:softHyphen/>
        <w:t>ным холодом повеяло от него на всю литературу. «Мы требуем,— говорил Жданов,— чтобы наши товарищи, как руководители литературы, так и пи</w:t>
        <w:softHyphen/>
        <w:t>шущие, руководствовались тем, без чего советский строй не может жить, т. е. политикой, чтобы нам воспитывать молодежь не в духе наплевизма и безы</w:t>
        <w:softHyphen/>
        <w:t>дейности, а в духе бодрости и революционности».</w:t>
      </w:r>
    </w:p>
    <w:p>
      <w:pPr>
        <w:pStyle w:val="Normal"/>
        <w:shd w:fill="FFFFFF" w:val="clear"/>
        <w:ind w:firstLine="720"/>
        <w:jc w:val="both"/>
        <w:rPr>
          <w:sz w:val="24"/>
          <w:szCs w:val="24"/>
        </w:rPr>
      </w:pPr>
      <w:r>
        <w:rPr>
          <w:color w:val="000000"/>
          <w:sz w:val="24"/>
          <w:szCs w:val="24"/>
        </w:rPr>
        <w:t>Что правда, то правда — тот строй, который был установлен трудами Сталина — Жданова, без политики, а точнее, без принуждения, страха и прикрывающего все это «нас возвышающего обмана» жить не мог. И ослу</w:t>
        <w:softHyphen/>
        <w:t>шаться ждановского «мы требуем» значило положить голову на плаху.</w:t>
      </w:r>
    </w:p>
    <w:p>
      <w:pPr>
        <w:pStyle w:val="Normal"/>
        <w:shd w:fill="FFFFFF" w:val="clear"/>
        <w:ind w:firstLine="720"/>
        <w:jc w:val="both"/>
        <w:rPr>
          <w:sz w:val="24"/>
          <w:szCs w:val="24"/>
        </w:rPr>
      </w:pPr>
      <w:r>
        <w:rPr>
          <w:color w:val="000000"/>
          <w:sz w:val="24"/>
          <w:szCs w:val="24"/>
        </w:rPr>
        <w:t>Первым последствием постановления для Фадеева было его избрание, а если не лукавить, назначение генеральным секретарем Союза писателей. При этом в обязанность ему вменялось перестроить всю работу писатель</w:t>
        <w:softHyphen/>
        <w:t>ской организации так, чтобы она больше не гневила власть предержащих.</w:t>
      </w:r>
    </w:p>
    <w:p>
      <w:pPr>
        <w:pStyle w:val="Normal"/>
        <w:shd w:fill="FFFFFF" w:val="clear"/>
        <w:ind w:firstLine="720"/>
        <w:jc w:val="both"/>
        <w:rPr>
          <w:sz w:val="24"/>
          <w:szCs w:val="24"/>
        </w:rPr>
      </w:pPr>
      <w:r>
        <w:rPr>
          <w:color w:val="000000"/>
          <w:sz w:val="24"/>
          <w:szCs w:val="24"/>
        </w:rPr>
        <w:t>То, что окончилось его опальное положение, несомненно радовало Фа</w:t>
        <w:softHyphen/>
        <w:t>деева. Высокая честь (генеральный (!) секретарь) льстила. Но все его твор</w:t>
        <w:softHyphen/>
        <w:t>ческие замыслы были обречены на верную гибель. Под угрозой оказалось и само его творческое возрождение. Отказаться от предложенной ему чести он, однако, не мог. Это вызвало бы недобрые подозрения. Трудно сказать, какую борьбу чувств пережил он в эти дни, но факт остается фактом: возглавив Союз писателей, он рьяно взялся за его перестройку, столь же рьяно принялся пропагандировать постановление ЦК и бдительно следить, чтобы никто из писателей не уклонялся от его исполнения.</w:t>
      </w:r>
    </w:p>
    <w:p>
      <w:pPr>
        <w:pStyle w:val="Normal"/>
        <w:shd w:fill="FFFFFF" w:val="clear"/>
        <w:ind w:firstLine="720"/>
        <w:jc w:val="both"/>
        <w:rPr>
          <w:sz w:val="24"/>
          <w:szCs w:val="24"/>
        </w:rPr>
      </w:pPr>
      <w:r>
        <w:rPr>
          <w:color w:val="000000"/>
          <w:sz w:val="24"/>
          <w:szCs w:val="24"/>
        </w:rPr>
        <w:t>Быть может, Фадеев и в самом деле верил, что «Постановления ЦК ВКП(б) освещают единственно верный, испытанный путь, следуя по которому только и могут успешно развиваться советская литература и искусство. Разве в рапповские времена он не утверждал то же самое по собственной инициативе?..</w:t>
      </w:r>
    </w:p>
    <w:p>
      <w:pPr>
        <w:pStyle w:val="Normal"/>
        <w:shd w:fill="FFFFFF" w:val="clear"/>
        <w:ind w:firstLine="720"/>
        <w:jc w:val="both"/>
        <w:rPr>
          <w:sz w:val="24"/>
          <w:szCs w:val="24"/>
        </w:rPr>
      </w:pPr>
      <w:r>
        <w:rPr>
          <w:color w:val="000000"/>
          <w:sz w:val="24"/>
          <w:szCs w:val="24"/>
        </w:rPr>
        <w:t>Возможно, дрогнул он только тогда, когда в декабре 1947 года «Правда» разгромила его «Молодую гвардию», которая была для него дороже любой другой его вещи: она вернула ему силы и надежду. Но и дрогнув, он «после трех бессонных ночей... решил поступить так, как поступил бы каждый писатель,— переработать свою книгу».</w:t>
      </w:r>
    </w:p>
    <w:p>
      <w:pPr>
        <w:pStyle w:val="Normal"/>
        <w:shd w:fill="FFFFFF" w:val="clear"/>
        <w:ind w:firstLine="720"/>
        <w:jc w:val="both"/>
        <w:rPr>
          <w:sz w:val="24"/>
          <w:szCs w:val="24"/>
        </w:rPr>
      </w:pPr>
      <w:r>
        <w:rPr>
          <w:color w:val="000000"/>
          <w:sz w:val="24"/>
          <w:szCs w:val="24"/>
        </w:rPr>
        <w:t>Переработка «Молодой гвардии» — это целая трагическая эпопея, ко</w:t>
        <w:softHyphen/>
        <w:t>торую в двух словах не передать. Тянулась она с перерывами три года, шла мучительно, хотя некоторые новые главы Фадеев писал не без вооду</w:t>
        <w:softHyphen/>
        <w:t>шевления, и вымотала его силы и его душу настолько, что после ее завер</w:t>
        <w:softHyphen/>
        <w:t>шения как художник он перестал существовать. В итоге переработки Фа</w:t>
        <w:softHyphen/>
        <w:t>деев в известной степени восстановил историческую справедливость: ввел в действие партийное подполье, которое, как выяснилось, действительно существовало в Краснодоне и блестяще выполнило свою главную задачу — не позволило оккупантам восстановить шахты. Но одновременно убрал из романа последние остатки горькой правды о войне: исключил сцены паники, снял критику руководителей, утративших связь с народом, возмущение простого люда некоторыми действиями властей, раздумья о ничем не оправданных потерях.</w:t>
      </w:r>
    </w:p>
    <w:p>
      <w:pPr>
        <w:pStyle w:val="Normal"/>
        <w:shd w:fill="FFFFFF" w:val="clear"/>
        <w:ind w:firstLine="720"/>
        <w:jc w:val="both"/>
        <w:rPr>
          <w:sz w:val="24"/>
          <w:szCs w:val="24"/>
        </w:rPr>
      </w:pPr>
      <w:r>
        <w:rPr>
          <w:color w:val="000000"/>
          <w:sz w:val="24"/>
          <w:szCs w:val="24"/>
        </w:rPr>
        <w:t>В новой редакции романа многое потерялось и в самом главном — в образе молодогвардейского поколения. Он потускнел, утратил немалую долю своего романтического обаяния. Недаром еще в ходе этой постылой работы Фадеев писал в одном из своих частных писем: «Я все еще пере</w:t>
        <w:softHyphen/>
        <w:t>рабатываю молодую гвардию в старую».</w:t>
      </w:r>
    </w:p>
    <w:p>
      <w:pPr>
        <w:pStyle w:val="Normal"/>
        <w:shd w:fill="FFFFFF" w:val="clear"/>
        <w:ind w:firstLine="720"/>
        <w:jc w:val="both"/>
        <w:rPr>
          <w:sz w:val="24"/>
          <w:szCs w:val="24"/>
        </w:rPr>
      </w:pPr>
      <w:r>
        <w:rPr>
          <w:color w:val="000000"/>
          <w:sz w:val="24"/>
          <w:szCs w:val="24"/>
        </w:rPr>
        <w:t>Ко времени завершения новой редакции он уже, видимо, немало раз</w:t>
        <w:softHyphen/>
        <w:t>уверился и в живительной силе постановления ЦК о литературе и искусстве, и в том, что его личное руководство литературой идет ей на пользу. В неко</w:t>
        <w:softHyphen/>
        <w:t>торых своих публичных выступлениях он говорил, что литература стала отставать от жизни и не оправдывает читательских ожиданий. А в апреле — мае 1963 года в письме товарищу по секретариату ССП, А. Суркову, впервые прямо признал, что «советская литература по своему идейно-художествен</w:t>
        <w:softHyphen/>
        <w:t>ному качеству, а в особенности по мастерству за последние 3 – 4 года не только не растет, а катастрофически катится вниз... проза художественная пала так низко, как никогда за время существования Советской власти. Растут невыносимо нудные, скучные до того, что скулы набок сворачивает, романы, написанные без души, без мысли».</w:t>
      </w:r>
    </w:p>
    <w:p>
      <w:pPr>
        <w:pStyle w:val="Normal"/>
        <w:shd w:fill="FFFFFF" w:val="clear"/>
        <w:ind w:firstLine="720"/>
        <w:jc w:val="both"/>
        <w:rPr>
          <w:sz w:val="24"/>
          <w:szCs w:val="24"/>
        </w:rPr>
      </w:pPr>
      <w:r>
        <w:rPr>
          <w:color w:val="000000"/>
          <w:sz w:val="24"/>
          <w:szCs w:val="24"/>
        </w:rPr>
        <w:t>Эти беды литературы Фадеев, правда, еще во многом относил на счет чересчур обильной общественной деятельности литераторов: лучшие писа</w:t>
        <w:softHyphen/>
        <w:t>тели, — негодовал он, — «перегружены по уши чем угодно... только не твор</w:t>
        <w:softHyphen/>
        <w:t>ческой работой».</w:t>
      </w:r>
    </w:p>
    <w:p>
      <w:pPr>
        <w:pStyle w:val="Normal"/>
        <w:shd w:fill="FFFFFF" w:val="clear"/>
        <w:ind w:firstLine="720"/>
        <w:jc w:val="both"/>
        <w:rPr>
          <w:sz w:val="24"/>
          <w:szCs w:val="24"/>
        </w:rPr>
      </w:pPr>
      <w:r>
        <w:rPr>
          <w:color w:val="000000"/>
          <w:sz w:val="24"/>
          <w:szCs w:val="24"/>
        </w:rPr>
        <w:t>Его собственные общественные нагрузки с 1946 года были действительно непомерно велики. Он не только руководил Союзом писателей — вел огром</w:t>
        <w:softHyphen/>
        <w:t>ную работу и во Всемирном совете мира, множество раз выезжал в за</w:t>
        <w:softHyphen/>
        <w:t>рубежные командировки, выступал с речами и докладами перед многочис</w:t>
        <w:softHyphen/>
        <w:t>ленными аудиториями и в СССР, и в разных странах мира...</w:t>
      </w:r>
    </w:p>
    <w:p>
      <w:pPr>
        <w:pStyle w:val="Normal"/>
        <w:shd w:fill="FFFFFF" w:val="clear"/>
        <w:ind w:firstLine="720"/>
        <w:jc w:val="both"/>
        <w:rPr>
          <w:sz w:val="24"/>
          <w:szCs w:val="24"/>
        </w:rPr>
      </w:pPr>
      <w:r>
        <w:rPr>
          <w:color w:val="000000"/>
          <w:sz w:val="24"/>
          <w:szCs w:val="24"/>
        </w:rPr>
        <w:t>После нескольких лет этой деятельности Фадеев уже изнемогал от нее и как о манне небесной мечтал о спокойном писательском труде, еще веря, что сумеет создать нечто необыкновенно значительное.</w:t>
      </w:r>
    </w:p>
    <w:p>
      <w:pPr>
        <w:pStyle w:val="Normal"/>
        <w:shd w:fill="FFFFFF" w:val="clear"/>
        <w:ind w:firstLine="720"/>
        <w:jc w:val="both"/>
        <w:rPr>
          <w:sz w:val="24"/>
          <w:szCs w:val="24"/>
        </w:rPr>
      </w:pPr>
      <w:r>
        <w:rPr>
          <w:color w:val="000000"/>
          <w:sz w:val="24"/>
          <w:szCs w:val="24"/>
        </w:rPr>
        <w:t>.В 1951 году определенные условия для такого труда ему были созданы. И он тут же воспользовался ими, чтобы осуществить новый, грандиозный, как ему казалось, замысел: начал готовить материал к роману, о содержании и характере которого говорило само его название — «Черная металлур</w:t>
        <w:softHyphen/>
        <w:t>гия». Два года спустя, когда работа над ним была в разгаре, в том же письме Суркову Фадеев говорил о нем: «самонужнейший, архисовремен</w:t>
        <w:softHyphen/>
        <w:t>ный», — еще не догадываясь, что никакого романа у него не получится, а те несколько глав, которые он успеет написать и напечатать, будут ничуть не лучше, чем главы любого из заурядных производственных романов, по чьему поводу он сам говорил: «скучные до того, что скулы набок свора</w:t>
        <w:softHyphen/>
        <w:t>чивает».</w:t>
      </w:r>
    </w:p>
    <w:p>
      <w:pPr>
        <w:pStyle w:val="Normal"/>
        <w:shd w:fill="FFFFFF" w:val="clear"/>
        <w:ind w:firstLine="720"/>
        <w:jc w:val="both"/>
        <w:rPr>
          <w:sz w:val="24"/>
          <w:szCs w:val="24"/>
        </w:rPr>
      </w:pPr>
      <w:r>
        <w:rPr>
          <w:color w:val="000000"/>
          <w:sz w:val="24"/>
          <w:szCs w:val="24"/>
        </w:rPr>
        <w:t>Все это было закономерно. Творческие силы, восстановленные Фадеевым в пору работы над первой редакцией «Молодой гвардии», за время новой вспышки его общественно-политической активности вновь и теперь уже без</w:t>
        <w:softHyphen/>
        <w:t>возвратно угасли. Сама эта активность приучала его мыслить чересчур ши</w:t>
        <w:softHyphen/>
        <w:t>роко и абстрактно и лишала способности проникаться тем, чем жили вокруг него обыкновенные люди, что было у них на душе, кроме производствен</w:t>
        <w:softHyphen/>
        <w:t>ных забот и, так сказать, классового их самочувствия.</w:t>
      </w:r>
    </w:p>
    <w:p>
      <w:pPr>
        <w:pStyle w:val="Normal"/>
        <w:shd w:fill="FFFFFF" w:val="clear"/>
        <w:ind w:firstLine="720"/>
        <w:jc w:val="both"/>
        <w:rPr>
          <w:sz w:val="24"/>
          <w:szCs w:val="24"/>
        </w:rPr>
      </w:pPr>
      <w:r>
        <w:rPr>
          <w:color w:val="000000"/>
          <w:sz w:val="24"/>
          <w:szCs w:val="24"/>
        </w:rPr>
        <w:t>Даже на четвертом году все еще продолжавшейся работы над «Черной металлургией», когда выяснилось, что рухнул основной ее конфликт, спи</w:t>
        <w:softHyphen/>
        <w:t>санный с одного реального производственного конфликта, Фадеев, пытаясь как-то спасти роман, думал не о судьбах своих героев, не о человеческом содержании каждого из них, а о том, что «для части положительных героев» придется искать новую работу, «переключать их на борьбу с бюрократиче</w:t>
        <w:softHyphen/>
        <w:t>ской косностью», что надо будет по-новому ставить вопрос о технической учебе у Запада, чтобы «догнать и перегнать», и т. п.</w:t>
      </w:r>
    </w:p>
    <w:p>
      <w:pPr>
        <w:pStyle w:val="Normal"/>
        <w:shd w:fill="FFFFFF" w:val="clear"/>
        <w:ind w:firstLine="720"/>
        <w:jc w:val="both"/>
        <w:rPr>
          <w:sz w:val="24"/>
          <w:szCs w:val="24"/>
        </w:rPr>
      </w:pPr>
      <w:r>
        <w:rPr>
          <w:color w:val="000000"/>
          <w:sz w:val="24"/>
          <w:szCs w:val="24"/>
        </w:rPr>
        <w:t>Мог ли он не чувствовать, что все это пустые хлопоты?</w:t>
      </w:r>
    </w:p>
    <w:p>
      <w:pPr>
        <w:pStyle w:val="Normal"/>
        <w:shd w:fill="FFFFFF" w:val="clear"/>
        <w:ind w:firstLine="720"/>
        <w:jc w:val="both"/>
        <w:rPr>
          <w:sz w:val="24"/>
          <w:szCs w:val="24"/>
        </w:rPr>
      </w:pPr>
      <w:r>
        <w:rPr>
          <w:color w:val="000000"/>
          <w:sz w:val="24"/>
          <w:szCs w:val="24"/>
        </w:rPr>
        <w:t>Параллельно с работой над романом Фадеев готовил огромный одно</w:t>
        <w:softHyphen/>
        <w:t>томник своих статей, рецензий, речей под общим названием «За тридцать лет», рассчитывая, очевидно, убедить читателей, что скудость его художест</w:t>
        <w:softHyphen/>
        <w:t>венного багажа компенсируется богатством литературно-общественного и политического. Но, перечитывая эти статьи, и речи, он убеждался, что со</w:t>
        <w:softHyphen/>
        <w:t>вершил на своем веку множество ошибок, которые дорого обошлись и от</w:t>
        <w:softHyphen/>
        <w:t>дельным писателям, и литературе в целом.</w:t>
      </w:r>
    </w:p>
    <w:p>
      <w:pPr>
        <w:pStyle w:val="Normal"/>
        <w:shd w:fill="FFFFFF" w:val="clear"/>
        <w:ind w:firstLine="720"/>
        <w:jc w:val="both"/>
        <w:rPr>
          <w:sz w:val="24"/>
          <w:szCs w:val="24"/>
        </w:rPr>
      </w:pPr>
      <w:r>
        <w:rPr>
          <w:color w:val="000000"/>
          <w:sz w:val="24"/>
          <w:szCs w:val="24"/>
        </w:rPr>
        <w:t>Он понял, наконец, что жесткое руководство литературой и искусством ведет к их опустошению, к гибели истинных художественных ценностей, и в 1954 – 1955 годах написал несколько длинных писем, адресованных Маленкову и Хрущеву, с требованием решительной демократизации куль</w:t>
        <w:softHyphen/>
        <w:t>турной жизни, избавления писателей и мастеров искусств от опеки со стороны партийных чиновников. Но и тут он действовал как старый политик: пытался «келейно», в своем узком кругу решать судьбы литературы и искусства. Понимания в этом узком кругу Фадеев не встретил.</w:t>
      </w:r>
    </w:p>
    <w:p>
      <w:pPr>
        <w:pStyle w:val="Normal"/>
        <w:shd w:fill="FFFFFF" w:val="clear"/>
        <w:ind w:firstLine="720"/>
        <w:jc w:val="both"/>
        <w:rPr>
          <w:sz w:val="24"/>
          <w:szCs w:val="24"/>
        </w:rPr>
      </w:pPr>
      <w:r>
        <w:rPr>
          <w:color w:val="000000"/>
          <w:sz w:val="24"/>
          <w:szCs w:val="24"/>
        </w:rPr>
        <w:t>Политик давно уже окончательно задавил в нем художника, а со смертью Сталина, с началом первой «оттепели» и сам потерпел полный крах.</w:t>
      </w:r>
    </w:p>
    <w:p>
      <w:pPr>
        <w:pStyle w:val="Normal"/>
        <w:shd w:fill="FFFFFF" w:val="clear"/>
        <w:ind w:firstLine="720"/>
        <w:jc w:val="both"/>
        <w:rPr>
          <w:sz w:val="24"/>
          <w:szCs w:val="24"/>
        </w:rPr>
      </w:pPr>
      <w:r>
        <w:rPr>
          <w:color w:val="000000"/>
          <w:sz w:val="24"/>
          <w:szCs w:val="24"/>
        </w:rPr>
        <w:t>«Черная металлургия» была последней надеждой Фадеева реабилити</w:t>
        <w:softHyphen/>
        <w:t>ровать себя хотя бы в собственных, а по возможности и в читательских глазах. Когда рухнула и эта надежда, прозвучал переделкинский выстрел.</w:t>
      </w:r>
    </w:p>
    <w:p>
      <w:pPr>
        <w:pStyle w:val="Normal"/>
        <w:shd w:fill="FFFFFF" w:val="clear"/>
        <w:ind w:firstLine="720"/>
        <w:jc w:val="both"/>
        <w:rPr>
          <w:color w:val="000000"/>
          <w:sz w:val="24"/>
          <w:szCs w:val="24"/>
        </w:rPr>
      </w:pPr>
      <w:r>
        <w:rPr>
          <w:color w:val="000000"/>
          <w:sz w:val="24"/>
          <w:szCs w:val="24"/>
        </w:rPr>
        <w:t>Писательская судьба Фадеева трагична. Вся его общественно-лите</w:t>
        <w:softHyphen/>
        <w:t>ратурная деятельность если и представляет интерес в наши дни, то лишь как порождение самой страшной в истории государства российского эпохи. А художественное его наследие исчерпывается двумя законченными рома</w:t>
        <w:softHyphen/>
        <w:t>нами. Но оба они оставили в истории литературы заметный след. И «Раз</w:t>
        <w:softHyphen/>
        <w:t>гром», и «Молодая гвардия» (в первой ее редакции) сохранили для чита</w:t>
        <w:softHyphen/>
        <w:t>теля такие черты каждый своего времени, такие штрихи событий и челове</w:t>
        <w:softHyphen/>
        <w:t>ческих характеров, каких в произведениях других, быть может и более та</w:t>
        <w:softHyphen/>
        <w:t>лантливых, авторов нет.</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right"/>
        <w:rPr>
          <w:b/>
          <w:b/>
          <w:sz w:val="24"/>
          <w:szCs w:val="24"/>
        </w:rPr>
      </w:pPr>
      <w:r>
        <w:rPr>
          <w:b/>
          <w:color w:val="000000"/>
          <w:sz w:val="24"/>
          <w:szCs w:val="24"/>
        </w:rPr>
        <w:t>Иван ЖУКОВ</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b/>
          <w:b/>
          <w:color w:val="000000"/>
          <w:sz w:val="24"/>
          <w:szCs w:val="24"/>
        </w:rPr>
      </w:pPr>
      <w:r>
        <w:rPr>
          <w:b/>
          <w:color w:val="000000"/>
          <w:sz w:val="24"/>
          <w:szCs w:val="24"/>
        </w:rPr>
        <w:t>Роковой день Александра Фадеева</w:t>
      </w:r>
    </w:p>
    <w:p>
      <w:pPr>
        <w:pStyle w:val="Normal"/>
        <w:shd w:fill="FFFFFF" w:val="clear"/>
        <w:ind w:firstLine="720"/>
        <w:jc w:val="center"/>
        <w:rPr>
          <w:color w:val="000000"/>
          <w:sz w:val="24"/>
          <w:szCs w:val="24"/>
        </w:rPr>
      </w:pPr>
      <w:r>
        <w:rPr>
          <w:color w:val="000000"/>
          <w:sz w:val="24"/>
          <w:szCs w:val="24"/>
        </w:rPr>
        <w:t>Предсмертное письмо А. Фадее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Не вижу возможности дальше жить, так как искусство, которому я отдал жизнь свою, загублено самоуверенно-невежественным руководством партии, и теперь уже не может быть поправлено. Лучшие кадры литературы – в числе, которое даже не снилось царским сатрапам, физически истреблены или погибли благодаря преступному попустительству власть имущих; лучшие люди литературы умерли в преждевременном возрасте; всё остальное, мало-мальски способное создавать истинные ценности, умерло, не достигнув 40 – 50 лет.</w:t>
      </w:r>
    </w:p>
    <w:p>
      <w:pPr>
        <w:pStyle w:val="Normal"/>
        <w:shd w:fill="FFFFFF" w:val="clear"/>
        <w:ind w:firstLine="720"/>
        <w:jc w:val="both"/>
        <w:rPr>
          <w:sz w:val="24"/>
          <w:szCs w:val="24"/>
        </w:rPr>
      </w:pPr>
      <w:r>
        <w:rPr>
          <w:color w:val="000000"/>
          <w:sz w:val="24"/>
          <w:szCs w:val="24"/>
        </w:rPr>
        <w:t xml:space="preserve">Литература – это святая святых – отдана на растерзание бюрократам и самым отсталым элементам народа, из самых «высоких» трибун – таких, как Московская конференция или </w:t>
      </w:r>
      <w:r>
        <w:rPr>
          <w:bCs/>
          <w:color w:val="000000"/>
          <w:sz w:val="24"/>
          <w:szCs w:val="24"/>
          <w:lang w:val="en-US"/>
        </w:rPr>
        <w:t>XX</w:t>
      </w:r>
      <w:r>
        <w:rPr>
          <w:bCs/>
          <w:color w:val="000000"/>
          <w:sz w:val="24"/>
          <w:szCs w:val="24"/>
        </w:rPr>
        <w:t>-й партсъезд, – раздался новый лозунг «Ату её!» Тот путь, которым собираются «исправить» положение, вызывает возмущение: собрана группа невежд, за исключением немногих честных людей, находящихся в состоянии такой же затравленности и потому не могущих сказать правду, – и выводы, глубоко антилениниские, ибо исходят из бюрократических привычек, сопровождаются угрозой всё той же «дубинкой».</w:t>
      </w:r>
    </w:p>
    <w:p>
      <w:pPr>
        <w:pStyle w:val="Normal"/>
        <w:shd w:fill="FFFFFF" w:val="clear"/>
        <w:ind w:firstLine="720"/>
        <w:jc w:val="both"/>
        <w:rPr>
          <w:color w:val="000000"/>
          <w:sz w:val="24"/>
          <w:szCs w:val="24"/>
        </w:rPr>
      </w:pPr>
      <w:r>
        <w:rPr>
          <w:color w:val="000000"/>
          <w:sz w:val="24"/>
          <w:szCs w:val="24"/>
        </w:rPr>
        <w:t>С каким чувством свободы и открытости мира входило мое по</w:t>
        <w:softHyphen/>
        <w:t>коление в литературу при Ленине, какие силы необъятные были в душе и какие прекрасные произведения мы создавали и ещё могли бы создать!</w:t>
      </w:r>
    </w:p>
    <w:p>
      <w:pPr>
        <w:pStyle w:val="Normal"/>
        <w:shd w:fill="FFFFFF" w:val="clear"/>
        <w:ind w:firstLine="720"/>
        <w:jc w:val="both"/>
        <w:rPr>
          <w:sz w:val="24"/>
          <w:szCs w:val="24"/>
        </w:rPr>
      </w:pPr>
      <w:r>
        <w:rPr>
          <w:color w:val="000000"/>
          <w:sz w:val="24"/>
          <w:szCs w:val="24"/>
        </w:rPr>
        <w:t>Нас после смерти Ленина низвели до положения мальчишек, уничтожали, идеологически    пугали    и    называли    это – «партийностью». И теперь, когда все можно было бы исправить, сказалась примитивность, невежественность – при возмутительной дозе са</w:t>
        <w:softHyphen/>
        <w:t>моуверенности – тех, кто должен был бы все это исправить. Литература отдана во власть людей неталантливых, мелких, злопамятных. Единицы тех, кто сохранил в душе священный огонь, находится в положении париев и – по возрасту своему – скоро умрут. И нет никакого уже стимула в душе, чтобы творить…</w:t>
      </w:r>
    </w:p>
    <w:p>
      <w:pPr>
        <w:pStyle w:val="Normal"/>
        <w:shd w:fill="FFFFFF" w:val="clear"/>
        <w:ind w:firstLine="720"/>
        <w:jc w:val="both"/>
        <w:rPr>
          <w:sz w:val="24"/>
          <w:szCs w:val="24"/>
        </w:rPr>
      </w:pPr>
      <w:r>
        <w:rPr>
          <w:color w:val="000000"/>
          <w:sz w:val="24"/>
          <w:szCs w:val="24"/>
        </w:rPr>
        <w:t>Созданный для большого творчества во имя коммунизма, с ше</w:t>
        <w:softHyphen/>
        <w:t>стнадцати лет связанный с партией, с рабочими и крестьянами, на</w:t>
        <w:softHyphen/>
        <w:t>деленный богом талантом незаурядным, я был полон самых высо</w:t>
        <w:softHyphen/>
        <w:t>ких мыслей и чувств, какие только может породить жизнь народа, соединенная с прекрасными идеалами коммунизма.</w:t>
      </w:r>
    </w:p>
    <w:p>
      <w:pPr>
        <w:pStyle w:val="Normal"/>
        <w:shd w:fill="FFFFFF" w:val="clear"/>
        <w:ind w:firstLine="720"/>
        <w:jc w:val="both"/>
        <w:rPr>
          <w:sz w:val="24"/>
          <w:szCs w:val="24"/>
        </w:rPr>
      </w:pPr>
      <w:r>
        <w:rPr>
          <w:color w:val="000000"/>
          <w:sz w:val="24"/>
          <w:szCs w:val="24"/>
        </w:rPr>
        <w:t>Но меня превратили в лошадь ломового извоза, всю жизнь плелся под кладью бездарных, неоправданных, могущих быть   вы</w:t>
        <w:softHyphen/>
        <w:t>полненными любым человеком,    неисчислимых    бюрократических дел. И даже сейчас, когда подводишь итог жизни своей, невыноси</w:t>
        <w:softHyphen/>
        <w:t>мо вспоминать все то количество окриков, внушении, поучении просто идеологических пороков,  которые обрушились на меня, – кем наш чудесный народ вправе был бы гордиться в силу подлин</w:t>
        <w:softHyphen/>
        <w:t>ности и скромности внутренней глубоко коммунистического таланта моего. Литература – этот высший плод нового строя – унижена, затравлена, загублена. Самодовольство нуворишей от великого ленинского учения даже тогда, когда они клянутся им, этим уче</w:t>
        <w:softHyphen/>
        <w:t>нием, привело к полному недоверию к ним с моей стороны, ибо от них можно ждать еще худшего, чем от сатрапа Сталина. Тот был хоть образован, а эти – невежды.</w:t>
      </w:r>
    </w:p>
    <w:p>
      <w:pPr>
        <w:pStyle w:val="Normal"/>
        <w:shd w:fill="FFFFFF" w:val="clear"/>
        <w:ind w:firstLine="720"/>
        <w:jc w:val="both"/>
        <w:rPr>
          <w:sz w:val="24"/>
          <w:szCs w:val="24"/>
        </w:rPr>
      </w:pPr>
      <w:r>
        <w:rPr>
          <w:color w:val="000000"/>
          <w:sz w:val="24"/>
          <w:szCs w:val="24"/>
        </w:rPr>
        <w:t>Жизнь моя как писателя, теряет всякий смысл, и я с превеликой радостью, как избавление от этого гнусного существования, где тебя обрушивается подлость, ложь и клевета, ухожу из этой жизни.</w:t>
      </w:r>
    </w:p>
    <w:p>
      <w:pPr>
        <w:pStyle w:val="Normal"/>
        <w:shd w:fill="FFFFFF" w:val="clear"/>
        <w:ind w:firstLine="720"/>
        <w:jc w:val="both"/>
        <w:rPr>
          <w:sz w:val="24"/>
          <w:szCs w:val="24"/>
        </w:rPr>
      </w:pPr>
      <w:r>
        <w:rPr>
          <w:color w:val="000000"/>
          <w:sz w:val="24"/>
          <w:szCs w:val="24"/>
        </w:rPr>
        <w:t>Последняя надежда была хоть сказать это людям, которые пра</w:t>
        <w:softHyphen/>
        <w:t>вят государством, но в течение уже 3-х лет, несмотря на мои прось</w:t>
        <w:softHyphen/>
        <w:t>бы, меня даже не могут принять.</w:t>
      </w:r>
    </w:p>
    <w:p>
      <w:pPr>
        <w:pStyle w:val="Normal"/>
        <w:shd w:fill="FFFFFF" w:val="clear"/>
        <w:ind w:firstLine="720"/>
        <w:jc w:val="both"/>
        <w:rPr>
          <w:sz w:val="24"/>
          <w:szCs w:val="24"/>
        </w:rPr>
      </w:pPr>
      <w:r>
        <w:rPr>
          <w:color w:val="000000"/>
          <w:sz w:val="24"/>
          <w:szCs w:val="24"/>
        </w:rPr>
        <w:t>Прошу похоронить меня рядом с матерью моей.</w:t>
      </w:r>
    </w:p>
    <w:p>
      <w:pPr>
        <w:pStyle w:val="Normal"/>
        <w:shd w:fill="FFFFFF" w:val="clear"/>
        <w:ind w:firstLine="720"/>
        <w:jc w:val="right"/>
        <w:rPr>
          <w:sz w:val="24"/>
          <w:szCs w:val="24"/>
        </w:rPr>
      </w:pPr>
      <w:r>
        <w:rPr>
          <w:b/>
          <w:bCs/>
          <w:color w:val="000000"/>
          <w:sz w:val="24"/>
          <w:szCs w:val="24"/>
        </w:rPr>
        <w:t>А. ФАДЕЕ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color w:val="000000"/>
          <w:sz w:val="24"/>
          <w:szCs w:val="24"/>
        </w:rPr>
        <w:t>13/</w:t>
      </w:r>
      <w:r>
        <w:rPr>
          <w:rFonts w:eastAsia="Arial Unicode MS" w:cs="Arial Unicode MS" w:ascii="Arial Unicode MS" w:hAnsi="Arial Unicode MS"/>
          <w:b/>
          <w:bCs/>
          <w:color w:val="000000"/>
          <w:sz w:val="24"/>
          <w:szCs w:val="24"/>
        </w:rPr>
        <w:t>Ⅴ</w:t>
      </w:r>
      <w:r>
        <w:rPr>
          <w:b/>
          <w:bCs/>
          <w:color w:val="000000"/>
          <w:sz w:val="24"/>
          <w:szCs w:val="24"/>
        </w:rPr>
        <w:t>. 56.</w:t>
      </w:r>
    </w:p>
    <w:p>
      <w:pPr>
        <w:pStyle w:val="Normal"/>
        <w:shd w:fill="FFFFFF" w:val="clear"/>
        <w:ind w:firstLine="720"/>
        <w:jc w:val="both"/>
        <w:rPr>
          <w:sz w:val="24"/>
          <w:szCs w:val="24"/>
        </w:rPr>
      </w:pPr>
      <w:r>
        <w:rPr>
          <w:color w:val="000000"/>
          <w:sz w:val="24"/>
          <w:szCs w:val="24"/>
        </w:rPr>
        <w:t>Письмо прочита</w:t>
        <w:softHyphen/>
        <w:t>но. Горькая, по</w:t>
        <w:softHyphen/>
        <w:t>следняя исповедь Фадеева, напи</w:t>
        <w:softHyphen/>
        <w:t>санная сквозь слезы, с решимостью и скорбью. Реши</w:t>
        <w:softHyphen/>
        <w:t>мость — это страшный вы</w:t>
        <w:softHyphen/>
        <w:t>бор ухода из жизни, ухо</w:t>
        <w:softHyphen/>
        <w:t>да будто бы «с превеликой радостью». Какая уж тут радость! Видно по каждой строке, что чувства писателя кровоточат, изранены до пре</w:t>
        <w:softHyphen/>
        <w:t>дела, слились «в один не</w:t>
        <w:softHyphen/>
        <w:t>нужный ком». Это пишет че</w:t>
        <w:softHyphen/>
        <w:t>ловек, решивший, что про</w:t>
        <w:softHyphen/>
        <w:t>жил жизнь не так, что все потеряло смысл. Это пишет прославленный писатель, лю</w:t>
        <w:softHyphen/>
        <w:t>бимый в стране и за рубежом, автор неуходящих книг — «Разгрома», «Последнего из удэге», «Молодой гвардии». Житейские «мудрецы» не раз потом воскликнут с неудо</w:t>
        <w:softHyphen/>
        <w:t xml:space="preserve">вольствием: «Чего ему не хватало!»                                </w:t>
      </w:r>
    </w:p>
    <w:p>
      <w:pPr>
        <w:pStyle w:val="Normal"/>
        <w:shd w:fill="FFFFFF" w:val="clear"/>
        <w:ind w:firstLine="720"/>
        <w:jc w:val="both"/>
        <w:rPr>
          <w:sz w:val="24"/>
          <w:szCs w:val="24"/>
        </w:rPr>
      </w:pPr>
      <w:r>
        <w:rPr>
          <w:color w:val="000000"/>
          <w:sz w:val="24"/>
          <w:szCs w:val="24"/>
        </w:rPr>
        <w:t>Наверное, в жизни не бы</w:t>
        <w:softHyphen/>
        <w:t>вает безысходных ситуаций, И то, что наплыло на писате</w:t>
        <w:softHyphen/>
        <w:t>ля темным валом, заслонив все и вся, завтра отодвину</w:t>
        <w:softHyphen/>
        <w:t>лось бы на второй план. Но в тот роковой день он чув</w:t>
        <w:softHyphen/>
        <w:t>ствовал, что жизнь зашла в тупик, и не видел он пути для нового взлета, для творчест</w:t>
        <w:softHyphen/>
        <w:t>ва. Не было рядом с ним че</w:t>
        <w:softHyphen/>
        <w:t>ловека, который помог бы ему снять душевную боль, перестроить его сознание на другую волну.</w:t>
      </w:r>
    </w:p>
    <w:p>
      <w:pPr>
        <w:pStyle w:val="Normal"/>
        <w:shd w:fill="FFFFFF" w:val="clear"/>
        <w:ind w:firstLine="720"/>
        <w:jc w:val="both"/>
        <w:rPr>
          <w:sz w:val="24"/>
          <w:szCs w:val="24"/>
        </w:rPr>
      </w:pPr>
      <w:r>
        <w:rPr>
          <w:color w:val="000000"/>
          <w:sz w:val="24"/>
          <w:szCs w:val="24"/>
        </w:rPr>
        <w:t>Так что же привело Фаде</w:t>
        <w:softHyphen/>
        <w:t>ева к тому роковому дню, почему беда выросла до не</w:t>
        <w:softHyphen/>
        <w:t>вероятных размеров? Откро</w:t>
        <w:softHyphen/>
        <w:t>ем несколько страниц из его жизни, особенно в последние годы, в канун гибели. Попытаемся найти «ключ» к тай</w:t>
        <w:softHyphen/>
        <w:t>не, до конца известной лишь ему самому.</w:t>
      </w:r>
    </w:p>
    <w:p>
      <w:pPr>
        <w:pStyle w:val="Normal"/>
        <w:shd w:fill="FFFFFF" w:val="clear"/>
        <w:ind w:firstLine="720"/>
        <w:jc w:val="both"/>
        <w:rPr>
          <w:sz w:val="24"/>
          <w:szCs w:val="24"/>
        </w:rPr>
      </w:pPr>
      <w:r>
        <w:rPr>
          <w:b/>
          <w:bCs/>
          <w:color w:val="000000"/>
          <w:sz w:val="24"/>
          <w:szCs w:val="24"/>
        </w:rPr>
        <w:t xml:space="preserve">Февраль 1956 года. В Москве работал </w:t>
      </w:r>
      <w:r>
        <w:rPr>
          <w:b/>
          <w:bCs/>
          <w:color w:val="000000"/>
          <w:sz w:val="24"/>
          <w:szCs w:val="24"/>
          <w:lang w:val="en-US"/>
        </w:rPr>
        <w:t>XX</w:t>
      </w:r>
      <w:r>
        <w:rPr>
          <w:b/>
          <w:bCs/>
          <w:color w:val="000000"/>
          <w:sz w:val="24"/>
          <w:szCs w:val="24"/>
        </w:rPr>
        <w:t xml:space="preserve"> съезд партии. Фадеев был избран делегатом на партийный съезд, но в</w:t>
      </w:r>
      <w:r>
        <w:rPr>
          <w:b/>
          <w:bCs/>
          <w:i/>
          <w:iCs/>
          <w:color w:val="000000"/>
          <w:sz w:val="24"/>
          <w:szCs w:val="24"/>
        </w:rPr>
        <w:t xml:space="preserve"> </w:t>
      </w:r>
      <w:r>
        <w:rPr>
          <w:b/>
          <w:bCs/>
          <w:color w:val="000000"/>
          <w:sz w:val="24"/>
          <w:szCs w:val="24"/>
        </w:rPr>
        <w:t>его работе из-за болезни не участво</w:t>
        <w:softHyphen/>
        <w:t>вал. Почти всю зиму пролежал в больнице. Материалы съезда читал внимательно, радуясь, скорбя. Переживал за жизнь партии. Когда-то в юности да</w:t>
        <w:softHyphen/>
        <w:t>же подумать не мог, что путь к будущему, на который он — и тысячи других таких, как он, — вступил без страха и сомнений, окажется таким жестоким, бо</w:t>
        <w:softHyphen/>
        <w:t>лезненным. Все эти дни и ночи (он спит по два-три часа в сутки) ему не дает покоя поэтиче</w:t>
        <w:softHyphen/>
        <w:t>ская строка из Николая Тихоно</w:t>
        <w:softHyphen/>
        <w:t>ва: «Неправда с нами ела и пила».</w:t>
      </w:r>
    </w:p>
    <w:p>
      <w:pPr>
        <w:pStyle w:val="Normal"/>
        <w:shd w:fill="FFFFFF" w:val="clear"/>
        <w:ind w:firstLine="720"/>
        <w:jc w:val="both"/>
        <w:rPr>
          <w:sz w:val="24"/>
          <w:szCs w:val="24"/>
        </w:rPr>
      </w:pPr>
      <w:r>
        <w:rPr>
          <w:b/>
          <w:bCs/>
          <w:color w:val="000000"/>
          <w:sz w:val="24"/>
          <w:szCs w:val="24"/>
        </w:rPr>
        <w:t>В больницу ему передали письмо Анны Андреевны Ахма</w:t>
        <w:softHyphen/>
        <w:t>товой с просьбой «ускорить» рассмотрение дела ее сына и по</w:t>
        <w:softHyphen/>
        <w:t>мочь «восстановить справедли</w:t>
        <w:softHyphen/>
        <w:t>вость». Поэтесса обращается к Фадееву как «большому писа</w:t>
        <w:softHyphen/>
        <w:t>телю и доброму человеку». В это время Фадеев не руководит писательским союзом» что для Ахматовой не меняет дела. Она знает цену фадеевскому слову. После постановления ЦК партии от 14 апреля 1946 года за Ахма</w:t>
        <w:softHyphen/>
        <w:t>товой закрепилась репутация «рафинированной поэтессы ухо</w:t>
        <w:softHyphen/>
        <w:t>дящего мира». Фадеев, как и все его писатели-современники, говорил</w:t>
      </w:r>
      <w:r>
        <w:rPr>
          <w:b/>
          <w:bCs/>
          <w:smallCaps/>
          <w:color w:val="000000"/>
          <w:sz w:val="24"/>
          <w:szCs w:val="24"/>
        </w:rPr>
        <w:t xml:space="preserve"> </w:t>
      </w:r>
      <w:r>
        <w:rPr>
          <w:b/>
          <w:bCs/>
          <w:color w:val="000000"/>
          <w:sz w:val="24"/>
          <w:szCs w:val="24"/>
        </w:rPr>
        <w:t>о важности этого пар</w:t>
        <w:softHyphen/>
        <w:t>тийного документа, направлен</w:t>
        <w:softHyphen/>
        <w:t>ного — думалось тогда — против «упадничества», «бескрылости» в литературе. Но в отличие от многих своих коллег по аппара</w:t>
        <w:softHyphen/>
        <w:t>ту в Союзе писателей в отношениях к М.М. Зощенко и А.А. Ахматовой он проявил макси</w:t>
        <w:softHyphen/>
        <w:t>мум человечности, порядочно</w:t>
        <w:softHyphen/>
        <w:t>сти. Не менялся в главном — уважительном отношении к их тяжким писательским судьбам.</w:t>
      </w:r>
    </w:p>
    <w:p>
      <w:pPr>
        <w:pStyle w:val="Normal"/>
        <w:shd w:fill="FFFFFF" w:val="clear"/>
        <w:ind w:firstLine="720"/>
        <w:jc w:val="both"/>
        <w:rPr>
          <w:sz w:val="24"/>
          <w:szCs w:val="24"/>
        </w:rPr>
      </w:pPr>
      <w:r>
        <w:rPr>
          <w:b/>
          <w:bCs/>
          <w:color w:val="000000"/>
          <w:sz w:val="24"/>
          <w:szCs w:val="24"/>
        </w:rPr>
        <w:t>В середине 50-х годов Ахма</w:t>
        <w:softHyphen/>
        <w:t>това работала очень напряженно. Много переводила. Терзала ее душу тяжкая участь сына — Льва Николаевича Гумилева. Судьба матери, а тем более от</w:t>
        <w:softHyphen/>
        <w:t>ца — поэта Николая Гумилева, имя которого, казалось тогда, навечно в списке «чуждых» лю</w:t>
        <w:softHyphen/>
        <w:t>дей, определила во многом и трудную биографию сына.</w:t>
      </w:r>
    </w:p>
    <w:p>
      <w:pPr>
        <w:pStyle w:val="Normal"/>
        <w:shd w:fill="FFFFFF" w:val="clear"/>
        <w:ind w:firstLine="720"/>
        <w:jc w:val="both"/>
        <w:rPr>
          <w:sz w:val="24"/>
          <w:szCs w:val="24"/>
        </w:rPr>
      </w:pPr>
      <w:r>
        <w:rPr>
          <w:b/>
          <w:bCs/>
          <w:color w:val="000000"/>
          <w:sz w:val="24"/>
          <w:szCs w:val="24"/>
        </w:rPr>
        <w:t>В письме на имя генерально</w:t>
        <w:softHyphen/>
        <w:t>го прокурора писатель счел не</w:t>
        <w:softHyphen/>
        <w:t>обходимым подчеркнуть именно это обстоятельство:</w:t>
      </w:r>
    </w:p>
    <w:p>
      <w:pPr>
        <w:pStyle w:val="Normal"/>
        <w:shd w:fill="FFFFFF" w:val="clear"/>
        <w:ind w:firstLine="720"/>
        <w:jc w:val="both"/>
        <w:rPr>
          <w:sz w:val="24"/>
          <w:szCs w:val="24"/>
        </w:rPr>
      </w:pPr>
      <w:r>
        <w:rPr>
          <w:b/>
          <w:bCs/>
          <w:color w:val="000000"/>
          <w:sz w:val="24"/>
          <w:szCs w:val="24"/>
        </w:rPr>
        <w:t>«При разбирательстве дела Л. Н. Гумилева необходимо так</w:t>
        <w:softHyphen/>
        <w:t>же учесть, что (несмотря на то, что ему было всего 9 лет, когда его отца Н. Гумилева уже не стало) он, Лев Гумилев, как сын Н. Гумилева и А. Ахмато</w:t>
        <w:softHyphen/>
        <w:t>вой, всегда мог представить «удобный» материал для всех карьеристских и враждебных элементов для возведения на него любых обвинении. Думаю, что есть полная возможность разобраться в его деле объек</w:t>
        <w:softHyphen/>
        <w:t>тивно».</w:t>
      </w:r>
    </w:p>
    <w:p>
      <w:pPr>
        <w:pStyle w:val="Normal"/>
        <w:shd w:fill="FFFFFF" w:val="clear"/>
        <w:ind w:firstLine="720"/>
        <w:jc w:val="both"/>
        <w:rPr>
          <w:sz w:val="24"/>
          <w:szCs w:val="24"/>
        </w:rPr>
      </w:pPr>
      <w:r>
        <w:rPr>
          <w:b/>
          <w:bCs/>
          <w:color w:val="000000"/>
          <w:sz w:val="24"/>
          <w:szCs w:val="24"/>
        </w:rPr>
        <w:t>Вскоре Л. Н. Гумилев был ос</w:t>
        <w:softHyphen/>
        <w:t>вобожден.</w:t>
      </w:r>
    </w:p>
    <w:p>
      <w:pPr>
        <w:pStyle w:val="Normal"/>
        <w:shd w:fill="FFFFFF" w:val="clear"/>
        <w:ind w:firstLine="720"/>
        <w:jc w:val="both"/>
        <w:rPr>
          <w:sz w:val="24"/>
          <w:szCs w:val="24"/>
        </w:rPr>
      </w:pPr>
      <w:r>
        <w:rPr>
          <w:b/>
          <w:bCs/>
          <w:color w:val="000000"/>
          <w:sz w:val="24"/>
          <w:szCs w:val="24"/>
        </w:rPr>
        <w:t xml:space="preserve">17 февраля 1956 года, в день открытия </w:t>
      </w:r>
      <w:r>
        <w:rPr>
          <w:b/>
          <w:bCs/>
          <w:color w:val="000000"/>
          <w:sz w:val="24"/>
          <w:szCs w:val="24"/>
          <w:lang w:val="en-US"/>
        </w:rPr>
        <w:t>XX</w:t>
      </w:r>
      <w:r>
        <w:rPr>
          <w:b/>
          <w:bCs/>
          <w:color w:val="000000"/>
          <w:sz w:val="24"/>
          <w:szCs w:val="24"/>
        </w:rPr>
        <w:t xml:space="preserve"> съезда партии, «Литературная газета» напечатала статью старого мастера русской литературы Сергея Ни</w:t>
        <w:softHyphen/>
        <w:t>колаевича Сергеева-Ценского. Многие суждения писателя бы</w:t>
        <w:softHyphen/>
        <w:t>ли близки Фадееву, и в особенности основной мотив статьи — о писателе как мыслящем чело</w:t>
        <w:softHyphen/>
        <w:t>веке, самом умном и требова</w:t>
        <w:softHyphen/>
        <w:t>тельном читателе своей ру</w:t>
        <w:softHyphen/>
        <w:t>кописи.</w:t>
      </w:r>
    </w:p>
    <w:p>
      <w:pPr>
        <w:pStyle w:val="Normal"/>
        <w:shd w:fill="FFFFFF" w:val="clear"/>
        <w:ind w:firstLine="720"/>
        <w:jc w:val="both"/>
        <w:rPr>
          <w:sz w:val="24"/>
          <w:szCs w:val="24"/>
        </w:rPr>
      </w:pPr>
      <w:r>
        <w:rPr>
          <w:b/>
          <w:bCs/>
          <w:color w:val="000000"/>
          <w:sz w:val="24"/>
          <w:szCs w:val="24"/>
        </w:rPr>
        <w:t>Он был признателен автору «Преображения России», что тот в своих размышлениях опирался и на его, фадеевское, творчество. И особенно хорошо, что упомянул его книгу вместе с «Тихим Доном». В последние годы Фадеев и Шолохов стали редко встречаться. А ведь были друзьями. Поддерживали друг друга в трудные минуты.</w:t>
      </w:r>
    </w:p>
    <w:p>
      <w:pPr>
        <w:pStyle w:val="Normal"/>
        <w:shd w:fill="FFFFFF" w:val="clear"/>
        <w:ind w:firstLine="720"/>
        <w:jc w:val="both"/>
        <w:rPr>
          <w:sz w:val="24"/>
          <w:szCs w:val="24"/>
        </w:rPr>
      </w:pPr>
      <w:r>
        <w:rPr>
          <w:color w:val="000000"/>
          <w:sz w:val="24"/>
          <w:szCs w:val="24"/>
        </w:rPr>
        <w:t>Нет, какой все-таки моло</w:t>
        <w:softHyphen/>
        <w:t>дец этот старый и неувяда</w:t>
        <w:softHyphen/>
        <w:t>ющий Сергеев-Ценский, как верно ведет свою мысль:</w:t>
      </w:r>
    </w:p>
    <w:p>
      <w:pPr>
        <w:pStyle w:val="Normal"/>
        <w:shd w:fill="FFFFFF" w:val="clear"/>
        <w:ind w:firstLine="720"/>
        <w:jc w:val="both"/>
        <w:rPr>
          <w:sz w:val="24"/>
          <w:szCs w:val="24"/>
        </w:rPr>
      </w:pPr>
      <w:r>
        <w:rPr>
          <w:color w:val="000000"/>
          <w:sz w:val="24"/>
          <w:szCs w:val="24"/>
        </w:rPr>
        <w:t>«Встреченный в жизни че</w:t>
        <w:softHyphen/>
        <w:t>ловек не представляется пи</w:t>
        <w:softHyphen/>
        <w:t>сателю готовым «образом»— художник» рисуя этого чело</w:t>
        <w:softHyphen/>
        <w:t>века, обогащает его. Люди и факты проходят в уме ху</w:t>
        <w:softHyphen/>
        <w:t>дожника через «обогатитель</w:t>
        <w:softHyphen/>
        <w:t>ную фабрику». Когда эта «обогатительная фабрика» ра</w:t>
        <w:softHyphen/>
        <w:t>ботает плохо, начинают ва</w:t>
        <w:softHyphen/>
        <w:t>лить вину на прототипов: де</w:t>
        <w:softHyphen/>
        <w:t>скать, не тех героев выбрал автор. Но разве в центре «Ти</w:t>
        <w:softHyphen/>
        <w:t>хого Дона» или «Молодой гвардии» стоят какие-то не</w:t>
        <w:softHyphen/>
        <w:t>обыкновенные         фигуры?.. Нужна высота творческого духа, нужны широкие гори</w:t>
        <w:softHyphen/>
        <w:t>зонты».</w:t>
      </w:r>
    </w:p>
    <w:p>
      <w:pPr>
        <w:pStyle w:val="Normal"/>
        <w:shd w:fill="FFFFFF" w:val="clear"/>
        <w:ind w:firstLine="720"/>
        <w:jc w:val="both"/>
        <w:rPr>
          <w:sz w:val="24"/>
          <w:szCs w:val="24"/>
        </w:rPr>
      </w:pPr>
      <w:r>
        <w:rPr>
          <w:color w:val="000000"/>
          <w:sz w:val="24"/>
          <w:szCs w:val="24"/>
        </w:rPr>
        <w:t>В суждениях о современной литературе (во всяком слу</w:t>
        <w:softHyphen/>
        <w:t>чае «в принципе») Фадеев стоял за предельную прямо</w:t>
        <w:softHyphen/>
        <w:t>ту, строгую требовательность. Еще в марте 1953 года Фаде</w:t>
        <w:softHyphen/>
        <w:t>ев с яростью и болью писал А. А» Суркову:</w:t>
      </w:r>
    </w:p>
    <w:p>
      <w:pPr>
        <w:pStyle w:val="Normal"/>
        <w:shd w:fill="FFFFFF" w:val="clear"/>
        <w:ind w:firstLine="720"/>
        <w:jc w:val="both"/>
        <w:rPr>
          <w:sz w:val="24"/>
          <w:szCs w:val="24"/>
        </w:rPr>
      </w:pPr>
      <w:r>
        <w:rPr>
          <w:color w:val="000000"/>
          <w:sz w:val="24"/>
          <w:szCs w:val="24"/>
        </w:rPr>
        <w:t>«Проза художественная пала так низко, как никогда за годы Советской власти. Растут невыносимо нудные, скучные до того, что скулы набок сворачивает, романы, написанные без души, без мысли...»</w:t>
      </w:r>
    </w:p>
    <w:p>
      <w:pPr>
        <w:pStyle w:val="Normal"/>
        <w:shd w:fill="FFFFFF" w:val="clear"/>
        <w:ind w:firstLine="720"/>
        <w:jc w:val="both"/>
        <w:rPr>
          <w:sz w:val="24"/>
          <w:szCs w:val="24"/>
        </w:rPr>
      </w:pPr>
      <w:r>
        <w:rPr>
          <w:color w:val="000000"/>
          <w:sz w:val="24"/>
          <w:szCs w:val="24"/>
        </w:rPr>
        <w:t xml:space="preserve">В своей речи на </w:t>
      </w:r>
      <w:r>
        <w:rPr>
          <w:color w:val="000000"/>
          <w:sz w:val="24"/>
          <w:szCs w:val="24"/>
          <w:lang w:val="en-US"/>
        </w:rPr>
        <w:t>XX</w:t>
      </w:r>
      <w:r>
        <w:rPr>
          <w:color w:val="000000"/>
          <w:sz w:val="24"/>
          <w:szCs w:val="24"/>
        </w:rPr>
        <w:t xml:space="preserve"> съез</w:t>
        <w:softHyphen/>
        <w:t>де партии Шолохов и о «Раз</w:t>
        <w:softHyphen/>
        <w:t>громе» и «Молодой гвардии» сказал незатертые, яркие слова. «Пожалуй, как никто из нас — прозаиков, — говорил он, — Фадеев обладает чудес</w:t>
        <w:softHyphen/>
        <w:t>ной особенностью глубоко и взволнованно писать о моло</w:t>
        <w:softHyphen/>
        <w:t>дежи, и в «Молодой гвардии» в полную меру раскрылась черта его большого таланта».</w:t>
      </w:r>
    </w:p>
    <w:p>
      <w:pPr>
        <w:pStyle w:val="Normal"/>
        <w:shd w:fill="FFFFFF" w:val="clear"/>
        <w:ind w:firstLine="720"/>
        <w:jc w:val="both"/>
        <w:rPr>
          <w:sz w:val="24"/>
          <w:szCs w:val="24"/>
        </w:rPr>
      </w:pPr>
      <w:r>
        <w:rPr>
          <w:color w:val="000000"/>
          <w:sz w:val="24"/>
          <w:szCs w:val="24"/>
        </w:rPr>
        <w:t>Но, что теперь скрывать, шолоховская оценка его ра</w:t>
        <w:softHyphen/>
        <w:t>боты как руководителя твор</w:t>
        <w:softHyphen/>
        <w:t>ческого союза была воспри</w:t>
        <w:softHyphen/>
        <w:t>нята Фадеевым мучительно, с болью. Особенно то место, где Шолохов называет его «властолюбивым генсеком» в литературе, добровольно от</w:t>
        <w:softHyphen/>
        <w:t>давшим себя в плен админи</w:t>
        <w:softHyphen/>
        <w:t>стративной           должности: «...Фадеев оказался достаточ</w:t>
        <w:softHyphen/>
        <w:t>но властолюбивым генсеком и не захотел считаться в ра</w:t>
        <w:softHyphen/>
        <w:t>боте с принципом коллеги</w:t>
        <w:softHyphen/>
        <w:t>альности... Пятнадцать лет тянулась эта волынка, А раз</w:t>
        <w:softHyphen/>
        <w:t>ве нельзя было в свое вре</w:t>
        <w:softHyphen/>
        <w:t>мя сказать Фадееву: «Вла</w:t>
        <w:softHyphen/>
        <w:t>столюбие в писательском де</w:t>
        <w:softHyphen/>
        <w:t>ле — вещь никчемная. Ты — умный и талантливый писа</w:t>
        <w:softHyphen/>
        <w:t>тель, ты тяготеешь к рабочей тематике, садись и поезжай-ка годика на три-четыре в Магнитогорск, Свердловск, Челябинск или Запорожье и напиши хороший роман о рабочем классе».</w:t>
      </w:r>
    </w:p>
    <w:p>
      <w:pPr>
        <w:pStyle w:val="Normal"/>
        <w:shd w:fill="FFFFFF" w:val="clear"/>
        <w:ind w:firstLine="720"/>
        <w:jc w:val="both"/>
        <w:rPr>
          <w:sz w:val="24"/>
          <w:szCs w:val="24"/>
        </w:rPr>
      </w:pPr>
      <w:r>
        <w:rPr>
          <w:b/>
          <w:bCs/>
          <w:color w:val="000000"/>
          <w:sz w:val="24"/>
          <w:szCs w:val="24"/>
        </w:rPr>
        <w:t>Самое обидное, что Шолохов говорил это не только от себя, но от имени тех, кто сидел в президиуме, тех, по чьей воле были отняты у Фадеева лучшие творческие годы. Разве не хо</w:t>
        <w:softHyphen/>
        <w:t>тел он Фадеев, работать над рабочим романом; разве не знал об этом Шолохов, разве не про</w:t>
        <w:softHyphen/>
        <w:t>падал Фадеев месяцами на Ура</w:t>
        <w:softHyphen/>
        <w:t>ле? Но стоило ему только вер</w:t>
        <w:softHyphen/>
        <w:t>нуться в Москву, как очередной ворох общественно-литератур</w:t>
        <w:softHyphen/>
        <w:t>ных поручений обрушивался на него, не считаясь с его жела</w:t>
        <w:softHyphen/>
        <w:t>нием работать над романом. У Фадеева с Шолоховым все</w:t>
        <w:softHyphen/>
        <w:t>гда была нелегкая дружба. В ней никогда не было полного согласия. Особенно во взглядах на литературную жизнь. Шоло</w:t>
        <w:softHyphen/>
        <w:t>хов отлично понимал, как порой коварны и запутанны лабирин</w:t>
        <w:softHyphen/>
        <w:t xml:space="preserve">ты литературной жизни </w:t>
      </w:r>
      <w:r>
        <w:rPr>
          <w:b/>
          <w:bCs/>
          <w:iCs/>
          <w:color w:val="000000"/>
          <w:sz w:val="24"/>
          <w:szCs w:val="24"/>
        </w:rPr>
        <w:t>в</w:t>
      </w:r>
      <w:r>
        <w:rPr>
          <w:b/>
          <w:bCs/>
          <w:i/>
          <w:iCs/>
          <w:color w:val="000000"/>
          <w:sz w:val="24"/>
          <w:szCs w:val="24"/>
        </w:rPr>
        <w:t xml:space="preserve"> </w:t>
      </w:r>
      <w:r>
        <w:rPr>
          <w:b/>
          <w:bCs/>
          <w:color w:val="000000"/>
          <w:sz w:val="24"/>
          <w:szCs w:val="24"/>
        </w:rPr>
        <w:t>Мо</w:t>
        <w:softHyphen/>
        <w:t>скве, где Фадеев выступал в ка</w:t>
        <w:softHyphen/>
        <w:t>честве «вождя», но всяческие интриги и тайны этих лабирин</w:t>
        <w:softHyphen/>
        <w:t>тов мало заботили его. Шум</w:t>
        <w:softHyphen/>
        <w:t>ливые претензии на гениаль</w:t>
        <w:softHyphen/>
        <w:t>ность завсегдатаев Центрально</w:t>
        <w:softHyphen/>
        <w:t>го Дома литераторов он расценивал сурово, с крестьянской прямотой, как вздор, недостой</w:t>
        <w:softHyphen/>
        <w:t>ный внимания. Его всегда тревожило, а с годами и начало возмущать, что Фадеев — та</w:t>
        <w:softHyphen/>
        <w:t>лантливый писатель — губит се</w:t>
        <w:softHyphen/>
        <w:t>бя, отдавая столько внимания литературной кухне — распуты</w:t>
        <w:softHyphen/>
        <w:t>вает интриги, волнуется по по</w:t>
        <w:softHyphen/>
        <w:t>воду очередного каприза како</w:t>
        <w:softHyphen/>
        <w:t>го-нибудь метра, отправляется на вокзал, чтобы встретить семью литератора, вовсе не дру</w:t>
        <w:softHyphen/>
        <w:t>га или товарища. Но вина ли в том только Фадеева?</w:t>
      </w:r>
    </w:p>
    <w:p>
      <w:pPr>
        <w:pStyle w:val="Normal"/>
        <w:shd w:fill="FFFFFF" w:val="clear"/>
        <w:ind w:firstLine="720"/>
        <w:jc w:val="both"/>
        <w:rPr>
          <w:sz w:val="24"/>
          <w:szCs w:val="24"/>
        </w:rPr>
      </w:pPr>
      <w:r>
        <w:rPr>
          <w:color w:val="000000"/>
          <w:sz w:val="24"/>
          <w:szCs w:val="24"/>
        </w:rPr>
        <w:t>Закончив в декабре 1945 года роман «Молодая гвар</w:t>
        <w:softHyphen/>
        <w:t>дия», Фадеев тут же засел за окончание романа «Послед</w:t>
        <w:softHyphen/>
        <w:t>ний из удэге» — своего «лю</w:t>
        <w:softHyphen/>
        <w:t>бимого произведения». Но не тут-то было! Его, как гвоздь, выдернули из писательского уединения: надо вновь воз</w:t>
        <w:softHyphen/>
        <w:t>главить писательский союз. Ответственное партийное по</w:t>
        <w:softHyphen/>
        <w:t>ручение! Вот как оценива</w:t>
        <w:softHyphen/>
        <w:t>лось это тогда. Единственно, что облегчало его душу, так это то, что писатели на сво</w:t>
        <w:softHyphen/>
        <w:t>ем пленуме единогласно избрали его своим «руководите</w:t>
        <w:softHyphen/>
        <w:t>лем». Его любили. Его прямо</w:t>
        <w:softHyphen/>
        <w:t>ту, честность ценили друзья и противники. Они видели, если он ошибался, то нико</w:t>
        <w:softHyphen/>
        <w:t>гда не перекладывал свои ошибки на других. Никогда не уходил от ответственно</w:t>
        <w:softHyphen/>
        <w:t>сти. Он был человеком дол</w:t>
        <w:softHyphen/>
        <w:t>га — вот и все его властолю</w:t>
        <w:softHyphen/>
        <w:t>бие. Разве не хотел он на</w:t>
        <w:softHyphen/>
        <w:t>полнить жизнь писательско</w:t>
        <w:softHyphen/>
        <w:t>го Союза духом творчества?! Сколько невосполнимого — сил и времени — ушло на это. Может быть, где-то и напрасных усилий.</w:t>
      </w:r>
    </w:p>
    <w:p>
      <w:pPr>
        <w:pStyle w:val="Normal"/>
        <w:shd w:fill="FFFFFF" w:val="clear"/>
        <w:ind w:firstLine="720"/>
        <w:jc w:val="both"/>
        <w:rPr>
          <w:sz w:val="24"/>
          <w:szCs w:val="24"/>
        </w:rPr>
      </w:pPr>
      <w:r>
        <w:rPr>
          <w:color w:val="000000"/>
          <w:sz w:val="24"/>
          <w:szCs w:val="24"/>
        </w:rPr>
        <w:t>Когда-то молодой Шолохов писал молодому Фадееву: «Завидую тебе, ведь ни одно ослиное копыто тебя не ляг</w:t>
        <w:softHyphen/>
        <w:t>нуло». Оказалось, ослиные копыта «лягали» не только автора «Тихого Дона», В послевоенные годы критиковать Фадеева стало чуть ли не нормой каждого писатель</w:t>
        <w:softHyphen/>
        <w:t>ского заседания. Фадеев поч</w:t>
        <w:softHyphen/>
        <w:t>ти никогда не обижался. Он считал, что это и есть фор</w:t>
        <w:softHyphen/>
        <w:t>ма демократизма. Но, когда читаешь отчеты этих заседа</w:t>
        <w:softHyphen/>
        <w:t>ний, видишь, какой порой уныло-педсоветовской, тупо-проработочной была эта кри</w:t>
        <w:softHyphen/>
        <w:t>тика. Когда же он видел, что его пытаются обстругать, за</w:t>
        <w:softHyphen/>
        <w:t>сушить, сделать исполни</w:t>
        <w:softHyphen/>
        <w:t>тельным регулировщиком шумного литературного дви</w:t>
        <w:softHyphen/>
        <w:t>жения, вся его бунтарская, талантливая натура восста</w:t>
        <w:softHyphen/>
        <w:t>вала, он выходил на трибу</w:t>
        <w:softHyphen/>
        <w:t>ну, и, будто после взрыва гранаты, от этих воинствую</w:t>
        <w:softHyphen/>
        <w:t>щих назиданий оставались лишь дым и клочья.</w:t>
      </w:r>
    </w:p>
    <w:p>
      <w:pPr>
        <w:pStyle w:val="Normal"/>
        <w:shd w:fill="FFFFFF" w:val="clear"/>
        <w:ind w:firstLine="720"/>
        <w:jc w:val="both"/>
        <w:rPr>
          <w:sz w:val="24"/>
          <w:szCs w:val="24"/>
        </w:rPr>
      </w:pPr>
      <w:r>
        <w:rPr>
          <w:color w:val="000000"/>
          <w:sz w:val="24"/>
          <w:szCs w:val="24"/>
        </w:rPr>
        <w:t>Может возникнуть вопрос: почему Фадеев столь мрач</w:t>
        <w:softHyphen/>
        <w:t>но оценивает в письме в ЦК все то, что говорилось о ли</w:t>
        <w:softHyphen/>
        <w:t xml:space="preserve">тературе с трибуны </w:t>
      </w:r>
      <w:r>
        <w:rPr>
          <w:color w:val="000000"/>
          <w:sz w:val="24"/>
          <w:szCs w:val="24"/>
          <w:lang w:val="en-US"/>
        </w:rPr>
        <w:t>XX</w:t>
      </w:r>
      <w:r>
        <w:rPr>
          <w:color w:val="000000"/>
          <w:sz w:val="24"/>
          <w:szCs w:val="24"/>
        </w:rPr>
        <w:t xml:space="preserve"> съезда партии? Разве не ждал он этого съезда? Разве не рато</w:t>
        <w:softHyphen/>
        <w:t>вал за доверие и справедли</w:t>
        <w:softHyphen/>
        <w:t>вость в жизни, искусстве, ко</w:t>
        <w:softHyphen/>
        <w:t>торые будет декларировать и партийный съезд? Разве вос</w:t>
        <w:softHyphen/>
        <w:t>становление славных писа</w:t>
        <w:softHyphen/>
        <w:t>тельских имен, сгубленных «власть имущими», не стало его главной жизненной целью? Что же его удру</w:t>
        <w:softHyphen/>
        <w:t>чает? Ответ ясен: харак</w:t>
        <w:softHyphen/>
        <w:t>тер разговора, в котором отсутствовало самое важ</w:t>
        <w:softHyphen/>
        <w:t>ное для Фадеева — уважение к таланту, к неповто</w:t>
        <w:softHyphen/>
        <w:t>римой писательской судьбе, ко всей литературе, к этой, как он напишет, «святая свя</w:t>
        <w:softHyphen/>
        <w:t>тых». Писателей снова поуча</w:t>
        <w:softHyphen/>
        <w:t>ли, грозили «дубинкой», за</w:t>
        <w:softHyphen/>
        <w:t>пугивали идеологически. Не</w:t>
        <w:softHyphen/>
        <w:t>вежество и грубость, сменив полувоенные «сталинские» френчи на модные костюмы, снова, как ему казалось, ли</w:t>
        <w:softHyphen/>
        <w:t>ковали на трибуне. В этих ощущениях он не совсем прав. Но и — прав во мно</w:t>
        <w:softHyphen/>
        <w:t>гом. Это станет ясным чуть позже, когда начнется «про</w:t>
        <w:softHyphen/>
        <w:t>цесс» над Борисом Пастерна</w:t>
        <w:softHyphen/>
        <w:t>ком. А за ним — еще и еще. Самолюбивая посредствен</w:t>
        <w:softHyphen/>
        <w:t>ность не сдавала и не сдает своих позиций без боя.</w:t>
      </w:r>
    </w:p>
    <w:p>
      <w:pPr>
        <w:pStyle w:val="Normal"/>
        <w:shd w:fill="FFFFFF" w:val="clear"/>
        <w:ind w:firstLine="720"/>
        <w:jc w:val="both"/>
        <w:rPr>
          <w:sz w:val="24"/>
          <w:szCs w:val="24"/>
        </w:rPr>
      </w:pPr>
      <w:r>
        <w:rPr>
          <w:color w:val="000000"/>
          <w:sz w:val="24"/>
          <w:szCs w:val="24"/>
        </w:rPr>
        <w:t>Фадееву хотелось, чтобы литераторы удивляли чита</w:t>
        <w:softHyphen/>
        <w:t>телей не скоростью замыс</w:t>
        <w:softHyphen/>
        <w:t>лов, а глубиной постижения новых явлений жизни. В од</w:t>
        <w:softHyphen/>
        <w:t>ном из последних писем он высказался определенно:</w:t>
      </w:r>
    </w:p>
    <w:p>
      <w:pPr>
        <w:pStyle w:val="Normal"/>
        <w:shd w:fill="FFFFFF" w:val="clear"/>
        <w:ind w:firstLine="720"/>
        <w:jc w:val="both"/>
        <w:rPr>
          <w:sz w:val="24"/>
          <w:szCs w:val="24"/>
        </w:rPr>
      </w:pPr>
      <w:r>
        <w:rPr>
          <w:color w:val="000000"/>
          <w:sz w:val="24"/>
          <w:szCs w:val="24"/>
        </w:rPr>
        <w:t>«Последние два-три года нашей жизни поставили пе</w:t>
        <w:softHyphen/>
        <w:t>ред писателями так много нового, мы живем в период таких глубоких перемен, что все это не может быть сра</w:t>
        <w:softHyphen/>
        <w:t>зу художественно осмыслено и отображено.</w:t>
      </w:r>
    </w:p>
    <w:p>
      <w:pPr>
        <w:pStyle w:val="Normal"/>
        <w:shd w:fill="FFFFFF" w:val="clear"/>
        <w:ind w:firstLine="720"/>
        <w:jc w:val="both"/>
        <w:rPr>
          <w:sz w:val="24"/>
          <w:szCs w:val="24"/>
        </w:rPr>
      </w:pPr>
      <w:r>
        <w:rPr>
          <w:color w:val="000000"/>
          <w:sz w:val="24"/>
          <w:szCs w:val="24"/>
        </w:rPr>
        <w:t>Да ведь это и в жизни еще не все «уложилось». Нужно некоторое время, чтобы сно</w:t>
        <w:softHyphen/>
        <w:t>ва появились хорошие кни</w:t>
        <w:softHyphen/>
        <w:t>ги о наших днях.</w:t>
      </w:r>
    </w:p>
    <w:p>
      <w:pPr>
        <w:pStyle w:val="Normal"/>
        <w:shd w:fill="FFFFFF" w:val="clear"/>
        <w:ind w:firstLine="720"/>
        <w:jc w:val="both"/>
        <w:rPr>
          <w:sz w:val="24"/>
          <w:szCs w:val="24"/>
        </w:rPr>
      </w:pPr>
      <w:r>
        <w:rPr>
          <w:color w:val="000000"/>
          <w:sz w:val="24"/>
          <w:szCs w:val="24"/>
        </w:rPr>
        <w:t>Я уверен, что они будут еще лучше прежних».</w:t>
      </w:r>
    </w:p>
    <w:p>
      <w:pPr>
        <w:pStyle w:val="Normal"/>
        <w:shd w:fill="FFFFFF" w:val="clear"/>
        <w:ind w:firstLine="720"/>
        <w:jc w:val="both"/>
        <w:rPr>
          <w:sz w:val="24"/>
          <w:szCs w:val="24"/>
        </w:rPr>
      </w:pPr>
      <w:r>
        <w:rPr>
          <w:color w:val="000000"/>
          <w:sz w:val="24"/>
          <w:szCs w:val="24"/>
        </w:rPr>
        <w:t>Фадеев не один раз обра</w:t>
        <w:softHyphen/>
        <w:t>щался и в ЦК ВКП(б), к И. В. Сталину, в Союз писателей с просьбой освободить его от всяческих дел, бесконечных добавочных нагрузок с тем, чтобы работать творчески, писать.</w:t>
      </w:r>
    </w:p>
    <w:p>
      <w:pPr>
        <w:pStyle w:val="Normal"/>
        <w:shd w:fill="FFFFFF" w:val="clear"/>
        <w:ind w:firstLine="720"/>
        <w:jc w:val="both"/>
        <w:rPr>
          <w:sz w:val="24"/>
          <w:szCs w:val="24"/>
        </w:rPr>
      </w:pPr>
      <w:r>
        <w:rPr>
          <w:color w:val="000000"/>
          <w:sz w:val="24"/>
          <w:szCs w:val="24"/>
        </w:rPr>
        <w:t>Как не понять горечь его слов, когда он пишет И. В, Сталину (март 1951 года), что, имея много замыслов, он не может их реализовать: они «заполняют меня и умирают во мне неосуществленные. Я могу только рассказывать эти темы и сюжеты своим друзьям, превратившись из писателя в акына или в ашу</w:t>
        <w:softHyphen/>
        <w:t>га...».</w:t>
      </w:r>
    </w:p>
    <w:p>
      <w:pPr>
        <w:pStyle w:val="Normal"/>
        <w:shd w:fill="FFFFFF" w:val="clear"/>
        <w:ind w:firstLine="720"/>
        <w:jc w:val="both"/>
        <w:rPr>
          <w:sz w:val="24"/>
          <w:szCs w:val="24"/>
        </w:rPr>
      </w:pPr>
      <w:r>
        <w:rPr>
          <w:color w:val="000000"/>
          <w:sz w:val="24"/>
          <w:szCs w:val="24"/>
        </w:rPr>
        <w:t>В ожидании обещанного отпуска писатель буквально ликует: «Целый год чувст</w:t>
        <w:softHyphen/>
        <w:t>вовать себя свободным от посторонних дел, профессио</w:t>
        <w:softHyphen/>
        <w:t>нальным литератором! Ведь это такое счастье!..»</w:t>
      </w:r>
    </w:p>
    <w:p>
      <w:pPr>
        <w:pStyle w:val="Normal"/>
        <w:shd w:fill="FFFFFF" w:val="clear"/>
        <w:ind w:firstLine="720"/>
        <w:jc w:val="both"/>
        <w:rPr>
          <w:sz w:val="24"/>
          <w:szCs w:val="24"/>
        </w:rPr>
      </w:pPr>
      <w:r>
        <w:rPr>
          <w:b/>
          <w:bCs/>
          <w:color w:val="000000"/>
          <w:sz w:val="24"/>
          <w:szCs w:val="24"/>
        </w:rPr>
        <w:t>Разве не он в письме к А.А. Суркову в апреле 1953 года скажет с болью в душе: «До тех пор, пока не будет понято аб</w:t>
        <w:softHyphen/>
        <w:t>солютно всеми, что основное занятие писателя (особенно пи</w:t>
        <w:softHyphen/>
        <w:t>сателя хорошего, ибо без хоро</w:t>
        <w:softHyphen/>
        <w:t>шего писателя не может быть хорошей литературы и молоде</w:t>
        <w:softHyphen/>
        <w:t>жи не на чем учиться), что ос</w:t>
        <w:softHyphen/>
        <w:t>новное занятие писателя — это его творчество, а все остальное есть добавочное и второстепен</w:t>
        <w:softHyphen/>
        <w:t>ное, — без такого понимания хо</w:t>
        <w:softHyphen/>
        <w:t>рошей литературы создать не</w:t>
        <w:softHyphen/>
        <w:t>возможно»? Наконец: «Если бы в 1943 году я не был освобож</w:t>
        <w:softHyphen/>
        <w:t>ден решительно от всего, не бы</w:t>
        <w:softHyphen/>
        <w:t>ло бы на свете романа «Моло</w:t>
        <w:softHyphen/>
        <w:t>дая гвардия». Он смог появить</w:t>
        <w:softHyphen/>
        <w:t>ся на свет, этот роман, только потому, что мне дали возмож</w:t>
        <w:softHyphen/>
        <w:t>ность отдать роману всю мою творческую душу.</w:t>
      </w:r>
    </w:p>
    <w:p>
      <w:pPr>
        <w:pStyle w:val="Normal"/>
        <w:shd w:fill="FFFFFF" w:val="clear"/>
        <w:ind w:firstLine="720"/>
        <w:jc w:val="both"/>
        <w:rPr>
          <w:sz w:val="24"/>
          <w:szCs w:val="24"/>
        </w:rPr>
      </w:pPr>
      <w:r>
        <w:rPr>
          <w:b/>
          <w:bCs/>
          <w:color w:val="000000"/>
          <w:sz w:val="24"/>
          <w:szCs w:val="24"/>
        </w:rPr>
        <w:t>Вот почему я нуждаюсь в аб</w:t>
        <w:softHyphen/>
        <w:t>солютном и полном освобожде</w:t>
        <w:softHyphen/>
        <w:t>нии от всех обязанностей, кро</w:t>
        <w:softHyphen/>
        <w:t>ме этой главной своей писа</w:t>
        <w:softHyphen/>
        <w:t>тельской обязанности — дать народу, партии, советской лите</w:t>
        <w:softHyphen/>
        <w:t>ратуре произведение, которое потом стало бы служить хотя бы относительным образцом.</w:t>
      </w:r>
    </w:p>
    <w:p>
      <w:pPr>
        <w:pStyle w:val="Normal"/>
        <w:shd w:fill="FFFFFF" w:val="clear"/>
        <w:ind w:firstLine="720"/>
        <w:jc w:val="both"/>
        <w:rPr>
          <w:sz w:val="24"/>
          <w:szCs w:val="24"/>
        </w:rPr>
      </w:pPr>
      <w:r>
        <w:rPr>
          <w:b/>
          <w:bCs/>
          <w:color w:val="000000"/>
          <w:sz w:val="24"/>
          <w:szCs w:val="24"/>
        </w:rPr>
        <w:t>Разумеется, я буду просить об этом ЦК партии».</w:t>
      </w:r>
    </w:p>
    <w:p>
      <w:pPr>
        <w:pStyle w:val="Normal"/>
        <w:shd w:fill="FFFFFF" w:val="clear"/>
        <w:ind w:firstLine="720"/>
        <w:jc w:val="both"/>
        <w:rPr>
          <w:sz w:val="24"/>
          <w:szCs w:val="24"/>
        </w:rPr>
      </w:pPr>
      <w:r>
        <w:rPr>
          <w:b/>
          <w:bCs/>
          <w:color w:val="000000"/>
          <w:sz w:val="24"/>
          <w:szCs w:val="24"/>
        </w:rPr>
        <w:t>Фадеев вышел из больницы в декабре 1954 года, перед самым началом работы второго писа</w:t>
        <w:softHyphen/>
        <w:t>тельского съезда. Конспект своего выступления на съезде он прислал в союз из больницы. «Уже поздно, — сказал А.А. Сур</w:t>
        <w:softHyphen/>
        <w:t>ков секретарю Фадеева Валерии Осиповне Зарахани. — Списки выступающих утверждены в ЦК, и тексты там просматривались. Не ехать же мне туда вновь из-за одного Фадеева. Поймите, это же серьезное дело…»</w:t>
      </w:r>
    </w:p>
    <w:p>
      <w:pPr>
        <w:pStyle w:val="Normal"/>
        <w:shd w:fill="FFFFFF" w:val="clear"/>
        <w:ind w:firstLine="720"/>
        <w:jc w:val="both"/>
        <w:rPr>
          <w:sz w:val="24"/>
          <w:szCs w:val="24"/>
        </w:rPr>
      </w:pPr>
      <w:r>
        <w:rPr>
          <w:color w:val="000000"/>
          <w:sz w:val="24"/>
          <w:szCs w:val="24"/>
        </w:rPr>
        <w:t xml:space="preserve">Даниил Гранин — один из молодых делегатов </w:t>
      </w:r>
      <w:r>
        <w:rPr>
          <w:color w:val="000000"/>
          <w:sz w:val="24"/>
          <w:szCs w:val="24"/>
          <w:lang w:val="en-US"/>
        </w:rPr>
        <w:t>II</w:t>
      </w:r>
      <w:r>
        <w:rPr>
          <w:color w:val="000000"/>
          <w:sz w:val="24"/>
          <w:szCs w:val="24"/>
        </w:rPr>
        <w:t xml:space="preserve"> Все</w:t>
        <w:softHyphen/>
        <w:t>союзного съезда писателей. Был декабрь 1954 года. Пи</w:t>
        <w:softHyphen/>
        <w:t>сательская биография Гра</w:t>
        <w:softHyphen/>
        <w:t>нина только начиналась. Правда, с успехом — роман «Искатели», напечатанный в журнале «Звезда», вызвал живой интерес у читателей, особенно молодых и особен</w:t>
        <w:softHyphen/>
        <w:t>но у инженеров-«технарей».</w:t>
      </w:r>
    </w:p>
    <w:p>
      <w:pPr>
        <w:pStyle w:val="Normal"/>
        <w:shd w:fill="FFFFFF" w:val="clear"/>
        <w:ind w:firstLine="720"/>
        <w:jc w:val="both"/>
        <w:rPr>
          <w:sz w:val="24"/>
          <w:szCs w:val="24"/>
        </w:rPr>
      </w:pPr>
      <w:r>
        <w:rPr>
          <w:color w:val="000000"/>
          <w:sz w:val="24"/>
          <w:szCs w:val="24"/>
        </w:rPr>
        <w:t>«В один из последних дней съезда выступил Фадеев, — вспоминал Даниил Гранин.— Съезд длился уже больше недели, все устали от речей, и теперь в зале бывало народу меньше, чем в кулуарах. Но на речь Фадеева собра</w:t>
        <w:softHyphen/>
        <w:t>лись все. Когда он вышел на трибуну, началась овация, зал встал. Это вышло непро</w:t>
        <w:softHyphen/>
        <w:t>извольно, в порыве чувства поднялись все — и те, кто ещё недавно бранил Фадеева, упрекал его в разных гре</w:t>
        <w:softHyphen/>
        <w:t>хах и проступках. Все на</w:t>
        <w:softHyphen/>
        <w:t>носное вдруг отхлынуло пе</w:t>
        <w:softHyphen/>
        <w:t>ред чем-то более существен</w:t>
        <w:softHyphen/>
        <w:t>ным, как будто залу переда</w:t>
        <w:softHyphen/>
        <w:t>лось, что творилось в душе этого человека. Может быть, было тут предчувствие, что слышат его в последний раз, во всяком случае, волнение было сильное. Запомнилась и необычная для того времени самокритичность его, как он говорил об ошибках в рабо</w:t>
        <w:softHyphen/>
        <w:t>те секретариата и более все</w:t>
        <w:softHyphen/>
        <w:t>го о своих собственных ошиб</w:t>
        <w:softHyphen/>
        <w:t>ках».</w:t>
      </w:r>
    </w:p>
    <w:p>
      <w:pPr>
        <w:pStyle w:val="Normal"/>
        <w:shd w:fill="FFFFFF" w:val="clear"/>
        <w:ind w:firstLine="720"/>
        <w:jc w:val="both"/>
        <w:rPr>
          <w:sz w:val="24"/>
          <w:szCs w:val="24"/>
        </w:rPr>
      </w:pPr>
      <w:r>
        <w:rPr>
          <w:color w:val="000000"/>
          <w:sz w:val="24"/>
          <w:szCs w:val="24"/>
        </w:rPr>
        <w:t>Да, это выступление Фаде</w:t>
        <w:softHyphen/>
        <w:t>ева похоже и на исповедь, и на слово прощания. Откры</w:t>
        <w:softHyphen/>
        <w:t>то, не боясь унизить себя, он кается в своих ошибках, смело берет на себя вину там, где действительно пови</w:t>
        <w:softHyphen/>
        <w:t>нен, вызывая в зале горячее сочувствие и одобрение. Из стенограммы выступления:</w:t>
      </w:r>
    </w:p>
    <w:p>
      <w:pPr>
        <w:pStyle w:val="Normal"/>
        <w:shd w:fill="FFFFFF" w:val="clear"/>
        <w:ind w:firstLine="720"/>
        <w:jc w:val="both"/>
        <w:rPr>
          <w:sz w:val="24"/>
          <w:szCs w:val="24"/>
        </w:rPr>
      </w:pPr>
      <w:r>
        <w:rPr>
          <w:color w:val="000000"/>
          <w:sz w:val="24"/>
          <w:szCs w:val="24"/>
        </w:rPr>
        <w:t>«Известно, например, что перегибы в критике действи</w:t>
        <w:softHyphen/>
        <w:t>тельно серьезных ошибок пи</w:t>
        <w:softHyphen/>
        <w:t>сателя Гроссмана в его ро</w:t>
        <w:softHyphen/>
        <w:t>мане «За правое дело» были в первую очередь допущены нашей печатью.., и я до сих пор жалею, что проявил сла</w:t>
        <w:softHyphen/>
        <w:t>бость, когда в своей статье о романе поддержал не только то, что было справедливым в критике в адрес этого рома</w:t>
        <w:softHyphen/>
        <w:t>на, а и назвал роман идео</w:t>
        <w:softHyphen/>
        <w:t>логически вредным.</w:t>
      </w:r>
    </w:p>
    <w:p>
      <w:pPr>
        <w:pStyle w:val="Normal"/>
        <w:shd w:fill="FFFFFF" w:val="clear"/>
        <w:ind w:firstLine="720"/>
        <w:jc w:val="both"/>
        <w:rPr>
          <w:sz w:val="24"/>
          <w:szCs w:val="24"/>
        </w:rPr>
      </w:pPr>
      <w:r>
        <w:rPr>
          <w:color w:val="000000"/>
          <w:sz w:val="24"/>
          <w:szCs w:val="24"/>
        </w:rPr>
        <w:t>(Аплодисменты).</w:t>
      </w:r>
    </w:p>
    <w:p>
      <w:pPr>
        <w:pStyle w:val="Normal"/>
        <w:shd w:fill="FFFFFF" w:val="clear"/>
        <w:ind w:firstLine="720"/>
        <w:jc w:val="both"/>
        <w:rPr>
          <w:sz w:val="24"/>
          <w:szCs w:val="24"/>
        </w:rPr>
      </w:pPr>
      <w:r>
        <w:rPr>
          <w:color w:val="000000"/>
          <w:sz w:val="24"/>
          <w:szCs w:val="24"/>
        </w:rPr>
        <w:t>В известной мере я испра</w:t>
        <w:softHyphen/>
        <w:t>вил эту ошибку тем, что вме</w:t>
        <w:softHyphen/>
        <w:t>сте с Военным издательст</w:t>
        <w:softHyphen/>
        <w:t>вом оказывал поддержку Гроссману в его работе над романом и довел дело до конца, то есть до выхода ро</w:t>
        <w:softHyphen/>
        <w:t>мана в свет, когда ошибки его в основном и главном были исправлены. (Аплодис</w:t>
        <w:softHyphen/>
        <w:t>менты)».</w:t>
      </w:r>
    </w:p>
    <w:p>
      <w:pPr>
        <w:pStyle w:val="Normal"/>
        <w:shd w:fill="FFFFFF" w:val="clear"/>
        <w:ind w:firstLine="720"/>
        <w:jc w:val="both"/>
        <w:rPr>
          <w:sz w:val="24"/>
          <w:szCs w:val="24"/>
        </w:rPr>
      </w:pPr>
      <w:r>
        <w:rPr>
          <w:color w:val="000000"/>
          <w:sz w:val="24"/>
          <w:szCs w:val="24"/>
        </w:rPr>
        <w:t>Но в то же время в каж</w:t>
        <w:softHyphen/>
        <w:t>дом слове его выступления слышится убежденность и мужество человека, не соби</w:t>
        <w:softHyphen/>
        <w:t>рающегося перечеркивать свою жизнь. Более того, глу</w:t>
        <w:softHyphen/>
        <w:t>боко уверенного в том, что в целом она прожита с до</w:t>
        <w:softHyphen/>
        <w:t>стоинством и честью. Гово</w:t>
        <w:softHyphen/>
        <w:t>рить же об искренности со</w:t>
        <w:softHyphen/>
        <w:t>ветских писателей, которые вместе со всем народом боро</w:t>
        <w:softHyphen/>
        <w:t>лись за победу социалисти</w:t>
        <w:softHyphen/>
        <w:t>ческого строя в нашей стра</w:t>
        <w:softHyphen/>
        <w:t>не, для которых на всем, что создано в нашей стране, за</w:t>
        <w:softHyphen/>
        <w:t>печатлен труд их отцов, ма</w:t>
        <w:softHyphen/>
        <w:t>терей, братьев, сестер и да</w:t>
        <w:softHyphen/>
        <w:t>же их детей, — говорить о не</w:t>
        <w:softHyphen/>
        <w:t>искренности нас с вами, кто отдал свою жизнь делу борь</w:t>
        <w:softHyphen/>
        <w:t>бы за коммунизм, может только обыватель».</w:t>
      </w:r>
    </w:p>
    <w:p>
      <w:pPr>
        <w:pStyle w:val="Normal"/>
        <w:shd w:fill="FFFFFF" w:val="clear"/>
        <w:ind w:firstLine="720"/>
        <w:jc w:val="both"/>
        <w:rPr>
          <w:sz w:val="24"/>
          <w:szCs w:val="24"/>
        </w:rPr>
      </w:pPr>
      <w:r>
        <w:rPr>
          <w:color w:val="000000"/>
          <w:sz w:val="24"/>
          <w:szCs w:val="24"/>
        </w:rPr>
        <w:t>Снова — аплодисменты.</w:t>
      </w:r>
    </w:p>
    <w:p>
      <w:pPr>
        <w:pStyle w:val="Normal"/>
        <w:shd w:fill="FFFFFF" w:val="clear"/>
        <w:ind w:firstLine="720"/>
        <w:jc w:val="both"/>
        <w:rPr>
          <w:sz w:val="24"/>
          <w:szCs w:val="24"/>
        </w:rPr>
      </w:pPr>
      <w:r>
        <w:rPr>
          <w:color w:val="000000"/>
          <w:sz w:val="24"/>
          <w:szCs w:val="24"/>
        </w:rPr>
        <w:t>И здесь сказался его та</w:t>
        <w:softHyphen/>
        <w:t>лант привлекать к себе лю</w:t>
        <w:softHyphen/>
        <w:t>дей самых разных. Даже его противники втянулись в об</w:t>
        <w:softHyphen/>
        <w:t xml:space="preserve">щий поток доверия. </w:t>
      </w:r>
    </w:p>
    <w:p>
      <w:pPr>
        <w:pStyle w:val="Normal"/>
        <w:shd w:fill="FFFFFF" w:val="clear"/>
        <w:ind w:firstLine="720"/>
        <w:jc w:val="both"/>
        <w:rPr>
          <w:sz w:val="24"/>
          <w:szCs w:val="24"/>
        </w:rPr>
      </w:pPr>
      <w:r>
        <w:rPr>
          <w:b/>
          <w:bCs/>
          <w:color w:val="000000"/>
          <w:sz w:val="24"/>
          <w:szCs w:val="24"/>
        </w:rPr>
        <w:t>Арест Лаврентия Берии летом 1953 года был воспринят Фа</w:t>
        <w:softHyphen/>
        <w:t>деевым с чувством облегчения: «Как жаль, что путь к правде так долог, тяжел...» На фадеевском столе лежало письмо от Лидии Ефимовны Сидоренко, для Фадеева просто Лиды», вдо</w:t>
        <w:softHyphen/>
        <w:t>вы Вани Апряткина, с которым Фадеев в юности учился в Горной академии. В тридцатые годы Иван Семенович Апряткин был известен как один из веду</w:t>
        <w:softHyphen/>
        <w:t>щих</w:t>
      </w:r>
      <w:r>
        <w:rPr>
          <w:color w:val="000000"/>
          <w:sz w:val="24"/>
          <w:szCs w:val="24"/>
        </w:rPr>
        <w:t xml:space="preserve"> </w:t>
      </w:r>
      <w:r>
        <w:rPr>
          <w:b/>
          <w:bCs/>
          <w:color w:val="000000"/>
          <w:sz w:val="24"/>
          <w:szCs w:val="24"/>
        </w:rPr>
        <w:t>инженеров-металлургов страны. В 1937 году его постиг</w:t>
        <w:softHyphen/>
        <w:t>ла участь тысяч других людей — жертв клеветы. Апряткина арестовывают как «врага на</w:t>
        <w:softHyphen/>
        <w:t>рода» и вскоре расстреливают. Но о его трагической гибели ни жена, ни Фадеев долго ничего не знают.</w:t>
      </w:r>
    </w:p>
    <w:p>
      <w:pPr>
        <w:pStyle w:val="Normal"/>
        <w:shd w:fill="FFFFFF" w:val="clear"/>
        <w:ind w:firstLine="720"/>
        <w:jc w:val="both"/>
        <w:rPr>
          <w:sz w:val="24"/>
          <w:szCs w:val="24"/>
        </w:rPr>
      </w:pPr>
      <w:r>
        <w:rPr>
          <w:b/>
          <w:bCs/>
          <w:color w:val="000000"/>
          <w:sz w:val="24"/>
          <w:szCs w:val="24"/>
        </w:rPr>
        <w:t>Лидия Ефимовна Сидоренко обратилась к Фадееву как дру</w:t>
        <w:softHyphen/>
        <w:t>гу студенческой юности с просьбой, чтобы он возбудил хода</w:t>
        <w:softHyphen/>
        <w:t>тайство перед высокими инстан</w:t>
        <w:softHyphen/>
        <w:t>циями о реабилитации ее мужа.</w:t>
      </w:r>
    </w:p>
    <w:p>
      <w:pPr>
        <w:pStyle w:val="Normal"/>
        <w:shd w:fill="FFFFFF" w:val="clear"/>
        <w:ind w:firstLine="720"/>
        <w:jc w:val="both"/>
        <w:rPr>
          <w:sz w:val="24"/>
          <w:szCs w:val="24"/>
        </w:rPr>
      </w:pPr>
      <w:r>
        <w:rPr>
          <w:b/>
          <w:bCs/>
          <w:color w:val="000000"/>
          <w:sz w:val="24"/>
          <w:szCs w:val="24"/>
        </w:rPr>
        <w:t>У Фадеева было достаточно оснований, чтобы не вмеши</w:t>
        <w:softHyphen/>
        <w:t>ваться в это сложное дело, идет всего лишь 1953 год. Только что опубликовано сообщение о пре</w:t>
        <w:softHyphen/>
        <w:t>ступной деятельности Берии. Всеобщее ощущение радости, свободы, нравственной, душев</w:t>
        <w:softHyphen/>
        <w:t>ной «оттепели» в обществе. Но немало людей, в том числе и в сфере творческой, живут по-старому. Они не были причастны ко злу во времена произволов. Но у них нет мужества, чтобы поднять свой голос в за</w:t>
        <w:softHyphen/>
        <w:t>щиту поруганной чести своих товарищей. Неискоренима из</w:t>
        <w:softHyphen/>
        <w:t>вечная логика равнодушных; все образуется само собой.</w:t>
      </w:r>
    </w:p>
    <w:p>
      <w:pPr>
        <w:pStyle w:val="Normal"/>
        <w:shd w:fill="FFFFFF" w:val="clear"/>
        <w:ind w:firstLine="720"/>
        <w:jc w:val="both"/>
        <w:rPr>
          <w:sz w:val="24"/>
          <w:szCs w:val="24"/>
        </w:rPr>
      </w:pPr>
      <w:r>
        <w:rPr>
          <w:color w:val="000000"/>
          <w:sz w:val="24"/>
          <w:szCs w:val="24"/>
        </w:rPr>
        <w:t xml:space="preserve">Не таков Фадеев. Еще до 1956 года, до </w:t>
      </w:r>
      <w:r>
        <w:rPr>
          <w:color w:val="000000"/>
          <w:sz w:val="24"/>
          <w:szCs w:val="24"/>
          <w:lang w:val="en-US"/>
        </w:rPr>
        <w:t>XX</w:t>
      </w:r>
      <w:r>
        <w:rPr>
          <w:color w:val="000000"/>
          <w:sz w:val="24"/>
          <w:szCs w:val="24"/>
        </w:rPr>
        <w:t xml:space="preserve"> съезда пар</w:t>
        <w:softHyphen/>
        <w:t>тии, первым в среде литера</w:t>
        <w:softHyphen/>
        <w:t>торов и почти в одиночку писатель начнет «атаковать» различные высокие инстан</w:t>
        <w:softHyphen/>
        <w:t>ции настойчивыми, требова</w:t>
        <w:softHyphen/>
        <w:t>тельными просьбами уско</w:t>
        <w:softHyphen/>
        <w:t>рить рассмотрение дел зна</w:t>
        <w:softHyphen/>
        <w:t>комых ему людей. С 1953 по 1958 год им было написано более 500 таких писем.</w:t>
      </w:r>
    </w:p>
    <w:p>
      <w:pPr>
        <w:pStyle w:val="Normal"/>
        <w:shd w:fill="FFFFFF" w:val="clear"/>
        <w:ind w:firstLine="720"/>
        <w:jc w:val="both"/>
        <w:rPr>
          <w:sz w:val="24"/>
          <w:szCs w:val="24"/>
        </w:rPr>
      </w:pPr>
      <w:r>
        <w:rPr>
          <w:color w:val="000000"/>
          <w:sz w:val="24"/>
          <w:szCs w:val="24"/>
        </w:rPr>
        <w:t>Людей из учебников и книжек — героев граждан</w:t>
        <w:softHyphen/>
        <w:t>ской войны, ведущих «архи</w:t>
        <w:softHyphen/>
        <w:t>текторов» пятилеток Фадеев знал в лицо. Вместе с ними он шел по таежным парти</w:t>
        <w:softHyphen/>
        <w:t xml:space="preserve">занским тропам и на штурм Кронштадта, как делегат </w:t>
      </w:r>
      <w:r>
        <w:rPr>
          <w:color w:val="000000"/>
          <w:sz w:val="24"/>
          <w:szCs w:val="24"/>
          <w:lang w:val="en-US"/>
        </w:rPr>
        <w:t>X</w:t>
      </w:r>
      <w:r>
        <w:rPr>
          <w:color w:val="000000"/>
          <w:sz w:val="24"/>
          <w:szCs w:val="24"/>
        </w:rPr>
        <w:t xml:space="preserve"> съезда партии, В холоде и голоде жил, учился, участво</w:t>
        <w:softHyphen/>
        <w:t>вал в партийных дискуссиях и в работе партийных съез</w:t>
        <w:softHyphen/>
        <w:t>дов, где принимались также решения, от которых что-то рушилось, разлеталось вдре</w:t>
        <w:softHyphen/>
        <w:t>безги, чернело от горя, а что-то поднималось ввысь, вхо</w:t>
        <w:softHyphen/>
        <w:t>дило, врывалось в ту стре</w:t>
        <w:softHyphen/>
        <w:t>мительную жизнь, когда ве</w:t>
        <w:softHyphen/>
        <w:t>рилось, что все преодолимо, любая высота по плечу.</w:t>
      </w:r>
    </w:p>
    <w:p>
      <w:pPr>
        <w:pStyle w:val="Normal"/>
        <w:shd w:fill="FFFFFF" w:val="clear"/>
        <w:ind w:firstLine="720"/>
        <w:jc w:val="both"/>
        <w:rPr>
          <w:sz w:val="24"/>
          <w:szCs w:val="24"/>
        </w:rPr>
      </w:pPr>
      <w:r>
        <w:rPr>
          <w:color w:val="000000"/>
          <w:sz w:val="24"/>
          <w:szCs w:val="24"/>
        </w:rPr>
        <w:t>Фадеев не раз будет гово</w:t>
        <w:softHyphen/>
        <w:t>рить о том, что во главе пар</w:t>
        <w:softHyphen/>
        <w:t>тии стоят лучшие люди, «цвет народа». Во многом эта вера делала его человеком «невероятной преданности жизни», как скажет о нем поэт Владимир Луговской.</w:t>
      </w:r>
    </w:p>
    <w:p>
      <w:pPr>
        <w:pStyle w:val="Normal"/>
        <w:shd w:fill="FFFFFF" w:val="clear"/>
        <w:ind w:firstLine="720"/>
        <w:jc w:val="both"/>
        <w:rPr>
          <w:sz w:val="24"/>
          <w:szCs w:val="24"/>
        </w:rPr>
      </w:pPr>
      <w:r>
        <w:rPr>
          <w:color w:val="000000"/>
          <w:sz w:val="24"/>
          <w:szCs w:val="24"/>
        </w:rPr>
        <w:t>Он не мог допустить мыс</w:t>
        <w:softHyphen/>
        <w:t>ли о преступности И. В. Ста</w:t>
        <w:softHyphen/>
        <w:t>лина, не мог отделить его от идеи, которой он готов отдать жизнь, все свои лучшие мыс</w:t>
        <w:softHyphen/>
        <w:t>ли и чувства. Как и многие люди из его поколения, Фа</w:t>
        <w:softHyphen/>
        <w:t>деев привык видеть истоки трагедии во внешних причи</w:t>
        <w:softHyphen/>
        <w:t>нах, в обострении междуна</w:t>
        <w:softHyphen/>
        <w:t>родной обстановки, в жест</w:t>
        <w:softHyphen/>
        <w:t>ком характере классовой борьбы, непримиримой изна</w:t>
        <w:softHyphen/>
        <w:t>чально. Один из героев ро</w:t>
        <w:softHyphen/>
        <w:t>мана Юрия Трифонова «Ис</w:t>
        <w:softHyphen/>
        <w:t>чезновение» говорит себе: «Подоплека этих страшных политических встрясок — страх перед фашизмом. Воз</w:t>
        <w:softHyphen/>
        <w:t>можно, даже провокация со стороны фашизма». Это мне</w:t>
        <w:softHyphen/>
        <w:t>ние было распространенным в среде честных людей 30-х годов, ярых, романтичных фанатиков нового мира. Судя по всему, разделял его и Фа</w:t>
        <w:softHyphen/>
        <w:t>деев.</w:t>
      </w:r>
    </w:p>
    <w:p>
      <w:pPr>
        <w:pStyle w:val="Normal"/>
        <w:shd w:fill="FFFFFF" w:val="clear"/>
        <w:ind w:firstLine="720"/>
        <w:jc w:val="both"/>
        <w:rPr>
          <w:sz w:val="24"/>
          <w:szCs w:val="24"/>
        </w:rPr>
      </w:pPr>
      <w:r>
        <w:rPr>
          <w:b/>
          <w:bCs/>
          <w:color w:val="000000"/>
          <w:sz w:val="24"/>
          <w:szCs w:val="24"/>
        </w:rPr>
        <w:t>Лишь с годами, отстаивая жизнь и судьбу то одного, то другого писателя, он с ужасом и болью вдруг открывал для себя, как много «разных мерзав</w:t>
        <w:softHyphen/>
        <w:t>цев», людей темных, жестоких побуждений ходят и живут ря</w:t>
        <w:softHyphen/>
        <w:t>дом, а не за горами, не за до</w:t>
        <w:softHyphen/>
        <w:t>лами. Это открывшееся знание и содрогало сердце, вызывало в нем чувство душевной депрес</w:t>
        <w:softHyphen/>
        <w:t>сии, ощущение деформации и даже гибели, нависшей над той прекрасной идеей, которая только и могла воодушевить его и его героев</w:t>
      </w:r>
    </w:p>
    <w:p>
      <w:pPr>
        <w:pStyle w:val="Normal"/>
        <w:shd w:fill="FFFFFF" w:val="clear"/>
        <w:ind w:firstLine="720"/>
        <w:jc w:val="both"/>
        <w:rPr>
          <w:sz w:val="24"/>
          <w:szCs w:val="24"/>
        </w:rPr>
      </w:pPr>
      <w:r>
        <w:rPr>
          <w:b/>
          <w:bCs/>
          <w:color w:val="000000"/>
          <w:sz w:val="24"/>
          <w:szCs w:val="24"/>
        </w:rPr>
        <w:t>В последние годы жизни он уже не сомневался в том, что вожди оказались не те и прави</w:t>
        <w:softHyphen/>
        <w:t>ли часто вопреки голосу чести и совести. В 1954 году из мага</w:t>
        <w:softHyphen/>
        <w:t>данского лагеря в Москву вер</w:t>
        <w:softHyphen/>
        <w:t>нулся Александр Мильчаков, ге</w:t>
        <w:softHyphen/>
        <w:t>неральный секретарь ЦК ВЛКСМ в 20-е годы. Фадеев хорошо знал его. Они дружили.</w:t>
      </w:r>
    </w:p>
    <w:p>
      <w:pPr>
        <w:pStyle w:val="Normal"/>
        <w:shd w:fill="FFFFFF" w:val="clear"/>
        <w:ind w:firstLine="720"/>
        <w:jc w:val="both"/>
        <w:rPr>
          <w:sz w:val="24"/>
          <w:szCs w:val="24"/>
        </w:rPr>
      </w:pPr>
      <w:r>
        <w:rPr>
          <w:b/>
          <w:bCs/>
          <w:color w:val="000000"/>
          <w:sz w:val="24"/>
          <w:szCs w:val="24"/>
        </w:rPr>
        <w:t>Как-то днем в квартире Мильчаковых раздался телефонный звонок:</w:t>
      </w:r>
    </w:p>
    <w:p>
      <w:pPr>
        <w:pStyle w:val="Normal"/>
        <w:shd w:fill="FFFFFF" w:val="clear"/>
        <w:ind w:firstLine="720"/>
        <w:jc w:val="both"/>
        <w:rPr>
          <w:sz w:val="24"/>
          <w:szCs w:val="24"/>
        </w:rPr>
      </w:pPr>
      <w:r>
        <w:rPr>
          <w:b/>
          <w:bCs/>
          <w:color w:val="000000"/>
          <w:sz w:val="24"/>
          <w:szCs w:val="24"/>
        </w:rPr>
        <w:t>—</w:t>
      </w:r>
      <w:r>
        <w:rPr>
          <w:color w:val="000000"/>
          <w:sz w:val="24"/>
          <w:szCs w:val="24"/>
        </w:rPr>
        <w:t xml:space="preserve">   </w:t>
      </w:r>
      <w:r>
        <w:rPr>
          <w:b/>
          <w:bCs/>
          <w:color w:val="000000"/>
          <w:sz w:val="24"/>
          <w:szCs w:val="24"/>
        </w:rPr>
        <w:t>Здравствуй, Саша! Говорит Фадеев.</w:t>
      </w:r>
    </w:p>
    <w:p>
      <w:pPr>
        <w:pStyle w:val="Normal"/>
        <w:shd w:fill="FFFFFF" w:val="clear"/>
        <w:ind w:firstLine="720"/>
        <w:jc w:val="both"/>
        <w:rPr>
          <w:sz w:val="24"/>
          <w:szCs w:val="24"/>
        </w:rPr>
      </w:pPr>
      <w:r>
        <w:rPr>
          <w:b/>
          <w:bCs/>
          <w:color w:val="000000"/>
          <w:sz w:val="24"/>
          <w:szCs w:val="24"/>
        </w:rPr>
        <w:t>Фадеев волновался, говорил с полной открытостью:</w:t>
      </w:r>
    </w:p>
    <w:p>
      <w:pPr>
        <w:pStyle w:val="Normal"/>
        <w:shd w:fill="FFFFFF" w:val="clear"/>
        <w:ind w:firstLine="720"/>
        <w:jc w:val="both"/>
        <w:rPr>
          <w:sz w:val="24"/>
          <w:szCs w:val="24"/>
        </w:rPr>
      </w:pPr>
      <w:r>
        <w:rPr>
          <w:b/>
          <w:bCs/>
          <w:color w:val="000000"/>
          <w:sz w:val="24"/>
          <w:szCs w:val="24"/>
        </w:rPr>
        <w:t>—</w:t>
      </w:r>
      <w:r>
        <w:rPr>
          <w:color w:val="000000"/>
          <w:sz w:val="24"/>
          <w:szCs w:val="24"/>
        </w:rPr>
        <w:t xml:space="preserve">   </w:t>
      </w:r>
      <w:r>
        <w:rPr>
          <w:b/>
          <w:bCs/>
          <w:color w:val="000000"/>
          <w:sz w:val="24"/>
          <w:szCs w:val="24"/>
        </w:rPr>
        <w:t xml:space="preserve">Я звоню тебе, чтобы сказать: это </w:t>
      </w:r>
      <w:r>
        <w:rPr>
          <w:b/>
          <w:bCs/>
          <w:i/>
          <w:iCs/>
          <w:color w:val="000000"/>
          <w:sz w:val="24"/>
          <w:szCs w:val="24"/>
        </w:rPr>
        <w:t xml:space="preserve">— </w:t>
      </w:r>
      <w:r>
        <w:rPr>
          <w:b/>
          <w:bCs/>
          <w:color w:val="000000"/>
          <w:sz w:val="24"/>
          <w:szCs w:val="24"/>
        </w:rPr>
        <w:t>счастье, что ты жив. Недавно за городом я встречал</w:t>
        <w:softHyphen/>
        <w:t>ся с Молотовым и Ворошило</w:t>
        <w:softHyphen/>
        <w:t>вым. Заговорили о тебе. Отзы</w:t>
        <w:softHyphen/>
        <w:t>вались с похвалой.    Ворошилов рассказал, что ты вернулся, что он подписал Указ о возвраще</w:t>
        <w:softHyphen/>
        <w:t>нии тебе ордена. Молотов вспо</w:t>
        <w:softHyphen/>
        <w:t>минал, как при поездке на Урал в 1938 году играл с тобой в ваго</w:t>
        <w:softHyphen/>
        <w:t>не в домино и ты не раз выиг</w:t>
        <w:softHyphen/>
        <w:t>рывал... Вспоминать-то вспоми</w:t>
        <w:softHyphen/>
        <w:t>нали и отзывались с похвалой, а встретиться до сих     пор не удосужились. Ты бы им расска</w:t>
        <w:softHyphen/>
        <w:t>зал «почем фунт лиха». Стыдно им должно быть, если стыд они вовсе не утратили...</w:t>
      </w:r>
    </w:p>
    <w:p>
      <w:pPr>
        <w:pStyle w:val="Normal"/>
        <w:shd w:fill="FFFFFF" w:val="clear"/>
        <w:ind w:firstLine="720"/>
        <w:jc w:val="both"/>
        <w:rPr>
          <w:sz w:val="24"/>
          <w:szCs w:val="24"/>
        </w:rPr>
      </w:pPr>
      <w:r>
        <w:rPr>
          <w:color w:val="000000"/>
          <w:sz w:val="24"/>
          <w:szCs w:val="24"/>
        </w:rPr>
        <w:t>Непросто было найти Фа</w:t>
        <w:softHyphen/>
        <w:t>дееву общий язык и с Н. С. Хрущевым. Фадееву уже не по душе была его грубость к фамильярность. Никакой са</w:t>
        <w:softHyphen/>
        <w:t>мокритики. Как будто он, Хрущев, в свое время не был среди самых восторженных «скульпторов» памятника Сталину еще при жизни. Как будто это он, Хрущев, не воз</w:t>
        <w:softHyphen/>
        <w:t>глашал в Киеве, что «Якиры, Тухачевские хотели бы, что</w:t>
        <w:softHyphen/>
        <w:t>бы на Украину пришли поль</w:t>
        <w:softHyphen/>
        <w:t>ские паны. Почистили мы эту так называемую публику очень хорошо...». Ну и так далее, в том же духе.</w:t>
      </w:r>
    </w:p>
    <w:p>
      <w:pPr>
        <w:pStyle w:val="Normal"/>
        <w:shd w:fill="FFFFFF" w:val="clear"/>
        <w:ind w:firstLine="720"/>
        <w:jc w:val="both"/>
        <w:rPr>
          <w:sz w:val="24"/>
          <w:szCs w:val="24"/>
        </w:rPr>
      </w:pPr>
      <w:r>
        <w:rPr>
          <w:color w:val="000000"/>
          <w:sz w:val="24"/>
          <w:szCs w:val="24"/>
        </w:rPr>
        <w:t>Во время одной из бесед в ЦК КПСС в середине 50-х годов Фадеев сказал, что у Сталина был плохой эстети</w:t>
        <w:softHyphen/>
        <w:t>ческий вкус, но его огорчало, что с эстетикой и у Н. С. Хру</w:t>
        <w:softHyphen/>
        <w:t>щева дело обстояло не на</w:t>
        <w:softHyphen/>
        <w:t>много лучше, если не хуже.</w:t>
      </w:r>
    </w:p>
    <w:p>
      <w:pPr>
        <w:pStyle w:val="Normal"/>
        <w:shd w:fill="FFFFFF" w:val="clear"/>
        <w:ind w:firstLine="720"/>
        <w:jc w:val="both"/>
        <w:rPr>
          <w:sz w:val="24"/>
          <w:szCs w:val="24"/>
        </w:rPr>
      </w:pPr>
      <w:r>
        <w:rPr>
          <w:b/>
          <w:bCs/>
          <w:color w:val="000000"/>
          <w:sz w:val="24"/>
          <w:szCs w:val="24"/>
        </w:rPr>
        <w:t>Весной 1956 года по инициа</w:t>
        <w:softHyphen/>
        <w:t>тиве Н. С. Хрущева началась подготовка и встрече руководителей партии и правительства с деятелями литературы и искус</w:t>
        <w:softHyphen/>
        <w:t>ства. Намечалось провести ее летом того года. Она состоялась намного позже, лишь в 1957 го</w:t>
        <w:softHyphen/>
        <w:t>ду, оглушив писателей предвзя</w:t>
        <w:softHyphen/>
        <w:t>тыми грозными оценками поло</w:t>
        <w:softHyphen/>
        <w:t>жения дел в литературе.</w:t>
      </w:r>
    </w:p>
    <w:p>
      <w:pPr>
        <w:pStyle w:val="Normal"/>
        <w:shd w:fill="FFFFFF" w:val="clear"/>
        <w:ind w:firstLine="720"/>
        <w:jc w:val="both"/>
        <w:rPr>
          <w:sz w:val="24"/>
          <w:szCs w:val="24"/>
        </w:rPr>
      </w:pPr>
      <w:r>
        <w:rPr>
          <w:b/>
          <w:bCs/>
          <w:color w:val="000000"/>
          <w:sz w:val="24"/>
          <w:szCs w:val="24"/>
        </w:rPr>
        <w:t>Н. С. Хрущев через ответст</w:t>
        <w:softHyphen/>
        <w:t>венных работников ЦК просил Фадеева выступить с докладом на предполагавшейся встрече. Фадеев отказался. Отказался он и вновь вернуться на пост руководителя творческого союза. Он хотел встретиться с Н. С. Хрущевым. Обязательно с ним. Они давно знакомы. Раньше Фадеев не раз бывал у Хрущева. Не только по делам, но и как гость семьи. Что же измени</w:t>
        <w:softHyphen/>
        <w:t>лось? Да в сущности ничего. Су</w:t>
        <w:softHyphen/>
        <w:t>дя по всему, Хрущев не был го</w:t>
        <w:softHyphen/>
        <w:t>тов к серьезному разговору о судьбах искусства и — сметли</w:t>
        <w:softHyphen/>
        <w:t>вый от природы — решил, что встречаться с Фадеевым не сто</w:t>
        <w:softHyphen/>
        <w:t>ит. Этот человек просто опасен для него: он, Фадеев, конечно же, знал, как бесстыдно вел се</w:t>
        <w:softHyphen/>
        <w:t>бя Хрущев — вождь московских партийцев — в 1937 году, какой словесной патокой покрывал он слова и дела «сатрапа Стали</w:t>
        <w:softHyphen/>
        <w:t>на, в особенности в связи с ус</w:t>
        <w:softHyphen/>
        <w:t>пешным истреблением «врагов народа». В стиле Хрущева ви</w:t>
        <w:softHyphen/>
        <w:t>нить всех, кого угодно, но толь</w:t>
        <w:softHyphen/>
        <w:t>ко не себя.</w:t>
      </w:r>
    </w:p>
    <w:p>
      <w:pPr>
        <w:pStyle w:val="Normal"/>
        <w:shd w:fill="FFFFFF" w:val="clear"/>
        <w:ind w:firstLine="720"/>
        <w:jc w:val="both"/>
        <w:rPr>
          <w:sz w:val="24"/>
          <w:szCs w:val="24"/>
        </w:rPr>
      </w:pPr>
      <w:r>
        <w:rPr>
          <w:color w:val="000000"/>
          <w:sz w:val="24"/>
          <w:szCs w:val="24"/>
        </w:rPr>
        <w:t>Наконец, самое страшное — и об этом с тоской и скор</w:t>
        <w:softHyphen/>
        <w:t>бью говорит, да что там го</w:t>
        <w:softHyphen/>
        <w:t>ворит! — рыдает каждая строка письма — самое страшное в том, что Фадеев в «той административной си</w:t>
        <w:softHyphen/>
        <w:t>стеме» среди руководящих работников в области куль</w:t>
        <w:softHyphen/>
        <w:t>туры почти не видел лю</w:t>
        <w:softHyphen/>
        <w:t>дей, способных вдумчиво, без крайностей, угроз и пригово</w:t>
        <w:softHyphen/>
        <w:t>ров вести литературное дело. Включиться в аппаратную работу — значит вновь зави</w:t>
        <w:softHyphen/>
        <w:t>сеть от капризов некомпе</w:t>
        <w:softHyphen/>
        <w:t>тентных людей, от конъюнк</w:t>
        <w:softHyphen/>
        <w:t>туры, от самолюбивых при</w:t>
        <w:softHyphen/>
        <w:t>тязаний того или иного долж</w:t>
        <w:softHyphen/>
        <w:t>ностного лица на безошибоч</w:t>
        <w:softHyphen/>
        <w:t>ность оценок, о чем он с та</w:t>
        <w:softHyphen/>
        <w:t>кой горестью говорит в предсмертном письме.</w:t>
      </w:r>
    </w:p>
    <w:p>
      <w:pPr>
        <w:pStyle w:val="Normal"/>
        <w:shd w:fill="FFFFFF" w:val="clear"/>
        <w:ind w:firstLine="720"/>
        <w:jc w:val="both"/>
        <w:rPr>
          <w:sz w:val="24"/>
          <w:szCs w:val="24"/>
        </w:rPr>
      </w:pPr>
      <w:r>
        <w:rPr>
          <w:b/>
          <w:bCs/>
          <w:color w:val="000000"/>
          <w:sz w:val="24"/>
          <w:szCs w:val="24"/>
        </w:rPr>
        <w:t>Нет, он слишком много стра</w:t>
        <w:softHyphen/>
        <w:t>дал из-за этого, Так, ещё до вой</w:t>
        <w:softHyphen/>
        <w:t xml:space="preserve">ны, </w:t>
      </w:r>
      <w:r>
        <w:rPr>
          <w:b/>
          <w:bCs/>
          <w:iCs/>
          <w:color w:val="000000"/>
          <w:sz w:val="24"/>
          <w:szCs w:val="24"/>
        </w:rPr>
        <w:t xml:space="preserve">в </w:t>
      </w:r>
      <w:r>
        <w:rPr>
          <w:b/>
          <w:bCs/>
          <w:color w:val="000000"/>
          <w:sz w:val="24"/>
          <w:szCs w:val="24"/>
        </w:rPr>
        <w:t>1940 году он обещал письме к Елене Сергеевне Бул</w:t>
        <w:softHyphen/>
        <w:t>гаковой, что талант Михаила Афанасьевича, не оцененный по достоинству при жизни, станет народным достоянием, и он при</w:t>
        <w:softHyphen/>
        <w:t>ложит все силы, чтобы это произошло. В 1945 году Фадеев со</w:t>
        <w:softHyphen/>
        <w:t>ставил список лучших произве</w:t>
        <w:softHyphen/>
        <w:t>дений советской литературы. Среди них — «Белая гвардия» Булгакова. Но кто кроме него и ещё двух-трех литераторов разделял подобные оценки? А сколько еще таких «недоразу</w:t>
        <w:softHyphen/>
        <w:t>мений» пережил Фадеев в сво</w:t>
        <w:softHyphen/>
        <w:t>ей жизни!</w:t>
      </w:r>
    </w:p>
    <w:p>
      <w:pPr>
        <w:pStyle w:val="Normal"/>
        <w:shd w:fill="FFFFFF" w:val="clear"/>
        <w:ind w:firstLine="720"/>
        <w:jc w:val="both"/>
        <w:rPr>
          <w:sz w:val="24"/>
          <w:szCs w:val="24"/>
        </w:rPr>
      </w:pPr>
      <w:r>
        <w:rPr>
          <w:b/>
          <w:bCs/>
          <w:color w:val="000000"/>
          <w:sz w:val="24"/>
          <w:szCs w:val="24"/>
        </w:rPr>
        <w:t>Талант Исаака Бабеля неиз</w:t>
        <w:softHyphen/>
        <w:t>менно и в 1937 – 1339 годах на</w:t>
        <w:softHyphen/>
        <w:t>зывал великолепным, что вызывало гнев и возмущение не только И. В. Сталина, но и его соратников. Фадеева бесконеч</w:t>
        <w:softHyphen/>
        <w:t>но поправляли, увещевали» как мальчишку.</w:t>
      </w:r>
      <w:r>
        <w:rPr>
          <w:color w:val="000000"/>
          <w:sz w:val="24"/>
          <w:szCs w:val="24"/>
        </w:rPr>
        <w:t xml:space="preserve">                     </w:t>
      </w:r>
    </w:p>
    <w:p>
      <w:pPr>
        <w:pStyle w:val="Normal"/>
        <w:shd w:fill="FFFFFF" w:val="clear"/>
        <w:ind w:firstLine="720"/>
        <w:jc w:val="both"/>
        <w:rPr>
          <w:sz w:val="24"/>
          <w:szCs w:val="24"/>
        </w:rPr>
      </w:pPr>
      <w:r>
        <w:rPr>
          <w:b/>
          <w:bCs/>
          <w:color w:val="000000"/>
          <w:sz w:val="24"/>
          <w:szCs w:val="24"/>
        </w:rPr>
        <w:t xml:space="preserve">Может быть, Фадеева несколько задело, что на </w:t>
      </w:r>
      <w:r>
        <w:rPr>
          <w:b/>
          <w:bCs/>
          <w:color w:val="000000"/>
          <w:sz w:val="24"/>
          <w:szCs w:val="24"/>
          <w:lang w:val="en-US"/>
        </w:rPr>
        <w:t>XX</w:t>
      </w:r>
      <w:r>
        <w:rPr>
          <w:b/>
          <w:bCs/>
          <w:color w:val="000000"/>
          <w:sz w:val="24"/>
          <w:szCs w:val="24"/>
        </w:rPr>
        <w:t xml:space="preserve"> съезде партии его избрали не членом, а кандидатом в члены ЦК КПСС? Так сказать, понизили </w:t>
      </w:r>
      <w:r>
        <w:rPr>
          <w:b/>
          <w:bCs/>
          <w:iCs/>
          <w:color w:val="000000"/>
          <w:sz w:val="24"/>
          <w:szCs w:val="24"/>
        </w:rPr>
        <w:t xml:space="preserve">в </w:t>
      </w:r>
      <w:r>
        <w:rPr>
          <w:b/>
          <w:bCs/>
          <w:color w:val="000000"/>
          <w:sz w:val="24"/>
          <w:szCs w:val="24"/>
        </w:rPr>
        <w:t>звании. Но на съезде лишь два писателя вошли в состав ЦК. Кроме Фадеева — еще А. А. Сур</w:t>
        <w:softHyphen/>
        <w:t>ков (он возглавлял писательский союз), и тоже кандидатом. Даже Шолохов, столь активно работавший на съезде, не был избран в руководящий партий</w:t>
        <w:softHyphen/>
        <w:t>ный орган.</w:t>
      </w:r>
    </w:p>
    <w:p>
      <w:pPr>
        <w:pStyle w:val="Normal"/>
        <w:shd w:fill="FFFFFF" w:val="clear"/>
        <w:ind w:firstLine="720"/>
        <w:jc w:val="both"/>
        <w:rPr>
          <w:sz w:val="24"/>
          <w:szCs w:val="24"/>
        </w:rPr>
      </w:pPr>
      <w:r>
        <w:rPr>
          <w:color w:val="000000"/>
          <w:sz w:val="24"/>
          <w:szCs w:val="24"/>
        </w:rPr>
        <w:t>Выстрел в Переделкине вы</w:t>
        <w:softHyphen/>
        <w:t>вел Хрущева из себя. Поступок Фадеева был расценен как неслыханное самоуправство: подвел, оскорбил — вот какой вывод был тогда сде</w:t>
        <w:softHyphen/>
        <w:t>лан в Кремле. Уже старый К. Е. Ворошилов говорил поэту Евгению Долматовско</w:t>
        <w:softHyphen/>
        <w:t>му: «Обидел нас Саша, очень обидел». О том же, чтобы впредь не было таких невос</w:t>
        <w:softHyphen/>
        <w:t>полнимых утрат, речь не шла. Большую ярость вызва</w:t>
        <w:softHyphen/>
        <w:t xml:space="preserve">ло содержание фадеевскогс письма. </w:t>
      </w:r>
    </w:p>
    <w:p>
      <w:pPr>
        <w:pStyle w:val="Normal"/>
        <w:shd w:fill="FFFFFF" w:val="clear"/>
        <w:ind w:firstLine="720"/>
        <w:jc w:val="both"/>
        <w:rPr>
          <w:sz w:val="24"/>
          <w:szCs w:val="24"/>
        </w:rPr>
      </w:pPr>
      <w:r>
        <w:rPr>
          <w:color w:val="000000"/>
          <w:sz w:val="24"/>
          <w:szCs w:val="24"/>
        </w:rPr>
        <w:t>Обвинить ЦК партии в не</w:t>
        <w:softHyphen/>
        <w:t>вежественном руководстве культурой, когда в программных документах подчеркивается «возрастающая партийного руководства литературой и искусством», пи</w:t>
        <w:softHyphen/>
        <w:t>сать о какой-то всеобщей трагедии литературы, загуб</w:t>
        <w:softHyphen/>
        <w:t>ленной, затравленной само</w:t>
        <w:softHyphen/>
        <w:t>довольством нуворишей у власти — нет, это уже слиш</w:t>
        <w:softHyphen/>
        <w:t>ком. И Хрущев распорядился спрятать письмо в тайники спецхрана, а потом и вовсе делал вид, что его не сущест</w:t>
        <w:softHyphen/>
        <w:t>вовало. Даже Шолохову в сердцах говорил: «Никакого письма не было».</w:t>
      </w:r>
    </w:p>
    <w:p>
      <w:pPr>
        <w:pStyle w:val="Normal"/>
        <w:shd w:fill="FFFFFF" w:val="clear"/>
        <w:ind w:firstLine="720"/>
        <w:jc w:val="both"/>
        <w:rPr>
          <w:sz w:val="24"/>
          <w:szCs w:val="24"/>
        </w:rPr>
      </w:pPr>
      <w:r>
        <w:rPr>
          <w:color w:val="000000"/>
          <w:sz w:val="24"/>
          <w:szCs w:val="24"/>
        </w:rPr>
        <w:t>В газетах было опубликова</w:t>
        <w:softHyphen/>
        <w:t>но: «Центральный Комитет с прискорбием извещает…» И к этому «прискорбному из</w:t>
        <w:softHyphen/>
        <w:t>вещению» было</w:t>
      </w:r>
      <w:r>
        <w:rPr>
          <w:i/>
          <w:iCs/>
          <w:color w:val="000000"/>
          <w:sz w:val="24"/>
          <w:szCs w:val="24"/>
        </w:rPr>
        <w:t xml:space="preserve"> </w:t>
      </w:r>
      <w:r>
        <w:rPr>
          <w:color w:val="000000"/>
          <w:sz w:val="24"/>
          <w:szCs w:val="24"/>
        </w:rPr>
        <w:t>приложено так называемое «Медицин</w:t>
        <w:softHyphen/>
        <w:t>ское заключением» болезни и смерти товарища Фадеева Александра Александрови</w:t>
        <w:softHyphen/>
        <w:t>ча».</w:t>
      </w:r>
    </w:p>
    <w:p>
      <w:pPr>
        <w:pStyle w:val="Normal"/>
        <w:shd w:fill="FFFFFF" w:val="clear"/>
        <w:ind w:firstLine="720"/>
        <w:jc w:val="both"/>
        <w:rPr>
          <w:sz w:val="24"/>
          <w:szCs w:val="24"/>
        </w:rPr>
      </w:pPr>
      <w:r>
        <w:rPr>
          <w:color w:val="000000"/>
          <w:sz w:val="24"/>
          <w:szCs w:val="24"/>
        </w:rPr>
        <w:t>«А.А. Фадеев в течение многих лет страдал тяжелым прогрессирующим недугом — алкоголизмом. За последние три года приступы болезни участились и осложнились дистрофией сердечной мыш</w:t>
        <w:softHyphen/>
        <w:t>цы и печени. Он неоднократно лечился. В больнице и в санатории.  (В 1954 г. – четыре месяца, в 1955 г. – пять с половиной месяцев и в 1956 г. – два с половиной месяца). 13 мая в состоянии депрессии, вызванной очередным приступом недуга, А. А. Фа</w:t>
        <w:softHyphen/>
        <w:t xml:space="preserve">деев покончил жизнь самоубийством.                   </w:t>
      </w:r>
    </w:p>
    <w:p>
      <w:pPr>
        <w:pStyle w:val="Normal"/>
        <w:shd w:fill="FFFFFF" w:val="clear"/>
        <w:ind w:firstLine="720"/>
        <w:jc w:val="right"/>
        <w:rPr>
          <w:color w:val="000000"/>
          <w:sz w:val="24"/>
          <w:szCs w:val="24"/>
        </w:rPr>
      </w:pPr>
      <w:r>
        <w:rPr>
          <w:color w:val="000000"/>
          <w:sz w:val="24"/>
          <w:szCs w:val="24"/>
        </w:rPr>
        <w:t xml:space="preserve">Доктор медицинских наук </w:t>
      </w:r>
    </w:p>
    <w:p>
      <w:pPr>
        <w:pStyle w:val="Normal"/>
        <w:shd w:fill="FFFFFF" w:val="clear"/>
        <w:ind w:firstLine="720"/>
        <w:jc w:val="right"/>
        <w:rPr>
          <w:color w:val="000000"/>
          <w:sz w:val="24"/>
          <w:szCs w:val="24"/>
        </w:rPr>
      </w:pPr>
      <w:r>
        <w:rPr>
          <w:color w:val="000000"/>
          <w:sz w:val="24"/>
          <w:szCs w:val="24"/>
        </w:rPr>
        <w:t>Стрельчук И.В.</w:t>
      </w:r>
    </w:p>
    <w:p>
      <w:pPr>
        <w:pStyle w:val="Normal"/>
        <w:shd w:fill="FFFFFF" w:val="clear"/>
        <w:ind w:firstLine="720"/>
        <w:jc w:val="right"/>
        <w:rPr>
          <w:color w:val="000000"/>
          <w:sz w:val="24"/>
          <w:szCs w:val="24"/>
        </w:rPr>
      </w:pPr>
      <w:r>
        <w:rPr>
          <w:color w:val="000000"/>
          <w:sz w:val="24"/>
          <w:szCs w:val="24"/>
        </w:rPr>
        <w:t xml:space="preserve"> </w:t>
      </w:r>
      <w:r>
        <w:rPr>
          <w:color w:val="000000"/>
          <w:sz w:val="24"/>
          <w:szCs w:val="24"/>
        </w:rPr>
        <w:t xml:space="preserve">Кандидат медицинских наук </w:t>
      </w:r>
    </w:p>
    <w:p>
      <w:pPr>
        <w:pStyle w:val="Normal"/>
        <w:shd w:fill="FFFFFF" w:val="clear"/>
        <w:ind w:firstLine="720"/>
        <w:jc w:val="right"/>
        <w:rPr>
          <w:color w:val="000000"/>
          <w:sz w:val="24"/>
          <w:szCs w:val="24"/>
        </w:rPr>
      </w:pPr>
      <w:r>
        <w:rPr>
          <w:color w:val="000000"/>
          <w:sz w:val="24"/>
          <w:szCs w:val="24"/>
        </w:rPr>
        <w:t xml:space="preserve">Геращенко И.В. </w:t>
      </w:r>
    </w:p>
    <w:p>
      <w:pPr>
        <w:pStyle w:val="Normal"/>
        <w:shd w:fill="FFFFFF" w:val="clear"/>
        <w:ind w:firstLine="720"/>
        <w:jc w:val="right"/>
        <w:rPr>
          <w:color w:val="000000"/>
          <w:sz w:val="24"/>
          <w:szCs w:val="24"/>
        </w:rPr>
      </w:pPr>
      <w:r>
        <w:rPr>
          <w:color w:val="000000"/>
          <w:sz w:val="24"/>
          <w:szCs w:val="24"/>
        </w:rPr>
        <w:t xml:space="preserve">Доктор </w:t>
      </w:r>
    </w:p>
    <w:p>
      <w:pPr>
        <w:pStyle w:val="Normal"/>
        <w:shd w:fill="FFFFFF" w:val="clear"/>
        <w:ind w:firstLine="720"/>
        <w:jc w:val="right"/>
        <w:rPr>
          <w:color w:val="000000"/>
          <w:sz w:val="24"/>
          <w:szCs w:val="24"/>
        </w:rPr>
      </w:pPr>
      <w:r>
        <w:rPr>
          <w:color w:val="000000"/>
          <w:sz w:val="24"/>
          <w:szCs w:val="24"/>
        </w:rPr>
        <w:t xml:space="preserve">Оксентович К.И.  </w:t>
      </w:r>
    </w:p>
    <w:p>
      <w:pPr>
        <w:pStyle w:val="Normal"/>
        <w:shd w:fill="FFFFFF" w:val="clear"/>
        <w:ind w:firstLine="720"/>
        <w:jc w:val="right"/>
        <w:rPr>
          <w:color w:val="000000"/>
          <w:sz w:val="24"/>
          <w:szCs w:val="24"/>
        </w:rPr>
      </w:pPr>
      <w:r>
        <w:rPr>
          <w:color w:val="000000"/>
          <w:sz w:val="24"/>
          <w:szCs w:val="24"/>
        </w:rPr>
        <w:t xml:space="preserve">Начальник 4-гоУправление </w:t>
      </w:r>
    </w:p>
    <w:p>
      <w:pPr>
        <w:pStyle w:val="Normal"/>
        <w:shd w:fill="FFFFFF" w:val="clear"/>
        <w:ind w:firstLine="720"/>
        <w:jc w:val="right"/>
        <w:rPr>
          <w:sz w:val="24"/>
          <w:szCs w:val="24"/>
        </w:rPr>
      </w:pPr>
      <w:r>
        <w:rPr>
          <w:color w:val="000000"/>
          <w:sz w:val="24"/>
          <w:szCs w:val="24"/>
        </w:rPr>
        <w:t>Минздрава профессор</w:t>
      </w:r>
    </w:p>
    <w:p>
      <w:pPr>
        <w:pStyle w:val="Normal"/>
        <w:shd w:fill="FFFFFF" w:val="clear"/>
        <w:ind w:firstLine="720"/>
        <w:jc w:val="right"/>
        <w:rPr>
          <w:sz w:val="24"/>
          <w:szCs w:val="24"/>
        </w:rPr>
      </w:pPr>
      <w:r>
        <w:rPr>
          <w:color w:val="000000"/>
          <w:sz w:val="24"/>
          <w:szCs w:val="24"/>
        </w:rPr>
        <w:t>Марков А.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исатель Владимир Тендряков верно прокомментировал этот «документ», оценив его как факт закулисной иг</w:t>
        <w:softHyphen/>
        <w:t>ры — неискренней, лживой:</w:t>
      </w:r>
    </w:p>
    <w:p>
      <w:pPr>
        <w:pStyle w:val="Normal"/>
        <w:shd w:fill="FFFFFF" w:val="clear"/>
        <w:ind w:firstLine="720"/>
        <w:jc w:val="both"/>
        <w:rPr>
          <w:sz w:val="24"/>
          <w:szCs w:val="24"/>
        </w:rPr>
      </w:pPr>
      <w:r>
        <w:rPr>
          <w:color w:val="000000"/>
          <w:sz w:val="24"/>
          <w:szCs w:val="24"/>
        </w:rPr>
        <w:t>«Был ли еще такой случай в истории, чтобы официаль</w:t>
        <w:softHyphen/>
        <w:t>ное сообщение провозглаша</w:t>
        <w:softHyphen/>
        <w:t>ло: причина смерти достой</w:t>
        <w:softHyphen/>
        <w:t>ного человека — пьянство? Наши же официальные сооб</w:t>
        <w:softHyphen/>
        <w:t xml:space="preserve">щения никогда не </w:t>
      </w:r>
      <w:r>
        <w:rPr>
          <w:iCs/>
          <w:color w:val="000000"/>
          <w:sz w:val="24"/>
          <w:szCs w:val="24"/>
        </w:rPr>
        <w:t xml:space="preserve">грешили </w:t>
      </w:r>
      <w:r>
        <w:rPr>
          <w:color w:val="000000"/>
          <w:sz w:val="24"/>
          <w:szCs w:val="24"/>
        </w:rPr>
        <w:t>неосмотрительной откровен</w:t>
        <w:softHyphen/>
        <w:t>ностью. Конечно, не некие Стрельчук, Геращенко, Оксентович на свой страх, и риск дозволили широковещательно оскорбительный попрек в пьянстве лежавшему в гробу Фадееву.</w:t>
      </w:r>
    </w:p>
    <w:p>
      <w:pPr>
        <w:pStyle w:val="Normal"/>
        <w:shd w:fill="FFFFFF" w:val="clear"/>
        <w:ind w:firstLine="720"/>
        <w:jc w:val="both"/>
        <w:rPr>
          <w:sz w:val="24"/>
          <w:szCs w:val="24"/>
        </w:rPr>
      </w:pPr>
      <w:r>
        <w:rPr>
          <w:color w:val="000000"/>
          <w:sz w:val="24"/>
          <w:szCs w:val="24"/>
        </w:rPr>
        <w:t>Накануне Фадеев весь ве</w:t>
        <w:softHyphen/>
        <w:t>чер просидел у Юрия Либединского, пил чай, был уг</w:t>
        <w:softHyphen/>
        <w:t>нетен, говорил лишь на одну тему. Какая трагическая судьба у писателей в Рос</w:t>
        <w:softHyphen/>
        <w:t>сии — Пушкин и Лермонтов, Есенин и Маяковский, Ба</w:t>
        <w:softHyphen/>
        <w:t>бель и Мандельштам... И многих из тех, кто умер в посте</w:t>
        <w:softHyphen/>
        <w:t>ли, можно считать тоже убитыми. Фадеев назвал Бориса Горбатова — умер от инфарк</w:t>
        <w:softHyphen/>
        <w:t>та, но перед этим у него по</w:t>
        <w:softHyphen/>
        <w:t>садили отца, жену, сам он ждал с минуты на минусу звонка в дверь».</w:t>
      </w:r>
    </w:p>
    <w:p>
      <w:pPr>
        <w:pStyle w:val="Normal"/>
        <w:shd w:fill="FFFFFF" w:val="clear"/>
        <w:ind w:firstLine="720"/>
        <w:jc w:val="both"/>
        <w:rPr>
          <w:sz w:val="24"/>
          <w:szCs w:val="24"/>
        </w:rPr>
      </w:pPr>
      <w:r>
        <w:rPr>
          <w:color w:val="000000"/>
          <w:sz w:val="24"/>
          <w:szCs w:val="24"/>
        </w:rPr>
        <w:t>Три разных писателя сложной судьбы Михаил Зо</w:t>
        <w:softHyphen/>
        <w:t>щенко, Борис Пастернак и Павел Антокольский глубо</w:t>
        <w:softHyphen/>
        <w:t>ко переживали его гибель, скажут о нем в письмах оди</w:t>
        <w:softHyphen/>
        <w:t xml:space="preserve">наково, с болью: «бедный Фадеев».                     </w:t>
      </w:r>
    </w:p>
    <w:p>
      <w:pPr>
        <w:pStyle w:val="Normal"/>
        <w:shd w:fill="FFFFFF" w:val="clear"/>
        <w:ind w:firstLine="720"/>
        <w:jc w:val="both"/>
        <w:rPr>
          <w:sz w:val="24"/>
          <w:szCs w:val="24"/>
        </w:rPr>
      </w:pPr>
      <w:r>
        <w:rPr>
          <w:color w:val="000000"/>
          <w:sz w:val="24"/>
          <w:szCs w:val="24"/>
        </w:rPr>
        <w:t>«И мне кажется, что Фа</w:t>
        <w:softHyphen/>
        <w:t>деев с той виноватой улыб</w:t>
        <w:softHyphen/>
        <w:t>кой, которую он сумел про</w:t>
        <w:softHyphen/>
        <w:t>нести сквозь все хитроспле</w:t>
        <w:softHyphen/>
        <w:t>тения политики, — пишет Бо</w:t>
        <w:softHyphen/>
        <w:t>рис Леонидович Пастернак, — в последнюю минуту перед выстрелом мог проститься с собой с такими, что ли, сло</w:t>
        <w:softHyphen/>
        <w:t>вами: «Ну, вот все кончено. Прощай, Саша».</w:t>
      </w:r>
    </w:p>
    <w:p>
      <w:pPr>
        <w:pStyle w:val="Normal"/>
        <w:shd w:fill="FFFFFF" w:val="clear"/>
        <w:ind w:firstLine="720"/>
        <w:jc w:val="both"/>
        <w:rPr>
          <w:sz w:val="24"/>
          <w:szCs w:val="24"/>
        </w:rPr>
      </w:pPr>
      <w:r>
        <w:rPr>
          <w:color w:val="000000"/>
          <w:sz w:val="24"/>
          <w:szCs w:val="24"/>
        </w:rPr>
        <w:t>Рассказывают, Александр Твардовский, редактор «Но</w:t>
        <w:softHyphen/>
        <w:t>вого мира», в самые тяжелые минуты ехал на могилу. Фа</w:t>
        <w:softHyphen/>
        <w:t>деева, подолгу сидел там в одиночестве, по-видимому, вел разговор с другом, ища поддержки, сочувствия, по</w:t>
        <w:softHyphen/>
        <w:t>нимания в своей нелегкой борьбе за честь искусства. Невежество «власть иму</w:t>
        <w:softHyphen/>
        <w:t>щих» еще долго не сдавало своих позиций.</w:t>
      </w:r>
    </w:p>
    <w:p>
      <w:pPr>
        <w:pStyle w:val="Normal"/>
        <w:shd w:fill="FFFFFF" w:val="clear"/>
        <w:ind w:firstLine="720"/>
        <w:jc w:val="both"/>
        <w:rPr>
          <w:sz w:val="24"/>
          <w:szCs w:val="24"/>
        </w:rPr>
      </w:pPr>
      <w:r>
        <w:rPr>
          <w:color w:val="000000"/>
          <w:sz w:val="24"/>
          <w:szCs w:val="24"/>
        </w:rPr>
        <w:t>Может быть, там, на моги</w:t>
        <w:softHyphen/>
        <w:t xml:space="preserve">ле, и вышептались строки: </w:t>
      </w:r>
    </w:p>
    <w:p>
      <w:pPr>
        <w:pStyle w:val="Normal"/>
        <w:shd w:fill="FFFFFF" w:val="clear"/>
        <w:ind w:firstLine="720"/>
        <w:jc w:val="both"/>
        <w:rPr>
          <w:b/>
          <w:b/>
          <w:sz w:val="24"/>
          <w:szCs w:val="24"/>
        </w:rPr>
      </w:pPr>
      <w:r>
        <w:rPr>
          <w:b/>
          <w:color w:val="000000"/>
          <w:sz w:val="24"/>
          <w:szCs w:val="24"/>
        </w:rPr>
        <w:t>Как мне тебя недоставало,</w:t>
      </w:r>
    </w:p>
    <w:p>
      <w:pPr>
        <w:pStyle w:val="Normal"/>
        <w:shd w:fill="FFFFFF" w:val="clear"/>
        <w:ind w:firstLine="720"/>
        <w:jc w:val="both"/>
        <w:rPr>
          <w:b/>
          <w:b/>
          <w:sz w:val="24"/>
          <w:szCs w:val="24"/>
        </w:rPr>
      </w:pPr>
      <w:r>
        <w:rPr>
          <w:b/>
          <w:color w:val="000000"/>
          <w:sz w:val="24"/>
          <w:szCs w:val="24"/>
        </w:rPr>
        <w:t>Мой друг, ушедший навсегда!</w:t>
      </w:r>
    </w:p>
    <w:p>
      <w:pPr>
        <w:pStyle w:val="Normal"/>
        <w:shd w:fill="FFFFFF" w:val="clear"/>
        <w:ind w:firstLine="720"/>
        <w:jc w:val="both"/>
        <w:rPr>
          <w:sz w:val="24"/>
          <w:szCs w:val="24"/>
        </w:rPr>
      </w:pPr>
      <w:r>
        <w:rPr>
          <w:color w:val="000000"/>
          <w:sz w:val="24"/>
          <w:szCs w:val="24"/>
        </w:rPr>
        <w:t>И еще, скорбя о гибели друга:</w:t>
      </w:r>
    </w:p>
    <w:p>
      <w:pPr>
        <w:pStyle w:val="Normal"/>
        <w:shd w:fill="FFFFFF" w:val="clear"/>
        <w:ind w:firstLine="720"/>
        <w:jc w:val="both"/>
        <w:rPr>
          <w:b/>
          <w:b/>
          <w:color w:val="000000"/>
          <w:sz w:val="24"/>
          <w:szCs w:val="24"/>
        </w:rPr>
      </w:pPr>
      <w:r>
        <w:rPr>
          <w:b/>
          <w:color w:val="000000"/>
          <w:sz w:val="24"/>
          <w:szCs w:val="24"/>
        </w:rPr>
        <w:t xml:space="preserve">Ах, как горька и не права </w:t>
      </w:r>
    </w:p>
    <w:p>
      <w:pPr>
        <w:pStyle w:val="Normal"/>
        <w:shd w:fill="FFFFFF" w:val="clear"/>
        <w:ind w:firstLine="720"/>
        <w:jc w:val="both"/>
        <w:rPr>
          <w:b/>
          <w:b/>
          <w:color w:val="000000"/>
          <w:sz w:val="24"/>
          <w:szCs w:val="24"/>
        </w:rPr>
      </w:pPr>
      <w:r>
        <w:rPr>
          <w:b/>
          <w:color w:val="000000"/>
          <w:sz w:val="24"/>
          <w:szCs w:val="24"/>
        </w:rPr>
        <w:t xml:space="preserve">Твоя седая, молодая, </w:t>
      </w:r>
    </w:p>
    <w:p>
      <w:pPr>
        <w:pStyle w:val="Normal"/>
        <w:shd w:fill="FFFFFF" w:val="clear"/>
        <w:ind w:firstLine="720"/>
        <w:jc w:val="both"/>
        <w:rPr>
          <w:b/>
          <w:b/>
          <w:sz w:val="24"/>
          <w:szCs w:val="24"/>
        </w:rPr>
      </w:pPr>
      <w:r>
        <w:rPr>
          <w:b/>
          <w:color w:val="000000"/>
          <w:sz w:val="24"/>
          <w:szCs w:val="24"/>
        </w:rPr>
        <w:t>Крутой посадки голова!</w:t>
      </w:r>
    </w:p>
    <w:p>
      <w:pPr>
        <w:pStyle w:val="Normal"/>
        <w:shd w:fill="FFFFFF" w:val="clear"/>
        <w:ind w:firstLine="720"/>
        <w:jc w:val="both"/>
        <w:rPr>
          <w:sz w:val="24"/>
          <w:szCs w:val="24"/>
        </w:rPr>
      </w:pPr>
      <w:r>
        <w:rPr>
          <w:color w:val="000000"/>
          <w:sz w:val="24"/>
          <w:szCs w:val="24"/>
        </w:rPr>
        <w:t xml:space="preserve">Вслед за Твардовским эти слова уважения и скорби к Фадееву, одному из светлых имен литературы </w:t>
      </w:r>
      <w:r>
        <w:rPr>
          <w:color w:val="000000"/>
          <w:sz w:val="24"/>
          <w:szCs w:val="24"/>
          <w:lang w:val="en-US"/>
        </w:rPr>
        <w:t>XX</w:t>
      </w:r>
      <w:r>
        <w:rPr>
          <w:color w:val="000000"/>
          <w:sz w:val="24"/>
          <w:szCs w:val="24"/>
        </w:rPr>
        <w:t xml:space="preserve"> века, произнесло очень много лю</w:t>
        <w:softHyphen/>
        <w:t>дей.</w:t>
      </w:r>
    </w:p>
    <w:p>
      <w:pPr>
        <w:pStyle w:val="Normal"/>
        <w:shd w:fill="FFFFFF" w:val="clear"/>
        <w:ind w:firstLine="720"/>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40:00Z</dcterms:created>
  <dc:creator>Admin</dc:creator>
  <dc:description/>
  <cp:keywords/>
  <dc:language>en-US</dc:language>
  <cp:lastModifiedBy>User</cp:lastModifiedBy>
  <dcterms:modified xsi:type="dcterms:W3CDTF">2018-08-11T12:45:00Z</dcterms:modified>
  <cp:revision>10</cp:revision>
  <dc:subject/>
  <dc:title/>
</cp:coreProperties>
</file>