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hanging="720"/>
        <w:jc w:val="right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Литература в школе. – 1995. - № 3. – С. 8 – 17. </w:t>
      </w:r>
    </w:p>
    <w:p>
      <w:pPr>
        <w:pStyle w:val="Normal"/>
        <w:shd w:fill="FFFFFF" w:val="clear"/>
        <w:ind w:left="720" w:hanging="720"/>
        <w:jc w:val="right"/>
        <w:rPr>
          <w:rFonts w:cs="Times New Roman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В</w:t>
      </w:r>
      <w:r>
        <w:rPr>
          <w:bCs/>
          <w:color w:val="000000"/>
          <w:sz w:val="24"/>
          <w:szCs w:val="24"/>
        </w:rPr>
        <w:t>.</w:t>
      </w:r>
      <w:r>
        <w:rPr>
          <w:rFonts w:cs="Times New Roman"/>
          <w:bCs/>
          <w:color w:val="000000"/>
          <w:sz w:val="24"/>
          <w:szCs w:val="24"/>
        </w:rPr>
        <w:t>А</w:t>
      </w:r>
      <w:r>
        <w:rPr>
          <w:bCs/>
          <w:color w:val="000000"/>
          <w:sz w:val="24"/>
          <w:szCs w:val="24"/>
        </w:rPr>
        <w:t>.</w:t>
      </w:r>
      <w:r>
        <w:rPr>
          <w:rFonts w:cs="Times New Roman"/>
          <w:bCs/>
          <w:color w:val="000000"/>
          <w:sz w:val="24"/>
          <w:szCs w:val="24"/>
        </w:rPr>
        <w:t>КОШЕЛЕВ</w:t>
      </w:r>
    </w:p>
    <w:p>
      <w:pPr>
        <w:pStyle w:val="Normal"/>
        <w:shd w:fill="FFFFFF" w:val="clear"/>
        <w:ind w:left="720" w:hanging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...Сказаться душой...»</w:t>
      </w:r>
    </w:p>
    <w:p>
      <w:pPr>
        <w:pStyle w:val="Normal"/>
        <w:shd w:fill="FFFFFF" w:val="clear"/>
        <w:ind w:left="720" w:hanging="72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 175-ЛЕТИЮ СО ДНЯ РОЖДЕНИЯ А. А. ФЕТА</w:t>
      </w:r>
    </w:p>
    <w:p>
      <w:pPr>
        <w:pStyle w:val="Normal"/>
        <w:shd w:fill="FFFFFF" w:val="clear"/>
        <w:ind w:left="720" w:hanging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709" w:hanging="72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ва мира властвуют от века,</w:t>
      </w:r>
    </w:p>
    <w:p>
      <w:pPr>
        <w:pStyle w:val="Normal"/>
        <w:shd w:fill="FFFFFF" w:val="clear"/>
        <w:ind w:left="709" w:hanging="72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ва равноправных бытия: </w:t>
      </w:r>
    </w:p>
    <w:p>
      <w:pPr>
        <w:pStyle w:val="Normal"/>
        <w:shd w:fill="FFFFFF" w:val="clear"/>
        <w:ind w:left="709" w:hanging="72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дин объемлет человека, </w:t>
      </w:r>
    </w:p>
    <w:p>
      <w:pPr>
        <w:pStyle w:val="Normal"/>
        <w:shd w:fill="FFFFFF" w:val="clear"/>
        <w:ind w:left="709" w:hanging="720"/>
        <w:jc w:val="right"/>
        <w:rPr>
          <w:rFonts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ругой — душа и мысль моя.</w:t>
      </w:r>
    </w:p>
    <w:p>
      <w:pPr>
        <w:pStyle w:val="Normal"/>
        <w:shd w:fill="FFFFFF" w:val="clear"/>
        <w:ind w:left="709" w:hanging="72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709" w:hanging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Фет. «Добро и зло»</w:t>
      </w:r>
    </w:p>
    <w:p>
      <w:pPr>
        <w:pStyle w:val="Normal"/>
        <w:shd w:fill="FFFFFF" w:val="clear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фанасий Афанасьевич Фет скончал</w:t>
        <w:softHyphen/>
        <w:t>ся в Москве 21 ноября 1892 года, за два дня до своего 72-летия. Один из глубоких ценителей его творчества, известный в конце прошлого столе</w:t>
        <w:softHyphen/>
        <w:t>тия поэт А.А. Голенищев-Кутузов от</w:t>
        <w:softHyphen/>
        <w:t>метил в некрологе, что из всех стихо</w:t>
        <w:softHyphen/>
        <w:t xml:space="preserve">творцев послепушкинского периода Фет ум ел быть самы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вободным: </w:t>
      </w:r>
      <w:r>
        <w:rPr>
          <w:rFonts w:cs="Times New Roman" w:ascii="Times New Roman" w:hAnsi="Times New Roman"/>
          <w:color w:val="000000"/>
          <w:sz w:val="24"/>
          <w:szCs w:val="24"/>
        </w:rPr>
        <w:t>он был единственным, кто умел, вне зависимости от преходящих условий места и времени, в творчестве своем идти, «куда влечет тебя свободный ум»... В соответствии с пушкинской концепцией поэзии и поэта такая свобода предста</w:t>
        <w:softHyphen/>
        <w:t>вала коренным свойством и одновременно драго</w:t>
        <w:softHyphen/>
        <w:t>ценным правом каждого истинного художника. Среди всех своих современников только Фет сумел до конца сохранить эту позицию на протяжении 50 лет активной литературной деятельност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поха, в которую он жил, отнюдь не сочувст</w:t>
        <w:softHyphen/>
        <w:t>вовала этой свободе «царственного» поэтическо</w:t>
        <w:softHyphen/>
        <w:t>го уединения. Пик поэтической славы Фета пришелся на 1850—1860-е годы, время реформ и перемен, общественных сдвигов, бурных ре</w:t>
        <w:softHyphen/>
        <w:t>шений. Литература призывалась к горячему участию в общественных делах — и охотно откликалась на эти призывы. В одном много</w:t>
        <w:softHyphen/>
        <w:t>численном собрании в Москве, в январе 1858 года, где предметом шумных обсуждений были пути решения только что возбужденного тогда «крестьянского вопроса», к Фету подошел редак</w:t>
        <w:softHyphen/>
        <w:t>тор модного тогда журнала «Русский вестник» М. Н. Катков и восторженно призвал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Вот бы вам вашим поэтическим пером иллюстрировать это событие!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Я, — вспоминал впоследствии Фет, — не отве</w:t>
        <w:softHyphen/>
        <w:t xml:space="preserve">чал ни слова, не чувствуя в себе никаких си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ллюстрир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бы то ни было события. Я никогда не мог понять, чтоб искусство интересовалось чем-либо, помимо красоты»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обное «бессилие» перед требованиями эпохи показательно. В те же предреформенные годы множество поэтов прославились своими обличительными мотивами и «общественными» стихами... Графиня Ростопчина и Добролюбов, Бенедиктов и Никитин, Панаев и Михаил Розенгейм... Фет «не мог понять», чего от него хотели,— и навсегда остался живым действи</w:t>
        <w:softHyphen/>
        <w:t>тельным лицом русской поэзи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видимое противоречие попробовал разъ</w:t>
        <w:softHyphen/>
        <w:t>яснить — еще при жизни Фета — философ и критик Владимир Соловьев, написавший в 1890 году статью «О лирической поэзии. По поводу стихотворений Фета и Полонского». Здесь он поставил проблему, имеющую серьезный теоре</w:t>
        <w:softHyphen/>
        <w:t>тический интерес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стихи, если исходить из техники версификации, — очень несложное занятие. Ограниченное число стихотворных размеров, ши</w:t>
        <w:softHyphen/>
        <w:t>рокие возможности рифмовки, устойчивый «поэтический язык»... Почти каждый человек в молодости пробует сочинять в стихах — и у многих неплохо получается! Более того: каждая литературная эпоха предлагает «на выбор» зна</w:t>
        <w:softHyphen/>
        <w:t>чительное количество вроде бы «состоявшихся» поэтов, издающих сборники, признанных и даже увенчанных»... А потом оказывается, что только немногие из «увенчанных» сумели достичь вы</w:t>
        <w:softHyphen/>
        <w:t>сот мастерства, перешагнуть никому не нужный «хороший средний уровень». И только единицы из этих «немногих» — не более 5 – 10 имен в столетие — остаются не просто в истории литературы, а и в памяти будущих поколений. А почему, собственно? Ведь такое простое заня</w:t>
        <w:softHyphen/>
        <w:t>тие..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Лирическая поэзия, после музыки, представ</w:t>
        <w:softHyphen/>
        <w:t>ляет самое прямое откровение человеческой души». Это исходный тезис рассуждений Вл. Соловьева. Из него отнюдь не следует, что лирика есть «поэзия субъективности»: «У всяко</w:t>
        <w:softHyphen/>
        <w:t>го ведь есть своя субъективность... любой субъект, мало-мальски способный к версифика</w:t>
        <w:softHyphen/>
        <w:t>ции, может без стыда и жалости изливать свою душевную пустоту в обильном потоке стихотво</w:t>
        <w:softHyphen/>
        <w:t>рений, возбуждая в себе самом дух праздности и тщеславия, а на ближних своих наводя дух уныния... В поэтическом откровении нуждаются не болезненные наросты и не пыль и грязь житейская, а лишь внутренняя красота души человеческой, состоящая в ее созвучии с объек</w:t>
        <w:softHyphen/>
        <w:t>тивным смыслом вселенной, в ее способности индивидуально воспринимать и воплощать этот всеобщий существенный смысл мира и жизни»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— первая особенность лирической поэзии: способность к отражению «существенной красо</w:t>
        <w:softHyphen/>
        <w:t>ты мировых явлений» и составляет, собственно, тайну поэтического дарования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торая особенность связана с диалектикой формы и содержания: «В истинно лирическом стихотворении нет вовсе содержания, отдель</w:t>
        <w:softHyphen/>
        <w:t>ного от формы, чего нельзя сказать о других родах поэзии. Стихотворение, которого содер</w:t>
        <w:softHyphen/>
        <w:t>жание может быть толково и связно рассказа</w:t>
        <w:softHyphen/>
        <w:t>но своими словами в прозе, или не принадлежит к чистой лирике, или никуда не годится». Это — существенная сторона воспри</w:t>
        <w:softHyphen/>
        <w:t>ятия лирического текста, которую часто забывают в школьных анализах..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аконец, третья существенная особенность лирической поэзии состоите том, что она относит</w:t>
        <w:softHyphen/>
        <w:t>ся к основной постоянной стороне явлений, чужда</w:t>
        <w:softHyphen/>
        <w:t>ясь всего, что связано с процессом, с историей». «Постоянная сторона явлений» мира — что в данном случае то же самое, что в старых школьных учебниках, ориентированных на «тематическое» изучение лирики, именовалось «темой природы», «любви и дружбы», «поэта и поэзии»... И отношение к этой «постоянной стороне явлении» было — в тех же школьных учебниках — не очень ласковым: «любовь» — это, конечно, хорошо, но как же «общественная борьба», «освободительное движение», «страдания народа»?.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Фет как будто специально дразнил эти школьные учебники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олько в мире и есть, что тенистый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Дремлющих кленов шатер.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олько в мире и есть, что лучистый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Детски-задумчивый взор.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олько в мире и есть, что душистый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Милой головки убор.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олько в мире и есть этот чистый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>Влево бегущий пробо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ужели так-таки больше ничего и нет?.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есть, конечно. Афанасий Фет, человек очень трудной жизненной судьбы, лучше многих понимал и бытовые, и экономические, и обще</w:t>
        <w:softHyphen/>
        <w:t>ственные проблемы современности. В молодо</w:t>
        <w:softHyphen/>
        <w:t>сти он был военным, служившим в далекой русской провинции, в средние годы — образцо</w:t>
        <w:softHyphen/>
        <w:t>вым «сельским хозяином», умевшим работать на земле и знавшим мужицкие тяготы изнутри. В течение четверти века, начиная со времен крестьянской реформы 1861 года, он писал и публиковал в журналах публицистические и экономические статьи («Заметки о вольнонаем</w:t>
        <w:softHyphen/>
        <w:t>ном труде», цикл «Из деревни», «Наши корни» и т. д.), которые по богатству представленного материала, по яркости и многоцветию бытовых зарисовок, по глубине осмысления и степени обобщения исторических явлений и хозяйственных проблем составили неповторимую и не утратившую своего значения доселе летопись пореформенной земледельческой России..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, однако, в поэтическом творчестве своем Фет предпочитал, чтобы действительно «ничего не было», мешающего простой жизни, любви и чистоте поэтических откровений. В предисловии к третьему выпуску «Вечерних огней» (1888) он специально оговаривал, например, что не явля</w:t>
        <w:softHyphen/>
        <w:t>ется противником «гражданской скорби»: вместе с другими людьми своего времени он ощущает и «неизбежную тягость будничной жизни», и «пе</w:t>
        <w:softHyphen/>
        <w:t>риодические веяния нелепостей, которые дейст</w:t>
        <w:softHyphen/>
        <w:t>вительно способны исполнить всякого практи</w:t>
        <w:softHyphen/>
        <w:t>ческого деятеля гражданскою скорбью»... Но в своей творческой практике Фет вовсе не хотел этой «скорбью» вдохновляться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месте с тем «чистый воздух поэзии» — это особая атмосфера, в которой (отмечает Фет) «нельзя постоянно жить», а можно лишь погру</w:t>
        <w:softHyphen/>
        <w:t>жаться «по временам». И смешно «навязчиво призывать в нее всех и каждого» — поэтому Фет ориентируется не на «порицателей», а на немно</w:t>
        <w:softHyphen/>
        <w:t>гих «несомненных знатоков»..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из этой убежденности проистекала и парадоксальность его собственного положения в общественно-литературной жизни 1860-х годов. Сам Фет истолковывал ее так: «С легкой руки правительственных реформ, внезапно выступив</w:t>
        <w:softHyphen/>
        <w:t xml:space="preserve">ших, подобно Минерве, во всеоружии, все закипело духом оппозиции (чему?) и запоздалою гражданскою скорбью. Так как скорбели люди, не имевшие никакого понятия о практической жизни, то и самый скорбный недуг поневоле сосредоточил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 языке... </w:t>
      </w:r>
      <w:r>
        <w:rPr>
          <w:rFonts w:cs="Times New Roman" w:ascii="Times New Roman" w:hAnsi="Times New Roman"/>
          <w:color w:val="000000"/>
          <w:sz w:val="24"/>
          <w:szCs w:val="24"/>
        </w:rPr>
        <w:t>Так как, в сущности, люди эти ничего не понимали в деле поэзии, то останавливались только на одной видимой сто</w:t>
        <w:softHyphen/>
        <w:t xml:space="preserve">роне дела: именно на ег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посредственной бесполезности.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но, до какой степени им казались наши стихи не только пустыми, но и возмутительными своей невозмутимостью и прискорбными отсутствием гражданской скор</w:t>
        <w:softHyphen/>
        <w:t>би»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думаемся в этот парадокс. Фет подчеркивает, что он, в отличие от деятелей «гражданской» критики и поэзии, кое-что понимает именно 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ческой жизни 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вследствие этог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ним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выбирает «бесскорбную» поэзию. Ему кажется бессмысленной, к примеру, гражданская поэзия Некрасова, «скорбный недуг» которой сосредоточился «в языке»... Истинная же польза его собственной поэзии, считает Фет, выступает как оборотная сторона видимой отстраненности от общественных настроений: «Мы, если при</w:t>
        <w:softHyphen/>
        <w:t>помните, постоянно искали в поэзии единствен</w:t>
        <w:softHyphen/>
        <w:t>ного убежища от всяческих житейских скорбей, в том числе и гражданских, — откуда же могли мы взять этой скорби там, куда мы старались от нее уйти? Не все ли это равно, что обратиться к человеку, вынырнувшему из глубины реки, куда он бросился, чтобы потушить загоревшееся на нем платье, с требованием: «давай огня!»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нно «чистая поэзия» оказывается самы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актическим </w:t>
      </w:r>
      <w:r>
        <w:rPr>
          <w:rFonts w:cs="Times New Roman" w:ascii="Times New Roman" w:hAnsi="Times New Roman"/>
          <w:color w:val="000000"/>
          <w:sz w:val="24"/>
          <w:szCs w:val="24"/>
        </w:rPr>
        <w:t>деянием: она «спасительна» в прямом смысле этого слова; погружение в нее спасет от красивой, но неумной «скорби», возникающей как оппозиция неумным «прави</w:t>
        <w:softHyphen/>
        <w:t>тельственным реформам». Глупо просить «огня» у человека, бросившегося в реку, чтобы спастись от пожара. Поэтическая позиция Фета в этом отношении абсолютно бескомпромиссна. В сущ</w:t>
        <w:softHyphen/>
        <w:t xml:space="preserve">ности, он оказал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динственным </w:t>
      </w:r>
      <w:r>
        <w:rPr>
          <w:rFonts w:cs="Times New Roman" w:ascii="Times New Roman" w:hAnsi="Times New Roman"/>
          <w:color w:val="000000"/>
          <w:sz w:val="24"/>
          <w:szCs w:val="24"/>
        </w:rPr>
        <w:t>из представи</w:t>
        <w:softHyphen/>
        <w:t>телей так называемой «школы чистого искусст</w:t>
        <w:softHyphen/>
        <w:t>ва» (в которую традиционно включались еще и Полонский, А. Майков, А. Толстой, Н. Щербина, Л. Мей, А. Жемчужников и ряд других поэтов), кто не написал, по существу, ни одного «тенден</w:t>
        <w:softHyphen/>
        <w:t>циозного» стихотворения. Единичные исключе</w:t>
        <w:softHyphen/>
        <w:t>ния, вроде интимных посланий великим князь</w:t>
        <w:softHyphen/>
        <w:t>ям, только подтверждают это «правило»: Фет в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эзии своей никогда не демонстрировал своей гражданской позиции, таковую можно восстано</w:t>
        <w:softHyphen/>
        <w:t>вить из его очерков, статей, писем, из фактов биографии, но никогда — из стихов!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«самостояние» Фета — показатель некоей «особности» его творчества. В истории русской поэзии (во всяком случае, на ее «классическом» уровне) не было другого столь последовательно, принципиально и концептуально «чистого» поэ</w:t>
        <w:softHyphen/>
        <w:t xml:space="preserve">та, как Фет. Заявленная им позиция «полезной бесполезности» была невозможна ни в лирик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, развивавшейся под знаменем рацио</w:t>
        <w:softHyphen/>
        <w:t>нализма и просветительства, ни в творчестве писателей «пушкинской эпохи» с ее культом поэта, «сознающего действительность». Шести</w:t>
        <w:softHyphen/>
        <w:t>десятые годы оценили Фета как «маленького лирика» и «микроскопического поэтика» — эти оценки принадлежат Д. И. Писареву, как и знаменитые рацеи типа: «...кому охота воору</w:t>
        <w:softHyphen/>
        <w:t>жаться терпением и микроскопом, чтобы через несколько десятков стихотворений следить за тем, каким манером любит свою возлюбленную г. Фет...» (и действительно: для демократической культуры 1860-х годов — «кому охота»?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ля того же Писарева оказывается попросту непонятна «изнанка» этого «нежного поэта», который одновременно (как замечено в статье «Реалисты») «поет тоненькою фистулою о души</w:t>
        <w:softHyphen/>
        <w:t>стых локонах» и тут же (в очерках «Из деревни») «жалуется печатно на работника Семена»... Если в представлениях самого Фета «чистая поэзия» рождалась как следствие «практической жизни», то ни Писарев, ни другие «реалисты» не могли и представить себе подобной соотнесенн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у Фета она естественно вытекала из опыта прожитой жизни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 тем, Господь, могуч, непостижим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ы пред моим мятущимся сознаньем,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то в звездный день Твой светлый серафим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ромадный шар зажег над мирозданьем,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 мертвецу с пылающим лицом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н повелел блюсти Твои законы,</w:t>
      </w:r>
      <w:r>
        <w:rPr>
          <w:rFonts w:cs="Times New Roman"/>
          <w:i/>
          <w:iCs/>
          <w:color w:val="000000"/>
          <w:sz w:val="24"/>
          <w:szCs w:val="24"/>
        </w:rPr>
        <w:t xml:space="preserve">                       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се пробуждать живительным лучом,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Храня свой пыл столетий миллионы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т, Ты могуч и мне непостижим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м, что я сам, бессильный и мгновенный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ошу в груди, как оный серафим,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гонь сильней и ярче всей вселенной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еж тем как я — добыча суеты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гралище ее непостоянства,—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о мне он вечен, вездесущ, как Ты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и времени не знает, ни пространст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родился 23 ноября 1820 года в селе Новоселки Орловской губернии в старинной усадьбе Афанасия Неофитовича Шеншина. За год до его рождения А. Н. Шеншин, отставной ротмистр, путешествуя по Германии, влюбился в 22-летнюю жену дармштадтского чиновника Шарлотту-Елизавету Фет. Трудно понять, чем пленил молоденькую немку сорокалетний небо</w:t>
        <w:softHyphen/>
        <w:t>гатый помещик,— но она бросила мужа, отца, годовалую дочь, свою страну и бежала с Шен</w:t>
        <w:softHyphen/>
        <w:t>шиным в его далекое степное имение... До сих пор еще не ясно, кто был настоящим отцом Фета — орловский дворянин или немецкий амтасессор Иоганн Фет, первый муж его матери. По большому счету, это неважно. Важно, что Шеншин усыновил Афанасия (появившегося на свет еще до его брака с Шарлоттой). Важно, что сам Фет, мучительно интересовавшийся этим вопросом и изучавший соответствующие доку</w:t>
        <w:softHyphen/>
        <w:t>менты, после долгих сомнений и колебаний пришел к выводу, что отцом его был Шеншин и что мать ему упрекать не в чем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 фамилией Шеншина он прожил до 14 лет в орловском имении, обучаемый дремучими семинаристами. В январе 1835 года его постигла катастрофа, разом изменившая всю его жизнь. По чьему-то доносу Орловская духовная конси</w:t>
        <w:softHyphen/>
        <w:t>стория вынесла вердикт о том, что поскольку мальчик родился до брака его матери с Шенши</w:t>
        <w:softHyphen/>
        <w:t>ным, то «означенного Афанасия сыном г. рот</w:t>
        <w:softHyphen/>
        <w:t>мистра Шеншина признать не можно». Родите</w:t>
        <w:softHyphen/>
        <w:t>лям пришлось упрашивать дармштадтских род</w:t>
        <w:softHyphen/>
        <w:t>ственников, и с их помощью сын получил «честную фамилию» гессен-дармштадтского подданного Афанасия Фёта..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же он горестно заметил в одном из писем: «Если спросить: как называются все страдания, все горести моей жизни, я отвечу: имя им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ет..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ороны легко смотреть на чужую изуродованную жизнь, но к своей собственной так относиться трудно». Он вовсе не преувели</w:t>
        <w:softHyphen/>
        <w:t>чивал: консисторский указ превращал мальчика из русского дворянина в иностранца-разночинца (под документами он должен был подписывать</w:t>
        <w:softHyphen/>
        <w:t>ся: «К сему иностранец Афанасий Фет руку приложил»). Он лишался возможности наследо</w:t>
        <w:softHyphen/>
        <w:t>вать имения Шеншина — лишался «рода» и «корней»... От греха подальше родители отпра</w:t>
        <w:softHyphen/>
        <w:t>вили его на учебу в Лифляндию, в маленький городок Верро, в немецкий пансион Крюмме</w:t>
        <w:softHyphen/>
        <w:t>ра, — и не забирали домой даже на каникулы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— нет худа без добра — Фет смог получить здесь неплохое образование: питомцев пансиона кормили скудно, но учили серьезно, уделяя особенное внимание классической филологии и математике. Во всяком случае, через три года Фет смог поступить на словесное отделение философского факультета Московского универ</w:t>
        <w:softHyphen/>
        <w:t>сите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ще в пансионе он начал писать стихи. Может быть, для того, чтобы не забыть русский язык (преподавание в пансионе велось на немецком языке), а вернее всего: просто яви</w:t>
        <w:softHyphen/>
        <w:t>лась Муза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шла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а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частлив и тревожен,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аскательный твой повторяю стих;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если дар мой пред тобой ничтожен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о ревностью не ниже я других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аботливо храня твою свободу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посвященных я к тебе не звал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рабскому их буйству я в угоду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воих речей не осквернял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се та же ты, заветная святыня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облаке, незримая земле,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 венце из звезд, нетленная богиня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 задумчивой улыбкой на челе.</w:t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уза»</w:t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т поэтический дар вполне развернулся уже в университете, где Фет провел шесть лет (1838 – 1844): учился «без прилежности», но на литературное поприще вступил не без успеха. Уже в 1840 году на триста рублей, пожертвован</w:t>
        <w:softHyphen/>
        <w:t>ных некоей поклонницей, он выпустил первую книжку стихов — «Лирический Пантеон». Книж</w:t>
        <w:softHyphen/>
        <w:t>ка была по-юношески подражательной и незре</w:t>
        <w:softHyphen/>
        <w:t>лой (сам Фет в мемуарах вспоминает о ней с неизменной иронией), — но все же открывала поэта очень небесталанного. А с 1842 года его стихи начинают регулярно появляться на стра</w:t>
        <w:softHyphen/>
        <w:t>ницах двух ведущих литературных журналов — «Москвитянин» и «Отечественные записки». Журналы были противоположны по своим лите</w:t>
        <w:softHyphen/>
        <w:t>ратурным и общественным ориентациям, — но Фету до этого не было никакого дела..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университетские годы Фет, человек одино</w:t>
        <w:softHyphen/>
        <w:t>кий и замкнутый, заводит важные знакомства. Его поддерживают профессора М. П. Погодин и С. П. Шевырев (у последнего он частенько бывает дома и выслушивает добрые советы: Шевырев сам был очень интересным поэтом). К нему присматриваются московские западники — В. Боткин, А Герцен, Т. Грановский; не минуют и московские славянофилы Аксаковы. Он быва</w:t>
        <w:softHyphen/>
        <w:t>ет на литературных вечерах Каролины Павловой и Федора Глинки. Но особенно сближается со студентом-однокурсником Аполлоном Григорье</w:t>
        <w:softHyphen/>
        <w:t>вым (даровитым поэтом, а впоследствии — замечательным критиком). По просьбе Фета, его родители даже помещают его на жительство в дом Григорьевых: в мезонине, рядом с Аполлоном... Вокруг последнего сформировался кружок молодых студентов, будущих видных ученых, писателей, публицистов: С. М. Соловьев, К. Д. Кавелин, В. А Черкасский, Я. П. Полонский и другие. Часто собирались, усердно занимались философией, эстетикой, поэзией. Фета филосо</w:t>
        <w:softHyphen/>
        <w:t>фия интересовала мало: он остался чужд и гегельянскому идеализму, и мистицизму. Но — поэзия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ыл чудный майский день в Москве;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ресты церквей сверкали.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ились касатки под окном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звонко щебетали.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Я под окном сидел влюблен.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ушой и юн и болен.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к пчелы, звуки вдалеке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Жужжали с колоколен..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раницах немецкой эстетики, так увлекав</w:t>
        <w:softHyphen/>
        <w:t>шей юных друзей Фета, сравнить бой колоколов с жужжанием пчел было совершенно немысли</w:t>
        <w:softHyphen/>
        <w:t>мо. А сам Фет внутренно чувствовал себя способным на подобную лирическую дерзость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1844 году Фет окончил университет — и тогда же пережил первые удары судьбы. Умерла мать — после тяжелейшей психической болезни, имевшей (чего Фет давно боялся) наследствен</w:t>
        <w:softHyphen/>
        <w:t>ный характер. Неожиданно скончался дядя (брат отца), Петр Неофитович Шеншин, любивший своего неудачливого племянника и завещавший ему большое наследство. Умер он в Пятигорске, на лечении, а «деньги неизвестно каким образом из его чугунки пропали». Поэт остался без гроша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жить дальше? Продолжать литературные занятия? Но литература не давала ни денег, ни званий, а поэзия к середине 1840-х годов и вовсе стала непопулярной. Остаться в столице и служить за гроши каким-нибудь домашним учителем? Но Фет привык с детства считать себя столбовым дворянином и не хотел так просто лишаться этого звания. Он вовсе не был по натуре ни романтиком, ни мечтателем; напротив, всегда «ставил себе ясные цели и неуклонно к ним стремился». Так заметил о Фете его друг и биограф Н. Н. Страхов. Сам Фет высказывался еще определеннее: «...Я всегда держался убеждения, что нужно разметать путь перед собою, а не за собою, и поэтому в жизни всегда заботило меня будущее, а не прошедшее, которого изменить нельзя»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он сделал неожиданный шал в апреле 1845 года поступил унтер-офицером в Кирасирский орденский полк, расквартированный в глуши Херсонской губернии. Он ушел из литературы в армию, объяснив свой выбор весьма лаконично: «Офицерский чин в то время давал потомствен</w:t>
        <w:softHyphen/>
        <w:t>ное дворянство»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бегая вперед, скажем, что и здесь Фету не по</w:t>
        <w:softHyphen/>
        <w:t>везло, хотя служить в армии ему пришлось 13 лет (до 1858 года). Первый офицерский чин он полу</w:t>
        <w:softHyphen/>
        <w:t>чил уже через год службы, — но за несколько меся</w:t>
        <w:softHyphen/>
        <w:t xml:space="preserve">цев до этого вышел манифест Никола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, по ко</w:t>
        <w:softHyphen/>
        <w:t xml:space="preserve">торому потомственное дворянство стал давать только чин майора (а в кавалерии — ротмистра). Упорный, Фет решил не отступать, но через 10 лет, когда заветный чин был близок, вышел указ нового царя, Александр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, в соответствии с которым дво</w:t>
        <w:softHyphen/>
        <w:t>рянство давал только чин полковника, достигнуть которого в обозримом будущем было почти невоз</w:t>
        <w:softHyphen/>
        <w:t>можно..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винциальную армейскую среду Фет во</w:t>
        <w:softHyphen/>
        <w:t>шел с трудом. Мешковатый, не блещущий военной выправкой, он хватил поначалу и муштры, и насмешек, и прямых унижений от недалеких вахмистров. Он тяготился казармен</w:t>
        <w:softHyphen/>
        <w:t>ной скукой и однообразной жизнью в неболь</w:t>
        <w:softHyphen/>
        <w:t>ших южных селениях, куда не доходили книги и журналы... Но он поставил цель и твердо шел к ней по «размеченному пути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все на свете надо платить. Фет платил за свою мечту о дворянстве. Платил ненаписанны</w:t>
        <w:softHyphen/>
        <w:t>ми стихами и нерешенной судьбой. Иногда плата была чрезмерной. В одном из немногих стихотворений, опубликованных в 1846 году, он как бы предугадал эту плату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фелия гибла и пела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пела, сплетая венки;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 цветами, венками и песнью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дно опустилась реки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многое с песнями канет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не в душу на темное дно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много мне чувства, и песен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 слез, и мечтаний дан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 года спустя, в 1848 году, он познакомился с обаятельной и умной девушкой, Марией Лазич. Она влюбилась в Фета. Он, кажется, тоже, хотя здесь полноте чувства мешало сознание невозможности будущего счастья: и он, и она были бедны… А ещё через два года, когда Фет был в служебной отлучке, Мария трагически </w:t>
      </w:r>
      <w:r>
        <w:rPr>
          <w:rFonts w:cs="Times New Roman" w:ascii="Times New Roman" w:hAnsi="Times New Roman"/>
          <w:color w:val="000000"/>
          <w:sz w:val="24"/>
          <w:szCs w:val="24"/>
        </w:rPr>
        <w:t>погибла: курила, бросила спичку — и на ней вспыхнуло кисейное платье... Погибая в пламе</w:t>
        <w:softHyphen/>
        <w:t>ни, ее охватившем, Мария просила сохранить его письм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олго снились мне вопли рыданий твоих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о был голос обиды, бессилия плач;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олго, долго мне снился тот радостный миг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к  тебя умолил 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счастный палач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оходили года, мы умели любить.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сцветала улыбка, грустила печаль;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оносились год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пришлось уходить: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носило меня в неизвестную даль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дала ты мне руку, спросила: «идешь?»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Чуть в глазах я заметил две капельки слез;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Эти искры в глазах и холодную дрожь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Я в бессонные ночи навек перенес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и фетовские стихи были написаны уже в 1886 году, когда та, давнишняя мечта поэта сбылась: он стал и богат, и сановен. Но «прошедшее», на которое он привык не оглядываться, не могло уйти просто так, а плата за «счастливое буду</w:t>
        <w:softHyphen/>
        <w:t>щее» никак не могла забыть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и стихи продолжали писаться. В 1850 году Фет выпустил небольшой сборник, имевший успех. А с 1853-го — когда был переведен в Гвардейский полк, расположенный вблизи Пе</w:t>
        <w:softHyphen/>
        <w:t>тербурга (в Красном Селе), и получил возмож</w:t>
        <w:softHyphen/>
        <w:t>ность часто бывать в столице — стал активным поэтическим «вкладчиком» ведущих журналов. Интерес к поэзии в те годы возобновился, стихи хлынули потоком на журнальные страницы, и когда Фет, коренастый и простоватый поручик, появился в редакции журнала «Современник», то принят был там с распростертыми объятиями и сразу сошелся с основным кругом сотрудников: Панаев, Некрасов, Тургенев, Боткин, Дружинин, Анненков, Григорович, чуть позже — Лев Тол</w:t>
        <w:softHyphen/>
        <w:t>стой... Его стихи, потоком идущие в журналах, нравятся читателям и получают восторженные критические отзывы. В 1856 году выходит новое собрание стихотворений, подготовленное Турге</w:t>
        <w:softHyphen/>
        <w:t>невым; Боткин и Дружинин откликаются на него обширными концептуальными статьями, в кото</w:t>
        <w:softHyphen/>
        <w:t>рых теоретически обосновывают «чистое искус</w:t>
        <w:softHyphen/>
        <w:t>ство». Сам Фет вполне с ними согласен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елый мир от красоты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т велика и до мала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напрасно ищешь ты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тыскать ее начало.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Что такое день иль век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еред тем, что бесконечно?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Хоть не вечен человек.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о, что вечно,— человечн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Там, где обыкновенный глаз не подозревает красоты, — замечал Фет в статье «О стихотворениях Ф. Тютчева» (1859), — художник видит ее, отвлекает от всех остальных качеств предметов, кладет на нее чисто человеческое клеймо и выставляет на всеобщее уразумение». А эту самую красоту не так-то просто отыскать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ироды праздный соглядатай.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юблю, забывши все кругом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ледить за ласточкой стрельчатой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д вечереющим прудом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от понеслась и зачертила —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страшно, чтобы гладь стекла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тихией чуждой не схватила.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олниевидного крыла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снова то же дерзновенье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 та же темная струя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 таково ли вдохновенье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 человеческого я?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 так ли я, сосуд скудельный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ерзаю на запретный путь.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тихии чуждой, запредельной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тремясь хоть каплю зачерпнуть?</w:t>
      </w:r>
    </w:p>
    <w:p>
      <w:pPr>
        <w:pStyle w:val="Normal"/>
        <w:shd w:fill="FFFFFF" w:val="clear"/>
        <w:ind w:firstLine="3402"/>
        <w:jc w:val="righ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Ласточки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ятельность поэта, художника — сродни полету ласточки: за видимой «праздностью» наблюдателя, за простым описанием явлений мира кроется сложнейший процесс отыскания, узнавания «запредельной» стихии тончайших мировых движений, попытка выразить невыра</w:t>
        <w:softHyphen/>
        <w:t>зимое: «Что не выскажешь словами, / Звуком на душу навей!» Об этой способности Фета очень точно сказал А. В. Дружинин: «Для угадывания тончайших движений души человеческой к окру</w:t>
        <w:softHyphen/>
        <w:t>жающему миру, для подсматривания химической связи... между всем существом нашим и чудеса</w:t>
        <w:softHyphen/>
        <w:t>ми видимой природы — мы не знаем поэта щедрее одаренного»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яд ли есть в русской литературе другое такое стихотворение, которое бы вызвало столь</w:t>
        <w:softHyphen/>
        <w:t>ко споров, критических нападок и восхищений при жизни автора, как стихотворение «Шепот, робкое дыханье...». Впервые оно было напечата</w:t>
        <w:softHyphen/>
        <w:t>но в 1850 году (в журнале «Москвитянин») и, кажется, прошло почти незамеченным. Но вот оно явилось в сборнике 1856 года — и было воспринято в качестве манифеста «чистой поэ</w:t>
        <w:softHyphen/>
        <w:t>зии»: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Шепот, робкое дыханье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Трели соловья.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еребро и колыханье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Сонного ручья.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вет ночной, ночные тени,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Тени без конца.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яд волшебных изменений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Милого лица,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дымных тучках пурпур розы,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Отблеск янтаря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лобзания, и слезы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>И заря, заря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ется, простое перечисление существитель</w:t>
        <w:softHyphen/>
        <w:t>ных, предметов... Но какое-то уж очень «непредметное» перечисление: сами предметы присутст</w:t>
        <w:softHyphen/>
        <w:t>вуют здесь только как знаки неповторимых чувств, сложных ассоциаций. Ни одного глаго</w:t>
        <w:softHyphen/>
        <w:t xml:space="preserve">ла,— а стихотворение исполнено движения, ощущения времени и представле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обытия. </w:t>
      </w:r>
      <w:r>
        <w:rPr>
          <w:rFonts w:cs="Times New Roman" w:ascii="Times New Roman" w:hAnsi="Times New Roman"/>
          <w:color w:val="000000"/>
          <w:sz w:val="24"/>
          <w:szCs w:val="24"/>
        </w:rPr>
        <w:t>А какого события? Очень простого — и, может быть, самого важного в человеческой жизни... Непривычное видение этого «вечного» события привлекало к нему внимание — и обойти его значимость оказывалось уже невозможным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стихотворение — в качестве манифеста — с восторгом цитировали Боткин и Дружинин. С восторгом отзывались о нем Тургенев и Лев Толстой. Достоевский посвятил ему знаменитое свое рассуждение о пользе литературной «беспо</w:t>
        <w:softHyphen/>
        <w:t>лезности» (в статье «Г.-бов и вопрос об искусст</w:t>
        <w:softHyphen/>
        <w:t>ве»). Даже Салтыков-Щедрин, к Фету весьма пристрастный и недоброжелательный, признал, что такое стихотворение «в любой литературе редко можно найти»... Но Добролюбов, Минаев, Козьма Прутков откликнулись на него резкими пародиями. А Чернышевский заметил саркасти</w:t>
        <w:softHyphen/>
        <w:t>чески: эти стихи «такого содержания, что их могла бы написать лошадь, если б выучилась писать стихи,— везде речь идет лишь о впечат</w:t>
        <w:softHyphen/>
        <w:t>лениях и желаниях, существующих и у лошадей, как у человека...». Чернышевский не принял именно «события», опоэтизированного Фетом (ему бы все «общественный интерес»!). Но и он не мог не признать, что Фет — как к нему ни относись — «даровитейший из нынешних наших лирических поэтов»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сам Фет, пережив в конце 1850-х годов этот поэтический успех, вновь делает нетрадицион</w:t>
        <w:softHyphen/>
        <w:t>ный шаг. В 1857 году он женится на Марье Петровне Боткиной, дочери богатого московско</w:t>
        <w:softHyphen/>
        <w:t>го чаеторговца, сестре знаменитого критика Василия Петровича и знаменитого врача Сергея Петровича Боткиных. Это был брак не столько по любви, сколько по взаимной привязанности двух одиноких людей, уже немолодых, — и он оказался на редкость счастливым..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в июле 1860 года на деньги, полученные в приданое за Марьей Петровной, Фет приобрел большое имение в 200 десятин (около 220 гектаров) «голой, безлесной, безводной земли» в том же Мценском уезде, где он родился и вырос. Имение называлось Степановкой, счита</w:t>
        <w:softHyphen/>
        <w:t>лось бездоходным, стоило очень дорого, но лирический поэт бросился «из литературы в фермерство» и «Музу прогнал взашей». Друзья недоумевали, сетуя на фетовскую «суету». Турге</w:t>
        <w:softHyphen/>
        <w:t>нев, побывавший в Степановке, зло вышучивал: «жирный блин и на нем шиш», «вместо приро</w:t>
        <w:softHyphen/>
        <w:t>ды... одно пространство», «он вырыл пруд, который ушел, и посадил березки, которые не принялись»..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Фет и здесь оказался необычайно упорен в движении по «размеченному пути». Он быстро выстроил дом и службы и, переехав в деревню, начал вести скрупулезное земельное хозяйство: насадил усадебный парк и цветники, занялся хлебопашеством и коневодством. «Он теперь сделался агрономом-хозяино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 отчаянно</w:t>
        <w:softHyphen/>
        <w:t xml:space="preserve">сти, — </w:t>
      </w:r>
      <w:r>
        <w:rPr>
          <w:rFonts w:cs="Times New Roman" w:ascii="Times New Roman" w:hAnsi="Times New Roman"/>
          <w:color w:val="000000"/>
          <w:sz w:val="24"/>
          <w:szCs w:val="24"/>
        </w:rPr>
        <w:t>писал Тургенев "Полонскому в 1861 году, — отпустил бороду до чресл... о литературе слышать не хочет и журналы ругает с энтузиаз</w:t>
        <w:softHyphen/>
        <w:t>мом». Фет сделался помещиком в эпоху разоре</w:t>
        <w:softHyphen/>
        <w:t>ния поместных хозяйств. Но здесь-то он, нако</w:t>
        <w:softHyphen/>
        <w:t>нец, очутился как будто в своей стихии: неожиданно для приятелей он выказал себя деловым агрономом, способным администратором и великолепным организатором. Он хорошо знал и никогда не идеализировал русского мужика, обладал замечательным здравым смыслом и хозяйственной сметкой. И он сумел-таки — за семнадцать лет повседневной будничной рабо</w:t>
        <w:softHyphen/>
        <w:t>ты! — сделать из Степановки образцовое поме</w:t>
        <w:softHyphen/>
        <w:t>стье, принесшее ему и богатство, и уважение в уезде (где его десять лет подряд избирали на должность мирового судьи), и очень своеобраз</w:t>
        <w:softHyphen/>
        <w:t>ную литературную известнос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оэзией он как будто расстался. В 1863 году выпустил итоговое, двухтомное собрание стихо</w:t>
        <w:softHyphen/>
        <w:t>творений и почти прекратил журнальные публи</w:t>
        <w:softHyphen/>
        <w:t>кации. Немногие стихи, в этот период напеча</w:t>
        <w:softHyphen/>
        <w:t>танные,— это воспевание своего дома, где можно укрыться от суетного и враждебного мира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эт!  и я обрел, чего давно алкал,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Скрываясь от толпы бесчинной;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реди родных полей и тень я отыскал,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>И уголок земли пустынной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вольно, широко, куда ни кинешь взор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Здесь насажу я сад, здесь, здесь поставлю хату!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, плéктрон* отложа, я взялся за топор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И за блестящую лопату.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вершилось! Дом укрыл меня от непогод,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Луна и солнце в окна блещет,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, зеленью шумя, деревьев хоровод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>Ликует жизнью и трепещет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и резкий крик глупцов, ни подлый их разгул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Сюда не досягнут. Я слышу лишь из саду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ихого табуна сближающийся гул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>Да крик, козы, бегущей к стаду...</w:t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«Тургеневу», 1864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лектрон — </w:t>
      </w:r>
      <w:r>
        <w:rPr>
          <w:rFonts w:cs="Times New Roman" w:ascii="Times New Roman" w:hAnsi="Times New Roman"/>
          <w:color w:val="000000"/>
          <w:sz w:val="24"/>
          <w:szCs w:val="24"/>
        </w:rPr>
        <w:t>костяная пластинка для игры на лире; здесь — символ поэтического творчест</w:t>
        <w:softHyphen/>
        <w:t>ва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о — в это же самое время — Фет становится активным прозаиком и публицистом: в журналах консервативного направления появ</w:t>
        <w:softHyphen/>
        <w:t>ляются его публицистические циклы «Из дерев</w:t>
        <w:softHyphen/>
        <w:t>ни» и «Записки о вольнонаемном труде», его рассказы и даже большая повесть «Семейство Гольц» (1870 — печальная история семьи спившегося ветеринара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за Фета — почти неизвестна современно</w:t>
        <w:softHyphen/>
        <w:t>му читателю. А тот, кто знает про нее из учебников и популярных книжек, должен был вынести впечатление о ней как о некоей «мрачной» стороне его противоречивой лириче</w:t>
        <w:softHyphen/>
        <w:t>ской натуры. Его очерки даже в последних книжках оценены как «реакционные, идеологи</w:t>
        <w:softHyphen/>
        <w:t>чески чуждые» (Е. А. Маймин). «Фет пеняет на власти за то, что они якобы плохо защищают помещичью собственность и помещичьи инте</w:t>
        <w:softHyphen/>
        <w:t>ресы от крестьян и наемных рабочих. Эти очерки возбудили негодование всей передовой печати» (Б. Я. Бухштаб). Под «передовой пе</w:t>
        <w:softHyphen/>
        <w:t>чатью» в приведенных утверждениях понимают</w:t>
        <w:softHyphen/>
        <w:t>ся отзывы тех же революционных демократов (мы опять-таки традиционно «играем в одни ворота»!). Отзывы действительно уничтожающие — взять хоть того же Салтыкова-Щедрина: «Вместе с людьми, спрятавшимися в земные расселины, и г. Фет скрылся в деревню. Там, на досуге, он отчасти пишет романсы, отчасти человеконенавистничает, сперва напишет ро</w:t>
        <w:softHyphen/>
        <w:t>манс, потом почеловеконенавистничает, потом опять напишет романс и опять почеловеконенавистничает...»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авда это. Неправда, вышедшая из недр раскаленной общественной обстановки 60-х го</w:t>
        <w:softHyphen/>
        <w:t>дов. Собственно, что же «человеконенавистниче</w:t>
        <w:softHyphen/>
        <w:t xml:space="preserve">ского» в таком хотя бы — ключевом — утверждении Фета из статей о вольнонаемном труде: «Такой труд, где рабочий напрягает свои силы чисто и единствен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ля себя, </w:t>
      </w:r>
      <w:r>
        <w:rPr>
          <w:rFonts w:cs="Times New Roman" w:ascii="Times New Roman" w:hAnsi="Times New Roman"/>
          <w:color w:val="000000"/>
          <w:sz w:val="24"/>
          <w:szCs w:val="24"/>
        </w:rPr>
        <w:t>есть идеал вольнонаемного труда, идеал естественного от</w:t>
        <w:softHyphen/>
        <w:t>ношения человека к труду». Именно этот идеал Фет пробовал осуществить на практике, руко</w:t>
        <w:softHyphen/>
        <w:t>водствуясь не только своими, помещичьими интересами, но и экономическими выгодами «работника Семена». Именно его пропагандиро</w:t>
        <w:softHyphen/>
        <w:t>вал в очерках своих, отрывки из которых, опубликованные несколько лет назад в «Новом мире», поражают своей пронзительной соответ</w:t>
        <w:softHyphen/>
        <w:t>ственностью нашему времени. Фет вовсе не обращается к властям, чтобы они его, помещи</w:t>
        <w:softHyphen/>
        <w:t>ка, защитили,— напротив, он хочет, чтобы те не мешали естественно вырастать тому здоровому началу земельного «фермерства», которое только при свободном развитии — и не скоро! — может дать необходимые плоды: «Нередко вся муд</w:t>
        <w:softHyphen/>
        <w:t>рость воспитателя состоит в умении воздержать</w:t>
        <w:softHyphen/>
        <w:t>ся от уничтожения временного безобразия вос</w:t>
        <w:softHyphen/>
        <w:t>питанника. Обрубите у молодой хвойки ее корявые, низменные сучья. Лишив дерево необ</w:t>
        <w:softHyphen/>
        <w:t>ходимого питания воздухом, вы убьете его. Подождите лет 40 и увидите стройный, могучий ствол с небольшой зеленой короной наверху»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т проповедовал жизненную «стройность», которая может быть достигнута лишь повсед</w:t>
        <w:softHyphen/>
        <w:t>невным терпеливым трудом. Но и власти, и оппозиционные им демократы терпением не отличались: тех и других было бессмысленно убеждать «подождать лет 40». Подобное осозна</w:t>
        <w:softHyphen/>
        <w:t>ние естественной жизни было по плечу только истинному лирику... А настоящих лириков — единицы; и, может быть, по этой причине творческий облик Фета, во всей его полноте я стройности, остается непонятым до сих пор. Не было никакого «противоречия» между борода</w:t>
        <w:softHyphen/>
        <w:t>тым помещиком и «чистым» поэтом — это две стороны единого и цельного облика, естествен</w:t>
        <w:softHyphen/>
        <w:t>но развивающегося в неестественном времен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за Фета многообразна. Здесь и открытые публицистические манифесты, и экономические статьи, и очерки из крестьянского быта (близкие к позднейшей «деревенской прозе»), и яркие новеллы, продолжающие традицию тургеневских «Записок охотника»... Здесь и его замечательные по стилю мемуары. Здесь и философия — огромный (и очень вольный, по-фетовски пере</w:t>
        <w:softHyphen/>
        <w:t>осмысленный) перевод книги немецкого фило</w:t>
        <w:softHyphen/>
        <w:t>софа А. Шопенгауэра «Мир как воля и пред</w:t>
        <w:softHyphen/>
        <w:t>ставление»: в этой книге Фет отыскал нечто созвучное собственным размышлениям об иде</w:t>
        <w:softHyphen/>
        <w:t>альной стройности мира — и действительном его распадении..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 самая фетовская проза до сих пор не собрана вместе во всем ее объеме, не переизда</w:t>
        <w:softHyphen/>
        <w:t>на и никем не осмыслена. Обиходное представ</w:t>
        <w:softHyphen/>
        <w:t>ление о нем как об авторе небольшой стихо</w:t>
        <w:softHyphen/>
        <w:t>творной книжки абсолютно неверно. Если со</w:t>
        <w:softHyphen/>
        <w:t>брать все, что он написал за долгую свою жизнь, не один десяток томов наберется..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середине 1870-х годов, вступив в пору старости, Фет достиг, наконец, материального и духовного благополучия. Он стал богат в 1877 году приобрел новое имение (не для работы, а «для души») — усадьбу Воробьевку в живопис</w:t>
        <w:softHyphen/>
        <w:t>нейших местах Щигровского уезда Курской губернии (неподалеку от Коренной пустыни, где хранилась знаменитая чудотворная икона Бого</w:t>
        <w:softHyphen/>
        <w:t xml:space="preserve">матери). Усадьбу эту он быстро «обустроил» на свой лад; потом купил еще дом в Москве. В 1873 году, после прошения «на высочайшее имя», он получил право на дворянство и возвращен в лоно семьи Шеншиных (прочтя это прошение, Александр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азал: «Я представ</w:t>
        <w:softHyphen/>
        <w:t>ляю себе, сколько должен был выстрадать этот человек в своей жизни»). Потом стал камерге</w:t>
        <w:softHyphen/>
        <w:t>ром и другом царской семьи (особенно сблизив</w:t>
        <w:softHyphen/>
        <w:t>шись с Константином Константиновичем Рома</w:t>
        <w:softHyphen/>
        <w:t xml:space="preserve">новым, великим князем и незаурядным поэтом, писавшим под псевдонимо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. Р.). </w:t>
      </w:r>
      <w:r>
        <w:rPr>
          <w:rFonts w:cs="Times New Roman" w:ascii="Times New Roman" w:hAnsi="Times New Roman"/>
          <w:color w:val="000000"/>
          <w:sz w:val="24"/>
          <w:szCs w:val="24"/>
        </w:rPr>
        <w:t>Чуть позже был избран (за свои блестящие переводы из римской поэзии) членом-корреспондентом Рос</w:t>
        <w:softHyphen/>
        <w:t>сийской Академии наук. В конце жизни у него тесный, но замечательный круг друзей и едино</w:t>
        <w:softHyphen/>
        <w:t>мышленников: Лев Толстой, Николай Страхов, Яков Полонский, Владимир Соловьев..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последнее «изменение» Фета не всем нравилось и, как водится, стало объектом завистливых насмешек и ходячих анекдотов о том, что Фет даже и в деревне «разодевался в полный камергерский мундир», или о том, как, «проезжая по Моховой, опускал в карете окно и плевал на университет»... В любом подобном анекдоте нет безусловной правды, и не стоит им особенно доверять. Конечно, Фет последних лет был непростой личностью, но и эту сложность нельзя воспринимать только с «отрицательной» сторон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н был старик давно больной и хилый;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ивились все, как долго мог он жить...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о почему же с этою могилой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ня не может время помирить?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 скрыл он в землю дар безумных песен;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н все сказал, что дух ему велел,—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Что ж для меня не стал он бестелесен?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 взор его в душе не побледнел?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десь тайна есть... Мне слышатся призывы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скорбный стон с дрожащею мольбой...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примиренное вздыхает сиротливо,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 одинокое горюет над собой.</w:t>
      </w:r>
    </w:p>
    <w:p>
      <w:pPr>
        <w:pStyle w:val="Normal"/>
        <w:shd w:fill="FFFFFF" w:val="clear"/>
        <w:ind w:firstLine="3402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л. Соловьев. «Памяти А. А. Фета»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главным в этом «последнем» изменении Фета стало как раз то, что он — неожиданно для многочисленных почитателей его угасшего поэ</w:t>
        <w:softHyphen/>
        <w:t>тического творчества — вновь выступил актив</w:t>
        <w:softHyphen/>
        <w:t>нейшим лириком. В 1883 – 1891 годах один за другим появляются четыре выпуска его «неиз</w:t>
        <w:softHyphen/>
        <w:t>данных стихотворений» под характерным загла</w:t>
        <w:softHyphen/>
        <w:t>вием «Вечерние огни». Около трехсот стихотво</w:t>
        <w:softHyphen/>
        <w:t>рений, подавляющее большинство из них вошло в золотой фонд русской лирики... Само появле</w:t>
        <w:softHyphen/>
        <w:t>ние этих сборников — еще одно свидетельство цельности и органичности фетовской натуры: расцвет его литературного творчества пришелся как раз на время, когда он достиг материальной и духовной независимости и мог более не заботиться о житейски-прагматических вещах, когда стремление к абсолютной свободе творче</w:t>
        <w:softHyphen/>
        <w:t>ства могло выразиться в полной мере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эту лирическую свободу Фета его современ</w:t>
        <w:softHyphen/>
        <w:t>никам не так-то просто было понять — и принять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1856 году И. С. Тургенев взялся на редакторскую правку нового сборника стихотво</w:t>
        <w:softHyphen/>
        <w:t>рений Фета Тургенев очень гордился тем, что он «Фету вычистил штаны». А сам Фет конста</w:t>
        <w:softHyphen/>
        <w:t>тировал, что «издание из-под редакции Тургене</w:t>
        <w:softHyphen/>
        <w:t>ва вышло настолько же очищенным, насколько и изувеченным»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ргенев восставал против «непонятности» и «случайности» фетовских образов. Он, к приме</w:t>
        <w:softHyphen/>
        <w:t>ру, настоял на том, чтобы из классического стихотворения «Я пришел к тебе с приветом...» был изъят его финал: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ссказать, что отовсюду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а меня весельем веет.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Что не знаю сам, что буду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ть, — но только песня зрее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у тем этот финал заключал программное заявление Фета о непреднамеренности, естественности, импровизационности лирического слова (как позже у Бориса Пастернака: «И чем случайней, тем вернее / Слагаются стихи навзрыд...»). Тургенев не понимал этой «случай</w:t>
        <w:softHyphen/>
        <w:t>ности» и «незнаемости» — что еще за ребяче</w:t>
        <w:softHyphen/>
        <w:t>ская бессознательность!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Тургенев читает в стихотворении «Как мошки зарею...»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Былое стремленье </w:t>
      </w:r>
    </w:p>
    <w:p>
      <w:pPr>
        <w:pStyle w:val="Normal"/>
        <w:shd w:fill="FFFFFF" w:val="clear"/>
        <w:ind w:firstLine="3402"/>
        <w:jc w:val="both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алеко, как выстрел вечерний..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eastAsia="Arial" w:cs="Arial"/>
          <w:i/>
          <w:iCs/>
          <w:color w:val="000000"/>
          <w:sz w:val="24"/>
          <w:szCs w:val="24"/>
        </w:rPr>
        <w:t xml:space="preserve">                    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еще за «выстрел», откуда он? И Тургенев аккуратно исправляет «...ка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тблеск </w:t>
      </w:r>
      <w:r>
        <w:rPr>
          <w:rFonts w:cs="Times New Roman" w:ascii="Times New Roman" w:hAnsi="Times New Roman"/>
          <w:color w:val="000000"/>
          <w:sz w:val="24"/>
          <w:szCs w:val="24"/>
        </w:rPr>
        <w:t>вечерний...» — так, по его мнению, и лучше, и понятнее, и образ</w:t>
        <w:softHyphen/>
        <w:t>нее! Вот он находит в стихотворении «Колыбель</w:t>
        <w:softHyphen/>
        <w:t xml:space="preserve">ная песня» стих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Сердце-незабудка!  </w:t>
      </w:r>
      <w:r>
        <w:rPr>
          <w:rFonts w:cs="Times New Roman" w:ascii="Times New Roman" w:hAnsi="Times New Roman"/>
          <w:color w:val="000000"/>
          <w:sz w:val="24"/>
          <w:szCs w:val="24"/>
        </w:rPr>
        <w:t>Угомон возь</w:t>
        <w:softHyphen/>
        <w:t>ми...» — и тут же перечеркивает какой «вычурный образ»! Убирает такой же «вычурный образ» из сти</w:t>
        <w:softHyphen/>
        <w:t>хотворения «Узник»: 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пето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горе </w:t>
      </w:r>
      <w:r>
        <w:rPr>
          <w:rFonts w:cs="Times New Roman" w:ascii="Times New Roman" w:hAnsi="Times New Roman"/>
          <w:color w:val="000000"/>
          <w:sz w:val="24"/>
          <w:szCs w:val="24"/>
        </w:rPr>
        <w:t>/ Уснуло в груди...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ргенев явно не понимал своеобразия фетов</w:t>
        <w:softHyphen/>
        <w:t>ской метафоры, в которой связь между основ</w:t>
        <w:softHyphen/>
        <w:t>ным значением слова и мыслимым предметом основывалась на сиюминутном, случайном впе</w:t>
        <w:softHyphen/>
        <w:t>чатлении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лун</w:t>
      </w:r>
      <w:r>
        <w:rPr>
          <w:rFonts w:eastAsia="Arial Unicode MS" w:cs="Times New Roman" w:ascii="Times New Roman" w:hAnsi="Times New Roman"/>
          <w:i/>
          <w:iCs/>
          <w:color w:val="000000"/>
          <w:sz w:val="24"/>
          <w:szCs w:val="24"/>
        </w:rPr>
        <w:t>ó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чные образы реют.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Блещут искрами ярко впотьмах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о глаза различить не умеют.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ного ль их на тревожных крылах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лун</w:t>
      </w:r>
      <w:r>
        <w:rPr>
          <w:rFonts w:eastAsia="Arial Unicode MS" w:cs="Times New Roman" w:ascii="Times New Roman" w:hAnsi="Times New Roman"/>
          <w:i/>
          <w:iCs/>
          <w:color w:val="000000"/>
          <w:sz w:val="24"/>
          <w:szCs w:val="24"/>
        </w:rPr>
        <w:t>ó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чные образы стонут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к больной в утомительном сне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всплывают, и стонут, и тонут —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о о чем это стонут оне?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лун</w:t>
      </w:r>
      <w:r>
        <w:rPr>
          <w:rFonts w:eastAsia="Arial Unicode MS" w:cs="Times New Roman" w:ascii="Times New Roman" w:hAnsi="Times New Roman"/>
          <w:i/>
          <w:iCs/>
          <w:color w:val="000000"/>
          <w:sz w:val="24"/>
          <w:szCs w:val="24"/>
        </w:rPr>
        <w:t>ó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ные образы воют,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к духов испугавшийся пес,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о нахлынут, то бездну откроют,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к волна обнажает утес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руг молодости Фета, чуткий русский критик Аполлон Григорьев писал о «странном звуке, который иногда, даже часто, не всякому уху доступен, не всякому сердцу понятен...». И далее: «Чувство в некоторых его стихотворениях как будто не созревает до совершенной полноты и ясности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 явно сам поэт не хотел </w:t>
      </w:r>
      <w:r>
        <w:rPr>
          <w:rFonts w:cs="Times New Roman" w:ascii="Times New Roman" w:hAnsi="Times New Roman"/>
          <w:color w:val="000000"/>
          <w:sz w:val="24"/>
          <w:szCs w:val="24"/>
        </w:rPr>
        <w:t>довести его до такого определенного, общедоступного состояния...» Но именно в таком «колеблющем</w:t>
        <w:softHyphen/>
        <w:t>ся» образе открывалась, по мнению критика, какая-то новая, неизведанная еще возможность раскрыть ту прихотливую логику человеческих ощущений, которая не может быть раскрыта никак иначе, и «читатель, увлеченный чувством поэта, не спросит от него строгой логической последовательности... за быстрые скачки и пере</w:t>
        <w:softHyphen/>
        <w:t>ходы мысли»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гой приятель Фета — уже зрелых лет — чуткий русский критик Николай Страхов, вос</w:t>
        <w:softHyphen/>
        <w:t>торженный ценитель фетовской лирики, особен</w:t>
        <w:softHyphen/>
        <w:t>но сетовал на то, что «не понимает смысла этих бесподобно-певучих строчек», и даже призывал поэта: «Ох! Если бы у вас была ясность, вы покорили бы мир!» Но даже Страхов не пони</w:t>
        <w:softHyphen/>
        <w:t xml:space="preserve">мал, что если бы в стихах Фета был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яс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— в том смысле, в каком ее понимало рассудочное и методическое сознание человека второй поло</w:t>
        <w:softHyphen/>
        <w:t xml:space="preserve">в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, — то и самого Фета-лирика попросту не существовало бы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сам Фет незадолго до смерти писал Якову Полонскому: «... Мало ли меня бранил даже ты за неясность и спутанность моих стихов? — а я все продолжаю в этом растрепанном роде. Для образца прилагаю вчерашнее стихотворение...»: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ссыпался смехом ребенка.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Явно в душу мою влюблены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олетают прозрачной звонко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домною блаженные сны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, мгновенной охвачен истомой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нова молодость чуя свою;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знаю я и голос знакомый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 победный призыв узнаю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И, когда этой песне внимаю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крыленный восторгом, не лгу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Что я все без речей понимаю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 к чему призывает — мог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т настойчиво подчеркивал, что в его стихах и не надо искать «так называемого содержания», что в них «тон» и «музыка» важнее, чем «мысль». Он писал, что всякая поэтическая деятельность «слагается из двух элементов: объективного, представляемого внешним, и субъективного, зоркости поэта»; при этом «внешний, предмет</w:t>
        <w:softHyphen/>
        <w:t>ный элемент поэтического творчества безразли</w:t>
        <w:softHyphen/>
        <w:t>чен», зато внутренний, то есть «степень поэтиче</w:t>
        <w:softHyphen/>
        <w:t>ской зоркости — всё». Эта самая «зоркость поэта» не есть сколь-либо целенаправленная сила ума и наблюдения — она определяется силою чувства: «Реальность песни заключается не в истинности высказанных мыслей, а в истинности выраженного чувства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 «предметный» элемент лирического твор</w:t>
        <w:softHyphen/>
        <w:t>чества (то, о чем поэт пишет) становился в этом случае лишь поводом для душевного пережива</w:t>
        <w:softHyphen/>
        <w:t>ния и приобретал характер «случайный», «растрепанный», нелогичны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кая грусть! Конец аллеи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ять с утра исчез в пыли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ять серебряные змеи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ерез сугробы поползли..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это за «серебряные змеи»? Темные тропин</w:t>
        <w:softHyphen/>
        <w:t>ки в белых сугробах? Но при чем тогда «буря», поминаемая дальше,— буря заносит тропинки? Или, может быть, следы поземки, вихрящейся между сугробов?.. Для Фета, в сущности, это неважно. «Серебряные змеи» — это вовсе не предмет поэтического изображения. Это — лишь отправная точка для выражения чувства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 на душе не рассветает,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ней тот же холод, что кругом,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ениво дума засыпает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д умирающим трудом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А все надежда в сердце тлеет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Что, может быть, хоть невзначай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ять душа помолодеет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ять родной увидит край,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Где бури пролетают мимо.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Где дума страстная чиста.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Где посвященным только зримо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Цветет весна и красо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ого рода «непонятности» бесили современ</w:t>
        <w:softHyphen/>
        <w:t>ников Фета, ставили их в тупик. А Фет упорно настаивал на том, что для поэта, в сущности, не интересна даже «самая высокая мысль о челове</w:t>
        <w:softHyphen/>
        <w:t>ке» — и в то же время «подравшиеся воробьи могут внушить ему мастерское произведение». Но эти «воробьи» опять-таки будут не предме</w:t>
        <w:softHyphen/>
        <w:t>том изображения, а лишь свидетельством ду</w:t>
        <w:softHyphen/>
        <w:t>шевного состояния. Эти знаки душевного состо</w:t>
        <w:softHyphen/>
        <w:t>яния могут меняться, как меняется, «течет» человек, как движутся его чувства. Поэтому в стихах Фета очень часты прямые перечисления деталей, меняющихся и «исчезающих» образов, объединенных целостностью лирического поры</w:t>
        <w:softHyphen/>
        <w:t>ва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Этот цветов обмирающий зов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Этот теней набегающий кров,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Этот предательский шепот ручья.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тот рассыпчатый клич соловья..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 смена деталей закрепляет и смену настро</w:t>
        <w:softHyphen/>
        <w:t>ений: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кресле, отвалясь, гляжу на потолок,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Где, на задор воображенью,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д лампой тихою подвешенный кружок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>Вертится призрачною тенью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ри осенней след в мерцаньи этом есть: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Над кровлей, кажется, и садом.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 в силах улететь и не решаясь сесть,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>Грачи кружатся темным стадом..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т, то не крыльев шум, то кони у крыльца!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Я слышу трепетные руки...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ак бледность холодна прекрасного лица!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Как шепот горестен разлуки!...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олчу, потерянный, на дальний путь глядя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Из-за темнеющего сада, —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 кружится еще, приюта не найдя,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>Грачей встревоженное стад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али по видимости случайны, захвачены как бы «врасплох» внезапно возникшим чувством... И, однако, детали эти не заменишь никакими другими. Они заключают в себе как бы предел того поэтического вдохновения, которое Пуш</w:t>
        <w:softHyphen/>
        <w:t>кин определил как «расположение души к живейшему принятию впечатлений»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 каждое из фетовских «впечатлений» — глубинно и неожиданно. Однажды Лев Тол</w:t>
        <w:softHyphen/>
        <w:t>стой в письме к Фету, выражая восторг по поводу стихотворения «Далекий друг, пойми мои рыданья...», заметил: «Коли оно когда-нибудь разобьется и засыпется развалинами и найдут только отломанный кусочек: «в нем слишком много слез», — то и этот кусочек поставят в музей и по нем будут учиться». Не случайна здесь апелляция к временам будущим: Фет и сам понимал, что пишет, скорее, для потомков..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овым же считал его и П. И. Чайковский, заметивший, что «Фет есть явление исключи</w:t>
        <w:softHyphen/>
        <w:t>тельное»: «Это не просто поэт, скорее поэт-му</w:t>
        <w:softHyphen/>
        <w:t>зыкант, как бы избегающий даже таких тем, которые легко поддаются выражению словом. От этого также его часто не понимают, а есть даже и такие господа, которые смеются над ним или находят, что стихотворения вроде «Уноси мое сердце в звенящую даль...» есть бессмысли</w:t>
        <w:softHyphen/>
        <w:t>ца. Для человека ограниченного и в особенности немузыкального, пожалуй, это и бессмыслица,— но ведь недаром же Фет, несмотря на свою несомненную для меня гениальность, вовсе не популярен»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отяжении всего творчества Фет ощущал невозможность чисто словесными средствами передать всю глубину и богатство своего — да и не только своего: вообще человеческого — внутреннего мира, его «музыкально-неулови</w:t>
        <w:softHyphen/>
        <w:t>мые» чувства, впечатления, переживания. «Не нами / Бессилье изведано слов к выраженью желаний...»; «Что не выскажешь словами —/ Звуком на душу навей»; «Людские так грубы слова, / Их даже нашептывать стыдно!»; «Как беден наш язык! — Хочу и не могу.— / Не передать того ни другу, ни врагу, / Что буйству</w:t>
        <w:softHyphen/>
        <w:t>ет в груди прозрачною волною...» Это фрагменты из стихов разных лет: в этом ощущении «бедности» языка для выражения чувств Фет оставался един на протяжении всего своего пу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каким-то трудно объяснимым, «дьяволь</w:t>
        <w:softHyphen/>
        <w:t>ским» образом умел он эту «бедность» преодоле</w:t>
        <w:softHyphen/>
        <w:t>вать, оставаясь в поэзии таким же устойчивым, упорным и до конца не понятым, как и в жизни свое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Как мошки зарею,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рылатые звуки толпятся;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С любимой мечтою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 хочется сердцу расстаться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Но цвет вдохновенья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чален средь буднишных терний;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Былое стремленье 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алеко, как выстрел вечерний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Но память былого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се крадется в сердце тревожно...</w:t>
      </w:r>
    </w:p>
    <w:p>
      <w:pPr>
        <w:pStyle w:val="Normal"/>
        <w:shd w:fill="FFFFFF" w:val="clear"/>
        <w:ind w:firstLine="3402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  <w:t xml:space="preserve">О, если б без слова </w:t>
      </w:r>
    </w:p>
    <w:p>
      <w:pPr>
        <w:pStyle w:val="Normal"/>
        <w:shd w:fill="FFFFFF" w:val="clear"/>
        <w:ind w:firstLine="3402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казаться душой было можно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итератур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фанасий Афа</w:t>
        <w:softHyphen/>
        <w:t xml:space="preserve">насьевич Фет (Шеншин). Его жизнь и сочинения/ Сост.В.Покровский. — М., 1904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хштаб В. Я. А. А. Фет. Очерк жизни и творчества. 2-е изд. — Л., 1990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аго и Д. Д. Мир как красота: О «Ве</w:t>
        <w:softHyphen/>
        <w:t>черних огнях» А Фета. — М., 1975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ткин В. П. Стихотворения А. А. Фета // Литературная критика. — М., 1984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</w:t>
        <w:softHyphen/>
        <w:t>жинин А. В. Стихотворения А. А. Фета // Ли</w:t>
        <w:softHyphen/>
        <w:t xml:space="preserve">тературная критика. — М., 1984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зеров Л. А. А. А. Фет. О мастерстве поэта.— М., 1970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н же. Вечерние огни / Вступ. ст. Д. Д. Благого.— М., 1979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н же. Воспоминания: В 3 т. (Репринт). — М., 1992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н же. Сочинения: В 2 т. / Вступ. ст. А. Е. Тархова. — М., 1982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ы изучения жизни и творчества А. А Фета: Сб. науч. трудов. — Курск, 1993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атов Н. Н. Лирика Афанасия Фета: Истоки, метод, эволюция // Далекое и близкое.— М., 1981. </w:t>
        <w:tab/>
        <w:t>Маймин Е. А. Афанасий Афанасьевич Фет: Книга для учащихся. — М., 1989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т А. А. Полн. собр. стихотв. / Вступ. ст. Б. Я.Бухштаба.— Л., 1959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йхенбаум Б. М. Мелодика русского лирического стиха // О поэзии. — М., 1969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5:12:00Z</dcterms:created>
  <dc:creator>Admin</dc:creator>
  <dc:description/>
  <cp:keywords/>
  <dc:language>en-US</dc:language>
  <cp:lastModifiedBy>User007643</cp:lastModifiedBy>
  <dcterms:modified xsi:type="dcterms:W3CDTF">2012-12-23T16:59:00Z</dcterms:modified>
  <cp:revision>13</cp:revision>
  <dc:subject/>
  <dc:title/>
</cp:coreProperties>
</file>