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СОЗДАТЕЛЬ РУССКОЙ ОБЩЕСТВЕННОЙ КОМЕДИИ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7"/>
        </w:rPr>
        <w:t>(225 ЛЕТ СО ДНЯ РОЖДЕНИЯ Д. И. ФОНВИЗИНА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 xml:space="preserve">«Русская комедия начиналась задолго до Фонвизина, но началась только с Фонвизина» – эти слова Белинского заключают в себе глубокий смысл. Если обратиться к многотомному изданию «Русский театр», содержащему отечественные трагедии и комедии </w:t>
      </w:r>
      <w:r>
        <w:rPr>
          <w:rFonts w:cs="Times New Roman" w:ascii="Times New Roman" w:hAnsi="Times New Roman"/>
          <w:color w:val="000000"/>
          <w:sz w:val="24"/>
          <w:szCs w:val="17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17"/>
        </w:rPr>
        <w:t xml:space="preserve"> века, то мы убедимся в том, что русские драматурги давно уже пробо</w:t>
        <w:softHyphen/>
        <w:t>вали себя в этом жанр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 xml:space="preserve">Еще в </w:t>
      </w:r>
      <w:r>
        <w:rPr>
          <w:rFonts w:cs="Times New Roman" w:ascii="Times New Roman" w:hAnsi="Times New Roman"/>
          <w:color w:val="000000"/>
          <w:sz w:val="24"/>
          <w:szCs w:val="17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17"/>
        </w:rPr>
        <w:t xml:space="preserve"> веке сложилась традицион</w:t>
        <w:softHyphen/>
        <w:t>ная схема комедии, основанной на любов</w:t>
        <w:softHyphen/>
        <w:t>ной интриге. Молодые влюбленные ведут борьбу против отца и опекуна, который хочет выдать девушку за другого. Эта борьба оканчивается счастливой свадьбой влюбленных, которую устраивал пролаза-слуга или приезд доброго дядюшки.</w:t>
      </w:r>
    </w:p>
    <w:p>
      <w:pPr>
        <w:pStyle w:val="TextBodyIndent"/>
        <w:rPr>
          <w:szCs w:val="24"/>
        </w:rPr>
      </w:pPr>
      <w:r>
        <w:rPr/>
        <w:t>Комедиографы эти выдвигали важные об</w:t>
        <w:softHyphen/>
        <w:t>щественные вопросы и решали их опосредственным путем, через перипетии лю</w:t>
        <w:softHyphen/>
        <w:t>бовной интриги и изображение смешной причуды персонажа. Они ставили в центр комедии характер, наделенный каким-ни</w:t>
        <w:softHyphen/>
        <w:t>будь пороком или причудой (скупого, лице</w:t>
        <w:softHyphen/>
        <w:t>мера, игрока, тщеславного), и, критикуя этот порок, били по существенным недо</w:t>
        <w:softHyphen/>
        <w:t>статкам своего време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 xml:space="preserve">Обострение – социальных противоречий в конце </w:t>
      </w:r>
      <w:r>
        <w:rPr>
          <w:rFonts w:cs="Times New Roman" w:ascii="Times New Roman" w:hAnsi="Times New Roman"/>
          <w:color w:val="000000"/>
          <w:sz w:val="24"/>
          <w:szCs w:val="17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17"/>
        </w:rPr>
        <w:t xml:space="preserve"> века позволило создать ко</w:t>
        <w:softHyphen/>
        <w:t>медии, основанные на прямом социальном конфликте, прямой политической общест</w:t>
        <w:softHyphen/>
        <w:t>венной крити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Очень любопытно проследить, как путем преодоления старых форм кристаллизует</w:t>
        <w:softHyphen/>
        <w:t>ся и складывается новый тип драматиче</w:t>
        <w:softHyphen/>
        <w:t>ского конфликта, новая общественная комед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Прежде всего, сюжет «Недоросля» стро</w:t>
        <w:softHyphen/>
        <w:t>ится не на последовательном развитии драматической борьбы. Простакова увез</w:t>
        <w:softHyphen/>
        <w:t>ла Софью в свое имение и хочет ее вы</w:t>
        <w:softHyphen/>
        <w:t>дать замуж сначала за своего братца, а потом за Митрофана. Это реальное пре</w:t>
        <w:softHyphen/>
        <w:t>пятствие, стоящее на пути Милона и Софьи. В старой канонической комедии такая кол</w:t>
        <w:softHyphen/>
        <w:t>лизия разрешается в результате драмати</w:t>
        <w:softHyphen/>
        <w:t>ческой борьбы в финале комедии. В «Не</w:t>
        <w:softHyphen/>
        <w:t>доросле» она отпадает, едва возникнув: приезжает Стародум, появляется Милон. На пути возлюбленных возникает новое препятствие: Стародум хочет выдать Софью за племянника графа Честана. Но тут же выясняется, что Милон и есть пле</w:t>
        <w:softHyphen/>
        <w:t>мянник графа Честана. Наконец, возникает последнее препятствие: Простакова хочет похитить Софью силой и обвенчать ее с Митрофаном. Но и это препятствие сра</w:t>
        <w:softHyphen/>
        <w:t>зу отпадает, замысел Простаковой сры</w:t>
        <w:softHyphen/>
        <w:t>вается. Как видим, в комедии нет последовательного развития драматической борь</w:t>
        <w:softHyphen/>
        <w:t>бы, а есть ряд последовательных завязок, которые немедленно распутывают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Если угодно, «Недоросль» можно охарак</w:t>
        <w:softHyphen/>
        <w:t>теризовать как комедию нравов. Но это комедия нравов особого типа. В пьесе есть ряд сцен и персонажей, не имеющих прямого отношения к невежеству и дурному, воспитанию Митрофана. Такова сцена с неудачным камзолом, сшитым Тришкой, разговоры Стародума с Правдиным и Софьей, таковы образы Скотинина, Правдина, Тришки. Гоголь объясняет эту особен</w:t>
        <w:softHyphen/>
        <w:t>ность построения комедии так: «Степень потребности побочных характеров и ролей измерена также не в отношеньи к герою пьесы, но в отношеньи к тому, сколько они могли пополнить и пояснить мысль самого автора присутствием своим на сцене». Какова же мысль автора, какова идея пьесы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Уже первая сцена комедии – разговор Простаковой с Тришкой о неудачно сши</w:t>
        <w:softHyphen/>
        <w:t>том кафтане – вводит главную тему коме</w:t>
        <w:softHyphen/>
        <w:t>дии. Она возникает и в словах Скотинина, который заявляет, что «всякий убыток... сдерет со своих же крестьян». Простакова завидует своему брату в том, что он мастерски оброк собирает. Сама она со</w:t>
        <w:softHyphen/>
        <w:t>драла с крестьян все, что у них было, так что теперь и сдирать нечего. Самоуп</w:t>
        <w:softHyphen/>
        <w:t>равство злой фурии-помещицы, глумление над крепостными, надругательство над че</w:t>
        <w:softHyphen/>
        <w:t>ловеческой личностью становится основной темой комедии, обусловливает построение «Недоросля». Не связанный с основной ин</w:t>
        <w:softHyphen/>
        <w:t>тригой, характер Тришки нужен, чтобы яр</w:t>
        <w:softHyphen/>
        <w:t>че показать самодурство Простаковой. Характер брата Простаковой – Скотинина пополняет картину помещичьей жизни и представляет собой наглядное воплощение помещичьего произвола. Этот образ сви</w:t>
        <w:softHyphen/>
        <w:t>детельствует о том, что поведение Простаковой не ее личная причуда, а обще</w:t>
        <w:softHyphen/>
        <w:t>ственное явление, что существует много простаковых, которые также тиранят своих крестьян. Правдин никак не участвует в борьбе за руку Софьи и не имеет ника</w:t>
        <w:softHyphen/>
        <w:t>кого отношения к теме дурного воспитания и невежества, а между тем Правдин — од</w:t>
        <w:softHyphen/>
        <w:t>но из важнейших лиц «Недоросля». Он осуществляет в идейной и художественной концепции комедии ту же функцию, какую «настоящий ревизор» должен выполнять в «Ревизоре» Гоголя (Трезвость Гоголя и его художествен</w:t>
        <w:softHyphen/>
        <w:t>ный такт проявились в том, что он только извещает о появлении этого персонажа в финале своей пьесы, в то время как Фонвизин делает Правдина одним из глаз</w:t>
        <w:softHyphen/>
        <w:t>ных действующих лиц «Недоросля»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Фонвизин, таким образом, дает в «Недо</w:t>
        <w:softHyphen/>
        <w:t>росле» политическую критику помещичье</w:t>
        <w:softHyphen/>
        <w:t>го произвола и деспотизма, злоупотребле</w:t>
        <w:softHyphen/>
        <w:t>ний помещичьей власть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Реализм Фонвизина – реализм особого типа, просветительский, публицистический. «Недоросль» – публицистическая комед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Фонвизин не только нащупал своеобраз</w:t>
        <w:softHyphen/>
        <w:t>ную композицию, позволившую раскрыть специфические противоречия русской кре</w:t>
        <w:softHyphen/>
        <w:t>постнической действительности. Он создал ряд ярких и рельефных характеров, представляющих эту действительность. Как известно, персонажи комедии резко делят</w:t>
        <w:softHyphen/>
        <w:t>ся на две группы: одну – воплощающую положительные идеалы Фонвизина, дру</w:t>
        <w:softHyphen/>
        <w:t>гую – пороки современного ему общества. Сами имена персонажей «Недоросля» об</w:t>
        <w:softHyphen/>
        <w:t>рисовывают характер героя и ту роль, которую он играет в драматической борь</w:t>
        <w:softHyphen/>
        <w:t>бе. Скотинины и Простаковы поставлены в комедии лицом к лицу с Правдиным, Стародумом, Милон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В известной абстрактности и безжизнен</w:t>
        <w:softHyphen/>
        <w:t>ности идеальных фигур комедии отрази</w:t>
        <w:softHyphen/>
        <w:t>лась отвлеченность положительных идеалов просветителя Фонвизина. Особенно на</w:t>
        <w:softHyphen/>
        <w:t>глядно это выразилось в образе Правдина, воплощающего утопическое представление Фонвизина о добронравных чиновниках, которые разъезжают в поисках злоупотреб</w:t>
        <w:softHyphen/>
        <w:t>лений и наказывают злонравных крепостни</w:t>
        <w:softHyphen/>
        <w:t>ков. Так же отвлеченна идея исправления людей при помощи воспитания, котирую высказывает Стародум. В свое время Маркс дал глубокую критику просветитель</w:t>
        <w:softHyphen/>
        <w:t>ской теории воспитания. Он отмечал, что создатели этой теории упускают из виду, что сам воспитатель должен быть воспитан и воспитывается он в процессе революци</w:t>
        <w:softHyphen/>
        <w:t>онно-критической деятельности. В теории воспитания выразились иллюзии просвети</w:t>
        <w:softHyphen/>
        <w:t>тельского движения. Конечно, Стародум – абстракция по сравнению со Скотиниными и Простаковыми. Но Фонвизин стремится придать фигуре резонера реально-истори</w:t>
        <w:softHyphen/>
        <w:t>ческие чер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В русской действительности того време</w:t>
        <w:softHyphen/>
        <w:t>ни были типы подобных прогрессивных Стародумов. Уместно напомнить, что Ста</w:t>
        <w:softHyphen/>
        <w:t>родумом выглядел на фоне придворных шаркунов и немецких ставленников наш гениальный полководец Суворов. Стародум живет вдали от двора, на практике осу</w:t>
        <w:softHyphen/>
        <w:t>ществляя мысль просветителей о развитии производства, об эксплуатации земных недр. Свой гражданский стоицизм Старо</w:t>
        <w:softHyphen/>
        <w:t>дум обосновывает ссылкой на эпоху Пет</w:t>
        <w:softHyphen/>
        <w:t xml:space="preserve">ра </w:t>
      </w:r>
      <w:r>
        <w:rPr>
          <w:rFonts w:cs="Times New Roman" w:ascii="Times New Roman" w:hAnsi="Times New Roman"/>
          <w:color w:val="000000"/>
          <w:sz w:val="24"/>
          <w:szCs w:val="17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17"/>
        </w:rPr>
        <w:t>, век солдатской честности и патриоти</w:t>
        <w:softHyphen/>
        <w:t>ческих идеалов, когда люди не жалели себя во имя интересов родины. Критикуя развращенных бездельников — придворных, Стародум противопоставляет им героиче</w:t>
        <w:softHyphen/>
        <w:t>ское прошло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Если даже в образе героя-резонера Фон</w:t>
        <w:softHyphen/>
        <w:t>визин стремится к достижению конкретно</w:t>
        <w:softHyphen/>
        <w:t>сти, то подлинных успехов достигает он в обрисовке характеров отрицательных персонажей. Каждый такой характер при</w:t>
        <w:softHyphen/>
        <w:t>зван подтвердить и обосновать публицисти</w:t>
        <w:softHyphen/>
        <w:t>ческую идею авт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Скотинин страстно любит свиней. Однако он не один до свиней охотник. Эту страсть разделяет с ним Митрофа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«С к о т и н и н. Ну пусть, братец, Митро</w:t>
        <w:softHyphen/>
        <w:t>фан любит свиней для того, что он мой племянник. Тут есть какое-нибудь сход</w:t>
        <w:softHyphen/>
        <w:t>ство; да отчего же я к свиньям так сильно пристрастился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П р о с т а к о в.  И   тут   есть   какое-нибудь сходство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17"/>
        </w:rPr>
        <w:t>Слова Простакова с памфлетной откро</w:t>
        <w:softHyphen/>
        <w:t>венностью раскрывают замысел Фонвизи</w:t>
        <w:softHyphen/>
        <w:t>на. Любовь Скотинина и Митрофана к свиньям – рационалистическая метафора, материализующая свинство и скотство простаковых и скотининых. Метафоры, упо</w:t>
        <w:softHyphen/>
        <w:t>добляющие Скотининых свинье, возникают в комедии беспрерывно. Скотинин с гор</w:t>
        <w:softHyphen/>
        <w:t>достью говорит о себе: «Я и своих поросят завести хочу». О сестре он заявляет: «Что греха таить, одного помету, да, вишь, как развизжалась». О деревнях, в которых хозяйничает он и его сестрица, Скотинин делает следующее заключение: «В здеш</w:t>
        <w:softHyphen/>
        <w:t>нем-то околотке и житье одним только свиньям». Мысль комедии ясна. Крепостни</w:t>
        <w:softHyphen/>
        <w:t>ческое общество – это царство, где гос</w:t>
        <w:softHyphen/>
        <w:t>подствуют скоты и свинь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Белинский отметил важную особенность отрицательных персонажей комедии, ска</w:t>
        <w:softHyphen/>
        <w:t>зав, что каждый из героев смешон по-свое</w:t>
        <w:softHyphen/>
        <w:t>му. Простакова смешна своей нелепой лю</w:t>
        <w:softHyphen/>
        <w:t>бовью к Митрофану, Скотинин – любовью к свиньям, Митрофан – наглым невежест</w:t>
        <w:softHyphen/>
        <w:t>вом. Конкретность художественной харак</w:t>
        <w:softHyphen/>
        <w:t>теристики связана с тем, что герой посту</w:t>
        <w:softHyphen/>
        <w:t>пает глупо и безнравственно не по созна</w:t>
        <w:softHyphen/>
        <w:t>тельному умыслу, а просто потому, что не знает другой точки зрения, не знает нравственности, Самые нелепые и невеже</w:t>
        <w:softHyphen/>
        <w:t>ственные мнения персонажей, самые дикие их взгляды есть плод их внутреннего убеж</w:t>
        <w:softHyphen/>
        <w:t>дения. Простакова твердо убеждена в сво</w:t>
        <w:softHyphen/>
        <w:t>ем праве на тиранство. «Вот до чего до</w:t>
        <w:softHyphen/>
        <w:t>жили: к девушкам письма пишут! Девушки грамоте умеют!» – восклицает она. Эти слова вытекают из взглядов Простаковой, привитых ей патриархальным, домостроев</w:t>
        <w:softHyphen/>
        <w:t>ским воспитанием. Каждый персонаж име</w:t>
        <w:softHyphen/>
        <w:t>ет свой, пускай убогий, угол зрения, свею внутреннюю логику. В пределах своих убо</w:t>
        <w:softHyphen/>
        <w:t>гих взглядов они действуют по-своему последовательно. Простакова любит сына. Она искренне уверена, что, наняв Враль</w:t>
        <w:softHyphen/>
        <w:t>мана и приставив к сыну мамку, она сде</w:t>
        <w:softHyphen/>
        <w:t>лала все, что нужно для блага своего детищ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Дураки Фонвизина не просто дураки в смысле отсутствия ума и не просто дуби</w:t>
        <w:softHyphen/>
        <w:t>ны, лишенные чувств и эмоции. Еще Го</w:t>
        <w:softHyphen/>
        <w:t>голь заметил, что Скотинин питает к свинь</w:t>
        <w:softHyphen/>
        <w:t>ям эстетическую, художественную любовь, восхищается ими, как картинами или про</w:t>
        <w:softHyphen/>
        <w:t>изведениями человеческой мысл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Убеждения отрицательных персонажей часто вытекают из весьма трезвого созна</w:t>
        <w:softHyphen/>
        <w:t>ния своей выгоды и в отдельных случаях, как это ни покажется парадоксальным, от</w:t>
        <w:softHyphen/>
        <w:t>личаются гораздо большим реализмом, чем представления о жизни персонажей поло</w:t>
        <w:softHyphen/>
        <w:t>жительны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«С л у г а (к Простакову, запыхавшись). Барин! барин! Солдаты пришли, останови</w:t>
        <w:softHyphen/>
        <w:t>лись в нашей деревн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П р о с т а к о в. Какая беда! Ну, разорят до конца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П р а в д и н. Что  вы   испугались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П р о с т а к о в. Ах ты, отец родной! Мы уже видали виды. Я к ним и появиться не смею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Несмотря на все возражения Правдина и на то, что офицер оказался добродетель</w:t>
        <w:softHyphen/>
        <w:t>ным Милоном и не допустил грабежа, пра</w:t>
        <w:softHyphen/>
        <w:t>вота Простакова, который опирается на свой практический опыт, чувствуется очень яс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Итак, хотя в воззрениях Простаковых и Скотининых есть элементы реализма, в большинстве случаев их речи представ</w:t>
        <w:softHyphen/>
        <w:t>ляют собой собрание нелепых и искажен</w:t>
        <w:softHyphen/>
        <w:t>ных мнений о жизни, а сами они составля</w:t>
        <w:softHyphen/>
        <w:t>ют своеобразную кунсткамеру. Мнения просвещенных и здравомыслящих персона</w:t>
        <w:softHyphen/>
        <w:t>жей корректируют нелепые воззрения пер</w:t>
        <w:softHyphen/>
        <w:t>сонажей отрицательных, вводят их в рамку нормальных представлений, дают им под</w:t>
        <w:softHyphen/>
        <w:t>линный масштаб. Таким образом, Правдин и Стародум вносят в комедию не только мораль, но и правильное понимание ми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Конечно, характеры, подобные Скотинину и Митрофану или Вральману, – карика</w:t>
        <w:softHyphen/>
        <w:t>туры. В этих персонажах пороки реально существующих крепостников, невежд и об</w:t>
        <w:softHyphen/>
        <w:t>манщиков обострены, сделаны наглядными. Но карикатуры эти художественны. Про</w:t>
        <w:softHyphen/>
        <w:t>исходит это потому, что обострением реальных черт Фонвизин делает более яр</w:t>
        <w:softHyphen/>
        <w:t>кими и наглядными действительно суще</w:t>
        <w:softHyphen/>
        <w:t>ствующие пороки, через карикатуру ярче показывает действительную жизн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Над всеми персонажами комедии возвы</w:t>
        <w:softHyphen/>
        <w:t>шается своим художественным совершен</w:t>
        <w:softHyphen/>
        <w:t>ством характер Простаковой. В основе всех поступков Простаковой находится то силь</w:t>
        <w:softHyphen/>
        <w:t>ное и возвышенное чувство, которое со</w:t>
        <w:softHyphen/>
        <w:t>ставляет основу трагедии, – материнская любовь. Однако все смешное, низменное и порочное, что есть в характере Проста</w:t>
        <w:softHyphen/>
        <w:t>ковой, тесно связано с ее материнскими чувствами. В этом сочетании сильной стра</w:t>
        <w:softHyphen/>
        <w:t>сти с низменным и злым и состоит инте</w:t>
        <w:softHyphen/>
        <w:t>рес характера Простаков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Характер матери осложнен чертами са</w:t>
        <w:softHyphen/>
        <w:t>модурства, корыстолюбия, наглости, неве</w:t>
        <w:softHyphen/>
        <w:t>жества, тиранства, трусости. С наглым са</w:t>
        <w:softHyphen/>
        <w:t>модурством Простакова заставляет Тришку, который отродясь не шил, шить камзол. Она лицемерно и корыстно ухаживает за Софьей и Стародумом, надеясь выдать Софью за Митрофана и присвоить ее день</w:t>
        <w:softHyphen/>
        <w:t>ги. Как тиранка, она командует людьми, подгоняет их, когда они по ее приказу похищают Софью. Смешное и отвратитель</w:t>
        <w:softHyphen/>
        <w:t xml:space="preserve">ное </w:t>
      </w:r>
      <w:r>
        <w:rPr>
          <w:rFonts w:cs="Times New Roman" w:ascii="Times New Roman" w:hAnsi="Times New Roman"/>
          <w:i/>
          <w:iCs/>
          <w:color w:val="000000"/>
          <w:sz w:val="24"/>
          <w:szCs w:val="17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17"/>
        </w:rPr>
        <w:t>образе Простаковой связано с теми нелепыми формами, которые принимает у самодурки-помещицы материнская любовь. Но сама любовь Простаковой содержит в себе очень сильный трагический оттено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Последняя сцена комедии звучит прямо трагически. К «Недорослю» вполне приме</w:t>
        <w:softHyphen/>
        <w:t>нимы слова Пушкина: «Заметим, что высо</w:t>
        <w:softHyphen/>
        <w:t>кая комедия не основана единственно на смехе, но на развитии характеров, и что нередко (она) близко подходит к тра</w:t>
        <w:softHyphen/>
        <w:t>геди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Фонвизин так глубоко раскрыл общест</w:t>
        <w:softHyphen/>
        <w:t>венные пороки русской жизни, поставил такие серьезные вопросы, что комедия его перерастает в трагедию. Особенно силен трагический элемент в униженных и угнетенных жертвах крепостнического произвола. С большим гуманизмом показывает Фонвизин поруганное человеческое досто</w:t>
        <w:softHyphen/>
        <w:t>инство крепостных раб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Разбитной и не лишенный здравого смыс</w:t>
        <w:softHyphen/>
        <w:t>ла Тришка, который покорно сносит рас</w:t>
        <w:softHyphen/>
        <w:t>праву и самодурство Простаковой, – пер</w:t>
        <w:softHyphen/>
        <w:t>вый образ униженного человека в комедии. В характере мамки Еремеевны есть много комических черт. Но образ рабыни, бес</w:t>
        <w:softHyphen/>
        <w:t>предельно преданной господам, которую ругают и бьют и которая грудью готова защищать своего Митрофанушку, трагичен, несмотря на нелепость многих ее по</w:t>
        <w:softHyphen/>
        <w:t>ступ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Комедия Фонвизина – создание просве</w:t>
        <w:softHyphen/>
        <w:t>тителя, ориентирующегося на передовую философию и новые передовые формы искусства. Глубоко отразив современную ему жизнь, Фонвизин создал образы и си</w:t>
        <w:softHyphen/>
        <w:t>туации, которые вошли в русскую лите</w:t>
        <w:softHyphen/>
        <w:t>ратурную традицию. Он сочинил, »напри</w:t>
        <w:softHyphen/>
        <w:t>мер, поговорку в народном духе: «Не хочу учиться, а хочу жениться» – и дал непрев</w:t>
        <w:softHyphen/>
        <w:t>зойденное изображение такого великовоз</w:t>
        <w:softHyphen/>
        <w:t>растного неуча, который захотел жениться. Каждый раз, когда русский писатель обра</w:t>
        <w:softHyphen/>
        <w:t>щался к изображению персонажа, который умом не вышел, гонял голубей и остался невеждой, он создает нечто, имеющее сходство с героем «Недоросля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Сами композиционные поиски Фонвизина типичны именно для русской комед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Общественный социальный момент, кото</w:t>
        <w:softHyphen/>
        <w:t xml:space="preserve">рый нарастал во французской комедии </w:t>
      </w:r>
      <w:r>
        <w:rPr>
          <w:rFonts w:cs="Times New Roman" w:ascii="Times New Roman" w:hAnsi="Times New Roman"/>
          <w:color w:val="000000"/>
          <w:sz w:val="24"/>
          <w:szCs w:val="17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17"/>
        </w:rPr>
        <w:t xml:space="preserve"> века, прежде всего у Лесажа и Бо</w:t>
        <w:softHyphen/>
        <w:t>марше, не приводил французских драма</w:t>
        <w:softHyphen/>
        <w:t>тургов к отказу от любовной завязки как основы комедии. Наоборот, Бомарше даже стремился вдохнуть в нее новую жизнь: «Женитьба Фигаро» построена на любов</w:t>
        <w:softHyphen/>
        <w:t>ной интриг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Фонвизин отодвигает любовную интригу Софья – Милон на задний план. В центре комедии – противопоставление передового человека Старо дума темным крепостникам Скотининым и Простаковы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В комедии Грибоедова любовная тема Чацкий – Софья перерастает в конфликт Чацкого со всем светским обще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Гоголь вообще отбрасывает любовную интриг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В основе его комедии – прямая общест</w:t>
        <w:softHyphen/>
        <w:t>венная критика острейших противоречий русской действительности. И первым пошел по этому пути Фонвизи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7"/>
        </w:rPr>
        <w:t>Не случайно Гоголь писал о «Недоросле» и «Горе от ума»: «Их можно назвать истинно общественными комедиями. И по</w:t>
        <w:softHyphen/>
        <w:t>добного выражения, сколько мне кажется, не принимала еще комедия ни у одного народа».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  <w:t>А. ШТЕЙН (Москва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Times New Roman" w:hAnsi="Times New Roman" w:cs="Times New Roman"/>
      <w:b/>
      <w:bCs/>
      <w:color w:val="000000"/>
      <w:sz w:val="24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4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2:09:00Z</dcterms:created>
  <dc:creator>Admin</dc:creator>
  <dc:description/>
  <dc:language>en-US</dc:language>
  <cp:lastModifiedBy>Admin</cp:lastModifiedBy>
  <dcterms:modified xsi:type="dcterms:W3CDTF">2007-06-25T17:14:00Z</dcterms:modified>
  <cp:revision>6</cp:revision>
  <dc:subject/>
  <dc:title/>
</cp:coreProperties>
</file>