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right"/>
        <w:rPr>
          <w:sz w:val="24"/>
          <w:szCs w:val="24"/>
        </w:rPr>
      </w:pPr>
      <w:r>
        <w:rPr>
          <w:sz w:val="24"/>
          <w:szCs w:val="24"/>
        </w:rPr>
        <w:t>В. Н. Годинер (Омск)</w:t>
      </w:r>
    </w:p>
    <w:p>
      <w:pPr>
        <w:pStyle w:val="Normal"/>
        <w:shd w:fill="FFFFFF" w:val="clear"/>
        <w:ind w:firstLine="720"/>
        <w:jc w:val="center"/>
        <w:rPr>
          <w:rFonts w:ascii="Arial" w:hAnsi="Arial" w:cs="Arial"/>
          <w:sz w:val="24"/>
          <w:szCs w:val="24"/>
        </w:rPr>
      </w:pPr>
      <w:r>
        <w:rPr>
          <w:rFonts w:cs="Arial" w:ascii="Arial" w:hAnsi="Arial"/>
          <w:b/>
          <w:bCs/>
          <w:sz w:val="24"/>
          <w:szCs w:val="24"/>
        </w:rPr>
        <w:t>«Обязанность быть человеком»</w:t>
      </w:r>
    </w:p>
    <w:p>
      <w:pPr>
        <w:pStyle w:val="Normal"/>
        <w:shd w:fill="FFFFFF" w:val="clear"/>
        <w:ind w:firstLine="720"/>
        <w:jc w:val="center"/>
        <w:rPr/>
      </w:pPr>
      <w:r>
        <w:rPr>
          <w:rFonts w:cs="Arial" w:ascii="Arial" w:hAnsi="Arial"/>
          <w:sz w:val="24"/>
          <w:szCs w:val="24"/>
        </w:rPr>
        <w:t xml:space="preserve">(«Репортаж с петлей на шее» Ю.Фучика в </w:t>
      </w:r>
      <w:r>
        <w:rPr>
          <w:rFonts w:cs="Arial" w:ascii="Arial" w:hAnsi="Arial"/>
          <w:sz w:val="24"/>
          <w:szCs w:val="24"/>
          <w:lang w:val="en-US"/>
        </w:rPr>
        <w:t>VII</w:t>
      </w:r>
      <w:r>
        <w:rPr>
          <w:rFonts w:cs="Arial" w:ascii="Arial" w:hAnsi="Arial"/>
          <w:sz w:val="24"/>
          <w:szCs w:val="24"/>
        </w:rPr>
        <w:t xml:space="preserve"> классе)</w:t>
      </w:r>
    </w:p>
    <w:p>
      <w:pPr>
        <w:pStyle w:val="TextBodyIndent"/>
        <w:rPr>
          <w:color w:val="000000"/>
          <w:szCs w:val="24"/>
        </w:rPr>
      </w:pPr>
      <w:r>
        <w:rPr>
          <w:color w:val="000000"/>
          <w:szCs w:val="24"/>
        </w:rPr>
        <w:t>Имя чехословацкого писателя-анти</w:t>
        <w:softHyphen/>
        <w:t>фашиста Юлиуса Фучика давно люби</w:t>
        <w:softHyphen/>
        <w:t>мо советскими читателями, но в этом году оно произносится с особым чувст</w:t>
        <w:softHyphen/>
        <w:t>вом. 23 февраля 1988 года ему исполнилось бы 85 лет! 45 лет назад (в сен</w:t>
        <w:softHyphen/>
        <w:t>тябре 1943 года) Ю. Фучик был каз</w:t>
        <w:softHyphen/>
        <w:t>нен в берлинской тюрьме.</w:t>
      </w:r>
    </w:p>
    <w:p>
      <w:pPr>
        <w:pStyle w:val="Normal"/>
        <w:shd w:fill="FFFFFF" w:val="clear"/>
        <w:ind w:firstLine="720"/>
        <w:jc w:val="both"/>
        <w:rPr>
          <w:sz w:val="24"/>
          <w:szCs w:val="24"/>
        </w:rPr>
      </w:pPr>
      <w:r>
        <w:rPr>
          <w:sz w:val="24"/>
          <w:szCs w:val="24"/>
        </w:rPr>
        <w:t>Со страниц «Репортажа с петлей на шее» удивительно современно звучат его слова: «Обязанность быть челове</w:t>
        <w:softHyphen/>
        <w:t>ком не кончится с теперешней войной, и для выполнения этой обязанности потребуется героическое сердце, пока все люди не станут людьми». Встреча семиклассников с книгой, ставшей на</w:t>
        <w:softHyphen/>
        <w:t>стоящим событием в духовной жизни послевоенной Европы, очень важна. Переход от детства к взрослости – пе</w:t>
        <w:softHyphen/>
        <w:t>риод возросшей социальной активно</w:t>
        <w:softHyphen/>
        <w:t>сти; любимым героем подростка является человек-деятель, борец и победи</w:t>
        <w:softHyphen/>
        <w:t>тель. В поисках идеала, примера он обращается к произведениям художе</w:t>
        <w:softHyphen/>
        <w:t>ственной литературы, где его все бо</w:t>
        <w:softHyphen/>
        <w:t>лее начинает привлекать художествен</w:t>
        <w:softHyphen/>
        <w:t>ное изображение реальных людей.</w:t>
      </w:r>
    </w:p>
    <w:p>
      <w:pPr>
        <w:pStyle w:val="Normal"/>
        <w:shd w:fill="FFFFFF" w:val="clear"/>
        <w:ind w:firstLine="720"/>
        <w:jc w:val="both"/>
        <w:rPr>
          <w:sz w:val="24"/>
          <w:szCs w:val="24"/>
        </w:rPr>
      </w:pPr>
      <w:r>
        <w:rPr>
          <w:sz w:val="24"/>
          <w:szCs w:val="24"/>
        </w:rPr>
        <w:t>«Репортаж с петлей на шее» Ю. Фу</w:t>
        <w:softHyphen/>
        <w:t>чика знакомит семиклассников с та</w:t>
        <w:softHyphen/>
        <w:t>ким героем. Кроме того, «Репортаж...» позволяет формировать историзм вос</w:t>
        <w:softHyphen/>
        <w:t>приятия литературных произведений учащимися, так как залогом его успеш</w:t>
        <w:softHyphen/>
        <w:t>ного усвоения становится выявление взаимосвязи, взаимообусловленности проблемы автора-героя и исторической эпохи, исторического момента, отразив</w:t>
        <w:softHyphen/>
        <w:t>шихся здесь.</w:t>
      </w:r>
    </w:p>
    <w:p>
      <w:pPr>
        <w:pStyle w:val="Normal"/>
        <w:shd w:fill="FFFFFF" w:val="clear"/>
        <w:ind w:firstLine="720"/>
        <w:jc w:val="both"/>
        <w:rPr>
          <w:sz w:val="24"/>
          <w:szCs w:val="24"/>
        </w:rPr>
      </w:pPr>
      <w:r>
        <w:rPr>
          <w:sz w:val="24"/>
          <w:szCs w:val="24"/>
        </w:rPr>
        <w:t>«Репортаж с петлей на шее» Ю. Фу</w:t>
        <w:softHyphen/>
        <w:t>чика вместе с «Молодой гвардией» А. Фадеева, стихотворением «Где бы</w:t>
        <w:softHyphen/>
        <w:t>ла Германия...» И. Бехера вводит се</w:t>
        <w:softHyphen/>
        <w:t>миклассников в антифашистскую литературу. У учителя возникает возмож</w:t>
        <w:softHyphen/>
        <w:t>ность обратить внимание подростков на национальное своеобразие и интер</w:t>
        <w:softHyphen/>
        <w:t>национальную общность произведений, созданных писателями-коммунистами разных стран.</w:t>
      </w:r>
    </w:p>
    <w:p>
      <w:pPr>
        <w:pStyle w:val="Normal"/>
        <w:shd w:fill="FFFFFF" w:val="clear"/>
        <w:ind w:firstLine="720"/>
        <w:jc w:val="both"/>
        <w:rPr/>
      </w:pPr>
      <w:r>
        <w:rPr>
          <w:sz w:val="24"/>
          <w:szCs w:val="24"/>
        </w:rPr>
        <w:t>Как показывает опыт, произведение Ю. Фучика вызывает интерес у уча</w:t>
        <w:softHyphen/>
        <w:t>щихся, доступно им. Однако наблюде</w:t>
        <w:softHyphen/>
        <w:t>ния говорят и о том, что существуют определенные трудности, препятствую</w:t>
        <w:softHyphen/>
        <w:t>щие возможно более полному усвое</w:t>
        <w:softHyphen/>
        <w:t>нию идейно-художественного смысла произведения. Первое – поверхност</w:t>
        <w:softHyphen/>
        <w:t>ные, иногда случайные, несистематизи</w:t>
        <w:softHyphen/>
        <w:t xml:space="preserve">рованные сведения из истории Европы 30 – 40-х годов </w:t>
      </w:r>
      <w:r>
        <w:rPr>
          <w:sz w:val="24"/>
          <w:szCs w:val="24"/>
          <w:lang w:val="en-US"/>
        </w:rPr>
        <w:t>XX</w:t>
      </w:r>
      <w:r>
        <w:rPr>
          <w:sz w:val="24"/>
          <w:szCs w:val="24"/>
        </w:rPr>
        <w:t xml:space="preserve"> века. Наши дети знают, как началась Великая Отечест</w:t>
        <w:softHyphen/>
        <w:t>венная война, кто отстоял независимость нашей страны. Память о герои</w:t>
        <w:softHyphen/>
        <w:t>ческих страницах этих лет воплощена в произведениях искусства – в книгах, фильмах, спектаклях, картинах. Семи</w:t>
        <w:softHyphen/>
        <w:t>классники знают имена героев, основ</w:t>
        <w:softHyphen/>
        <w:t>ные события Великой Отечественной войны. А вот сведений о том, что пред</w:t>
        <w:softHyphen/>
        <w:t>ставляли из себя страны Западной Ев</w:t>
        <w:softHyphen/>
        <w:t xml:space="preserve">ропы перед войной, как на них обрушился первый удар фашизма, какой была Чехословакия перед войной, у учащихся </w:t>
      </w:r>
      <w:r>
        <w:rPr>
          <w:sz w:val="24"/>
          <w:szCs w:val="24"/>
          <w:lang w:val="en-US"/>
        </w:rPr>
        <w:t>VII</w:t>
      </w:r>
      <w:r>
        <w:rPr>
          <w:sz w:val="24"/>
          <w:szCs w:val="24"/>
        </w:rPr>
        <w:t xml:space="preserve"> класса, как правило, нет. Знать об этом – значит понять, в ка</w:t>
        <w:softHyphen/>
        <w:t>ких условиях формировались характе</w:t>
        <w:softHyphen/>
        <w:t>ры будущих антифашистов, в каких классовых битвах выковывалось мировоззрение Ю. Фучика и его друзей.</w:t>
      </w:r>
    </w:p>
    <w:p>
      <w:pPr>
        <w:pStyle w:val="Normal"/>
        <w:shd w:fill="FFFFFF" w:val="clear"/>
        <w:ind w:firstLine="720"/>
        <w:jc w:val="both"/>
        <w:rPr>
          <w:sz w:val="24"/>
          <w:szCs w:val="24"/>
        </w:rPr>
      </w:pPr>
      <w:r>
        <w:rPr>
          <w:sz w:val="24"/>
          <w:szCs w:val="24"/>
        </w:rPr>
        <w:t>Еще одним препятствием на пути к постижению сущности героизма в «Ре</w:t>
        <w:softHyphen/>
        <w:t>портаже...» является неумение ребят увидеть (во время самостоятельного чтения) героя полно, многосторонне, постичь богатство его духовного мира, глубину связей его с окружающими. Характеризуя героя, они говорят о си</w:t>
        <w:softHyphen/>
        <w:t>ле воли, мужестве, стойкости, не зада</w:t>
        <w:softHyphen/>
        <w:t>ваясь вопросом об истоках этих ка</w:t>
        <w:softHyphen/>
        <w:t>честв.</w:t>
      </w:r>
    </w:p>
    <w:p>
      <w:pPr>
        <w:pStyle w:val="Normal"/>
        <w:shd w:fill="FFFFFF" w:val="clear"/>
        <w:ind w:firstLine="720"/>
        <w:jc w:val="both"/>
        <w:rPr>
          <w:sz w:val="24"/>
          <w:szCs w:val="24"/>
        </w:rPr>
      </w:pPr>
      <w:r>
        <w:rPr>
          <w:sz w:val="24"/>
          <w:szCs w:val="24"/>
        </w:rPr>
        <w:t>Определенную трудность неизбежно вызывает и встреча с новой для уча</w:t>
        <w:softHyphen/>
        <w:t>щихся жанровой формой «Репорта</w:t>
        <w:softHyphen/>
        <w:t>жа...». Публицистическое, философское и лирическое начала переплетаются в произведении, создавая его гармони</w:t>
        <w:softHyphen/>
        <w:t>ческое единство. Увидеть эти начала самостоятельно семиклассники пока не могут, а увидеть их необходимо, ибо замысел автора, его пафос без этого не будут восприняты достаточно глу</w:t>
        <w:softHyphen/>
        <w:t>боко.</w:t>
      </w:r>
    </w:p>
    <w:p>
      <w:pPr>
        <w:pStyle w:val="Normal"/>
        <w:shd w:fill="FFFFFF" w:val="clear"/>
        <w:ind w:firstLine="720"/>
        <w:jc w:val="both"/>
        <w:rPr>
          <w:sz w:val="24"/>
          <w:szCs w:val="24"/>
        </w:rPr>
      </w:pPr>
      <w:r>
        <w:rPr>
          <w:sz w:val="24"/>
          <w:szCs w:val="24"/>
        </w:rPr>
        <w:t>Что же готовит подростков в курсе литературы среднего звена к встрече с «Репортажем…» Ю. Фучика?</w:t>
      </w:r>
    </w:p>
    <w:p>
      <w:pPr>
        <w:pStyle w:val="Normal"/>
        <w:shd w:fill="FFFFFF" w:val="clear"/>
        <w:ind w:firstLine="720"/>
        <w:jc w:val="both"/>
        <w:rPr>
          <w:sz w:val="24"/>
          <w:szCs w:val="24"/>
        </w:rPr>
      </w:pPr>
      <w:r>
        <w:rPr>
          <w:sz w:val="24"/>
          <w:szCs w:val="24"/>
        </w:rPr>
        <w:t>В общем, каждая встреча с произ</w:t>
        <w:softHyphen/>
        <w:t>ведениями героико-патриотического плана, включая и произведения устно</w:t>
        <w:softHyphen/>
        <w:t>го народного творчества. При изуче</w:t>
        <w:softHyphen/>
        <w:t>нии былин, сказаний древних греков учащиеся постигают мысль, важную для понимания сути героического: только тот герой и достоин жить в па</w:t>
        <w:softHyphen/>
        <w:t>мяти народа, кто живет ради других.</w:t>
      </w:r>
    </w:p>
    <w:p>
      <w:pPr>
        <w:pStyle w:val="Normal"/>
        <w:shd w:fill="FFFFFF" w:val="clear"/>
        <w:ind w:firstLine="720"/>
        <w:jc w:val="both"/>
        <w:rPr/>
      </w:pPr>
      <w:r>
        <w:rPr>
          <w:sz w:val="24"/>
          <w:szCs w:val="24"/>
        </w:rPr>
        <w:t>Очень важны для ребят встречи с произведениями, где непосредственно отразилась жизнь автора, где автор является одним из героев, действую</w:t>
        <w:softHyphen/>
        <w:t>щим лицом. С таким произведением учащиеся встречались в курсе литера</w:t>
        <w:softHyphen/>
        <w:t xml:space="preserve">туры </w:t>
      </w:r>
      <w:r>
        <w:rPr>
          <w:sz w:val="24"/>
          <w:szCs w:val="24"/>
          <w:lang w:val="en-US"/>
        </w:rPr>
        <w:t>VI</w:t>
      </w:r>
      <w:r>
        <w:rPr>
          <w:sz w:val="24"/>
          <w:szCs w:val="24"/>
        </w:rPr>
        <w:t xml:space="preserve"> класса («Детство» М. Горь</w:t>
        <w:softHyphen/>
        <w:t>кого). В вопросах и заданиях к этому произведению предлагалось подумать, почему указанную повесть нельзя рас</w:t>
        <w:softHyphen/>
        <w:t>сматривать только как автобиографию писателя, говорили о взаимодействии эпохи и человека. Это подготовило уче</w:t>
        <w:softHyphen/>
        <w:t>ников ко встрече с героями «Молодой гвардии» А. Фадеева и «Репортажа...» Ю. Фучика.</w:t>
      </w:r>
    </w:p>
    <w:p>
      <w:pPr>
        <w:pStyle w:val="Normal"/>
        <w:shd w:fill="FFFFFF" w:val="clear"/>
        <w:ind w:firstLine="720"/>
        <w:jc w:val="both"/>
        <w:rPr>
          <w:sz w:val="24"/>
          <w:szCs w:val="24"/>
        </w:rPr>
      </w:pPr>
      <w:r>
        <w:rPr>
          <w:sz w:val="24"/>
          <w:szCs w:val="24"/>
        </w:rPr>
        <w:t>Изучение глав романа А. Фадеева «Молодая гвардия» дает учителю и учащимся богатый материал для со</w:t>
        <w:softHyphen/>
        <w:t>поставления двух близких по теме, по идейной направленности произведений, созданных в одну историческую эпоху писателями-коммунистами — чехом Ю. Фучиком и русским А. Фадеевым. Такое сопоставление позволит увидеть не только родство, но и своеобразие каждого из них.</w:t>
      </w:r>
    </w:p>
    <w:p>
      <w:pPr>
        <w:pStyle w:val="Normal"/>
        <w:shd w:fill="FFFFFF" w:val="clear"/>
        <w:ind w:firstLine="720"/>
        <w:jc w:val="both"/>
        <w:rPr/>
      </w:pPr>
      <w:r>
        <w:rPr>
          <w:sz w:val="24"/>
          <w:szCs w:val="24"/>
        </w:rPr>
        <w:t>Если учитель построит урок вне</w:t>
        <w:softHyphen/>
        <w:t>классного чтения по «Репортажу с петлей на шее» Ю. Фучика как урок, входящий в систему уроков «Литера</w:t>
        <w:softHyphen/>
        <w:t>тура в борьбе с фашизмом», перед ним откроются новые возможности углу</w:t>
        <w:softHyphen/>
        <w:t>бить и расширить представления семи</w:t>
        <w:softHyphen/>
        <w:t>классников об одной из самых напря</w:t>
        <w:softHyphen/>
        <w:t xml:space="preserve">женных классовых битв </w:t>
      </w:r>
      <w:r>
        <w:rPr>
          <w:sz w:val="24"/>
          <w:szCs w:val="24"/>
          <w:lang w:val="en-US"/>
        </w:rPr>
        <w:t>XX</w:t>
      </w:r>
      <w:r>
        <w:rPr>
          <w:sz w:val="24"/>
          <w:szCs w:val="24"/>
        </w:rPr>
        <w:t xml:space="preserve"> века.</w:t>
      </w:r>
    </w:p>
    <w:p>
      <w:pPr>
        <w:pStyle w:val="Normal"/>
        <w:shd w:fill="FFFFFF" w:val="clear"/>
        <w:ind w:firstLine="720"/>
        <w:jc w:val="both"/>
        <w:rPr>
          <w:sz w:val="24"/>
          <w:szCs w:val="24"/>
        </w:rPr>
      </w:pPr>
      <w:r>
        <w:rPr>
          <w:sz w:val="24"/>
          <w:szCs w:val="24"/>
        </w:rPr>
        <w:t>Начиная работу над темой, учитель введет учащихся в европейскую исто</w:t>
        <w:softHyphen/>
        <w:t>рию 30 – 40-х годов, в мир борьбы сил гуманизма с коричневой чумой, рас</w:t>
        <w:softHyphen/>
        <w:t>скажет о приходе фашистов к власти в Германии в 1933 году, когда на ее улицах горели в кострах книги лучших писателей этой страны, когда концла</w:t>
        <w:softHyphen/>
        <w:t>геря приняли первых узников – нем</w:t>
        <w:softHyphen/>
        <w:t>цев-антифашистов.</w:t>
      </w:r>
    </w:p>
    <w:p>
      <w:pPr>
        <w:pStyle w:val="Normal"/>
        <w:shd w:fill="FFFFFF" w:val="clear"/>
        <w:ind w:firstLine="720"/>
        <w:jc w:val="both"/>
        <w:rPr>
          <w:sz w:val="24"/>
          <w:szCs w:val="24"/>
        </w:rPr>
      </w:pPr>
      <w:r>
        <w:rPr>
          <w:sz w:val="24"/>
          <w:szCs w:val="24"/>
        </w:rPr>
        <w:t>Нужно рассказать ребятам и об ис</w:t>
        <w:softHyphen/>
        <w:t>панских событиях 1936—1939 годов, которые показали Европе и миру всю опасность фашизма, стремящегося к мировому господству:</w:t>
      </w:r>
    </w:p>
    <w:p>
      <w:pPr>
        <w:pStyle w:val="Normal"/>
        <w:shd w:fill="FFFFFF" w:val="clear"/>
        <w:ind w:left="2880" w:firstLine="720"/>
        <w:jc w:val="both"/>
        <w:rPr>
          <w:sz w:val="24"/>
          <w:szCs w:val="24"/>
        </w:rPr>
      </w:pPr>
      <w:r>
        <w:rPr>
          <w:sz w:val="24"/>
          <w:szCs w:val="24"/>
        </w:rPr>
        <w:t xml:space="preserve">Что чума победит, разве люди </w:t>
      </w:r>
    </w:p>
    <w:p>
      <w:pPr>
        <w:pStyle w:val="Normal"/>
        <w:shd w:fill="FFFFFF" w:val="clear"/>
        <w:ind w:left="3600" w:firstLine="720"/>
        <w:jc w:val="both"/>
        <w:rPr>
          <w:sz w:val="24"/>
          <w:szCs w:val="24"/>
        </w:rPr>
      </w:pPr>
      <w:r>
        <w:rPr>
          <w:sz w:val="24"/>
          <w:szCs w:val="24"/>
        </w:rPr>
        <w:t xml:space="preserve"> </w:t>
      </w:r>
      <w:r>
        <w:rPr>
          <w:sz w:val="24"/>
          <w:szCs w:val="24"/>
        </w:rPr>
        <w:t>поверить могли?</w:t>
      </w:r>
    </w:p>
    <w:p>
      <w:pPr>
        <w:pStyle w:val="Normal"/>
        <w:shd w:fill="FFFFFF" w:val="clear"/>
        <w:ind w:left="2880" w:firstLine="720"/>
        <w:jc w:val="both"/>
        <w:rPr>
          <w:sz w:val="24"/>
          <w:szCs w:val="24"/>
        </w:rPr>
      </w:pPr>
      <w:r>
        <w:rPr>
          <w:sz w:val="24"/>
          <w:szCs w:val="24"/>
        </w:rPr>
        <w:t>Ничего не понять бы без клочьев</w:t>
      </w:r>
    </w:p>
    <w:p>
      <w:pPr>
        <w:pStyle w:val="Normal"/>
        <w:shd w:fill="FFFFFF" w:val="clear"/>
        <w:ind w:left="3600" w:firstLine="720"/>
        <w:jc w:val="both"/>
        <w:rPr>
          <w:sz w:val="24"/>
          <w:szCs w:val="24"/>
        </w:rPr>
      </w:pPr>
      <w:r>
        <w:rPr>
          <w:sz w:val="24"/>
          <w:szCs w:val="24"/>
        </w:rPr>
        <w:t xml:space="preserve">испанской земли. </w:t>
      </w:r>
    </w:p>
    <w:p>
      <w:pPr>
        <w:pStyle w:val="Normal"/>
        <w:shd w:fill="FFFFFF" w:val="clear"/>
        <w:ind w:left="2880" w:firstLine="720"/>
        <w:jc w:val="both"/>
        <w:rPr>
          <w:sz w:val="24"/>
          <w:szCs w:val="24"/>
        </w:rPr>
      </w:pPr>
      <w:r>
        <w:rPr>
          <w:sz w:val="24"/>
          <w:szCs w:val="24"/>
        </w:rPr>
        <w:t>Очень страшно и медленно в нас</w:t>
      </w:r>
    </w:p>
    <w:p>
      <w:pPr>
        <w:pStyle w:val="Normal"/>
        <w:shd w:fill="FFFFFF" w:val="clear"/>
        <w:ind w:left="3600" w:firstLine="720"/>
        <w:jc w:val="both"/>
        <w:rPr>
          <w:sz w:val="24"/>
          <w:szCs w:val="24"/>
        </w:rPr>
      </w:pPr>
      <w:r>
        <w:rPr>
          <w:sz w:val="24"/>
          <w:szCs w:val="24"/>
        </w:rPr>
        <w:t xml:space="preserve">погибают утопии, – </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t>писал французский поэт-антифашист Луи Арагон. Пусть наши дети знают, как в борьбе за Испанскую республи</w:t>
        <w:softHyphen/>
        <w:t>ку проливали кровь бойцы-интербригадовцы, приехавшие со всех концов све</w:t>
        <w:softHyphen/>
        <w:t>та, в том числе и из Советского Со</w:t>
        <w:softHyphen/>
        <w:t>юза.</w:t>
      </w:r>
    </w:p>
    <w:p>
      <w:pPr>
        <w:pStyle w:val="2"/>
        <w:rPr>
          <w:szCs w:val="24"/>
        </w:rPr>
      </w:pPr>
      <w:r>
        <w:rPr>
          <w:szCs w:val="24"/>
        </w:rPr>
        <w:t>Им нужно услышать о позорном мюнхенском сговоре великих держав с Гитлером (1938 г.), результатом кото</w:t>
        <w:softHyphen/>
        <w:t>рого была оккупация Чехословакии. И о том, как ответили чехи на попыт</w:t>
        <w:softHyphen/>
        <w:t>ку поставить их на колени. В «Откры</w:t>
        <w:softHyphen/>
        <w:t>том письме министру Геббельсу» чеш</w:t>
        <w:softHyphen/>
        <w:t>ский коммунист-подпольщик Юлиус Фучик от имени всей чешской интелли</w:t>
        <w:softHyphen/>
        <w:t>генции отверг гнусное предложение министра пропаганды участвовать в создании «нового порядка» в Европе и предсказал неминуемый крах фа</w:t>
        <w:softHyphen/>
        <w:t>шизма:</w:t>
      </w:r>
    </w:p>
    <w:p>
      <w:pPr>
        <w:pStyle w:val="2"/>
        <w:rPr>
          <w:szCs w:val="24"/>
        </w:rPr>
      </w:pPr>
      <w:r>
        <w:rPr>
          <w:szCs w:val="24"/>
        </w:rPr>
      </w:r>
    </w:p>
    <w:p>
      <w:pPr>
        <w:pStyle w:val="Normal"/>
        <w:shd w:fill="FFFFFF" w:val="clear"/>
        <w:ind w:firstLine="720"/>
        <w:jc w:val="both"/>
        <w:rPr/>
      </w:pPr>
      <w:r>
        <w:rPr>
          <w:rFonts w:cs="Arial Narrow" w:ascii="Arial Narrow" w:hAnsi="Arial Narrow"/>
          <w:sz w:val="24"/>
          <w:szCs w:val="24"/>
        </w:rPr>
        <w:t>«Если вы, жалкий лжец, думаете, что у</w:t>
      </w:r>
      <w:r>
        <w:rPr>
          <w:rFonts w:cs="Arial Narrow" w:ascii="Arial Narrow" w:hAnsi="Arial Narrow"/>
          <w:i/>
          <w:iCs/>
          <w:sz w:val="24"/>
          <w:szCs w:val="24"/>
        </w:rPr>
        <w:t xml:space="preserve"> </w:t>
      </w:r>
      <w:r>
        <w:rPr>
          <w:rFonts w:cs="Arial Narrow" w:ascii="Arial Narrow" w:hAnsi="Arial Narrow"/>
          <w:sz w:val="24"/>
          <w:szCs w:val="24"/>
        </w:rPr>
        <w:t>нас, у чешской интеллигенции, меньше гордости и меньше характера, чем у чешского народа, из которого мы вырастаем, если вы думаете, что мы позволим вам запугать или соблазнить се</w:t>
        <w:softHyphen/>
        <w:t>бя, что мы отречемся от народа и пойдем с вашим гестапо против народа, то вот вам еще раз наш ответ: «Нет, нет, никогда!»</w:t>
      </w:r>
    </w:p>
    <w:p>
      <w:pPr>
        <w:pStyle w:val="2"/>
        <w:rPr>
          <w:rFonts w:ascii="Arial Narrow" w:hAnsi="Arial Narrow" w:cs="Arial Narrow"/>
          <w:szCs w:val="24"/>
        </w:rPr>
      </w:pPr>
      <w:r>
        <w:rPr>
          <w:rFonts w:cs="Arial Narrow" w:ascii="Arial Narrow" w:hAnsi="Arial Narrow"/>
          <w:szCs w:val="24"/>
        </w:rPr>
        <w:t>А на ваш вопрос, хотим ли мы участвовать в строительстве новой Европы, мы отвечаем: «Да, да, да, и как можно скорее!»</w:t>
      </w:r>
    </w:p>
    <w:p>
      <w:pPr>
        <w:pStyle w:val="Normal"/>
        <w:shd w:fill="FFFFFF" w:val="clear"/>
        <w:ind w:firstLine="720"/>
        <w:jc w:val="both"/>
        <w:rPr>
          <w:rFonts w:ascii="Arial Narrow" w:hAnsi="Arial Narrow" w:cs="Arial Narrow"/>
          <w:sz w:val="24"/>
          <w:szCs w:val="24"/>
        </w:rPr>
      </w:pPr>
      <w:r>
        <w:rPr>
          <w:rFonts w:cs="Arial Narrow" w:ascii="Arial Narrow" w:hAnsi="Arial Narrow"/>
          <w:sz w:val="24"/>
          <w:szCs w:val="24"/>
        </w:rPr>
        <w:t>&lt;…&gt; Вы организовали в Европе фабрики смерти, вы объявили войну в воздухе, на мо</w:t>
        <w:softHyphen/>
        <w:t>ре и на земле, но кончите вы ее под землей, куда вы загнали народ чешский, народ фран</w:t>
        <w:softHyphen/>
        <w:t>цузский, бельгийский, голландский, датский, норвежский, итальянский, испанский и народ собственной страны.</w:t>
      </w:r>
    </w:p>
    <w:p>
      <w:pPr>
        <w:pStyle w:val="Normal"/>
        <w:shd w:fill="FFFFFF" w:val="clear"/>
        <w:ind w:firstLine="720"/>
        <w:jc w:val="both"/>
        <w:rPr>
          <w:rFonts w:ascii="Arial Narrow" w:hAnsi="Arial Narrow" w:cs="Arial Narrow"/>
          <w:sz w:val="24"/>
          <w:szCs w:val="24"/>
        </w:rPr>
      </w:pPr>
      <w:r>
        <w:rPr>
          <w:rFonts w:cs="Arial Narrow" w:ascii="Arial Narrow" w:hAnsi="Arial Narrow"/>
          <w:sz w:val="24"/>
          <w:szCs w:val="24"/>
        </w:rPr>
        <w:t>&lt;.. .&gt; Не вы, развязавшие эту войну, но на</w:t>
        <w:softHyphen/>
        <w:t>роды, преступно втянутые в нее народы, руко</w:t>
        <w:softHyphen/>
        <w:t>водимые революционным рабочим классом и опирающиеся на огромную мощь Советского Союза, растущую с каждым вашим «успе</w:t>
        <w:softHyphen/>
        <w:t>хом», – народы сами закончат эту войну, на</w:t>
        <w:softHyphen/>
        <w:t>рушат ваши планы и создадут новую Европу, которая живет пока лишь в мечтах: Европу без нацистов, без фашистов всех мастей, Евро</w:t>
        <w:softHyphen/>
        <w:t>пу без корыстолюбивых мерзавцев, Европу свободного трудя, Европу свободных народов, Европу действительно новую, Европу социали</w:t>
        <w:softHyphen/>
        <w:t>стическую!»</w:t>
      </w:r>
    </w:p>
    <w:p>
      <w:pPr>
        <w:pStyle w:val="Normal"/>
        <w:shd w:fill="FFFFFF" w:val="clear"/>
        <w:ind w:firstLine="720"/>
        <w:jc w:val="both"/>
        <w:rPr>
          <w:rFonts w:ascii="Arial Narrow" w:hAnsi="Arial Narrow" w:cs="Arial Narrow"/>
          <w:sz w:val="24"/>
          <w:szCs w:val="24"/>
        </w:rPr>
      </w:pPr>
      <w:r>
        <w:rPr>
          <w:rFonts w:cs="Arial Narrow" w:ascii="Arial Narrow" w:hAnsi="Arial Narrow"/>
          <w:sz w:val="24"/>
          <w:szCs w:val="24"/>
        </w:rPr>
      </w:r>
    </w:p>
    <w:p>
      <w:pPr>
        <w:pStyle w:val="Normal"/>
        <w:shd w:fill="FFFFFF" w:val="clear"/>
        <w:ind w:firstLine="720"/>
        <w:jc w:val="both"/>
        <w:rPr>
          <w:sz w:val="24"/>
          <w:szCs w:val="24"/>
        </w:rPr>
      </w:pPr>
      <w:r>
        <w:rPr>
          <w:sz w:val="24"/>
          <w:szCs w:val="24"/>
        </w:rPr>
        <w:t>Учитель сообщит и о том, что эта подпольная листовка появилась в 1940 году, когда пожар второй мировой войны, начавшейся нападением Гитлера на Польшу 1 сентября 1939 года, уже охватил всю Европу. Уже тогда, до нападения фашистов на СССР, коммунистам было ясно, отку</w:t>
        <w:softHyphen/>
        <w:t>да ждать помощи народам Европы, откуда придет освобождение. Эта уве</w:t>
        <w:softHyphen/>
        <w:t>ренность формировала все новых и новых бойцов в ряды антифашистского Сопротивления.</w:t>
      </w:r>
    </w:p>
    <w:p>
      <w:pPr>
        <w:pStyle w:val="Normal"/>
        <w:shd w:fill="FFFFFF" w:val="clear"/>
        <w:ind w:firstLine="720"/>
        <w:jc w:val="both"/>
        <w:rPr>
          <w:sz w:val="24"/>
          <w:szCs w:val="24"/>
        </w:rPr>
      </w:pPr>
      <w:r>
        <w:rPr>
          <w:sz w:val="24"/>
          <w:szCs w:val="24"/>
        </w:rPr>
        <w:t>И, переходя к истории Великой Оте</w:t>
        <w:softHyphen/>
        <w:t>чественной войны, запечатленной на страницах романа «Молодая гвардия», поэмы «Василий Теркин» и многих других произведений, мы можем объ</w:t>
        <w:softHyphen/>
        <w:t>единить в интернациональном строю всех борцов против нацизма словами А. Твардовского:</w:t>
      </w:r>
    </w:p>
    <w:p>
      <w:pPr>
        <w:pStyle w:val="Normal"/>
        <w:shd w:fill="FFFFFF" w:val="clear"/>
        <w:ind w:left="2880" w:firstLine="720"/>
        <w:jc w:val="both"/>
        <w:rPr>
          <w:sz w:val="24"/>
          <w:szCs w:val="24"/>
        </w:rPr>
      </w:pPr>
      <w:r>
        <w:rPr>
          <w:sz w:val="24"/>
          <w:szCs w:val="24"/>
        </w:rPr>
        <w:t xml:space="preserve">Бой идет святой и правый. </w:t>
      </w:r>
    </w:p>
    <w:p>
      <w:pPr>
        <w:pStyle w:val="Normal"/>
        <w:shd w:fill="FFFFFF" w:val="clear"/>
        <w:ind w:left="2880" w:firstLine="720"/>
        <w:jc w:val="both"/>
        <w:rPr>
          <w:sz w:val="24"/>
          <w:szCs w:val="24"/>
        </w:rPr>
      </w:pPr>
      <w:r>
        <w:rPr>
          <w:sz w:val="24"/>
          <w:szCs w:val="24"/>
        </w:rPr>
        <w:t xml:space="preserve">Смертный бой не ради славы – </w:t>
      </w:r>
    </w:p>
    <w:p>
      <w:pPr>
        <w:pStyle w:val="Normal"/>
        <w:shd w:fill="FFFFFF" w:val="clear"/>
        <w:ind w:left="2880" w:firstLine="720"/>
        <w:jc w:val="both"/>
        <w:rPr>
          <w:sz w:val="24"/>
          <w:szCs w:val="24"/>
        </w:rPr>
      </w:pPr>
      <w:r>
        <w:rPr>
          <w:sz w:val="24"/>
          <w:szCs w:val="24"/>
        </w:rPr>
        <w:t>Ради жизни на земле.</w:t>
      </w:r>
    </w:p>
    <w:p>
      <w:pPr>
        <w:pStyle w:val="Normal"/>
        <w:shd w:fill="FFFFFF" w:val="clear"/>
        <w:ind w:left="2880" w:firstLine="720"/>
        <w:jc w:val="both"/>
        <w:rPr>
          <w:sz w:val="24"/>
          <w:szCs w:val="24"/>
        </w:rPr>
      </w:pPr>
      <w:r>
        <w:rPr>
          <w:sz w:val="24"/>
          <w:szCs w:val="24"/>
        </w:rPr>
      </w:r>
    </w:p>
    <w:p>
      <w:pPr>
        <w:pStyle w:val="Normal"/>
        <w:shd w:fill="FFFFFF" w:val="clear"/>
        <w:ind w:firstLine="720"/>
        <w:jc w:val="both"/>
        <w:rPr/>
      </w:pPr>
      <w:r>
        <w:rPr>
          <w:sz w:val="24"/>
          <w:szCs w:val="24"/>
        </w:rPr>
        <w:t>После уроков, посвященных антифа</w:t>
        <w:softHyphen/>
        <w:t>шистским произведениям советской ли</w:t>
        <w:softHyphen/>
        <w:t>тературы, наступает время разговора о немецкой литературе, пафос которо</w:t>
        <w:softHyphen/>
        <w:t>го задается трагическим, горьким и гордым размышлением И. Бехера «Где была Германия...» (урок по этой теме поможет провести статья К. М. Нартова «Иоганнес Р. Бехер. «Две Германии» (</w:t>
      </w:r>
      <w:r>
        <w:rPr>
          <w:sz w:val="24"/>
          <w:szCs w:val="24"/>
          <w:lang w:val="en-US"/>
        </w:rPr>
        <w:t>VII</w:t>
      </w:r>
      <w:r>
        <w:rPr>
          <w:sz w:val="24"/>
          <w:szCs w:val="24"/>
        </w:rPr>
        <w:t xml:space="preserve"> класс), напечатанная в журнале «Литература в школе», № 2, за 1983 год). Этот урок-размыш</w:t>
        <w:softHyphen/>
        <w:t>ление, посвященный проблеме ответст</w:t>
        <w:softHyphen/>
        <w:t>венности отдельных народов перед всем миром, проблеме выбора наро</w:t>
        <w:softHyphen/>
        <w:t>дом и отдельным человеком достойно</w:t>
        <w:softHyphen/>
        <w:t>го пути в лихую для Родины годину, можно завершить обращением И. Бехе</w:t>
        <w:softHyphen/>
        <w:t>ра к современникам:</w:t>
      </w:r>
    </w:p>
    <w:p>
      <w:pPr>
        <w:pStyle w:val="Normal"/>
        <w:shd w:fill="FFFFFF" w:val="clear"/>
        <w:ind w:left="2880" w:firstLine="720"/>
        <w:jc w:val="both"/>
        <w:rPr>
          <w:sz w:val="24"/>
          <w:szCs w:val="24"/>
        </w:rPr>
      </w:pPr>
      <w:r>
        <w:rPr>
          <w:sz w:val="24"/>
          <w:szCs w:val="24"/>
        </w:rPr>
        <w:t>Но быть человеком –  не так это</w:t>
      </w:r>
    </w:p>
    <w:p>
      <w:pPr>
        <w:pStyle w:val="Normal"/>
        <w:shd w:fill="FFFFFF" w:val="clear"/>
        <w:ind w:left="3600" w:firstLine="720"/>
        <w:jc w:val="both"/>
        <w:rPr>
          <w:sz w:val="24"/>
          <w:szCs w:val="24"/>
        </w:rPr>
      </w:pPr>
      <w:r>
        <w:rPr>
          <w:sz w:val="24"/>
          <w:szCs w:val="24"/>
        </w:rPr>
        <w:t xml:space="preserve">просто. </w:t>
      </w:r>
    </w:p>
    <w:p>
      <w:pPr>
        <w:pStyle w:val="Normal"/>
        <w:shd w:fill="FFFFFF" w:val="clear"/>
        <w:ind w:left="2880" w:firstLine="720"/>
        <w:jc w:val="both"/>
        <w:rPr>
          <w:sz w:val="24"/>
          <w:szCs w:val="24"/>
        </w:rPr>
      </w:pPr>
      <w:r>
        <w:rPr>
          <w:sz w:val="24"/>
          <w:szCs w:val="24"/>
        </w:rPr>
        <w:t>Но быть человеком –  геройство в</w:t>
      </w:r>
    </w:p>
    <w:p>
      <w:pPr>
        <w:pStyle w:val="Normal"/>
        <w:shd w:fill="FFFFFF" w:val="clear"/>
        <w:ind w:left="3600" w:firstLine="720"/>
        <w:jc w:val="both"/>
        <w:rPr>
          <w:sz w:val="24"/>
          <w:szCs w:val="24"/>
        </w:rPr>
      </w:pPr>
      <w:r>
        <w:rPr>
          <w:sz w:val="24"/>
          <w:szCs w:val="24"/>
        </w:rPr>
        <w:t xml:space="preserve">наш век! </w:t>
      </w:r>
    </w:p>
    <w:p>
      <w:pPr>
        <w:pStyle w:val="Normal"/>
        <w:shd w:fill="FFFFFF" w:val="clear"/>
        <w:ind w:left="2880" w:firstLine="720"/>
        <w:jc w:val="both"/>
        <w:rPr>
          <w:sz w:val="24"/>
          <w:szCs w:val="24"/>
        </w:rPr>
      </w:pPr>
      <w:r>
        <w:rPr>
          <w:sz w:val="24"/>
          <w:szCs w:val="24"/>
        </w:rPr>
        <w:t>О, встать бы и крикнуть с</w:t>
      </w:r>
    </w:p>
    <w:p>
      <w:pPr>
        <w:pStyle w:val="Normal"/>
        <w:shd w:fill="FFFFFF" w:val="clear"/>
        <w:ind w:left="3600" w:firstLine="720"/>
        <w:jc w:val="both"/>
        <w:rPr>
          <w:sz w:val="24"/>
          <w:szCs w:val="24"/>
        </w:rPr>
      </w:pPr>
      <w:r>
        <w:rPr>
          <w:sz w:val="24"/>
          <w:szCs w:val="24"/>
        </w:rPr>
        <w:t xml:space="preserve">трибуны, с помоста: </w:t>
      </w:r>
    </w:p>
    <w:p>
      <w:pPr>
        <w:pStyle w:val="Normal"/>
        <w:shd w:fill="FFFFFF" w:val="clear"/>
        <w:ind w:left="2880" w:firstLine="720"/>
        <w:jc w:val="both"/>
        <w:rPr>
          <w:sz w:val="24"/>
          <w:szCs w:val="24"/>
        </w:rPr>
      </w:pPr>
      <w:r>
        <w:rPr>
          <w:sz w:val="24"/>
          <w:szCs w:val="24"/>
        </w:rPr>
        <w:t>Храни человечность свою, человек!</w:t>
      </w:r>
    </w:p>
    <w:p>
      <w:pPr>
        <w:pStyle w:val="Normal"/>
        <w:shd w:fill="FFFFFF" w:val="clear"/>
        <w:ind w:firstLine="720"/>
        <w:jc w:val="both"/>
        <w:rPr>
          <w:sz w:val="24"/>
          <w:szCs w:val="24"/>
        </w:rPr>
      </w:pPr>
      <w:r>
        <w:rPr>
          <w:sz w:val="24"/>
          <w:szCs w:val="24"/>
        </w:rPr>
      </w:r>
    </w:p>
    <w:p>
      <w:pPr>
        <w:pStyle w:val="Normal"/>
        <w:shd w:fill="FFFFFF" w:val="clear"/>
        <w:ind w:firstLine="720"/>
        <w:jc w:val="both"/>
        <w:rPr>
          <w:sz w:val="24"/>
          <w:szCs w:val="24"/>
        </w:rPr>
      </w:pPr>
      <w:r>
        <w:rPr>
          <w:sz w:val="24"/>
          <w:szCs w:val="24"/>
        </w:rPr>
        <w:t>Так мы переходим к уроку внекласс</w:t>
        <w:softHyphen/>
        <w:t>ного чтения, посвященному книге Ю. Фучика, ибо его методическое ре</w:t>
        <w:softHyphen/>
        <w:t>шение определила мысль Марии Пуймановой – чешской писательницы, хо</w:t>
        <w:softHyphen/>
        <w:t>рошо знавшей Фучика и оставившей воспоминания о нем: «Не надо отде</w:t>
        <w:softHyphen/>
        <w:t>лываться общими словами, перечисляя героев и мучеников. Покажем, как лю</w:t>
        <w:softHyphen/>
        <w:t>ди стали ими. Ведь, прежде чем пре</w:t>
        <w:softHyphen/>
        <w:t>вратиться в символ, это были обычные люди – живые, горячие, полные силы, и каждый из них неповторим».</w:t>
      </w:r>
    </w:p>
    <w:p>
      <w:pPr>
        <w:pStyle w:val="Normal"/>
        <w:shd w:fill="FFFFFF" w:val="clear"/>
        <w:ind w:firstLine="720"/>
        <w:jc w:val="both"/>
        <w:rPr>
          <w:sz w:val="24"/>
          <w:szCs w:val="24"/>
        </w:rPr>
      </w:pPr>
      <w:r>
        <w:rPr>
          <w:sz w:val="24"/>
          <w:szCs w:val="24"/>
        </w:rPr>
        <w:t>Не наводить «хрестоматийный гля</w:t>
        <w:softHyphen/>
        <w:t>нец», но показать личность героя, рас</w:t>
        <w:softHyphen/>
        <w:t>крывая его человеческую суть, его ре</w:t>
        <w:softHyphen/>
        <w:t>альные связи с миром, давшие ему си</w:t>
        <w:softHyphen/>
        <w:t>лу для подвига. Так мы выходим к проблемам, которые предстоит решать семиклассникам: «Каким должен быть человек? Ради чего он должен жить? Как стать настоящим человеком?»</w:t>
      </w:r>
    </w:p>
    <w:p>
      <w:pPr>
        <w:pStyle w:val="Normal"/>
        <w:shd w:fill="FFFFFF" w:val="clear"/>
        <w:ind w:firstLine="720"/>
        <w:jc w:val="both"/>
        <w:rPr>
          <w:sz w:val="24"/>
          <w:szCs w:val="24"/>
        </w:rPr>
      </w:pPr>
      <w:r>
        <w:rPr>
          <w:sz w:val="24"/>
          <w:szCs w:val="24"/>
        </w:rPr>
        <w:t>Чтобы помочь им в этом мы предло</w:t>
        <w:softHyphen/>
        <w:t>жили анкету со следующими вопроса</w:t>
        <w:softHyphen/>
        <w:t>ми: «Что ты ценишь больше всего в окружающих тебя людях? Что необ</w:t>
        <w:softHyphen/>
        <w:t>ходимо для того, чтобы человек стал лучше? Нужно ли вмешиваться, если ты с чем-то не согласен, если тебе что-то не нравится? Твоя самая большая мечта».</w:t>
      </w:r>
    </w:p>
    <w:p>
      <w:pPr>
        <w:pStyle w:val="Normal"/>
        <w:shd w:fill="FFFFFF" w:val="clear"/>
        <w:ind w:firstLine="720"/>
        <w:jc w:val="both"/>
        <w:rPr>
          <w:sz w:val="24"/>
          <w:szCs w:val="24"/>
        </w:rPr>
      </w:pPr>
      <w:r>
        <w:rPr>
          <w:sz w:val="24"/>
          <w:szCs w:val="24"/>
        </w:rPr>
        <w:t>Ответы на вопросы анкеты легли в основу разговора на классном часе («Я и окружающие»), который состо</w:t>
        <w:softHyphen/>
        <w:t>ялся после урока внеклассного чтения по «Репортажу...». В то же время от</w:t>
        <w:softHyphen/>
        <w:t>веты ребят (они сданы учителю до уро</w:t>
        <w:softHyphen/>
        <w:t>ка внеклассного чтения) помогли рас</w:t>
        <w:softHyphen/>
        <w:t>ставить акценты на уроке по «Репортажу...».</w:t>
      </w:r>
    </w:p>
    <w:p>
      <w:pPr>
        <w:pStyle w:val="Normal"/>
        <w:shd w:fill="FFFFFF" w:val="clear"/>
        <w:ind w:firstLine="720"/>
        <w:jc w:val="both"/>
        <w:rPr>
          <w:sz w:val="24"/>
          <w:szCs w:val="24"/>
        </w:rPr>
      </w:pPr>
      <w:r>
        <w:rPr>
          <w:sz w:val="24"/>
          <w:szCs w:val="24"/>
        </w:rPr>
        <w:t>Помогает вовлечь класс в подготов</w:t>
        <w:softHyphen/>
        <w:t>ку урока внеклассного чтения по книге Ю. Фучика оформление выставки его книг, фотодокументов или стенгазеты, посвященной жизни и подвигу героя-антифашиста.</w:t>
      </w:r>
    </w:p>
    <w:p>
      <w:pPr>
        <w:pStyle w:val="Normal"/>
        <w:shd w:fill="FFFFFF" w:val="clear"/>
        <w:ind w:firstLine="720"/>
        <w:jc w:val="both"/>
        <w:rPr>
          <w:sz w:val="24"/>
          <w:szCs w:val="24"/>
        </w:rPr>
      </w:pPr>
      <w:r>
        <w:rPr>
          <w:sz w:val="24"/>
          <w:szCs w:val="24"/>
        </w:rPr>
        <w:t>Задолго до урока учитель предло</w:t>
        <w:softHyphen/>
        <w:t>жил всем подумать над вопросом: «Что роднит роман «Молодая гвардия» А. Фадеева и «Репортаж с петлей на шее» Ю. Фучика?» – и дал индиви</w:t>
        <w:softHyphen/>
        <w:t>дуальные задания!</w:t>
      </w:r>
    </w:p>
    <w:p>
      <w:pPr>
        <w:pStyle w:val="Normal"/>
        <w:shd w:fill="FFFFFF" w:val="clear"/>
        <w:ind w:firstLine="720"/>
        <w:jc w:val="both"/>
        <w:rPr>
          <w:sz w:val="24"/>
          <w:szCs w:val="24"/>
        </w:rPr>
      </w:pPr>
      <w:r>
        <w:rPr>
          <w:sz w:val="24"/>
          <w:szCs w:val="24"/>
        </w:rPr>
        <w:t>Одним ученикам: найти лирические обращения автора «Репортажа...», по</w:t>
        <w:softHyphen/>
        <w:t>казать публицистическое начало в про</w:t>
        <w:softHyphen/>
        <w:t>изведении, стремление Фучика дать живое ощущение истории; другим – подготовить рассказ о действующих лицах «Репортажа...», показывая глав</w:t>
        <w:softHyphen/>
        <w:t>ное в их характере, истоки их поведе</w:t>
        <w:softHyphen/>
        <w:t>ния, их выбор; тем ученикам, кто по</w:t>
        <w:softHyphen/>
        <w:t>лучил задание, – сделать сообщения о личности Ю. Фучика: «Автор и герой «Репортажа...» Юлиус Фучик в отно</w:t>
        <w:softHyphen/>
        <w:t>шениях с людьми», обратиться к ста</w:t>
        <w:softHyphen/>
        <w:t>тьям и письмам писателя, к воспоми</w:t>
        <w:softHyphen/>
        <w:t>наниям его близких и соратников.</w:t>
      </w:r>
    </w:p>
    <w:p>
      <w:pPr>
        <w:pStyle w:val="Normal"/>
        <w:shd w:fill="FFFFFF" w:val="clear"/>
        <w:ind w:firstLine="720"/>
        <w:jc w:val="both"/>
        <w:rPr>
          <w:sz w:val="24"/>
          <w:szCs w:val="24"/>
        </w:rPr>
      </w:pPr>
      <w:r>
        <w:rPr>
          <w:sz w:val="24"/>
          <w:szCs w:val="24"/>
        </w:rPr>
        <w:t>Источники, которыми пользовались школьники, подготавливая задания: «Политические статьи и репортажи» Ю. Фучика («100 000 килограммов под водой», «Духцов, 4 февраля 1931 го</w:t>
        <w:softHyphen/>
        <w:t>да», «О шести мальчиках»); из книги очерков о СССР («О героях и героиз</w:t>
        <w:softHyphen/>
        <w:t>ме», «О свободной узбекской женщи</w:t>
        <w:softHyphen/>
        <w:t>не», «Интергельпо рапортует»); вос</w:t>
        <w:softHyphen/>
        <w:t>поминания Радволина И. М. «Рассказ о Юлиусе Фучике» (главы: «Я – с ва</w:t>
        <w:softHyphen/>
        <w:t>ми», «Вот это люди!», «Не могу быть только свидетелем...») (М., 1967); по</w:t>
        <w:softHyphen/>
        <w:t>следние письма Юлиуса Фучика; вос</w:t>
        <w:softHyphen/>
        <w:t>поминания о Ю. Фучике (Густа Фучикова. «Жизнь и борьба Юлиуса Фучи</w:t>
        <w:softHyphen/>
        <w:t>ка», Мария Пуйманова. «Он любил жизнь»),</w:t>
      </w:r>
    </w:p>
    <w:p>
      <w:pPr>
        <w:pStyle w:val="Normal"/>
        <w:shd w:fill="FFFFFF" w:val="clear"/>
        <w:ind w:firstLine="720"/>
        <w:jc w:val="both"/>
        <w:rPr>
          <w:sz w:val="24"/>
          <w:szCs w:val="24"/>
        </w:rPr>
      </w:pPr>
      <w:r>
        <w:rPr>
          <w:sz w:val="24"/>
          <w:szCs w:val="24"/>
        </w:rPr>
        <w:t>В самом начале урока (тема его из</w:t>
        <w:softHyphen/>
        <w:t>вестна учащимся заранее) учитель в кратком вступительном слове расска</w:t>
        <w:softHyphen/>
        <w:t>зывает о том, как, вернувшись из Ос</w:t>
        <w:softHyphen/>
        <w:t>венцима, Густа Фучикова, жена чеш</w:t>
        <w:softHyphen/>
        <w:t>ского коммуниста-подпольщика, из</w:t>
        <w:softHyphen/>
        <w:t>вестного журналиста Юлиуса Фучика, не желая верить в смерть дорогого ей человека, начинает поиски тех, кто был рядом с мужем в тюрьмах. Вско</w:t>
        <w:softHyphen/>
        <w:t>ре ей становятся известны обстоятель</w:t>
        <w:softHyphen/>
        <w:t>ства его смерти и то, что Фучик писал в тюрьме. Встреча с бывшим надзира</w:t>
        <w:softHyphen/>
        <w:t>телем (а на самом деле – настоящим патриотом) Адольфом Колинским ста</w:t>
        <w:softHyphen/>
        <w:t>ла началом новой жизни произведения, созданного в фашистском застенке и ждавшего встречи с читателями.</w:t>
      </w:r>
    </w:p>
    <w:p>
      <w:pPr>
        <w:pStyle w:val="Normal"/>
        <w:shd w:fill="FFFFFF" w:val="clear"/>
        <w:ind w:firstLine="720"/>
        <w:jc w:val="both"/>
        <w:rPr>
          <w:sz w:val="24"/>
          <w:szCs w:val="24"/>
        </w:rPr>
      </w:pPr>
      <w:r>
        <w:rPr>
          <w:sz w:val="24"/>
          <w:szCs w:val="24"/>
        </w:rPr>
        <w:t>«Репортаж с петлей на шее», как и роман «Молодая гвардия», отразил события 1941 – 1943 годов, обе книги родились почти одновременно («Репор</w:t>
        <w:softHyphen/>
        <w:t>таж...» начат Фучиком весной 1943 го</w:t>
        <w:softHyphen/>
        <w:t>да, Фадеев познакомился с материа</w:t>
        <w:softHyphen/>
        <w:t>лами о деятельности организации «Мо</w:t>
        <w:softHyphen/>
        <w:t>лодая гвардия» тоже в 1943 году и сразу начал работу над романом).</w:t>
      </w:r>
    </w:p>
    <w:p>
      <w:pPr>
        <w:pStyle w:val="Normal"/>
        <w:shd w:fill="FFFFFF" w:val="clear"/>
        <w:ind w:firstLine="720"/>
        <w:jc w:val="both"/>
        <w:rPr>
          <w:sz w:val="24"/>
          <w:szCs w:val="24"/>
        </w:rPr>
      </w:pPr>
      <w:r>
        <w:rPr>
          <w:sz w:val="24"/>
          <w:szCs w:val="24"/>
        </w:rPr>
        <w:t>Учитель подключает к разговору учащихся: «Что роднит два этих про</w:t>
        <w:softHyphen/>
        <w:t>изведения?» Семиклассники отмечают идейно-тематическую близость произ</w:t>
        <w:softHyphen/>
        <w:t>ведений чешского и русского писателей: «Обе книги посвящены подполь</w:t>
        <w:softHyphen/>
        <w:t>щикам, борцам против фашизма», «родственность и в том, что герои на</w:t>
        <w:softHyphen/>
        <w:t>званных книг, события, описанные там, не выдуманы». Они говорят о том, что авторами двигало общее чувство: «Не должно быть безымянных геро</w:t>
        <w:softHyphen/>
        <w:t>ев!» А. Фадеев заканчивает свой ро</w:t>
        <w:softHyphen/>
        <w:t>ман списком имен молодогвардейцев. Ю. Фучик несколько раз на страницах своей книги обращается к читателю с призывом: «Я хотел бы, чтобы все зна</w:t>
        <w:softHyphen/>
        <w:t>ли: не было безымянных героев. Бы</w:t>
        <w:softHyphen/>
        <w:t>ли люди, у каждого свое имя, свой облик, свои чаяния и надежды; и му</w:t>
        <w:softHyphen/>
        <w:t>ки самого незаметного из них были не меньше, чем муки того, чье имя вой</w:t>
        <w:softHyphen/>
        <w:t>дет в историю. Пусть же эти люди бу</w:t>
        <w:softHyphen/>
        <w:t>дут всегда близки вам, как друзья, как родные, как вы сами!» Фучик торопит себя: «Надо быть лаконичнее. Надо больше свидетельствовать о людях, чем о событиях. Это, я думаю, самое важное».</w:t>
      </w:r>
    </w:p>
    <w:p>
      <w:pPr>
        <w:pStyle w:val="Normal"/>
        <w:shd w:fill="FFFFFF" w:val="clear"/>
        <w:ind w:firstLine="720"/>
        <w:jc w:val="both"/>
        <w:rPr>
          <w:sz w:val="24"/>
          <w:szCs w:val="24"/>
        </w:rPr>
      </w:pPr>
      <w:r>
        <w:rPr>
          <w:sz w:val="24"/>
          <w:szCs w:val="24"/>
        </w:rPr>
        <w:t>«От ломтя моей жизни время отку</w:t>
        <w:softHyphen/>
        <w:t>сывает последние куски», –  пишет Фу</w:t>
        <w:softHyphen/>
        <w:t>чик, поэтому «уже не удается сделать этот репортаж таким, каким бы хо</w:t>
        <w:softHyphen/>
        <w:t>телось». «То, что я еще смогу расска</w:t>
        <w:softHyphen/>
        <w:t>зать, – это только сырой материал, свидетельские показания, не больше». Ученики замечают: «И появляются краткие зарисовки характеров, укла</w:t>
        <w:softHyphen/>
        <w:t>дывающиеся иногда в 1 – 2 строчки, появляется перечень имен, как у Фадеева». Фучик хочет дать им, погиб</w:t>
        <w:softHyphen/>
        <w:t>шим в борьбе, не дожившим до побе</w:t>
        <w:softHyphen/>
        <w:t>ды вторую жизнь, жизнь в сердцах грядущих поколений: «Об одном про</w:t>
        <w:softHyphen/>
        <w:t>шу тех, кто переживет это время: не забудьте! Не забудьте ни добрых, ни злых. Терпеливо собирайте свидетель</w:t>
        <w:softHyphen/>
        <w:t>ства о тех, кто пал за себя и за вас». Он уверен, что именно так и случит</w:t>
        <w:softHyphen/>
        <w:t>ся: «Но и мертвые, мы будем жить в частице вашего великого счастья – ведь мы вложили в него нашу жизнь. В этом наша радость, хоть и грустно расставание».</w:t>
      </w:r>
    </w:p>
    <w:p>
      <w:pPr>
        <w:pStyle w:val="Normal"/>
        <w:shd w:fill="FFFFFF" w:val="clear"/>
        <w:ind w:firstLine="720"/>
        <w:jc w:val="both"/>
        <w:rPr>
          <w:sz w:val="24"/>
          <w:szCs w:val="24"/>
        </w:rPr>
      </w:pPr>
      <w:r>
        <w:rPr>
          <w:sz w:val="24"/>
          <w:szCs w:val="24"/>
        </w:rPr>
        <w:t>Следующая часть урока посвящена размышлениям над проблемой, постав</w:t>
        <w:softHyphen/>
        <w:t>ленной автором в двух главах «Ре</w:t>
        <w:softHyphen/>
        <w:t>портажа...» – пятой и седьмой, нося</w:t>
        <w:softHyphen/>
        <w:t>щих одно название «Люди и людиш</w:t>
        <w:softHyphen/>
        <w:t>ки». Ребята готовились кратко пред</w:t>
        <w:softHyphen/>
        <w:t>ставить одного или двух персонажей как из лагеря людей, так и из лагеря людишек. Ограниченные временем, мы все же старались ввести как можно больше персонажей: Густину, Йозефа и Марию Елиненков, Йозефа и Марию Высушилов, Лиду Плаху, «Папашу», дядюшку Скоржепу, Адольфа Колинского, а также Мирека, Йозефа Бема, «Оно», Сметонца, Коклара, начальни</w:t>
        <w:softHyphen/>
        <w:t>ка тюрьмы Соппа и тюремного фельд</w:t>
        <w:softHyphen/>
        <w:t>шера Вайснера. Это помогало выпол</w:t>
        <w:softHyphen/>
        <w:t>нить завещанное Фучиком «Не за</w:t>
        <w:softHyphen/>
        <w:t>будьте!», давало материал для разду</w:t>
        <w:softHyphen/>
        <w:t>мий над тем, что же делает человека героем.</w:t>
      </w:r>
    </w:p>
    <w:p>
      <w:pPr>
        <w:pStyle w:val="Normal"/>
        <w:shd w:fill="FFFFFF" w:val="clear"/>
        <w:ind w:firstLine="720"/>
        <w:jc w:val="both"/>
        <w:rPr>
          <w:sz w:val="24"/>
          <w:szCs w:val="24"/>
        </w:rPr>
      </w:pPr>
      <w:r>
        <w:rPr>
          <w:sz w:val="24"/>
          <w:szCs w:val="24"/>
        </w:rPr>
        <w:t>Ребята замечают у героев-подполь</w:t>
        <w:softHyphen/>
        <w:t>щиков много общего: глубокую убеж</w:t>
        <w:softHyphen/>
        <w:t>денность в правоте своего дела и гря</w:t>
        <w:softHyphen/>
        <w:t>дущей победе, чувство долга, человеч</w:t>
        <w:softHyphen/>
        <w:t>ность, самоотверженность в сочетании с простотой и естественностью.</w:t>
      </w:r>
    </w:p>
    <w:p>
      <w:pPr>
        <w:pStyle w:val="Normal"/>
        <w:shd w:fill="FFFFFF" w:val="clear"/>
        <w:ind w:firstLine="720"/>
        <w:jc w:val="both"/>
        <w:rPr>
          <w:sz w:val="24"/>
          <w:szCs w:val="24"/>
        </w:rPr>
      </w:pPr>
      <w:r>
        <w:rPr>
          <w:sz w:val="24"/>
          <w:szCs w:val="24"/>
        </w:rPr>
        <w:t>Фашисты и их пособники обрисова</w:t>
        <w:softHyphen/>
        <w:t>ны автором в этих же главах.</w:t>
      </w:r>
    </w:p>
    <w:p>
      <w:pPr>
        <w:pStyle w:val="Normal"/>
        <w:shd w:fill="FFFFFF" w:val="clear"/>
        <w:ind w:firstLine="720"/>
        <w:jc w:val="both"/>
        <w:rPr>
          <w:sz w:val="24"/>
          <w:szCs w:val="24"/>
        </w:rPr>
      </w:pPr>
      <w:r>
        <w:rPr>
          <w:sz w:val="24"/>
          <w:szCs w:val="24"/>
        </w:rPr>
        <w:t>Если узник черпает силы в поддер</w:t>
        <w:softHyphen/>
        <w:t>жке товарищей, если коммунисты пре</w:t>
        <w:softHyphen/>
        <w:t>вращают тюремную камеру, «четырехсотку», в окоп, «выдвинутый на перед</w:t>
        <w:softHyphen/>
        <w:t>ний край, со всех сторон окруженный противником, обстреливаемый сосредо</w:t>
        <w:softHyphen/>
        <w:t>точенным огнем, однако, ни на миг не помышляющий о сдаче», то надзирате</w:t>
        <w:softHyphen/>
        <w:t>ли, палачи, тюремщики разного рода думают только о себе, они разобщены, живут в атмосфере взаимной слежки и доносов – они предел человеческого падения. Фучик пишет о том, что «они борются не за политическую идею, а за себя».</w:t>
      </w:r>
    </w:p>
    <w:p>
      <w:pPr>
        <w:pStyle w:val="Normal"/>
        <w:shd w:fill="FFFFFF" w:val="clear"/>
        <w:ind w:firstLine="720"/>
        <w:jc w:val="both"/>
        <w:rPr>
          <w:sz w:val="24"/>
          <w:szCs w:val="24"/>
        </w:rPr>
      </w:pPr>
      <w:r>
        <w:rPr>
          <w:sz w:val="24"/>
          <w:szCs w:val="24"/>
        </w:rPr>
        <w:t>Вместе с классом учитель приходит к мысли, подытоживающей разговор о людях и людишках «Репортажа...»: «людей объединяет глубокая человеч</w:t>
        <w:softHyphen/>
        <w:t>ность. Все они прекрасные люди – добрые, мужественные, самоотвержен</w:t>
        <w:softHyphen/>
        <w:t>ные. На их примере Фучик показыва</w:t>
        <w:softHyphen/>
        <w:t>ет, как борьба за правое дело нравст</w:t>
        <w:softHyphen/>
        <w:t>венно формирует человека, облагора</w:t>
        <w:softHyphen/>
        <w:t>живает его душевный мир, раскрыва</w:t>
        <w:softHyphen/>
        <w:t>ет самые лучшие стороны его личнос</w:t>
        <w:softHyphen/>
        <w:t>ти». «Враги – нравственные чудовища, так как ведут борьбу против социаль</w:t>
        <w:softHyphen/>
        <w:t>ной справедливости и простого челове</w:t>
        <w:softHyphen/>
        <w:t>ческого счастья».</w:t>
      </w:r>
    </w:p>
    <w:p>
      <w:pPr>
        <w:pStyle w:val="Normal"/>
        <w:shd w:fill="FFFFFF" w:val="clear"/>
        <w:ind w:firstLine="720"/>
        <w:jc w:val="both"/>
        <w:rPr>
          <w:sz w:val="24"/>
          <w:szCs w:val="24"/>
        </w:rPr>
      </w:pPr>
      <w:r>
        <w:rPr>
          <w:sz w:val="24"/>
          <w:szCs w:val="24"/>
        </w:rPr>
        <w:t>Последняя треть урока – разговор о главном герое и авторе «Репорта</w:t>
        <w:softHyphen/>
        <w:t>жа...». И здесь мы обращаемся не только к материалам бессмертной кни</w:t>
        <w:softHyphen/>
        <w:t>ги. Воспоминания людей, близко знав</w:t>
        <w:softHyphen/>
        <w:t>ших Фучика, материалы его статей, писем дополняют тот образ, что встает со страниц «Репортажа...».</w:t>
      </w:r>
    </w:p>
    <w:p>
      <w:pPr>
        <w:pStyle w:val="Normal"/>
        <w:shd w:fill="FFFFFF" w:val="clear"/>
        <w:ind w:firstLine="720"/>
        <w:jc w:val="both"/>
        <w:rPr>
          <w:sz w:val="24"/>
          <w:szCs w:val="24"/>
        </w:rPr>
      </w:pPr>
      <w:r>
        <w:rPr>
          <w:sz w:val="24"/>
          <w:szCs w:val="24"/>
        </w:rPr>
        <w:t>Совместная работа класса, направ</w:t>
        <w:softHyphen/>
        <w:t>ляемая учителем, посвящена уясне</w:t>
        <w:softHyphen/>
        <w:t>нию того, как естественно соединились в герое любовь к жизни, к людям и борьба. Эпизоды из жизни в тюрьме перемежаются в выступлениях учени</w:t>
        <w:softHyphen/>
        <w:t>ков эпизодами из разных периодов био</w:t>
        <w:softHyphen/>
        <w:t>графии Фучика: везде Фучик узнава</w:t>
        <w:softHyphen/>
        <w:t>ем, везде он верен себе, везде живет полно и деятельно. Его любовь к лю</w:t>
        <w:softHyphen/>
        <w:t>дям, интерес к ним, забота о них проявляются с одинаковой силой и в тю</w:t>
        <w:softHyphen/>
        <w:t>ремной камере, и во время подпольной работы, и на воле. Тюрьма и пытки не изменили его ни в чем: «Камера №267 поет. Всю свою жизнь я пел песни и не знаю, с какой стати расставаться мне с песней сейчас, перед самым кон</w:t>
        <w:softHyphen/>
        <w:t>цом, когда жизнь ощущается особен</w:t>
        <w:softHyphen/>
        <w:t>но остро». И в тюрьме он радуется зе</w:t>
        <w:softHyphen/>
        <w:t>леной травинке, и песне черного дроз</w:t>
        <w:softHyphen/>
        <w:t>да за окном, и празднику трудящих</w:t>
        <w:softHyphen/>
        <w:t>ся 1 Мая. И в тюрьме он борется да</w:t>
        <w:softHyphen/>
        <w:t>же тогда, когда эта борьба становит</w:t>
        <w:softHyphen/>
        <w:t>ся почти невозможной, В полной мере к автору относятся слова, сказан</w:t>
        <w:softHyphen/>
        <w:t>ные им об одном из героев «Репорта</w:t>
        <w:softHyphen/>
        <w:t>жа...», дядюшке Скоржепе: «Это ком</w:t>
        <w:softHyphen/>
        <w:t>мунист, который знает, что нет такого места, где бы он посмел... не быть чле</w:t>
        <w:softHyphen/>
        <w:t>ном партии, сложить руки и прекра</w:t>
        <w:softHyphen/>
        <w:t>тить свою деятельность».</w:t>
      </w:r>
    </w:p>
    <w:p>
      <w:pPr>
        <w:pStyle w:val="Normal"/>
        <w:shd w:fill="FFFFFF" w:val="clear"/>
        <w:ind w:firstLine="720"/>
        <w:jc w:val="both"/>
        <w:rPr/>
      </w:pPr>
      <w:r>
        <w:rPr>
          <w:sz w:val="24"/>
          <w:szCs w:val="24"/>
        </w:rPr>
        <w:t>Характеристику, которую автор дал себе в «Репортаже...» – «агитпропщик, журналист, полагающийся на свой нюх, немного фантазер с долей кри</w:t>
        <w:softHyphen/>
        <w:t>тицизма для равновесия», раскрывают, подтверждают свидетельства Густы Фучиковой и советской журналистки Иды Радволиной, написавших воспо</w:t>
        <w:softHyphen/>
        <w:t>минания о нем. Привлекается матери</w:t>
        <w:softHyphen/>
        <w:t>ал о жизни Фучика в Советском Сою</w:t>
        <w:softHyphen/>
        <w:t>зе во время его посещений (1930, 1934 – 1936 годы). К сожалению, вре</w:t>
        <w:softHyphen/>
        <w:t>мени для этого очень немного, поэто</w:t>
        <w:softHyphen/>
        <w:t>му приходится ограничиваться обраще</w:t>
        <w:softHyphen/>
        <w:t>нием лишь к немногим эпизодам на страницах воспоминаний.</w:t>
      </w:r>
    </w:p>
    <w:p>
      <w:pPr>
        <w:pStyle w:val="Normal"/>
        <w:shd w:fill="FFFFFF" w:val="clear"/>
        <w:ind w:firstLine="720"/>
        <w:jc w:val="both"/>
        <w:rPr>
          <w:sz w:val="24"/>
          <w:szCs w:val="24"/>
        </w:rPr>
      </w:pPr>
      <w:r>
        <w:rPr>
          <w:sz w:val="24"/>
          <w:szCs w:val="24"/>
        </w:rPr>
        <w:t>Заканчивается разговор о Ю. Фучи</w:t>
        <w:softHyphen/>
        <w:t>ке обращением к его завещанию, кото</w:t>
        <w:softHyphen/>
        <w:t>рое адресовано нам – наследникам павших: «Я любил жизнь и за ее кра</w:t>
        <w:softHyphen/>
        <w:t>соту вступил в бой. Я любил вас, лю</w:t>
        <w:softHyphen/>
        <w:t>ди, и был счастлив, когда вы отвечали мне тем же, и страдал, когда вы ме</w:t>
        <w:softHyphen/>
        <w:t>ня не понимали. ...Жил я для радости, умираю за нее, и было бы несправед</w:t>
        <w:softHyphen/>
        <w:t>ливо поставить на моей могиле анге</w:t>
        <w:softHyphen/>
        <w:t>ла скорби». «Люди, я любил вас! Будьте бдительны!»</w:t>
      </w:r>
    </w:p>
    <w:p>
      <w:pPr>
        <w:pStyle w:val="Normal"/>
        <w:shd w:fill="FFFFFF" w:val="clear"/>
        <w:ind w:firstLine="720"/>
        <w:jc w:val="both"/>
        <w:rPr>
          <w:sz w:val="24"/>
          <w:szCs w:val="24"/>
        </w:rPr>
      </w:pPr>
      <w:r>
        <w:rPr>
          <w:sz w:val="24"/>
          <w:szCs w:val="24"/>
        </w:rPr>
        <w:t>Эти заключительные слова главного героя и одновременно автора книги подводят итог наблюдениям учащихся над тем, как в произведении решается проблема героического.</w:t>
      </w:r>
    </w:p>
    <w:p>
      <w:pPr>
        <w:pStyle w:val="Normal"/>
        <w:shd w:fill="FFFFFF" w:val="clear"/>
        <w:ind w:firstLine="720"/>
        <w:jc w:val="both"/>
        <w:rPr>
          <w:sz w:val="24"/>
          <w:szCs w:val="24"/>
        </w:rPr>
      </w:pPr>
      <w:r>
        <w:rPr>
          <w:sz w:val="24"/>
          <w:szCs w:val="24"/>
        </w:rPr>
        <w:t>Возможностью продолжить разго</w:t>
        <w:softHyphen/>
        <w:t>вор о том, какие требования предъяв</w:t>
        <w:softHyphen/>
        <w:t>ляет человеку эпоха, стал классный час «Я и окружающие». Поскольку он проводился сразу вслед за изучением на уроках литературы произведений А. Фадеева и Ю. Фучика, поскольку ребята привыкли говорить на уроках литературы о нравственных пробле</w:t>
        <w:softHyphen/>
        <w:t>мах, постольку и на классном часе учащиеся опирались в своих суждени</w:t>
        <w:softHyphen/>
        <w:t>ях не только на личный опыт, на опыт друзей, близких, знакомых, но и на опыт общения с литературными геро</w:t>
        <w:softHyphen/>
        <w:t>ями,</w:t>
      </w:r>
    </w:p>
    <w:p>
      <w:pPr>
        <w:pStyle w:val="Normal"/>
        <w:shd w:fill="FFFFFF" w:val="clear"/>
        <w:ind w:firstLine="720"/>
        <w:jc w:val="both"/>
        <w:rPr>
          <w:sz w:val="24"/>
          <w:szCs w:val="24"/>
        </w:rPr>
      </w:pPr>
      <w:r>
        <w:rPr>
          <w:sz w:val="24"/>
          <w:szCs w:val="24"/>
        </w:rPr>
        <w:t>Так, при обсуждении ответов на пер</w:t>
        <w:softHyphen/>
        <w:t>вые вопросы анкеты учащиеся особен</w:t>
        <w:softHyphen/>
        <w:t>но настойчиво обращались за подтвер</w:t>
        <w:softHyphen/>
        <w:t>ждающими примерами к материалу двух последних изученных литератур</w:t>
        <w:softHyphen/>
        <w:t>ных произведений. Выше всего они ценят доброту, смелость, мужество, честность.</w:t>
      </w:r>
    </w:p>
    <w:p>
      <w:pPr>
        <w:pStyle w:val="Normal"/>
        <w:shd w:fill="FFFFFF" w:val="clear"/>
        <w:ind w:firstLine="720"/>
        <w:jc w:val="both"/>
        <w:rPr>
          <w:sz w:val="24"/>
          <w:szCs w:val="24"/>
        </w:rPr>
      </w:pPr>
      <w:r>
        <w:rPr>
          <w:sz w:val="24"/>
          <w:szCs w:val="24"/>
        </w:rPr>
        <w:t>Думая над тем, что нужно, чтобы человек стал лучше, подростки гово</w:t>
        <w:softHyphen/>
        <w:t>рили о необходимости уважения и до</w:t>
        <w:softHyphen/>
        <w:t>верия к человеку: «Нужно, чтобы ок</w:t>
        <w:softHyphen/>
        <w:t>ружающие относились к нему с уваже</w:t>
        <w:softHyphen/>
        <w:t>нием, любовью», «Нужно этому чело</w:t>
        <w:softHyphen/>
        <w:t>веку помогать, поддерживать его, тог</w:t>
        <w:softHyphen/>
        <w:t>да он обязательно станет лучше». И приводили примеры такой помо</w:t>
        <w:softHyphen/>
        <w:t>щи из «Молодой гвардии» и «Репор</w:t>
        <w:softHyphen/>
        <w:t>тажа...».</w:t>
      </w:r>
    </w:p>
    <w:p>
      <w:pPr>
        <w:pStyle w:val="Normal"/>
        <w:shd w:fill="FFFFFF" w:val="clear"/>
        <w:ind w:firstLine="720"/>
        <w:jc w:val="both"/>
        <w:rPr>
          <w:sz w:val="24"/>
          <w:szCs w:val="24"/>
        </w:rPr>
      </w:pPr>
      <w:r>
        <w:rPr>
          <w:sz w:val="24"/>
          <w:szCs w:val="24"/>
        </w:rPr>
        <w:t>Большинство обсуждавших вопрос о том, нужно ли вмешиваться, когда ты с чем-то не согласен, высказалось за активную жизненную позицию (не зря среди ценимых качеств семиклассники отвели честности и мужеству высокие места!). Одна из выступавших (она прочитала при подготовке к уроку вне</w:t>
        <w:softHyphen/>
        <w:t>классного чтения по «Репортажу...» «Рассказ о Юлиусе Фучике» И. Рад</w:t>
        <w:softHyphen/>
        <w:t>волиной и приводила факты из этой книги) рассказала товарищам о неко</w:t>
        <w:softHyphen/>
        <w:t>торых эпизодах из книги о жизни Ю. Фучика до войны, в том числе из жизни в Советском Союзе, где Радволина пишет о Юлиусе Фучике как о человеке, которого все касалось, все трогало, как о человеке, каждую мину</w:t>
        <w:softHyphen/>
        <w:t>ту готовом словом и делом отстаивать свое представление о справедливости. В заключение она добавила: «Мне стало понятно, почему Фучик стал ге</w:t>
        <w:softHyphen/>
        <w:t>роем. Он не мог смириться с фашист</w:t>
        <w:softHyphen/>
        <w:t>ским рабством».</w:t>
      </w:r>
    </w:p>
    <w:p>
      <w:pPr>
        <w:pStyle w:val="Normal"/>
        <w:shd w:fill="FFFFFF" w:val="clear"/>
        <w:ind w:firstLine="720"/>
        <w:jc w:val="both"/>
        <w:rPr>
          <w:sz w:val="24"/>
          <w:szCs w:val="24"/>
        </w:rPr>
      </w:pPr>
      <w:r>
        <w:rPr>
          <w:sz w:val="24"/>
          <w:szCs w:val="24"/>
        </w:rPr>
        <w:t>Мы не рассматриваем и не анализи</w:t>
        <w:softHyphen/>
        <w:t>руем подробно результаты анкеты по</w:t>
        <w:softHyphen/>
        <w:t>тому, что она была лишь поводом для того, чтобы состоялся важный для по</w:t>
        <w:softHyphen/>
        <w:t>дростков разговор. Коснулись мы лишь тех результатов ее, что имели непосредственное отношение к затро</w:t>
        <w:softHyphen/>
        <w:t>нутым при изучении названных выше произведений проблемам и помогли увидеть, как используют семиклассни</w:t>
        <w:softHyphen/>
        <w:t>ки опыт общения с литературой.</w:t>
      </w:r>
    </w:p>
    <w:p>
      <w:pPr>
        <w:pStyle w:val="Normal"/>
        <w:shd w:fill="FFFFFF" w:val="clear"/>
        <w:ind w:firstLine="720"/>
        <w:jc w:val="both"/>
        <w:rPr>
          <w:sz w:val="24"/>
          <w:szCs w:val="24"/>
        </w:rPr>
      </w:pPr>
      <w:r>
        <w:rPr>
          <w:sz w:val="24"/>
          <w:szCs w:val="24"/>
        </w:rPr>
      </w:r>
    </w:p>
    <w:p>
      <w:pPr>
        <w:pStyle w:val="Normal"/>
        <w:shd w:fill="FFFFFF" w:val="clear"/>
        <w:ind w:firstLine="720"/>
        <w:jc w:val="center"/>
        <w:rPr>
          <w:rFonts w:ascii="Arial" w:hAnsi="Arial" w:cs="Arial"/>
          <w:b/>
          <w:b/>
          <w:bCs/>
          <w:color w:val="000000"/>
          <w:sz w:val="24"/>
          <w:szCs w:val="24"/>
        </w:rPr>
      </w:pPr>
      <w:r>
        <w:rPr>
          <w:rFonts w:cs="Arial" w:ascii="Arial" w:hAnsi="Arial"/>
          <w:b/>
          <w:bCs/>
          <w:color w:val="000000"/>
          <w:sz w:val="24"/>
          <w:szCs w:val="24"/>
        </w:rPr>
        <w:t>Юлиус Фучик «Репортаж с петлёй на шее»</w:t>
      </w:r>
    </w:p>
    <w:p>
      <w:pPr>
        <w:pStyle w:val="Normal"/>
        <w:shd w:fill="FFFFFF" w:val="clear"/>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20"/>
        <w:jc w:val="both"/>
        <w:rPr>
          <w:sz w:val="24"/>
          <w:szCs w:val="24"/>
        </w:rPr>
      </w:pPr>
      <w:r>
        <w:rPr>
          <w:color w:val="000000"/>
          <w:sz w:val="24"/>
          <w:szCs w:val="24"/>
        </w:rPr>
        <w:t>Для более обстоятельного анализа</w:t>
      </w:r>
      <w:r>
        <w:rPr>
          <w:i/>
          <w:iCs/>
          <w:color w:val="000000"/>
          <w:sz w:val="24"/>
          <w:szCs w:val="24"/>
        </w:rPr>
        <w:t xml:space="preserve"> </w:t>
      </w:r>
      <w:r>
        <w:rPr>
          <w:color w:val="000000"/>
          <w:sz w:val="24"/>
          <w:szCs w:val="24"/>
        </w:rPr>
        <w:t>на заключительном уроке выби</w:t>
        <w:softHyphen/>
        <w:t>рается одно произведение. Предлагая в качестве такого произведения «Репортаж с петлей на шее» Юлиуса Фучика, мы исходим не только из указаний программы. Книга Фучика, как и вся его жизнь, является, если употребить собственное выражение писателя, «посланием в бутыл</w:t>
        <w:softHyphen/>
        <w:t>ке в море времени», она обращена к будущим поколениям, и современ</w:t>
        <w:softHyphen/>
        <w:t>ность ее непреходяща. Пафос «Репортажа» именно в этом. «Я хотел бы, – говорит Фучик, –  чтобы товарищи, которые погибли, честно и мужественно сражаясь, на воле или в тюрьме, не были забыты... не ради их славы, а как пример другим, ибо обязанность быть человеком не кончается с этой борьбой, она и в дальнейшем потребует от человека героического сердца, пока все люди не станут настоящими людьми».</w:t>
      </w:r>
    </w:p>
    <w:p>
      <w:pPr>
        <w:pStyle w:val="Normal"/>
        <w:shd w:fill="FFFFFF" w:val="clear"/>
        <w:ind w:firstLine="720"/>
        <w:jc w:val="both"/>
        <w:rPr>
          <w:sz w:val="24"/>
          <w:szCs w:val="24"/>
        </w:rPr>
      </w:pPr>
      <w:r>
        <w:rPr>
          <w:color w:val="000000"/>
          <w:sz w:val="24"/>
          <w:szCs w:val="24"/>
        </w:rPr>
        <w:t>Не следует думать, что если выбор пал на прославленную книгу Фучика, то мы имеем дело с монографической темой, предполагающей подробное знакомство с биографией и творчеством писателя. Личность Фучика в полный рост встает из его «Репортажа», так что учитель вправе ограничиться лишь общими сведениями о писателе.</w:t>
      </w:r>
    </w:p>
    <w:p>
      <w:pPr>
        <w:pStyle w:val="Normal"/>
        <w:shd w:fill="FFFFFF" w:val="clear"/>
        <w:ind w:firstLine="720"/>
        <w:jc w:val="both"/>
        <w:rPr>
          <w:sz w:val="24"/>
          <w:szCs w:val="24"/>
        </w:rPr>
      </w:pPr>
      <w:r>
        <w:rPr>
          <w:color w:val="000000"/>
          <w:sz w:val="24"/>
          <w:szCs w:val="24"/>
        </w:rPr>
        <w:t>Главное в личности Фучика – его верность идее коммунизма, неисчерпаемый оптимизм, редкая целеустремленность, ясность взгляда, умение провидеть будущее.</w:t>
      </w:r>
    </w:p>
    <w:p>
      <w:pPr>
        <w:pStyle w:val="Normal"/>
        <w:shd w:fill="FFFFFF" w:val="clear"/>
        <w:ind w:firstLine="720"/>
        <w:jc w:val="both"/>
        <w:rPr>
          <w:sz w:val="24"/>
          <w:szCs w:val="24"/>
        </w:rPr>
      </w:pPr>
      <w:r>
        <w:rPr>
          <w:color w:val="000000"/>
          <w:sz w:val="24"/>
          <w:szCs w:val="24"/>
        </w:rPr>
        <w:t>В наше время литература в значительной степени прониклась документализмом, причем жизненный материал образует основу не только мемуарной, дневниковой, очерковой литературы. Все более подвижной становится граница между литературой художественной и «литературой факта». Судьбы людей, отразившие драматические коллизии, связанные с судьбами целых стран и народов, с подвигом во имя мира и человеч</w:t>
        <w:softHyphen/>
        <w:t>ности, вызвали к жизни многочисленные свидетельства участников, которые принято определять как человеческий документ. Волнующим че</w:t>
        <w:softHyphen/>
        <w:t>ловеческим документом стали, например, письма борцов Сопротивления и «Дневник Анны Франк». «Репортаж с петлей на шее» тоже челове</w:t>
        <w:softHyphen/>
        <w:t>ческий документ пронзительной правдивости и высочайшего трагедий</w:t>
        <w:softHyphen/>
        <w:t>ного звучания. Однако этого было бы недостаточно, чтобы выделить книгу Фучика как произведение особенное. Эта книга – образец под</w:t>
        <w:softHyphen/>
        <w:t>линного искусства. Ее эмоциональная неотразимость возникает и благо</w:t>
        <w:softHyphen/>
        <w:t>даря целеустремленной композиции.</w:t>
      </w:r>
    </w:p>
    <w:p>
      <w:pPr>
        <w:pStyle w:val="Normal"/>
        <w:shd w:fill="FFFFFF" w:val="clear"/>
        <w:ind w:firstLine="720"/>
        <w:jc w:val="both"/>
        <w:rPr>
          <w:sz w:val="24"/>
          <w:szCs w:val="24"/>
        </w:rPr>
      </w:pPr>
      <w:r>
        <w:rPr>
          <w:color w:val="000000"/>
          <w:sz w:val="24"/>
          <w:szCs w:val="24"/>
        </w:rPr>
        <w:t>«Я – агитпропщик, журналист», – говорит о себе Фучик в послед</w:t>
        <w:softHyphen/>
        <w:t>ней главе. Журналистское мастерство, меткая, блистательная характеристика или формулировка неотделимы от стиля «Репортажа». Как сотрудник коммунистической печати Фучик постоянно имеет с виду своих будущих читателей, он дает интерпретацию отобранных фактов и заботливо подводит к выводам. В то же время перед нами книга романтическая. Исключительна судьба ее автора, романтические черты присущи ее стилю. Через головы палачей Фучик обращается ко всему миру с прочувствованными словами: «Я любил жизнь и за ее красоту вступил в бой. Я любил вас, люди, и был счастлив, когда вы отвечали мне тем же, и страдал, когда вы меня не понимали».</w:t>
      </w:r>
    </w:p>
    <w:p>
      <w:pPr>
        <w:pStyle w:val="Normal"/>
        <w:shd w:fill="FFFFFF" w:val="clear"/>
        <w:ind w:firstLine="720"/>
        <w:jc w:val="both"/>
        <w:rPr>
          <w:sz w:val="24"/>
          <w:szCs w:val="24"/>
        </w:rPr>
      </w:pPr>
      <w:r>
        <w:rPr>
          <w:color w:val="000000"/>
          <w:sz w:val="24"/>
          <w:szCs w:val="24"/>
        </w:rPr>
        <w:t>Писатель крайне экономен в изображении быта. Жуткий мир тюрьмы и застенка является фоном, натурализм подробностей остает</w:t>
        <w:softHyphen/>
        <w:t>ся за рамками книги. Внешнее привлекает автора лишь в той степени, в какой оно помогает понять, что происходит в человеке и с человеком. В некоторых изданиях отдельные афористически выраженные мысли выделены как своеобразные эпиграфы. Они представляют выход за пределы конкретного материала в область обобщений и также придают романтический колорит «Репортажу».</w:t>
      </w:r>
    </w:p>
    <w:p>
      <w:pPr>
        <w:pStyle w:val="Normal"/>
        <w:shd w:fill="FFFFFF" w:val="clear"/>
        <w:ind w:firstLine="720"/>
        <w:jc w:val="both"/>
        <w:rPr>
          <w:sz w:val="24"/>
          <w:szCs w:val="24"/>
        </w:rPr>
      </w:pPr>
      <w:r>
        <w:rPr>
          <w:color w:val="000000"/>
          <w:sz w:val="24"/>
          <w:szCs w:val="24"/>
        </w:rPr>
        <w:t>Как человек высокой культуры Фучик не мог не осознавать своей причастности к великой традиции. Так, несомненно в его репортаже ощущается связь и с «Последним днем приговоренного к смертной каз</w:t>
        <w:softHyphen/>
        <w:t>ни» В. Гюго и с «Записками из Мертвого дома» Достоевского (в одном месте тюрьма и названа «мертвым, домом»).</w:t>
      </w:r>
    </w:p>
    <w:p>
      <w:pPr>
        <w:pStyle w:val="Normal"/>
        <w:shd w:fill="FFFFFF" w:val="clear"/>
        <w:ind w:firstLine="720"/>
        <w:jc w:val="both"/>
        <w:rPr>
          <w:sz w:val="24"/>
          <w:szCs w:val="24"/>
        </w:rPr>
      </w:pPr>
      <w:r>
        <w:rPr>
          <w:color w:val="000000"/>
          <w:sz w:val="24"/>
          <w:szCs w:val="24"/>
        </w:rPr>
        <w:t>В связи со спецификой жанра «Репортажа» особое значение приоб</w:t>
        <w:softHyphen/>
        <w:t>ретает личность рассказчика, писателя-коммуниста, мужественного, стойкого человека. Оказавшись в застенке, Фучик вел себя как боец, до конца сражающийся за идеи партии. И как участник борьбы он хо</w:t>
        <w:softHyphen/>
        <w:t>чет оставить документ для современников и будущих поколений, доку</w:t>
        <w:softHyphen/>
        <w:t>мент, свидетельствующий о мужестве соратников и жестокости, бесче</w:t>
        <w:softHyphen/>
        <w:t>ловечности врагов. Не только последняя глава «Страница истории», где восстанавливаются обстоятельства ареста и гибели членов ЦК КПЧ, но и вся книга – документ, свидетельствующий о борьбе и мужестве коммунистов.</w:t>
      </w:r>
    </w:p>
    <w:p>
      <w:pPr>
        <w:pStyle w:val="Normal"/>
        <w:shd w:fill="FFFFFF" w:val="clear"/>
        <w:ind w:firstLine="720"/>
        <w:jc w:val="both"/>
        <w:rPr>
          <w:sz w:val="24"/>
          <w:szCs w:val="24"/>
        </w:rPr>
      </w:pPr>
      <w:r>
        <w:rPr>
          <w:color w:val="000000"/>
          <w:sz w:val="24"/>
          <w:szCs w:val="24"/>
        </w:rPr>
        <w:t>Фучик приоткрывает перед читателем свою личную жизнь. Свет</w:t>
        <w:softHyphen/>
        <w:t>лые, поэтические строки посвящены его верному другу и жене Густе (гл. 5). «Жизнь в борьбе и частые разлуки сохраняли в нас чувство первых дней», – говорит писатель. Он создает обаятельный образ хрупкой маленькой женщины, обладающей мужеством и твердостью бойца. Ни мучения, ни одиночное заключение, ни угрозы смерти не в силах поколебать этого мужества, ибо «всегда одним биением бились наши сердца, и одним дыханием дышали мы в часы радости и тревоги, волнения и печали». А как поэтичны слова завещания, обращенные к отцу, матери, сестрам! Здесь живо ощущается связь с фольклорной традицией, с песенным творчеством.</w:t>
      </w:r>
    </w:p>
    <w:p>
      <w:pPr>
        <w:pStyle w:val="Normal"/>
        <w:shd w:fill="FFFFFF" w:val="clear"/>
        <w:ind w:firstLine="720"/>
        <w:jc w:val="both"/>
        <w:rPr>
          <w:sz w:val="24"/>
          <w:szCs w:val="24"/>
        </w:rPr>
      </w:pPr>
      <w:r>
        <w:rPr>
          <w:color w:val="000000"/>
          <w:sz w:val="24"/>
          <w:szCs w:val="24"/>
        </w:rPr>
        <w:t>Поразительная и одновременно глубоко закономерная черта всего духовного облика Фучика – способность даже в самые тяжелые минуты думать о других. Таким предстает он уже на первых страницах, в рас</w:t>
        <w:softHyphen/>
        <w:t>сказе об аресте. Мысль о других останавливает взведенный курок. С исключительной твердостью держится Фучик на допросах. Кажется, мукам не будет конца, палачи сменяют друг друга, чтобы истязать почти безжизненное тело, тюремный врач заготовил рапортичку о смерти узника. Нет, Фучик не выдаст товарищей, не проговорится, не потеряет самоконтроля: он борется не только за себя. И смерть отсту</w:t>
        <w:softHyphen/>
        <w:t>пает, так как мужество героя необходимо другим.</w:t>
      </w:r>
    </w:p>
    <w:p>
      <w:pPr>
        <w:pStyle w:val="Normal"/>
        <w:shd w:fill="FFFFFF" w:val="clear"/>
        <w:ind w:firstLine="720"/>
        <w:jc w:val="both"/>
        <w:rPr>
          <w:sz w:val="24"/>
          <w:szCs w:val="24"/>
        </w:rPr>
      </w:pPr>
      <w:r>
        <w:rPr>
          <w:color w:val="000000"/>
          <w:sz w:val="24"/>
          <w:szCs w:val="24"/>
        </w:rPr>
        <w:t>Ощущение неразрывной связи обоюдно: через толстые стены тю</w:t>
        <w:softHyphen/>
        <w:t>ремных камер Панкраца доходят до узника слова поддержки и привета от товарищей по заключению. Мысленно Фучик видит себя среди мил</w:t>
        <w:softHyphen/>
        <w:t>лионов борцов, ведущих «последний бой за свободу человечества», и гордится этим. Не случайно в минуты физических мучений, после бесчеловечных пыток он мысленно обращается к прообразу будущего общества, к празднованию 1 Мая в Москве, в «стране, где наше завтра стало уже вчерашним днем».</w:t>
      </w:r>
    </w:p>
    <w:p>
      <w:pPr>
        <w:pStyle w:val="Normal"/>
        <w:shd w:fill="FFFFFF" w:val="clear"/>
        <w:ind w:firstLine="720"/>
        <w:jc w:val="both"/>
        <w:rPr>
          <w:sz w:val="24"/>
          <w:szCs w:val="24"/>
        </w:rPr>
      </w:pPr>
      <w:r>
        <w:rPr>
          <w:color w:val="000000"/>
          <w:sz w:val="24"/>
          <w:szCs w:val="24"/>
        </w:rPr>
        <w:t>Неистребимо жизнелюбие Фучика. В тюрьме, медленно пробужда</w:t>
        <w:softHyphen/>
        <w:t>ясь из тяжелого полузабытья, он особенно ясно ощущает, насколько это прекрасно – жить, дышать, видеть. Один из следователей, намере</w:t>
        <w:softHyphen/>
        <w:t>ваясь воздействовать на Фучика, устроил утонченную пытку: повез своего подследственного через всю Прагу. «Он был умелым искусите</w:t>
        <w:softHyphen/>
        <w:t>лем. Летним вечером, тронутая дыханием близкой осени, Прага была в голубоватой дымке, как зреющий виноград, пьянила, как вино: хотелось смотреть на нее до скончания веков». Палач стремится убе</w:t>
        <w:softHyphen/>
        <w:t>дить узника в том, что люди недостойны тех жертв, которые приносят герои: они ходят, смеются, хлопочут, они заняты своими делами, да и Прага прекрасна, как прежде. Фучик отвечает: «И</w:t>
      </w:r>
      <w:r>
        <w:rPr>
          <w:i/>
          <w:iCs/>
          <w:color w:val="000000"/>
          <w:sz w:val="24"/>
          <w:szCs w:val="24"/>
        </w:rPr>
        <w:t xml:space="preserve"> </w:t>
      </w:r>
      <w:r>
        <w:rPr>
          <w:color w:val="000000"/>
          <w:sz w:val="24"/>
          <w:szCs w:val="24"/>
        </w:rPr>
        <w:t>станет еще пре</w:t>
        <w:softHyphen/>
        <w:t>краснее, когда здесь не будет вас».</w:t>
      </w:r>
    </w:p>
    <w:p>
      <w:pPr>
        <w:pStyle w:val="Normal"/>
        <w:shd w:fill="FFFFFF" w:val="clear"/>
        <w:ind w:firstLine="720"/>
        <w:jc w:val="both"/>
        <w:rPr>
          <w:sz w:val="24"/>
          <w:szCs w:val="24"/>
        </w:rPr>
      </w:pPr>
      <w:r>
        <w:rPr>
          <w:color w:val="000000"/>
          <w:sz w:val="24"/>
          <w:szCs w:val="24"/>
        </w:rPr>
        <w:t>Фучик горячо любит людей, но не идеализирует их. Он видит рав</w:t>
        <w:softHyphen/>
        <w:t>нодушие и эгоизм, трусость и приспособленчество обывателей, близо</w:t>
        <w:softHyphen/>
        <w:t>рукое лукавство буржуазных политиков. Порой в его словах звучит горечь: «Сколько столетий нужно человечеству, чтобы прозреть!» Но именно ради этого он и его единомышленники идут на страдания, на гибель. Отсюда и оптимизм: ведь герой не умирает, отдельное сущест</w:t>
        <w:softHyphen/>
        <w:t>вование растворяется в существовании миллионов. Свое завещание Фучик заканчивает словами: «Жили мы для радости, за радость шли в бой, за нее умираем. Пусть поэтому печаль никогда не будет связана с нашим именем».</w:t>
      </w:r>
    </w:p>
    <w:p>
      <w:pPr>
        <w:pStyle w:val="Normal"/>
        <w:shd w:fill="FFFFFF" w:val="clear"/>
        <w:ind w:firstLine="720"/>
        <w:jc w:val="both"/>
        <w:rPr>
          <w:sz w:val="24"/>
          <w:szCs w:val="24"/>
        </w:rPr>
      </w:pPr>
      <w:r>
        <w:rPr>
          <w:color w:val="000000"/>
          <w:sz w:val="24"/>
          <w:szCs w:val="24"/>
        </w:rPr>
        <w:t>Мы уделили так много места личности автора, потому что именно на ней сосредоточено внимание на уроке, посвященном «Репортажу». Проведению урока предшествуют предварительные задания. Можно ре</w:t>
        <w:softHyphen/>
        <w:t>комендовать следующие главы книги Фучика: 1-ю («Двадцать четыре часа»), 2-ю («Агония»), «Майское интермеццо 1943 года» из 4-й гла</w:t>
        <w:softHyphen/>
        <w:t>вы, «Мое завещание» из 5-й главы, 6-ю главу («Осадное положение 1942 года») и 8-ю главу («Страница истории»). С указанными главами знакомятся все учащиеся, и каждый из них должен выбрать тему выступления. Эти выступления на первый взгляд лишь пересказ от</w:t>
        <w:softHyphen/>
        <w:t>дельных эпизодов, но, будучи подчинены продуманному плану, они приобретают глубокий смысл, раскрывая героическую личность писате</w:t>
        <w:softHyphen/>
        <w:t>ля-коммуниста. Предлагаем следующий план: 1. О книге «Репортаж с петлей на шее» и ее авторе. 2. Арест и допрос. 3. Близкие и далекие. Коллективизм Фучика. 4, Первое мая. 5. Друг СССР. 6. «Сколько нужно человечеству, чтобы прозреть?» 7. «Я жил не напрасно».</w:t>
      </w:r>
    </w:p>
    <w:p>
      <w:pPr>
        <w:pStyle w:val="Normal"/>
        <w:shd w:fill="FFFFFF" w:val="clear"/>
        <w:ind w:firstLine="720"/>
        <w:jc w:val="both"/>
        <w:rPr>
          <w:sz w:val="24"/>
          <w:szCs w:val="24"/>
        </w:rPr>
      </w:pPr>
      <w:r>
        <w:rPr>
          <w:color w:val="000000"/>
          <w:sz w:val="24"/>
          <w:szCs w:val="24"/>
        </w:rPr>
        <w:t>Реализация этого плана окажется более успешной, если активно использовать иллюстративный материал (имеется диа4шльм «Юлиус Фучик», автор О. Румянцева, вып. 1962 г.).</w:t>
      </w:r>
    </w:p>
    <w:p>
      <w:pPr>
        <w:pStyle w:val="TextBodyIndent"/>
        <w:rPr>
          <w:szCs w:val="24"/>
        </w:rPr>
      </w:pPr>
      <w:r>
        <w:rPr>
          <w:szCs w:val="24"/>
        </w:rPr>
        <w:t>Дальше речь должна идти прежде всего о тюрьме как месте по</w:t>
        <w:softHyphen/>
        <w:t>знания человека (рассказ о предательстве Мирека из 4-й главы), рождения человека (рассказ о Ярославе Горе и дядюшке Скоржепе из 7-й. главы) и о тех, кто предстал на пути рассказчика. Один лагерь – те, кого автор не относит к категории людей. Читая о них (главы 5, 7), мы становимся как бы свидетелями обвинения. При этом «пове</w:t>
        <w:softHyphen/>
        <w:t>рять» тяжесть преступлений, малодушия или легкомыслия этих персо</w:t>
        <w:softHyphen/>
        <w:t>нажей помогают контрастно противопоставленные им судьбы тех, кто по праву носит высокое звание человека. Сказанное позволяет сфор</w:t>
        <w:softHyphen/>
        <w:t>мулировать темы домашних сочинений: «Узник не одинок... если... не изолирует себя сам», «Из невзрачной куколки выходит человек», «Лю</w:t>
        <w:softHyphen/>
        <w:t>ди и людишки». Называя темы домашних сочинений, учитель дает пояс</w:t>
        <w:softHyphen/>
        <w:t>нения к каждой из них.</w:t>
      </w:r>
    </w:p>
    <w:p>
      <w:pPr>
        <w:pStyle w:val="Normal"/>
        <w:shd w:fill="FFFFFF" w:val="clear"/>
        <w:ind w:firstLine="720"/>
        <w:jc w:val="both"/>
        <w:rPr>
          <w:sz w:val="24"/>
          <w:szCs w:val="24"/>
        </w:rPr>
      </w:pPr>
      <w:r>
        <w:rPr>
          <w:color w:val="000000"/>
          <w:sz w:val="24"/>
          <w:szCs w:val="24"/>
        </w:rPr>
        <w:t>Рассмотрим подробнее соответствующие части «Репортажа».</w:t>
      </w:r>
    </w:p>
    <w:p>
      <w:pPr>
        <w:pStyle w:val="Normal"/>
        <w:shd w:fill="FFFFFF" w:val="clear"/>
        <w:ind w:firstLine="720"/>
        <w:jc w:val="both"/>
        <w:rPr>
          <w:sz w:val="24"/>
          <w:szCs w:val="24"/>
        </w:rPr>
      </w:pPr>
      <w:r>
        <w:rPr>
          <w:color w:val="000000"/>
          <w:sz w:val="24"/>
          <w:szCs w:val="24"/>
        </w:rPr>
        <w:t>«Просторное помещение, длинные скамьи в шесть рядов» на скамьях – неподвижные фигуры людей, перед ними – голая стена, похожая на экран... Оставив жизнь позади, каждый здесь ежедневно умирает у себя на глазах, но не каждый рождается вновь». Это слова из эпи</w:t>
        <w:softHyphen/>
        <w:t>графа-вступления, которым открывается книга. Место действия – тюрь</w:t>
        <w:softHyphen/>
        <w:t xml:space="preserve">ма и застенок, Панкрац и дворец Печека, камера № 267 и «четырехсотка». Фучик спорит с традицией отождествлять понятия </w:t>
      </w:r>
      <w:r>
        <w:rPr>
          <w:i/>
          <w:iCs/>
          <w:color w:val="000000"/>
          <w:sz w:val="24"/>
          <w:szCs w:val="24"/>
        </w:rPr>
        <w:t xml:space="preserve">узник </w:t>
      </w:r>
      <w:r>
        <w:rPr>
          <w:color w:val="000000"/>
          <w:sz w:val="24"/>
          <w:szCs w:val="24"/>
        </w:rPr>
        <w:t>и</w:t>
      </w:r>
      <w:r>
        <w:rPr>
          <w:i/>
          <w:iCs/>
          <w:color w:val="000000"/>
          <w:sz w:val="24"/>
          <w:szCs w:val="24"/>
        </w:rPr>
        <w:t xml:space="preserve"> оди</w:t>
        <w:softHyphen/>
        <w:t xml:space="preserve">ночество. </w:t>
      </w:r>
      <w:r>
        <w:rPr>
          <w:color w:val="000000"/>
          <w:sz w:val="24"/>
          <w:szCs w:val="24"/>
        </w:rPr>
        <w:t>Нет, говорит он, «узник не одинок, тюрьма — это большой коллектив, и даже самая строгая изоляция не может никого оторвать от коллектива, если человек не изолирует себя сам».</w:t>
      </w:r>
    </w:p>
    <w:p>
      <w:pPr>
        <w:pStyle w:val="Normal"/>
        <w:shd w:fill="FFFFFF" w:val="clear"/>
        <w:ind w:firstLine="720"/>
        <w:jc w:val="both"/>
        <w:rPr>
          <w:sz w:val="24"/>
          <w:szCs w:val="24"/>
        </w:rPr>
      </w:pPr>
      <w:r>
        <w:rPr>
          <w:color w:val="000000"/>
          <w:sz w:val="24"/>
          <w:szCs w:val="24"/>
        </w:rPr>
        <w:t>Для Фучика комната допросов «четырехсотка» –  «окоп, выдвину</w:t>
        <w:softHyphen/>
        <w:t>тый далеко за передний край, со всех сторон окруженный противни</w:t>
        <w:softHyphen/>
        <w:t>ком, обстреливаемый сосредоточенным огнем, однако ни на миг не по</w:t>
        <w:softHyphen/>
        <w:t>мышляющий о сдаче». Здесь происходит проверка человека. Опасность обнажает главное в нем. Все наносное, случайное исчезает: «верный остается верным, предатель предает, обыватель отчаивается, герой борется». Здесь героизм становится повседневным, его формы много</w:t>
        <w:softHyphen/>
        <w:t>образны, так как даже за простое проявление человечности можно за</w:t>
        <w:softHyphen/>
        <w:t>платить жизнью. Но здесь и предательство обыденно. Автор всматри</w:t>
        <w:softHyphen/>
        <w:t>вается в людей «со сломленной совестью», он задумывается над психо</w:t>
        <w:softHyphen/>
        <w:t>логией предательства. В этом ему помогает разобраться судьба схва</w:t>
        <w:softHyphen/>
        <w:t>ченного вместе с ним Мирека. Фучик находит ответ простой и беспо</w:t>
        <w:softHyphen/>
        <w:t>щадный: в изоляции Мирек начал думать только о себе, «спасая свою шкуру, он пожертвовал товарищами». Трус и предатель отвергнуты коллективом, их презирают даже враги, предательство обессмысливает их жизнь.</w:t>
      </w:r>
    </w:p>
    <w:p>
      <w:pPr>
        <w:pStyle w:val="Normal"/>
        <w:shd w:fill="FFFFFF" w:val="clear"/>
        <w:ind w:firstLine="720"/>
        <w:jc w:val="both"/>
        <w:rPr>
          <w:sz w:val="24"/>
          <w:szCs w:val="24"/>
        </w:rPr>
      </w:pPr>
      <w:r>
        <w:rPr>
          <w:color w:val="000000"/>
          <w:sz w:val="24"/>
          <w:szCs w:val="24"/>
        </w:rPr>
        <w:t>Человек интересует Фучика прежде всего. Тема исследования чело</w:t>
        <w:softHyphen/>
        <w:t>века продолжает и дополняет тему самопознания и самовыражения личности автора. Через книгу проходит множество людей. Они вы</w:t>
        <w:softHyphen/>
        <w:t>страиваются в строгом порядке: от гнусных нелюдей до возвышенных героев и мучеников. Поэтому две главы (5-я, 7-я) носят заголовок «Люди и людишки». С самого начала писатель подчеркивает огромную разницу между людьми, которые борются за благородные идеалы, и опустошенными и озверевшими эгоистами. Обреченный на гибель Фучик неизмеримо богаче гестаповца Бема, который приберег для себя на черный день три пули. Фучик с любопытством вглядывается в этого неглупого человека, рассказывает о его прошлом, находит его главный «пунктик» — геростратовское честолюбие. Другие не заслуживают та</w:t>
        <w:softHyphen/>
        <w:t>кого внимания, но и о них скажет свое меткое слово писатель. Бывший школьный сторож Рейсе, прозванный «самаритянином». Сбитый с толку рабочий Коклар. Тюремный фельдшер –  «тип обывателя, одинокого, раздираемого страхом перед настоящим и будущим». Еще ряд метко схваченных типов.</w:t>
      </w:r>
    </w:p>
    <w:p>
      <w:pPr>
        <w:pStyle w:val="Normal"/>
        <w:shd w:fill="FFFFFF" w:val="clear"/>
        <w:ind w:firstLine="720"/>
        <w:jc w:val="both"/>
        <w:rPr>
          <w:sz w:val="24"/>
          <w:szCs w:val="24"/>
        </w:rPr>
      </w:pPr>
      <w:r>
        <w:rPr>
          <w:color w:val="000000"/>
          <w:sz w:val="24"/>
          <w:szCs w:val="24"/>
        </w:rPr>
        <w:t>А вот «Флинк». «Это не просто человечишка. Но и не совсем еще человек/Нечто среднее. Он не понимает, что мог бы стать человеком». Такие фигуры, как «Флинк», заставляют писателя вновь и вновь ста</w:t>
        <w:softHyphen/>
        <w:t>вить вопрос о рождении человека. Но «образцовым» является здесь рассказ о чешском полицейском Ярославе Горе, помогающем узникам. Какая радость, какая гордость за человека, за рабочего чело</w:t>
        <w:softHyphen/>
        <w:t>века звучат в словах писателя: «Он простой сын народа... У него здо</w:t>
        <w:softHyphen/>
        <w:t>ровое нутро, в нем все более возрастает решимость. И он решается. Из невзрачной куколки выходит человек».</w:t>
      </w:r>
    </w:p>
    <w:p>
      <w:pPr>
        <w:pStyle w:val="Normal"/>
        <w:shd w:fill="FFFFFF" w:val="clear"/>
        <w:ind w:firstLine="720"/>
        <w:jc w:val="both"/>
        <w:rPr>
          <w:sz w:val="24"/>
          <w:szCs w:val="24"/>
        </w:rPr>
      </w:pPr>
      <w:r>
        <w:rPr>
          <w:color w:val="000000"/>
          <w:sz w:val="24"/>
          <w:szCs w:val="24"/>
        </w:rPr>
        <w:t>Записки Фучика возникли и попали на волю благодаря помощи надзирателя А. Колинского. Этот человек воплотил в себе прекрасные традиции демократической и революционной интеллигенции. Чех Колинский выдал себя за немца, пошел на разрыв со своей средой, надел эсэсовский мундир, чтобы бороться против фашизма, разрушать его изнутри, чтобы помогать узникам нацистских тюрем. То, что он дейст</w:t>
        <w:softHyphen/>
        <w:t>вовал не по прямому заданию антифашистского подполья, затрудняло его работу, но не делало его одиноким или безымянным борцом. «Не было безымянных героев», –  говорит Фучик и называет их.</w:t>
      </w:r>
    </w:p>
    <w:p>
      <w:pPr>
        <w:pStyle w:val="Normal"/>
        <w:shd w:fill="FFFFFF" w:val="clear"/>
        <w:ind w:firstLine="720"/>
        <w:jc w:val="both"/>
        <w:rPr>
          <w:sz w:val="24"/>
          <w:szCs w:val="24"/>
        </w:rPr>
      </w:pPr>
      <w:r>
        <w:rPr>
          <w:color w:val="000000"/>
          <w:sz w:val="24"/>
          <w:szCs w:val="24"/>
        </w:rPr>
        <w:t>Елинеки, Иозеф и Мария. Рабочая семья, коммунисты, Работящие, скромные, лишенные показного героизма. Они мужественно делали опасное дело подпольщиков и смело встретили арест и угрозу смерти. Фучик приводит последнюю записку Марии, которая была «всего лишь служанкой»: «Я делала, что велел мне мой рабочий долг, и умру, не изменив ему». И другая супружеская пара – Высушилы. Мелкий слу</w:t>
        <w:softHyphen/>
        <w:t>жащий. Хороший семьянин. Когда его взяли, жена «нашла единственно правильный путь: продолжать его дело, работать за себя и за него». С восхищением рассказывает Фучик о своей связной Лиде. Она не только сумела сохранить тайну, но благодаря уму, находчивости, мужеству ввела в заблуждение гестаповцев. И в тюрьме она помогала другим.</w:t>
      </w:r>
    </w:p>
    <w:p>
      <w:pPr>
        <w:pStyle w:val="Normal"/>
        <w:shd w:fill="FFFFFF" w:val="clear"/>
        <w:ind w:firstLine="720"/>
        <w:jc w:val="both"/>
        <w:rPr>
          <w:sz w:val="24"/>
          <w:szCs w:val="24"/>
        </w:rPr>
      </w:pPr>
      <w:r>
        <w:rPr>
          <w:color w:val="000000"/>
          <w:sz w:val="24"/>
          <w:szCs w:val="24"/>
        </w:rPr>
        <w:t>Фучик поставил перед собой ясную цель – рассказать для истории правду о событиях и людях. Он верит в высокую нравственную мис</w:t>
        <w:softHyphen/>
        <w:t>сию своей борьбы, в воспитательную силу своего «Репортажа». Эта книга должна, по его словам, «посеять семена» мужества, человечности, оптимизма, целеустремленности. Своим пафосом она устремлена в бу</w:t>
        <w:softHyphen/>
        <w:t>дущее. Не допустить повторения преступлений, раскрыть глаза людям. Этим призывом кончается бессмертный «Репортаж»: «Люди, я любил вас! Будьте бдительны!»</w:t>
      </w:r>
    </w:p>
    <w:p>
      <w:pPr>
        <w:pStyle w:val="Normal"/>
        <w:shd w:fill="FFFFFF" w:val="clear"/>
        <w:ind w:firstLine="720"/>
        <w:jc w:val="both"/>
        <w:rPr>
          <w:sz w:val="24"/>
          <w:szCs w:val="24"/>
        </w:rPr>
      </w:pPr>
      <w:r>
        <w:rPr>
          <w:color w:val="000000"/>
          <w:sz w:val="24"/>
          <w:szCs w:val="24"/>
        </w:rPr>
        <w:t>Книга Фучика привлекает идейностью, нравственной высотой, яр</w:t>
        <w:softHyphen/>
        <w:t>костью характеристик. Эта книга не стареет. Она стала прообразом многих произведений послевоенной литературы: в ней идет острый диалог о человеке, о том, каков он, для чего приходит в мир, к чему должен стремиться. Современным является и жанр книги, проникнутой личностью рассказчика, сочетающей элементы репортажа, памфлета, дневника.</w:t>
      </w:r>
    </w:p>
    <w:p>
      <w:pPr>
        <w:pStyle w:val="Normal"/>
        <w:jc w:val="both"/>
        <w:rPr>
          <w:sz w:val="24"/>
          <w:szCs w:val="24"/>
        </w:rPr>
      </w:pPr>
      <w:r>
        <w:rPr>
          <w:sz w:val="24"/>
          <w:szCs w:val="24"/>
        </w:rPr>
      </w:r>
    </w:p>
    <w:p>
      <w:pPr>
        <w:pStyle w:val="Normal"/>
        <w:shd w:fill="FFFFFF" w:val="clear"/>
        <w:ind w:firstLine="720"/>
        <w:jc w:val="both"/>
        <w:rPr>
          <w:sz w:val="24"/>
          <w:szCs w:val="24"/>
        </w:rPr>
      </w:pPr>
      <w:r>
        <w:rPr>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4"/>
      <w:szCs w:val="22"/>
    </w:rPr>
  </w:style>
  <w:style w:type="paragraph" w:styleId="2">
    <w:name w:val="Основной текст с отступом 2"/>
    <w:basedOn w:val="Normal"/>
    <w:qFormat/>
    <w:pPr>
      <w:shd w:fill="FFFFFF" w:val="clear"/>
      <w:ind w:firstLine="720"/>
      <w:jc w:val="both"/>
    </w:pPr>
    <w:rPr>
      <w:sz w:val="24"/>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9:20:00Z</dcterms:created>
  <dc:creator>Admin</dc:creator>
  <dc:description/>
  <cp:keywords/>
  <dc:language>en-US</dc:language>
  <cp:lastModifiedBy>User</cp:lastModifiedBy>
  <dcterms:modified xsi:type="dcterms:W3CDTF">2018-08-11T12:47:00Z</dcterms:modified>
  <cp:revision>13</cp:revision>
  <dc:subject/>
  <dc:title/>
</cp:coreProperties>
</file>