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20"/>
        <w:jc w:val="right"/>
        <w:rPr>
          <w:rFonts w:ascii="Times New Roman" w:hAnsi="Times New Roman" w:cs="Times New Roman"/>
          <w:sz w:val="24"/>
          <w:szCs w:val="24"/>
        </w:rPr>
      </w:pPr>
      <w:r>
        <w:rPr>
          <w:rFonts w:cs="Times New Roman" w:ascii="Times New Roman" w:hAnsi="Times New Roman"/>
          <w:sz w:val="24"/>
        </w:rPr>
        <w:t>И. Берн штейн (г.</w:t>
      </w:r>
      <w:r>
        <w:rPr>
          <w:rFonts w:cs="Times New Roman" w:ascii="Times New Roman" w:hAnsi="Times New Roman"/>
          <w:b/>
          <w:bCs/>
          <w:sz w:val="24"/>
        </w:rPr>
        <w:t xml:space="preserve"> </w:t>
      </w:r>
      <w:r>
        <w:rPr>
          <w:rFonts w:cs="Times New Roman" w:ascii="Times New Roman" w:hAnsi="Times New Roman"/>
          <w:sz w:val="24"/>
        </w:rPr>
        <w:t>Москва)</w:t>
      </w:r>
    </w:p>
    <w:p>
      <w:pPr>
        <w:pStyle w:val="Heading"/>
        <w:rPr>
          <w:color w:val="000000"/>
        </w:rPr>
      </w:pPr>
      <w:r>
        <w:rPr>
          <w:color w:val="000000"/>
        </w:rPr>
        <w:t>Юлиус Фучик</w:t>
      </w:r>
    </w:p>
    <w:p>
      <w:pPr>
        <w:pStyle w:val="Normal"/>
        <w:shd w:fill="FFFFFF" w:val="clear"/>
        <w:ind w:firstLine="720"/>
        <w:jc w:val="center"/>
        <w:rPr>
          <w:b/>
          <w:b/>
          <w:bCs/>
          <w:color w:val="000000"/>
          <w:sz w:val="24"/>
          <w:szCs w:val="19"/>
        </w:rPr>
      </w:pPr>
      <w:r>
        <w:rPr>
          <w:b/>
          <w:bCs/>
          <w:color w:val="000000"/>
          <w:sz w:val="24"/>
          <w:szCs w:val="19"/>
        </w:rPr>
      </w:r>
    </w:p>
    <w:p>
      <w:pPr>
        <w:pStyle w:val="2"/>
        <w:rPr>
          <w:szCs w:val="24"/>
        </w:rPr>
      </w:pPr>
      <w:r>
        <w:rPr/>
        <w:t>«Он был живой, как ртуть, умный, как черт, вспыхивал, подобно искре. В нем жила любовь к риску, страсть к приклю</w:t>
        <w:softHyphen/>
        <w:t>чениям, презрение к опасности и благород</w:t>
        <w:softHyphen/>
        <w:t>ная юношеская готовность отдать жизнь за свою идею.... В каждом человеческом существе имеется свой главный стержень. У Фучика это была коммунистическая ве</w:t>
        <w:softHyphen/>
        <w:t>ра. Ради нее он жил, за нее он умер!» – так вспоминает о национальном герое Че</w:t>
        <w:softHyphen/>
        <w:t>хословакии Юлиусе Фучике писательница Мария Пуйманова.</w:t>
      </w:r>
    </w:p>
    <w:p>
      <w:pPr>
        <w:pStyle w:val="TextBodyIndent"/>
        <w:rPr>
          <w:color w:val="000000"/>
          <w:szCs w:val="24"/>
        </w:rPr>
      </w:pPr>
      <w:r>
        <w:rPr>
          <w:color w:val="000000"/>
        </w:rPr>
        <w:t>Книгу Фучика «Репортаж с петлей на шее» прочитали миллионы людей на мно</w:t>
        <w:softHyphen/>
        <w:t>гих языках мира. Менее известно все, ра</w:t>
        <w:softHyphen/>
        <w:t>нее написанное Фучиком, а между тем его жизнь и творчество поражают своей цель</w:t>
        <w:softHyphen/>
        <w:t>ностью. Фучик вспоминал о своей юности: «Я рос во время войны. Поэтому я должен был видеть, что мир, в котором люди убивают друг друга, устроен неправильно. Я начал его, как это говорится, критико</w:t>
        <w:softHyphen/>
        <w:t>ват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19"/>
        </w:rPr>
        <w:t>Уже в годы учебы в Пражском универ</w:t>
        <w:softHyphen/>
        <w:t>ситете Фучик выступил в печати как журна</w:t>
        <w:softHyphen/>
        <w:t>лист и критик. Тогда же он вступил в ря</w:t>
        <w:softHyphen/>
        <w:t>ды Коммунистической партии Чехосло</w:t>
        <w:softHyphen/>
        <w:t>ваки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19"/>
        </w:rPr>
        <w:t>В своих критических статьях Фучик от</w:t>
        <w:softHyphen/>
        <w:t>стаивает принципы пролетарского искусст</w:t>
        <w:softHyphen/>
        <w:t>ва, успешно развивавшегося в Чехослова</w:t>
        <w:softHyphen/>
        <w:t>кии в 20-е годы, сражается за высокую художественность этого искусства, за со</w:t>
        <w:softHyphen/>
        <w:t>временность формы и острое, боевое содер</w:t>
        <w:softHyphen/>
        <w:t>жани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19"/>
        </w:rPr>
        <w:t>С 1925 года Фучик регулярно пишет для газеты «Руде право», центрального органа Коммунистической партии Чехословакии, позднее становится редактором коммуни</w:t>
        <w:softHyphen/>
        <w:t>стического журнала по вопросам искусства «Творба». Он продолжает писать об ис</w:t>
        <w:softHyphen/>
        <w:t>кусстве, но больше всего сил и времени от</w:t>
        <w:softHyphen/>
        <w:t>дает революционной публицистике. Фучик не только пишет о забастовках, рабочих де</w:t>
        <w:softHyphen/>
        <w:t>монстрациях, стычках с полицией, дискус</w:t>
        <w:softHyphen/>
        <w:t>сиях и собраниях, но и принимает в них самое живое участие. Бывал он частым гостем «санатория», как иронически называли революционеры тюрьму. Его очерки, репортажи, статьи остроумны, выразитель</w:t>
        <w:softHyphen/>
        <w:t>ны, целенаправленны.</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19"/>
        </w:rPr>
        <w:t>В 1930 году Фучик едет вместе с деле</w:t>
        <w:softHyphen/>
        <w:t>гацией чехословацких трудящихся в Совет</w:t>
        <w:softHyphen/>
        <w:t>ский Союз: их послали для того, чтобы они привезли правду о первой стране, строя</w:t>
        <w:softHyphen/>
        <w:t>щей социализм. Фучик побывал в Москве, Ленинграде, Поволжье, Донбассе и Сред</w:t>
        <w:softHyphen/>
        <w:t>ней Азии. По возвращении на родину он выпустил книгу о Советском Союзе под выразительным заглавием «В стране, где наше завтра стало вчерашним днем» (1931).</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19"/>
        </w:rPr>
        <w:t>В этой книге он правдиво и увлекатель</w:t>
        <w:softHyphen/>
        <w:t>но рассказывает об успехах советских лю</w:t>
        <w:softHyphen/>
        <w:t>дей, о пятилетке, о рождении новых про</w:t>
        <w:softHyphen/>
        <w:t>мышленных гигантов и новых человеческих качеств. В это же время он читает мно</w:t>
        <w:softHyphen/>
        <w:t>жество лекций и докладов о Советском Союзе, несмотря на все препятствия, ко</w:t>
        <w:softHyphen/>
        <w:t>торые чинила ему полиция буржуазной республики, несмотря на то, что полицей</w:t>
        <w:softHyphen/>
        <w:t>ские агенты стали его постоянными слушателями и нередко срывали выступление, а докладчика отправляли в тюрьму.</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19"/>
        </w:rPr>
        <w:t>В 1934 году Фучик снова, как и в пер</w:t>
        <w:softHyphen/>
        <w:t>вую поездку, нелегально переходит грани</w:t>
        <w:softHyphen/>
        <w:t>цу и отправляется в СССР, на этот раз в качестве корреспондента «Руде право». В Советском Союзе он прожил два года и написал за это время много статей и очер</w:t>
        <w:softHyphen/>
        <w:t>ков о жизни советских людей. Его выступ</w:t>
        <w:softHyphen/>
        <w:t>ления в прессе отличаются широтой тема</w:t>
        <w:softHyphen/>
        <w:t>тики, занимательностью, отточенной ясно</w:t>
        <w:softHyphen/>
        <w:t>стью формы. Но сам Фучик редко бывал удовлетворен. «Москва сейчас действи</w:t>
        <w:softHyphen/>
        <w:t>тельно центр мира. Здесь создаются пер</w:t>
        <w:softHyphen/>
        <w:t>вые главы будущей истории человечества. Это столь величественно, что я к своему полному отчаянию раздваиваюсь. Как че</w:t>
        <w:softHyphen/>
        <w:t>ловек, я расту, а как корреспондент я са</w:t>
        <w:softHyphen/>
        <w:t>мый несчастный под солнцем... Как все это передать! Как сделать, чтобы люди там, у нас, до конца познали величие этих исторических преобразований», –  писал он.</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19"/>
        </w:rPr>
        <w:t>Вернувшись в Прагу в 1936 году, Фучик сразу же оказался в водовороте событий. Опасность «коричневой чумы» все возра</w:t>
        <w:softHyphen/>
        <w:t>стала. Но буржуазное правительство боя</w:t>
        <w:softHyphen/>
        <w:t>лось не столько угрозы фашизма, сколько левых сил. И, наконец, результат – Мюн</w:t>
        <w:softHyphen/>
        <w:t>хен, предательство западных союзников, полная капитуляция правительства Чехо</w:t>
        <w:softHyphen/>
        <w:t>словакии. Компартия вынуждена уйти в подполье. Теперь Фучик печатает под раз</w:t>
        <w:softHyphen/>
        <w:t>ными псевдонимами статьи о чешской ли</w:t>
        <w:softHyphen/>
        <w:t>тературе, о ее патриотических традициях. Цикл таких статей он начал словами: «Мы оглядываемся на прошлое своего народа, чтобы найти путь, ведущий в будущее». Он написал книжку о замечательной чеш</w:t>
        <w:softHyphen/>
        <w:t>ской писательнице Божене Немцово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19"/>
        </w:rPr>
        <w:t>Весной 1941 года Фучик стал членом подпольного ЦК Чехословацкой компартии, возглавлявшей сопротивление чешского на</w:t>
        <w:softHyphen/>
        <w:t>рода оккупантам. Он руководил подпольной печатью, писал сам статьи, проникнутые страстной ненавистью к фашизму, собирал информацию, организовывал печатание подпольных номеров газет и даже юмористи</w:t>
        <w:softHyphen/>
        <w:t>ческих журналов.</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19"/>
        </w:rPr>
        <w:t>В апреле 1942 года Фучик был арестован гестапо. Никакие пытки не сломили его мужества. Палачи, тщетно надеясь полу</w:t>
        <w:softHyphen/>
        <w:t>чить от важного «коммунистического гла</w:t>
        <w:softHyphen/>
        <w:t>варя» ценные сведения, продолжали след</w:t>
        <w:softHyphen/>
        <w:t>ствие больше года. 7 сентября 1943 года Фучик был казнен.</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19"/>
        </w:rPr>
        <w:t>Во время пребывания Фучика в тюрьме надзиратель чех Колинский предложил ему бумагу и чернила и взялся тайно выносить то, что заключенный напишет. После войны жена Фучика Густина и его друзья собра</w:t>
        <w:softHyphen/>
        <w:t>ли эти листочки, тщательно спрятанные Колинским. Так увидел свет «Репортаж с петлей на шее». Это потрясающий челове</w:t>
        <w:softHyphen/>
        <w:t>ческий документ ив то же время выдаю</w:t>
        <w:softHyphen/>
        <w:t>щееся художественное произведение. Днев</w:t>
        <w:softHyphen/>
        <w:t>ник, написанный в минуты, когда заклю</w:t>
        <w:softHyphen/>
        <w:t>ченному удавалось укрыться от бдительности тюремщиков, человеком, измученным « ожидающим неминуемую смерть, глубоко оптимистичен. Со страниц книги встает во весь рост образ человека, горячо любящего жизнь, для которого коммунистическая идейность стала внутренней природой, стилем жизни, органически определяющим не только его мысли, но и все поведени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19"/>
        </w:rPr>
        <w:t>Сам Фучик осознавал свое положение бойца на решающем участке, свою актив</w:t>
        <w:softHyphen/>
        <w:t>ную связь с эпохой. И источник героизма этого нового человека, как с большой ху</w:t>
        <w:softHyphen/>
        <w:t>дожественной силой показывает Фучик, не только в способности понимать перспекти</w:t>
        <w:softHyphen/>
        <w:t>вы движения жизни, но и в умении нахо</w:t>
        <w:softHyphen/>
        <w:t>дить радость в каждом мгновении, в люб</w:t>
        <w:softHyphen/>
        <w:t>ви к каждому хорошему человеку. Слова, сказанные в «Репортаже»: «...жили мы для радости, за радость шли в бой, за нее умираем. Пусть поэтому печаль никогда не будет связана с нашим именем», – на</w:t>
        <w:softHyphen/>
        <w:t>ходят свое волнующее воплощение бук</w:t>
        <w:softHyphen/>
        <w:t>вально на каждой странице этой удиви</w:t>
        <w:softHyphen/>
        <w:t>тельной книг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19"/>
        </w:rPr>
        <w:t>Можно говорить о глубоко гуманистиче</w:t>
        <w:softHyphen/>
        <w:t>ском понимании героизма у Фучика. «У героизма нет лучезарного ореола», – писал он. И те, чьи подвиги он запечатлел, – не редкостные, избранные личности, а обы</w:t>
        <w:softHyphen/>
        <w:t>кновенные люди: скромная служанка Елинекова, тихие, старомодные супруги Высушилы, маленькая, храбрая Лида Плаха, мечтавшая о сцене. Фучик хорошо знает, что «не было безыменных героев, а были люди, которые имели свое имя, свой облик, свои чаяния и надежды, и поэтому муки самого незаметного из них были не мень</w:t>
        <w:softHyphen/>
        <w:t>ше, чем муки того, чье имя войдет в ис</w:t>
        <w:softHyphen/>
        <w:t>торию». И он обращается к читателям со страстной просьбой: «Пали целые поколе</w:t>
        <w:softHyphen/>
        <w:t>ния героев. Полюбите хотя бы одного из них...»</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19"/>
        </w:rPr>
        <w:t>Фучик любит людей, о которых пишет. Поэтому он хочет, чтобы его репортаж был скорее «свидетельством о людях, чем о вре</w:t>
        <w:softHyphen/>
        <w:t>мени», поэтому так внимательно всматри</w:t>
        <w:softHyphen/>
        <w:t>вается он в их лица, стремясь показать, как обычные люди становятся героями. В то же время он дает и убийственные характеристики «людишек» – гестаповцев и их прислужников.</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19"/>
        </w:rPr>
        <w:t>Удивительно оптимистическое восприятие мира сочетается у Фучика с поразитель</w:t>
        <w:softHyphen/>
        <w:t>ной сдержанностью в выражении чувств, с неприязнью к патетическому жесту и фразе. Замечательная книга Фучика яви</w:t>
        <w:softHyphen/>
        <w:t>лась прологом к послевоенному развитию чехословацкой литературы, она принадле</w:t>
        <w:softHyphen/>
        <w:t>жит к высочайшим достижениям мировой литературы социалистического реализма.</w:t>
      </w:r>
    </w:p>
    <w:p>
      <w:pPr>
        <w:pStyle w:val="Normal"/>
        <w:shd w:fill="FFFFFF" w:val="clear"/>
        <w:ind w:firstLine="720"/>
        <w:jc w:val="both"/>
        <w:rPr>
          <w:rFonts w:ascii="Times New Roman" w:hAnsi="Times New Roman" w:cs="Times New Roman"/>
          <w:i/>
          <w:i/>
          <w:iCs/>
          <w:sz w:val="24"/>
          <w:szCs w:val="19"/>
        </w:rPr>
      </w:pPr>
      <w:r>
        <w:rPr>
          <w:rFonts w:cs="Times New Roman" w:ascii="Times New Roman" w:hAnsi="Times New Roman"/>
          <w:i/>
          <w:iCs/>
          <w:sz w:val="24"/>
          <w:szCs w:val="19"/>
        </w:rPr>
      </w:r>
    </w:p>
    <w:p>
      <w:pPr>
        <w:pStyle w:val="Heading1"/>
        <w:ind w:firstLine="720"/>
        <w:rPr>
          <w:szCs w:val="24"/>
        </w:rPr>
      </w:pPr>
      <w:r>
        <w:rPr/>
        <w:t>Краткая  библиограф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19"/>
        </w:rPr>
        <w:t>Ю. Фучик, Избранное, Гослитиздат, М., 1955.</w:t>
      </w:r>
    </w:p>
    <w:p>
      <w:pPr>
        <w:pStyle w:val="2"/>
        <w:rPr>
          <w:szCs w:val="24"/>
        </w:rPr>
      </w:pPr>
      <w:r>
        <w:rPr/>
        <w:t>Ю. Фучик, Избранные очерки и статьи, Изд. иностранной литературы, М., 1950.</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19"/>
        </w:rPr>
        <w:t>Н. Николаева, Юлиус Фучик. Сб. «Писатели стран народной демократии», Гослитиздат, М., 1955.</w:t>
      </w:r>
    </w:p>
    <w:p>
      <w:pPr>
        <w:pStyle w:val="2"/>
        <w:rPr>
          <w:szCs w:val="24"/>
        </w:rPr>
      </w:pPr>
      <w:r>
        <w:rPr/>
        <w:t>И. Радволина, Рассказы о Юлиусе Фучике, изд. «Советский писатель», М., 1956.</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19"/>
        </w:rPr>
        <w:t>М. Григар. Жизнь для радости, Госполитиздат, М., 1962.</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ind w:firstLine="720"/>
      <w:jc w:val="center"/>
      <w:outlineLvl w:val="0"/>
    </w:pPr>
    <w:rPr>
      <w:rFonts w:ascii="Times New Roman" w:hAnsi="Times New Roman" w:cs="Times New Roman"/>
      <w:i/>
      <w:iCs/>
      <w:sz w:val="24"/>
      <w:szCs w:val="19"/>
    </w:rPr>
  </w:style>
  <w:style w:type="character" w:styleId="Style13">
    <w:name w:val="Основной шрифт абзаца"/>
    <w:qFormat/>
    <w:rPr/>
  </w:style>
  <w:style w:type="paragraph" w:styleId="Heading">
    <w:name w:val="Heading"/>
    <w:basedOn w:val="Normal"/>
    <w:next w:val="TextBody"/>
    <w:qFormat/>
    <w:pPr>
      <w:shd w:fill="FFFFFF" w:val="clear"/>
      <w:ind w:firstLine="720"/>
      <w:jc w:val="center"/>
    </w:pPr>
    <w:rPr>
      <w:b/>
      <w:bCs/>
      <w:color w:val="000000"/>
      <w:sz w:val="24"/>
      <w:szCs w:val="19"/>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firstLine="720"/>
      <w:jc w:val="both"/>
    </w:pPr>
    <w:rPr>
      <w:rFonts w:ascii="Times New Roman" w:hAnsi="Times New Roman" w:cs="Times New Roman"/>
      <w:color w:val="000000"/>
      <w:sz w:val="24"/>
      <w:szCs w:val="19"/>
    </w:rPr>
  </w:style>
  <w:style w:type="paragraph" w:styleId="2">
    <w:name w:val="Основной текст с отступом 2"/>
    <w:basedOn w:val="Normal"/>
    <w:qFormat/>
    <w:pPr>
      <w:shd w:fill="FFFFFF" w:val="clear"/>
      <w:ind w:firstLine="720"/>
      <w:jc w:val="both"/>
    </w:pPr>
    <w:rPr>
      <w:rFonts w:ascii="Times New Roman" w:hAnsi="Times New Roman" w:cs="Times New Roman"/>
      <w:sz w:val="24"/>
      <w:szCs w:val="19"/>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3T08:10:00Z</dcterms:created>
  <dc:creator>Admin</dc:creator>
  <dc:description/>
  <dc:language>en-US</dc:language>
  <cp:lastModifiedBy>Admin</cp:lastModifiedBy>
  <dcterms:modified xsi:type="dcterms:W3CDTF">2007-07-13T16:51:00Z</dcterms:modified>
  <cp:revision>5</cp:revision>
  <dc:subject/>
  <dc:title/>
</cp:coreProperties>
</file>