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  <w:szCs w:val="24"/>
        </w:rPr>
      </w:pPr>
      <w:r>
        <w:rPr>
          <w:color w:val="000000"/>
          <w:sz w:val="24"/>
          <w:szCs w:val="16"/>
        </w:rPr>
        <w:t>М. Б. БАБИНСКИЙ (Москва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ЕРОЙ С РОМАНТИЧЕСКИЙ МИРООЩУЩЕНИЕМ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РУССКОЙ ЛИТЕРАТУРЕ ПЕРВОЙ ПОЛОВИНЫ </w:t>
      </w:r>
      <w:r>
        <w:rPr>
          <w:b/>
          <w:bCs/>
          <w:color w:val="000000"/>
          <w:sz w:val="24"/>
          <w:szCs w:val="24"/>
          <w:lang w:val="en-US"/>
        </w:rPr>
        <w:t>XIX</w:t>
      </w:r>
      <w:r>
        <w:rPr>
          <w:b/>
          <w:bCs/>
          <w:color w:val="000000"/>
          <w:sz w:val="24"/>
          <w:szCs w:val="24"/>
        </w:rPr>
        <w:t xml:space="preserve"> 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Мы часто говорим на уроках литературы в </w:t>
      </w:r>
      <w:r>
        <w:rPr>
          <w:color w:val="000000"/>
          <w:sz w:val="24"/>
          <w:szCs w:val="19"/>
          <w:lang w:val="en-US"/>
        </w:rPr>
        <w:t>VIII</w:t>
      </w:r>
      <w:r>
        <w:rPr>
          <w:color w:val="000000"/>
          <w:sz w:val="24"/>
          <w:szCs w:val="19"/>
        </w:rPr>
        <w:t xml:space="preserve"> классе о том большом влиянии, какое оказало на русскую литературу 20 – 30-х го</w:t>
        <w:softHyphen/>
        <w:t>дов романтическое направление западноевро</w:t>
        <w:softHyphen/>
        <w:t>пейской литературы. Например, когда расска</w:t>
        <w:softHyphen/>
        <w:t>зываем о начальном этапе творческого разви</w:t>
        <w:softHyphen/>
        <w:t>тия Пушкина и Лермонтова. Значительно реже, однако, мы упоминаем, что западноев</w:t>
        <w:softHyphen/>
        <w:t>ропейский романтизм – это не только литературное направление, но и целая культура, со своей философией, моралью, политикой и другими формами общественного сознания. И что именно как культура западноевропей</w:t>
        <w:softHyphen/>
        <w:t xml:space="preserve">ский романтизм оказал огромное воздействие на формирование мировоззрения исторически конкретного типа русских дворян 20 – 30-х годов </w:t>
      </w:r>
      <w:r>
        <w:rPr>
          <w:color w:val="000000"/>
          <w:sz w:val="24"/>
          <w:szCs w:val="19"/>
          <w:lang w:val="en-US"/>
        </w:rPr>
        <w:t>XIX</w:t>
      </w:r>
      <w:r>
        <w:rPr>
          <w:color w:val="000000"/>
          <w:sz w:val="24"/>
          <w:szCs w:val="19"/>
        </w:rPr>
        <w:t xml:space="preserve"> 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 русская реалистическая литература это</w:t>
        <w:softHyphen/>
        <w:t>го времени выдвинула героя с совершенно определенной ориентацией – героя с роман</w:t>
        <w:softHyphen/>
        <w:t>тическим мироощущени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 происхождению своему герой с роман</w:t>
        <w:softHyphen/>
        <w:t>тическим мироощущением связан с героем литературы романтизма – романтическим ге</w:t>
        <w:softHyphen/>
        <w:t>роем. Романтический герой убеждается в ограниченности и буржуазных и феодальных идеалов. Это хорошо передано Пушкиным в стихотворении «К морю»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Судьба людей повсюду та же: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Где капля блага, там на страже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Уж просвещенье иль тиран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этому романтический герой формирует идеалы, исходя из собственных чувств и ощу</w:t>
        <w:softHyphen/>
        <w:t>щений. Однако не эти идеалы сами по себе представляют интерес. Значительно важнее сам пафос отрицания, который несет в себе романтический герой. Это отрицание имеет характер принципа, оно односторонне, чрез</w:t>
        <w:softHyphen/>
        <w:t>мерно в своем пафосе. Положительное значе</w:t>
        <w:softHyphen/>
        <w:t>ние жизненной позиции романтического героя состоит как раз в том, что она прежде всего отрицает и феодальную и буржуазную мо</w:t>
        <w:softHyphen/>
        <w:t>раль.</w:t>
      </w:r>
    </w:p>
    <w:p>
      <w:pPr>
        <w:pStyle w:val="TextBodyIndent"/>
        <w:rPr>
          <w:szCs w:val="24"/>
        </w:rPr>
      </w:pPr>
      <w:r>
        <w:rPr/>
        <w:t>При изучении творчества Байрона особое внимание надо уделить Конраду, герою поэ</w:t>
        <w:softHyphen/>
        <w:t>мы «Корсар». В отличие от Чайльд-Гарольда, Конрад не ограничивается бегством из общества, жизненная позиция которого не мо</w:t>
        <w:softHyphen/>
        <w:t>жет его удовлетворить. Он восстает против него, самим своим разбойничьим образом жизни отрицая «уют» и буржуазного и фео</w:t>
        <w:softHyphen/>
        <w:t>дального существования. Уже в песне пира</w:t>
        <w:softHyphen/>
        <w:t>тов, с которой начинается поэма «Корсар», эта идея выражена очень ясно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Средь ликованья темно-синих вод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Безбрежна  мысль, свободен душ  полет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Над пенной, бесконечною волной –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Вот наше царство, вот наш дом родной!</w:t>
      </w:r>
    </w:p>
    <w:p>
      <w:pPr>
        <w:pStyle w:val="TextBodyIndent"/>
        <w:rPr>
          <w:szCs w:val="24"/>
        </w:rPr>
      </w:pPr>
      <w:r>
        <w:rPr/>
        <w:t>Песня пиратов посвящена прославлению активного образа жизни, риска и опасности, тревоги и борьбы. Лишь такая жизнь способ</w:t>
        <w:softHyphen/>
        <w:t>на принести человеку радость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Её поймешь не ты, комфорта раб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Чей дух пред бурей сдался б и ослаб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Не ты, чья доля – праздность и разврат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Кто сну и наслаждению не рад.</w:t>
      </w:r>
    </w:p>
    <w:p>
      <w:pPr>
        <w:pStyle w:val="TextBodyIndent"/>
        <w:rPr>
          <w:szCs w:val="24"/>
        </w:rPr>
      </w:pPr>
      <w:r>
        <w:rPr/>
        <w:t>При анализе жизненной позиции романти</w:t>
        <w:softHyphen/>
        <w:t>ческого героя в школе важно видеть не толь</w:t>
        <w:softHyphen/>
        <w:t>ко отрицательные, но и положительные ее стороны. К сожалению, это делается не все</w:t>
        <w:softHyphen/>
        <w:t>гда. Иногда говорят, например, что роман</w:t>
        <w:softHyphen/>
        <w:t>тический герой – это индивидуалист, враж</w:t>
        <w:softHyphen/>
        <w:t>дующий с обществом и духовно опустошен</w:t>
        <w:softHyphen/>
        <w:t>ный... Но ведь пафос романтического отрица</w:t>
        <w:softHyphen/>
        <w:t>ния проистекал как раз из того, что герой богаче окружающего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так, по своему происхождению герой с романтическим мироощущением связан с ли</w:t>
        <w:softHyphen/>
        <w:t>тературой романтизма. Однако подобного ге</w:t>
        <w:softHyphen/>
        <w:t>роя можно встретить и в реалистических про</w:t>
        <w:softHyphen/>
        <w:t>изведениях, в таких, скажем, ключевых про</w:t>
        <w:softHyphen/>
        <w:t xml:space="preserve">изведениях курса </w:t>
      </w:r>
      <w:r>
        <w:rPr>
          <w:color w:val="000000"/>
          <w:sz w:val="24"/>
          <w:szCs w:val="19"/>
          <w:lang w:val="en-US"/>
        </w:rPr>
        <w:t>VIII</w:t>
      </w:r>
      <w:r>
        <w:rPr>
          <w:color w:val="000000"/>
          <w:sz w:val="24"/>
          <w:szCs w:val="19"/>
        </w:rPr>
        <w:t xml:space="preserve"> класса, как «Евгений Онегин» Пушкина и «Герой нашего времени» Лермонт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Для исторически конкретного типа русских дворян 20 – 30-х годов герой романтического произведения часто служил нравственным идеалом, образцом для подражания. Следую</w:t>
        <w:softHyphen/>
        <w:t>щие строки Пушкина дают представление о том, как формировался нравственный идеал Евгения Онегина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Хотя мы знаем, что Евгений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Издавна чтенье разлюбил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Однако ж несколько творений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Он из опалы исключил: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Певца Гяура и Жуана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Да с ним еще два-три романа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В которых отразился век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И современный человек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Изображен довольно верно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С его безнравственной душой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Себялюбивой и сухой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Мечтанью   преданной   безмерно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С его озлобленным умом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Кипящим   в  действии  пустом.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Хранили многие страницы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Отметку резкую ногтей;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Глаза внимательной девицы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Устремлены  на  них  живей.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Татьяна видит с трепетаньем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Какою мыслью, замечаньем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Бывал Онегин поражен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В чем молча соглашался он.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На их полях она встречает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Черты его карандаша.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Везде Онегина душа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Себя невольно выражает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То  кратким  словом, то  крестом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То вопросительным крючк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То, что в романе Пушкина героем с ро</w:t>
        <w:softHyphen/>
        <w:t>мантическим мироощущением является Лен</w:t>
        <w:softHyphen/>
        <w:t>ский, в доказательствах не нуждается. Зна</w:t>
        <w:softHyphen/>
        <w:t>чительно реже можно встретиться с мыслью о том, что Онегин – тоже герой с романтиче</w:t>
        <w:softHyphen/>
        <w:t>ским мироощущением. Пушкин показывает это и когда касается круга его чтения, и ко</w:t>
        <w:softHyphen/>
        <w:t xml:space="preserve">гда описывает кабинет Онегина с портретом лорда Байрона и статуэткой Наполеона (двух любимых героев молодежи 20-х годов </w:t>
      </w:r>
      <w:r>
        <w:rPr>
          <w:color w:val="000000"/>
          <w:sz w:val="24"/>
          <w:szCs w:val="19"/>
          <w:lang w:val="en-US"/>
        </w:rPr>
        <w:t>XIX</w:t>
      </w:r>
      <w:r>
        <w:rPr>
          <w:color w:val="000000"/>
          <w:sz w:val="24"/>
          <w:szCs w:val="19"/>
        </w:rPr>
        <w:t xml:space="preserve"> век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приведенной выше характеристике ро</w:t>
        <w:softHyphen/>
        <w:t>мантического героя, данной Пушкиным, обра</w:t>
        <w:softHyphen/>
        <w:t>тим внимание на строку, указывающую та</w:t>
        <w:softHyphen/>
        <w:t>кую типическую особенность: его душа «меч</w:t>
        <w:softHyphen/>
        <w:t>танью предана безмерно». Интересно, что в первой главе эта художественная деталь от</w:t>
        <w:softHyphen/>
        <w:t>носится к самому Онегину (Эту черту характера Онегина (в качестве признака его романтической ориентации) рас</w:t>
        <w:softHyphen/>
        <w:t>сматривает Н. Г. Долинина в книге «Прочи</w:t>
        <w:softHyphen/>
        <w:t>таем Онегина вместе» (Л., 1968, с. 126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Мы специально выделяем эту черту в характере Онегина по</w:t>
        <w:softHyphen/>
        <w:t>тому, что в представлении школьников Оне</w:t>
        <w:softHyphen/>
        <w:t>гин чаще всего предстает каким-то апологе</w:t>
        <w:softHyphen/>
        <w:t>том рационализма. Рационализм, конечно, неотделим от строя души этого героя, однако Онегина следует рассматривать не только как психологическую индивидуальность, но и как исторически конкретный тип, на форми</w:t>
        <w:softHyphen/>
        <w:t>рование которого, как уже говорилось, огром</w:t>
        <w:softHyphen/>
        <w:t>ное влияние оказала культура западноевро</w:t>
        <w:softHyphen/>
        <w:t>пейского романтизма. На этой основе и воз</w:t>
        <w:softHyphen/>
        <w:t>никает близость между Онегиным и Ленским. Важно дать учащимся понять, что личность всегда по-своему, в зависимости от индиви</w:t>
        <w:softHyphen/>
        <w:t>дуального склада характера адаптирует гос</w:t>
        <w:softHyphen/>
        <w:t>подствующую культуру. Так и Онегин с Лен</w:t>
        <w:softHyphen/>
        <w:t>ским – два противоположных по своему ин</w:t>
        <w:softHyphen/>
        <w:t>дивидуальному складу характера человека – по-разному воспринимают один и тот же ро</w:t>
        <w:softHyphen/>
        <w:t>мантический тип культуры. Кстати, следует сделать одно замечание. Наш опыт показы</w:t>
        <w:softHyphen/>
        <w:t>вает, что восьмиклассники не всегда видят различие между романтизмом как историче</w:t>
        <w:softHyphen/>
        <w:t>ски конкретным типом культуры и романти</w:t>
        <w:softHyphen/>
        <w:t>кой как чертой характера личности. Поэтому, рассматривая с учениками Онегина как героя с романтическим мироощущением, нужно ука</w:t>
        <w:softHyphen/>
        <w:t>зать им, что определение «романтический» происходит здесь от слова «романтизм» и от</w:t>
        <w:softHyphen/>
        <w:t>носит нас к определенному этапу развития культ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Особенно ярко романтическая ориентация Онегина проявляется в его поведении. Он противостоит взрастившей его среде так же, как любой романтический герой. Он оставля</w:t>
        <w:softHyphen/>
        <w:t>ет эту среду, как это свойственно романти</w:t>
        <w:softHyphen/>
        <w:t>ческому герою, и бежит в деревню. «Души прямое благородство», которое проявил Оне</w:t>
        <w:softHyphen/>
        <w:t>гин, «получив посланье Тани», – совсем в духе отношения романтического героя к любящей его женщине.</w:t>
      </w:r>
    </w:p>
    <w:p>
      <w:pPr>
        <w:pStyle w:val="TextBodyIndent"/>
        <w:rPr>
          <w:szCs w:val="24"/>
        </w:rPr>
      </w:pPr>
      <w:r>
        <w:rPr/>
        <w:t>Как читатель поэмы Байрона «Паломниче</w:t>
        <w:softHyphen/>
        <w:t>ство Чайльд-Гарольда», Онегин не мог не воспринять ее пафоса, направленного против «рабства». Приехав в деревню, он начал с то</w:t>
        <w:softHyphen/>
        <w:t>го, что нашел практическое применение своим экономическим познаниям, заменив для своих крестьян барщину оброком. Учреждая «поря</w:t>
        <w:softHyphen/>
        <w:t>док новый», Онегин, по-видимому, меньше думал о выгодах крестьян, чем о том, что, ослабляя «рабство», действует в духе ро</w:t>
        <w:softHyphen/>
        <w:t>мантических идеалов и, следовательно, выра</w:t>
        <w:softHyphen/>
        <w:t>стает в собственных глазах. «Чтоб только время проводить», – замечает Пушкин, рас</w:t>
        <w:softHyphen/>
        <w:t>сказывая о нововведениях Онегина. Вместе с тем поэт высоко оценивает практическое зна</w:t>
        <w:softHyphen/>
        <w:t>чение, которое имели эти нововведения для крепостных Онегина: «И раб судьбу благо</w:t>
        <w:softHyphen/>
        <w:t>словил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Онегин наследует не только положитель</w:t>
        <w:softHyphen/>
        <w:t>ные, но и отрицательные качества жизненной позиции романтического героя. Попытаемся, ответить на один из главных вопросов, который встает при изучении романа Пушки</w:t>
        <w:softHyphen/>
        <w:t>на: почему Онегин согласился на дуэль с близким себе человеком – Ленским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ногда на этот вопрос отвечают так: «Во</w:t>
        <w:softHyphen/>
        <w:t>обще-то Онегин презирает «общественное мне</w:t>
        <w:softHyphen/>
        <w:t xml:space="preserve">нье», однако при первом </w:t>
      </w:r>
      <w:r>
        <w:rPr>
          <w:sz w:val="24"/>
          <w:szCs w:val="19"/>
        </w:rPr>
        <w:t>же</w:t>
      </w:r>
      <w:r>
        <w:rPr>
          <w:color w:val="556016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настоящем испы</w:t>
        <w:softHyphen/>
        <w:t>тании оказывается его рабом». Подобный от</w:t>
        <w:softHyphen/>
        <w:t>вет, на наш взгляд, вряд ли можно считать удовлетворительным. Для того чтобы вскрыть содержащееся в нем противоречие, попытаем</w:t>
        <w:softHyphen/>
        <w:t>ся восстановить реакцию Онегина на вызов Ленского шаг за шагом. Прочитав картель Ленского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Онегин с первого движенья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К послу такого порученья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Оборотясь, без лишних слов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Сказал, что он всегда готов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Зарецкий встал без объяснений;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Остаться доле не хотел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Имея дома много дел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И тотчас вышел; но Евгений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Наедине с своей душой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Был недоволен сам соб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сле ухода Зарецкого Онегин получил возможность обдуманно взвесить сложившу</w:t>
        <w:softHyphen/>
        <w:t>юся ситуацию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И</w:t>
      </w:r>
      <w:r>
        <w:rPr>
          <w:rFonts w:cs="Arial" w:ascii="Arial" w:hAnsi="Arial"/>
          <w:i/>
          <w:iCs/>
          <w:color w:val="000000"/>
          <w:sz w:val="22"/>
          <w:szCs w:val="19"/>
        </w:rPr>
        <w:t xml:space="preserve"> </w:t>
      </w:r>
      <w:r>
        <w:rPr>
          <w:rFonts w:cs="Arial" w:ascii="Arial" w:hAnsi="Arial"/>
          <w:color w:val="000000"/>
          <w:sz w:val="22"/>
          <w:szCs w:val="19"/>
        </w:rPr>
        <w:t>поделом: в разборе строгом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На тайный суд себя призвав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Он обвинял себя во многом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Во-первых, он уж был неправ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Что   над любовью  робкой,   нежной</w:t>
      </w:r>
    </w:p>
    <w:p>
      <w:pPr>
        <w:pStyle w:val="TextBodyIndent"/>
        <w:ind w:left="2880"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Так подшутил вечор небрежно.</w:t>
      </w:r>
    </w:p>
    <w:p>
      <w:pPr>
        <w:pStyle w:val="Heading1"/>
        <w:ind w:left="2880"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А во-вторых, пускай поэт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Дурачится: в осьмнадцать лет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Оно простительно. Евгений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19"/>
        </w:rPr>
        <w:t>Всем сердцем</w:t>
      </w:r>
      <w:r>
        <w:rPr>
          <w:rFonts w:cs="Arial" w:ascii="Arial" w:hAnsi="Arial"/>
          <w:color w:val="556016"/>
          <w:sz w:val="22"/>
          <w:szCs w:val="19"/>
        </w:rPr>
        <w:t xml:space="preserve"> </w:t>
      </w:r>
      <w:r>
        <w:rPr>
          <w:rFonts w:cs="Arial" w:ascii="Arial" w:hAnsi="Arial"/>
          <w:color w:val="000000"/>
          <w:sz w:val="22"/>
          <w:szCs w:val="19"/>
        </w:rPr>
        <w:t>юношу любя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 xml:space="preserve">Был должен </w:t>
      </w:r>
      <w:r>
        <w:rPr>
          <w:rFonts w:cs="Arial" w:ascii="Arial" w:hAnsi="Arial"/>
          <w:sz w:val="22"/>
          <w:szCs w:val="19"/>
        </w:rPr>
        <w:t>оказать себя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е мячиком предрассуждений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е пылким мальчиком, бойцом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о мужем с честью и умом.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Он мог бы чувства обнаружить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А не щетиниться, как зверь;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Он должен был обезоружить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Младое сердце..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Как видим, Онегин нашел в себе мужество сознаться, что он сам кругом во всем вино</w:t>
        <w:softHyphen/>
        <w:t xml:space="preserve">ват. Однако твердых нравственных принципов у него не оказалось, поэтому он торопится успокоить свою совесть такими рассуждениями: </w:t>
      </w:r>
    </w:p>
    <w:p>
      <w:pPr>
        <w:pStyle w:val="Normal"/>
        <w:shd w:fill="FFFFFF" w:val="clear"/>
        <w:ind w:left="504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...теперь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Уж поздно; время улетело..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К тому ж, – он мыслит, – в это дело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Вмешался старый дуэлист;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Он зол, он сплетник, он речист..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Конечно, быть должно презренье</w:t>
      </w:r>
      <w:r>
        <w:rPr>
          <w:rFonts w:cs="Arial" w:ascii="Arial" w:hAnsi="Arial"/>
          <w:color w:val="556016"/>
          <w:sz w:val="22"/>
          <w:szCs w:val="18"/>
        </w:rPr>
        <w:t>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Ценой его забавных слов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Но шепот, хохотня глупцов...</w:t>
      </w:r>
    </w:p>
    <w:p>
      <w:pPr>
        <w:pStyle w:val="TextBodyIndent"/>
        <w:rPr>
          <w:szCs w:val="18"/>
        </w:rPr>
      </w:pPr>
      <w:r>
        <w:rPr>
          <w:szCs w:val="18"/>
        </w:rPr>
        <w:t>На этой полуфразе кончается монолог Оне</w:t>
        <w:softHyphen/>
        <w:t>гина. Завершается строфа тремя восклицани</w:t>
        <w:softHyphen/>
        <w:t>ями, принадлежащими автору романа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И вот общественное мненье!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Пружина чести наш кумир!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И вот на чем вертится мир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менно на эти строки указывают обычно, когда хотят доказать, что при первом на</w:t>
        <w:softHyphen/>
        <w:t>стоящем испытании Онегин оказался рабом «общественного мненья». Но таков ли смысл этих строк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Отметим прежде всего, что между первой строкой и двумя последующими отсутствует внутреннее единство. Ведь первая строка – это логическое продолжение тех рассуждений Онегина, с помощью которых он стремится успокоить свою совесть, тогда как две после</w:t>
        <w:softHyphen/>
        <w:t>дующие строки (как заключительные в оне</w:t>
        <w:softHyphen/>
        <w:t>гинской строфе) подводят черту под моноло</w:t>
        <w:softHyphen/>
        <w:t>гом в целом. Уже само построение онегин</w:t>
        <w:softHyphen/>
        <w:t>ской строфы делает несколько обособленными две последние строки, что Пушкин часто использует, как бы резюмируя в них содержа</w:t>
        <w:softHyphen/>
        <w:t>ние предшествующих строк. Вот почему как с логической, так и с теоретико-литературной точек зрения нельзя прямо соотносить «честь», о которой ведется речь в двух последних строках, с «общественным мнением», о кото</w:t>
        <w:softHyphen/>
        <w:t xml:space="preserve">ром говорится в первой строке. Пушкин говорит о «чести» в таком значении, в котором она принималась романтическим </w:t>
      </w:r>
      <w:r>
        <w:rPr>
          <w:sz w:val="24"/>
          <w:szCs w:val="18"/>
        </w:rPr>
        <w:t>мироощуще</w:t>
        <w:softHyphen/>
        <w:t>нием.</w:t>
      </w:r>
      <w:r>
        <w:rPr>
          <w:color w:val="556016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Обратим внимание на лексику двух последних строк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Пружина чести наш кумир!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И вот на чем вертится мир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Можно ли предположить, чтобы представ</w:t>
        <w:softHyphen/>
        <w:t>ление о чести в таком контексте оказалось доступным «общественному мненью» в лице Скотининых, Пустяковых и т. д. А ведь имен</w:t>
        <w:softHyphen/>
        <w:t>но на таком соответствии зиждется утвержде</w:t>
        <w:softHyphen/>
        <w:t>ние, что, согласившись на дуэль с Ленским, Онегин стал рабом «общественного мненья». Если уж говорить, что Онегин оказался здесь «рабом», то уже совсем не «общественного мненья», которое он глубоко презирает, а ра</w:t>
        <w:softHyphen/>
        <w:t>бом «идеала» эпохи, как он выражен в ро</w:t>
        <w:softHyphen/>
        <w:t>мантическом герое. Различие принципиальное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ерейдем к «Герою нашего времени». Для того чтобы правильно понять поведение Пе</w:t>
        <w:softHyphen/>
        <w:t>чорина, необходимо по достоинству оценить не только отрицательное, но и положительное в его жизненной позиции. Между тем в педагогической практике внимание учащихся не</w:t>
        <w:softHyphen/>
        <w:t>редко сосредоточивается главным образом на отрицательных сторонах этой позиции. В дей</w:t>
        <w:softHyphen/>
        <w:t>ствиях Печорина видят прежде всего прояв</w:t>
        <w:softHyphen/>
        <w:t>ление индивидуализма. Но в них можно ви</w:t>
        <w:softHyphen/>
        <w:t>деть и кое-что другое. «Есть, однако, и в индивидуализме Печорина, и в самом характере интереса к нему со стороны Лермонтова одна особенность, на которую не всегда обраща</w:t>
        <w:softHyphen/>
        <w:t>ют внимание, но которая принципиально важ</w:t>
        <w:softHyphen/>
        <w:t>на для понимания романа, – пишет И. И. Ви</w:t>
        <w:softHyphen/>
        <w:t>ноградов. – Я имею в виду то обстоятельство, что Лермонтов раскрывает перед нами инди</w:t>
        <w:softHyphen/>
        <w:t>видуализм Печорина и рассматривает его не только как психологию, но и как определен</w:t>
        <w:softHyphen/>
        <w:t>ную мировоззренческую концепцию жизн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ными словами, Печорина следует рассмат</w:t>
        <w:softHyphen/>
        <w:t>ривать также как изображение исторически конкретного типа, порожденного культурой романтизма, как героя с романтическим ми</w:t>
        <w:softHyphen/>
        <w:t>роощущени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пытка найти счастье в любви к горянке Бэле, так же как и интерес к Янко и Азамату, явно навеяна Печорину литературой ро</w:t>
        <w:softHyphen/>
        <w:t>мантизма. Печорина неудержимо влечет об</w:t>
        <w:softHyphen/>
        <w:t>раз жизни этих людей, полный постоянного риска и опасност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 сравнению с Онегиным Печорин пред</w:t>
        <w:softHyphen/>
        <w:t>ставляет собой более активный тип героя с романтическим мироощущением. Лермонтов ставит перед собой совершенно конкретную цель: с помощью Печорина проверить роман</w:t>
        <w:softHyphen/>
        <w:t>тическое мироощущение практикой, действи</w:t>
        <w:softHyphen/>
        <w:t>тельностью. В «Тамани», например, Лермон</w:t>
        <w:softHyphen/>
        <w:t>тов показывает, как активно стремится Печо</w:t>
        <w:softHyphen/>
        <w:t>рин познать реальную жизнь морских контра</w:t>
        <w:softHyphen/>
        <w:t>бандистов. Жизненная позиция этих людей, однако, включает такие элементы, которые совершенно неприемлемы для человека циви</w:t>
        <w:softHyphen/>
        <w:t>лизованного общества. Само нравственное чувство Печорина восстает против равнодуш</w:t>
        <w:softHyphen/>
        <w:t>но-циничного отношения к человеку, которое он наблюдает при прощании Янко со слепым. Реальная жизнь опровергает книжные идеа</w:t>
        <w:softHyphen/>
        <w:t>лы, Печорин испытывает горькое разочарова</w:t>
        <w:softHyphen/>
        <w:t>ние, хотя и пытается скрыть его под маской. равнодушия: «Да и какое дело мне до ра</w:t>
        <w:softHyphen/>
        <w:t>достей и бедствий человеческих, мне, стран</w:t>
        <w:softHyphen/>
        <w:t>ствующему офицеру, да еще с подорожной по казенной надобности!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стреча с Казбичем, совершившим бес</w:t>
        <w:softHyphen/>
        <w:t>смысленно жестокое убийство Бэлы, оконча</w:t>
        <w:softHyphen/>
        <w:t>тельно подорвала все надежды Печорина. Он понял, что идеал, выраженный в романтиче</w:t>
        <w:softHyphen/>
        <w:t>ском герое, практически для него неприем</w:t>
        <w:softHyphen/>
        <w:t>лем. В итоге романтическое мироощущение как принцип действия потеряло для него</w:t>
      </w:r>
      <w:r>
        <w:rPr>
          <w:color w:val="000000"/>
          <w:sz w:val="24"/>
          <w:szCs w:val="18"/>
          <w:vertAlign w:val="superscript"/>
        </w:rPr>
        <w:t xml:space="preserve"> </w:t>
      </w:r>
      <w:r>
        <w:rPr>
          <w:color w:val="000000"/>
          <w:sz w:val="24"/>
          <w:szCs w:val="18"/>
        </w:rPr>
        <w:t>свою ценность. Он попал в ситуацию, когда «все старое разрушено, а нового еще нет». Печорин остановился на пороге нового, неро</w:t>
        <w:softHyphen/>
        <w:t>мантического мировоззр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так, рассматривать героя с романтическим мироощущением преимущественно в индивидуально-психологическом плане неправомерно. Не менее важно подойти к этому герою как к воплощению конкретно-исторического типа русских дворян 20 – 30-х годов, сложившегося под влиянием культуры романтиз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color w:val="000000"/>
      <w:sz w:val="24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45:00Z</dcterms:created>
  <dc:creator>Admin</dc:creator>
  <dc:description/>
  <cp:keywords/>
  <dc:language>en-US</dc:language>
  <cp:lastModifiedBy>User</cp:lastModifiedBy>
  <dcterms:modified xsi:type="dcterms:W3CDTF">2018-08-11T13:14:00Z</dcterms:modified>
  <cp:revision>10</cp:revision>
  <dc:subject/>
  <dc:title/>
</cp:coreProperties>
</file>