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7"/>
        </w:rPr>
        <w:t xml:space="preserve">В. Ковский </w:t>
      </w:r>
      <w:r>
        <w:rPr>
          <w:rFonts w:cs="Arial" w:ascii="Arial" w:hAnsi="Arial"/>
          <w:sz w:val="24"/>
          <w:szCs w:val="21"/>
        </w:rPr>
        <w:t>(г. Фрунзе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8"/>
        </w:rPr>
        <w:t>ВОСПИТАНИЕ РОМАНТИКОЙ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Творчество А. Грина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Летящие очертания парусника, силуэт женщины на фоне морских волн, изрезанное морщинами лицо мечтателя видим мы на многочисленных книжных обложках — голубых, белых, алых. Это цвета Александра Грина — синие безбрежные дали, шхуны под белоснежными парусами, пожары морских </w:t>
      </w:r>
      <w:r>
        <w:rPr>
          <w:rFonts w:cs="Arial" w:ascii="Arial" w:hAnsi="Arial"/>
          <w:sz w:val="24"/>
          <w:szCs w:val="22"/>
        </w:rPr>
        <w:t xml:space="preserve">     </w:t>
      </w:r>
      <w:r>
        <w:rPr>
          <w:sz w:val="24"/>
          <w:szCs w:val="22"/>
        </w:rPr>
        <w:t>восходов и закатов.</w:t>
      </w:r>
    </w:p>
    <w:p>
      <w:pPr>
        <w:pStyle w:val="TextBodyIndent"/>
        <w:rPr>
          <w:szCs w:val="24"/>
        </w:rPr>
      </w:pPr>
      <w:r>
        <w:rPr/>
        <w:t>Книги А. С. Грина прочно вошли в нашу жизнь. В поздра</w:t>
        <w:softHyphen/>
        <w:t>вительной телеграмме в день 85-летия писателя, подписанной Б. Поле</w:t>
        <w:softHyphen/>
        <w:t>вым, В. Катаевым, В. Кожевниковым, С. С. Смирновым, Н. Чуковским и многими другими, говорится: «Благородная, глубоко человечная романтика Александра Грина играет особую роль в воспитании нашей молодежи, внушает ей высокие человеческие чувства, необходимые гражданам будущего коммунистического общества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А. С. Грин — писатель ярко выраженного романтического склада. Романтизм и романтика  обычно рассматриваются нашим литературо</w:t>
        <w:softHyphen/>
        <w:t>ведением как два разных понятия. Под романтизмом подразумевается художественный метод писателя, целостная система принципов пере</w:t>
        <w:softHyphen/>
        <w:t>создания действительности. Романтика же может быть составным эле</w:t>
        <w:softHyphen/>
        <w:t>ментом разных творческих  методов и   определяет в этом случае основную тональность, окрашенность произведения, какие-то качества мировосприятия писателя, не затрагивающие, однако, самих основ ху</w:t>
        <w:softHyphen/>
        <w:t>дожественного изображения. Романтизм немыслим без романтики, но романтика существует и вне романтизма. Революционная романтика, в частности, представляет важнейшую черту литературы социалистиче</w:t>
        <w:softHyphen/>
        <w:t>ского реализма. Если романтизм Грина определяет особое, пожалуй да</w:t>
        <w:softHyphen/>
        <w:t>же беспрецедентное, место этого писателя в истории русской советской литературы и прежде всего отличает его произведения от романтиче</w:t>
        <w:softHyphen/>
        <w:t>ских произведений, идущих в русле социалистического реализма, то ро</w:t>
        <w:softHyphen/>
        <w:t>мантика его   превращает   творчество    Грина  в  явление искусства социалистическог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Мы не задаемся целью исследовать сейчас гриновский романтизм. Вопрос о романтизме как художественном методе до сих пор чрезвы</w:t>
        <w:softHyphen/>
        <w:t>чайно запутан, а метод Грина представляет особую сложность в связи со своей кажущейся внеисторичностью, «рудиментарностью» на фоне современного литературного процесса. Достаточно сказать, что и не</w:t>
        <w:softHyphen/>
        <w:t>устранимые противоречия между мечтой и действительностью, и сознательное мистифицирование черт реального мира, и част</w:t>
        <w:softHyphen/>
        <w:t>ный, половинчатый характер решения конфликтов, и внесоциальность представлений об идеале, и элементы индивидуализма, и повышенная аллегоричность проистекают у Грина именно из особенностей его романтической системы. Нас же занимает в этой статье другой вопрос — что такое гриновская романтика, в чем ее неотразимая прелесть для всех читателей, и особенно для юношества?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В увлекательных ли похождениях героев и их сверхъестественных подвигах? Но каждому мало-мальски знакомому с творчеством Грина человеку ясно, что в этом отношении Грин безнадежно отстает от ка</w:t>
        <w:softHyphen/>
        <w:t>ких-нибудь Жаколио, Буссенаров и прочих второсортных фабулистов Запада. В изображении экзотических стран? Но почти вся гриновская «экзотика» подсмотрена им на побережье Черного моря. В таинствен</w:t>
        <w:softHyphen/>
        <w:t>ных, необъяснимых событиях, неожиданных поворотах сюжета? Но Грин почти совершенно исключает из своих произведений элемент «тайны», сознательно отказывается от возможности заинтриговать чи</w:t>
        <w:softHyphen/>
        <w:t>тателя внешними приемами сюжетосложения. Действие обычно проис</w:t>
        <w:softHyphen/>
        <w:t>ходит, что называется, на наших глазах, развивается последовательно, логично, все его сюжетные пружины обнажены с самого начала. «Чудеса» если и встречаются, то носят характер символический, а не мистический. Так, например, герой рассказа «Крысолов» попадает в зловещее общество крыс, затевающих заговор против человека. В крысах отчетливо персонифицированы людские пороки, подлежащие уничтожению. «Магический кристалл» воображения в новелле «Фан</w:t>
        <w:softHyphen/>
        <w:t>данго» позволяет рассказчику перенестись из реального Петрограда в сказочный Зурбаган. Способность героя «Блистающего мира» к сво</w:t>
        <w:softHyphen/>
        <w:t>бодному полету выражает, по мнению Грина, не что иное, как парение человеческого дух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Быть может, тяга к Грину объясняется растущей популярностью научно-фантастической литературы? Но фантастическое у Грина не имеет научных мотивировок, к которым читатель так привык со времен Жюля Верна. Грин никогда не занимается рациональным объяснением фантастических событий. Человек в его произведении может внезапно исчезнуть и столь же внезапно появиться в обществе после многих лет существования в каком-то неведомом нам измерении («Система мне</w:t>
        <w:softHyphen/>
        <w:t>моники Атлея») или погибнуть от удара лапы мертвого льва («Львиный удар»). Захватить наше воображение романтикой познания фантастика Грина не способна — у нее иные задач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В одной из ленинградских школ десятиклассники писали сочинение на тему «Путешествие в 1980 год». Большинство работ было посвящено не перспективам научно-технического прогресса, а облику человека гря</w:t>
        <w:softHyphen/>
        <w:t>дущего. «Я не знаю, будут ли через двадцать лет дома из стекла, бетона или какого-нибудь ангария, будем ли мы ездить в автомашинах, летать в ракетах или на вертолетах. Меня интересуют люди... Сейчас развелось столько научно-фантастического хлама, столько статеек о безмятежном «автоматическом» будущем. Жизнь в этих статьях и книгах сводится к тому, что человек «нажимает» кнопку и получает все, что хочет. Ну, а каков этот человек..?» — писалось в одном сочине</w:t>
        <w:softHyphen/>
        <w:t>нии. А в другом ставился не менее важный вопрос: «Говорят, что при коммунизме будут исполнимы все твои желания: Мне кажется, что надо иметь хоть какие-нибудь несбыточные желания. Или во всяком случае — трудновыполнимые... Я очень хочу, чтобы люди Будущего не забывали о Мечте, без которой, честное слово, скучно жить...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Итак, прежде всего — люди. Занимательный сюжет никогда не за</w:t>
        <w:softHyphen/>
        <w:t>слоняет в произведениях Грина полнокровных человеческих характеров. Лучшие герои его книг как раз и связаны той высокой этикой человече</w:t>
        <w:softHyphen/>
        <w:t>ских отношений, которая должна стать повсеместной в будущем. В его произведениях читатель постоянно сталкивается с утверждением желае</w:t>
      </w:r>
      <w:r>
        <w:rPr>
          <w:sz w:val="24"/>
          <w:szCs w:val="23"/>
        </w:rPr>
        <w:t>мого и должного как прекрасного с утверждением эстетического идеала. Вот, к примеру, новелла «Четырнадцать футов». Двое мужчин встре</w:t>
        <w:softHyphen/>
        <w:t>чают на пути расселину шириной в четырнадцать футов. Один перепры</w:t>
        <w:softHyphen/>
        <w:t>гивает через нее благополучно, другой срывается в пропасть, но успе</w:t>
        <w:softHyphen/>
        <w:t>вает ухватиться за руку спутника. Он висит над пропастью, понимая, что товарищу не удержать его, но руки тот, конечно, не отнимет. Пред</w:t>
        <w:softHyphen/>
        <w:t>стоит погибнуть обоим. Трагическая ситуация усилена мотивом сопер</w:t>
        <w:softHyphen/>
        <w:t>ничества мужчин из-за девушки. И тогда сорвавшийся вонзает нож в руку приятеля, чтобы тот разжал ее и предоставил ему погибнуть одному,— он уверен, что девушка больше симпатизирует остающемуся жить. Герой новеллы «Победитель», скульптор, очень нуждающийся в деньгах, уничтожает свою скульптуру, которая наверняка должна получить приз на конкурсе, чтобы не помешать более талантливой работе другого, непопулярного у жюри художник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Герои Грина всегда полны плодотворным чувством неудовлетво</w:t>
        <w:softHyphen/>
        <w:t>ренности. «Рано или поздно, под старость или в расцвете сил, Несбыв</w:t>
        <w:softHyphen/>
        <w:t>шееся зовет нас, и мы оглядываемся, стараясь понять, откуда прилетел зов. Тогда, очнувшись среди своего мира, тягостно спохватясь и до</w:t>
        <w:softHyphen/>
        <w:t>рожа каждым днем, всматриваемся мы в жизнь, всем существом ста</w:t>
        <w:softHyphen/>
        <w:t>раясь разглядеть, не начинает ли сбываться Несбывшееся» («Бегущая по волнам»). Покой людям, населяющим гриновский мир, неведом. Но поиски их — это не поиски богатства и славы, а поиски человеч</w:t>
        <w:softHyphen/>
        <w:t xml:space="preserve">ности и справедливости. Ими движет дух ненасытной жажды познания. В новелле «Возвращение» есть символическая сцена. На руках у матери, у окна, обращенного к холмам, сидит и смешно </w:t>
      </w:r>
      <w:r>
        <w:rPr>
          <w:sz w:val="24"/>
          <w:szCs w:val="23"/>
          <w:vertAlign w:val="subscript"/>
        </w:rPr>
        <w:t>(</w:t>
      </w:r>
      <w:r>
        <w:rPr>
          <w:sz w:val="24"/>
          <w:szCs w:val="23"/>
        </w:rPr>
        <w:t xml:space="preserve"> бьется, махая руками и ногами, крошечная, как лепесток, девочка. «Дай! Дай!» — голосило дитя всем существом своим. Что было нужно ей? Эти ли про</w:t>
        <w:softHyphen/>
        <w:t>стые цветы? или солнце, рассматриваемое в апельсиновом масштабе? или граница холмов? или же все вместе: и то, что за этой границей, и то, что в самой ней, и во всех других..? Перед ней стоял мир, а ее мать не могла уразуметь, что хочет ребенок...» Ощущение «неизмеримо огромной жизни», «дающей место всякому, умеющему любить ее» («Возвращение «Чайки»), буквально захлестывает рассказы Грина неиссякаемым оптимизмо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Гриновская Мечта — этическая и эстетическая категория. Она не имеет ничего общего с «золотыми снами» и отнюдь не является попытками ухода от действительности. Она лишь приоткрывает в самом человеке и окружающем его мире глубоко затаенные черты прекрас</w:t>
        <w:softHyphen/>
        <w:t>ного. Она реализует те возможности человека, которые, по мнению автора, объективно существуют в нем самом, но еще не могут стать повседневностью в силу внешних обстоятельств. Мих. Слонимский рас</w:t>
        <w:softHyphen/>
        <w:t>сказывает, как, написав «Состязание в Лиссе», Грин начал серьезно убеждать его, что ничего необычного в рассказе нет: человек когда-то умел летать, полеты во сне — это воспоминания об утраченных свойствах, и люди обязательно опять обретут их в будуще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Тема воплощения — одна из любимейших тем Грина. Ей посвящена знаменитая повесть-феерия «Алые паруса». «Я делаю то, что существует как старинное представление о прекрас</w:t>
        <w:softHyphen/>
        <w:t>ном-несбыточном и что, по существу, так же сбыточно и возможно, как загородная прогулка», — говорит капитан Грей, «взявший из бес</w:t>
        <w:softHyphen/>
        <w:t>численного разнообразия ролей жизни самую опасную и трогатель</w:t>
        <w:softHyphen/>
        <w:t>ную — роль провидения». Роль эта состоит в том, чтобы «делать так называемые чудеса своими руками»и дарить их людям. Маленькая Ассоль вырастает в человека большой мечты — она убежденно и терпе</w:t>
        <w:softHyphen/>
        <w:t>ливо ждет осуществления услышанной в детстве сказки о корабле под алыми парусами. Сказка воплощается в действительность, теряя эле</w:t>
        <w:softHyphen/>
        <w:t>менты сказочности, когда Грей инсценирует ее. Но чудо все же совершается — чудо человечности, чудо исполнения желаний, ставших целью жизни. На пути у подобного чуда немало препятствий. Мир, окружаю</w:t>
        <w:softHyphen/>
        <w:t>щий Ассоль, беден, груб, беспощаден. Она должна пронести Мечту сквозь насмешки и издевательства, проявив колоссальную силу внут</w:t>
        <w:softHyphen/>
        <w:t>ренней сопротивляемости. Огромной стойкостью и упорством должен об</w:t>
        <w:softHyphen/>
        <w:t>ладать и Грей, свободолюбие и независимость которого всячески подав</w:t>
        <w:softHyphen/>
        <w:t>ляются воспитавшей его феодальной кастой. Прочитав «Алые паруса», нетрудно было обвинить их автора в индивидуализме и снобизме. Для этого достаточно обозначить население Каперны, изображенное в самых неприглядных тонах, словом «народ», Грея назвать представителем господствующего класса, а исполнение им роли провидения посчитать филантропическим мероприятием, посильным только для богатого чело</w:t>
        <w:softHyphen/>
        <w:t>века. С вульгарно-социологической точки зрения понять смысл этого произведения Грина, как и всех прочих, невозможно. И Грей и Ассоль — люди, выломившиеся из своей среды, идущие наперекор ей. Для писа</w:t>
        <w:softHyphen/>
        <w:t>теля существенно не имущественное различие их образа жизни, а эти</w:t>
        <w:softHyphen/>
        <w:t>ческое единство, выделяющее Ассоль и Грея из мира пошлости и корысти. Их способности любить, мечтать и творить добро противостоят косность традиций, равнодушие, презрение ко всем иным формам суще</w:t>
        <w:softHyphen/>
        <w:t>ствования, кроме собственных, противостоит, иными словами, воинст</w:t>
        <w:softHyphen/>
        <w:t>вующее мещанство, занимающее, по мнению автора, одинаково силь</w:t>
        <w:softHyphen/>
        <w:t>ные позиции во всех без исключения слоях общества. Конечно, в под</w:t>
        <w:softHyphen/>
        <w:t>мене социальных категорий этическими — одна из самых уязвимых сторон творческого метода Грина, сказавшаяся отчасти и на решении изображаемых конфликтов: провозгласив лозунг «делания чудес», писатель устами своего героя высказывает надежду на то, что началь</w:t>
        <w:softHyphen/>
        <w:t>ник тюрьмы когда-нибудь сам выпустит заключенного, а миллиардер подарит писцу виллу. Однако фальшивые ноты социального утопизма глохнут в могучем гуманистическом звучании повести. Этого не случи</w:t>
        <w:softHyphen/>
        <w:t>лось бы, если бы фигуры Ассоль и Грея были для Грина единственным средоточием положительного начала. Но их окружают описанные с глу</w:t>
        <w:softHyphen/>
        <w:t>бокой симпатией простые и славные люди: честный, любящий Лонгрен; соседка его жены, взявшая на себя после смерти Мери заботы о ма</w:t>
        <w:softHyphen/>
        <w:t>ленькой Ассоль; прямодушный угольщик; кухарка Бетси и философствующий погребщик Польдишок в замке Греев; матросы, охваченные праздничным настроением встречи двух влюбленных. Зло, укоренив</w:t>
        <w:softHyphen/>
        <w:t>шееся в жителях Каперны, показано весьма абстрактно, добро вопло</w:t>
        <w:softHyphen/>
        <w:t>щено в живых человеческих образах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Недостатки гриновского романтизма — и прежде всего неспособ</w:t>
        <w:softHyphen/>
        <w:t>ность преодолеть пропасть между мечтой и действительностью — идут от общих черт романтизма. Его достоинства являются достоинствами романтизма новой эпохи. В произведениях Грина «нет изображения социалистического человека, но мечта Грина о человеческом счастье, его пафос дерзания...— все это близко и современному человеку». Свойства духовного облика героев Грина не только не противоречат этическим и эстетическим идеалам социалистического искусства, но прямо перекликаются с ним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«Собранный в некий волшебный фокус, свет любви и какого-то романтического доброжелательства в рассказах А. Грина радостно воздействует на душу; они — эти рассказы — навевают стремление к добру, изяществу, нежности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Свою поэтическую веру в творческие потенции человека писатель последовательно противопоставляет «растлевающему, пошлому опыту — уму глупцов». Полярность творческого и потребительского на</w:t>
        <w:softHyphen/>
        <w:t>чал с гротескной силой продемонстрирована Грином в великолепной новелле «Возвращенный ад». Утратив после сильного нервного потря</w:t>
      </w:r>
      <w:r>
        <w:rPr>
          <w:sz w:val="24"/>
          <w:szCs w:val="22"/>
        </w:rPr>
        <w:t>сения стремление к активной борьбе и творческое беспокойство, журна</w:t>
        <w:softHyphen/>
        <w:t>лист Галиен Марк превращается в пошлейшее, самовлюбленное ничтожество. Состояние это преодолевается им как тяжелая болезнь, грозя</w:t>
        <w:softHyphen/>
        <w:t>щая человеку утратой подлинного счастья. Конфликты большинства произведений Грина основаны на столкновении романтического дерза</w:t>
        <w:softHyphen/>
        <w:t>ния с мещанским «здравым смыслом». Восхитительный, поистине бли</w:t>
        <w:softHyphen/>
        <w:t>стающий мир открывается Друду в воздухе. Он хочет передать свою способность людям, окрылить их души, превратить прекрасное для себя в прекрасное для всех, но наталкивается на страх, непонимание, ненависть. Одни мечтают использовать волшебный дар Друда в корыст</w:t>
        <w:softHyphen/>
        <w:t>ных целях, другие стремятся просто уничтожить летающего человека, дабы не вносить смятения в умы. Каждое отступление от норм мещан</w:t>
        <w:softHyphen/>
        <w:t>ского существования угнетает и озлобляет обывателя. Естественно, что любимые герои Грина окружены антиподами — около его Греев всегда есть свои Пантены, усматривающие в алых парусах всего лишь остро</w:t>
        <w:softHyphen/>
        <w:t>умный способ перевозки двух тысяч метров контрабандного шелк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Вероятно, романтика Грина выглядела бы гораздо менее сложной и привлекательной, если бы она рождалась вне преодоления препятст</w:t>
        <w:softHyphen/>
        <w:t>вий, вне борьбы и побед. Герои Грина живут в антагонистическом об</w:t>
        <w:softHyphen/>
        <w:t>ществе, где властвуют законы конкуренции, право сильного. К любви и счастью здесь приходится пробиваться через величайшее сопротивле</w:t>
        <w:softHyphen/>
        <w:t xml:space="preserve">ние среды. Существует предвзятое мнение о непременности счастливой развязки у Грина, своего рода </w:t>
      </w:r>
      <w:r>
        <w:rPr>
          <w:sz w:val="24"/>
          <w:szCs w:val="22"/>
          <w:lang w:val="en-US"/>
        </w:rPr>
        <w:t>happy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lang w:val="en-US"/>
        </w:rPr>
        <w:t>end</w:t>
      </w:r>
      <w:r>
        <w:rPr>
          <w:sz w:val="24"/>
          <w:szCs w:val="22"/>
        </w:rPr>
        <w:t>’</w:t>
      </w:r>
      <w:r>
        <w:rPr>
          <w:sz w:val="24"/>
          <w:szCs w:val="22"/>
          <w:lang w:val="en-US"/>
        </w:rPr>
        <w:t>a</w:t>
      </w:r>
      <w:r>
        <w:rPr>
          <w:sz w:val="24"/>
          <w:szCs w:val="22"/>
        </w:rPr>
        <w:t>, которым писатель якобы приносит правду изображаемой действительности в жертву своему романтизму. Это неверно. Гибнет под напором неудач и несчастий меч</w:t>
        <w:softHyphen/>
        <w:t>тательный Давенант, не нашедший дороги в жизни («Дорога никуда»); рушится радужный план облагодетельствования отсталых народов у Гента, и сам он умирает, сраженный пулей негодяя («Сокровище Африканских гор»); смыкается круг преследования «летающего чело</w:t>
        <w:softHyphen/>
        <w:t>века» Друда («Блистающий мир»); Битт-Бой, приносящий людям счастье, смертельно поражен раковой опухолью («Корабли в Лиссе») и т. д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Писателя-романтика всегда в той или иной мере подстерегает опас</w:t>
        <w:softHyphen/>
        <w:t>ность оптимистического упрощения реальных сложностей жизни, ибо его внимание сосредоточено прежде всего на позитивных чертах дейст</w:t>
        <w:softHyphen/>
        <w:t>вительности. Любопытный разговор, косвенно касающийся этой темы, происходит между героинями рассказа В. Лихоносова «И хорошо и грустно»: «Вот видишь, ты возвышенная, — говорит девушка своей подруге... — А я пробовала читать Паустовского — не нравится. У него жизнь — как цветы... Но пойми, в жизни все проще, и сложнее, и тяже</w:t>
        <w:softHyphen/>
        <w:t>лее» («Новый мир», 1964, № 9, стр. 51). Романтика Грина восприни</w:t>
        <w:softHyphen/>
        <w:t>мается как нелегкое завоевание, добытое оптимизмом в борьбе с суро</w:t>
        <w:softHyphen/>
        <w:t>выми уроками быт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Стремление показать в жизни все, что «проще, тяжелее и сложнее», не утратив вместе с тем строя самой высокой романтики, пронизывает поиски многих наших современных писателей. Характерен в этом отно</w:t>
        <w:softHyphen/>
        <w:t>шении рассказ В. Сапожникова «Первые петухи» («Знамя», 1964, № 11). Полное традиционных романтических деталей описание любов</w:t>
        <w:softHyphen/>
        <w:t>ного свидания контрастно сменяется сугубой прозой: возвращаясь ночью домой в поэтическом состоянии духа, молодой человек мечтает найти для своей любимой «аленький цветочек», а вместо того наталкивается на пьяницу, на хулигана, на несчастную женщину, на двух бандитов с кастетами. Аленький цветочек из сентиментального растеньица, ожи</w:t>
        <w:softHyphen/>
        <w:t>дающего героя на ближайшей клумбе, превращается в «какую-то еще неизвестную формулу, чтобы всем было хорошо». И юноша пробивается к смыслу этой формулы, вступая в бой со злом всюду, где его встречае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А. Штейн в «Повести о том, как возникают сюжеты» рассказывает, что незадолго до войны видел у одного из юнг, впоследствии героиче</w:t>
        <w:softHyphen/>
        <w:t>ски защищавших Ленинград, томик Грина в руках. «Мальчики мечтали о гриновской яхте с алыми парусами, об океанских просторах, об эква</w:t>
        <w:softHyphen/>
        <w:t>торе и тропиках. Военная судьба решила по-другому. И вот они завое</w:t>
        <w:softHyphen/>
        <w:t>вывают песчаный железнодорожный карьер и противотанковый ров на Неве». Любопытны здесь не только казусы судьбы. У А. Штейна суровая действительность войны опровергает гриновскую романтику, противопоставляется ей, в то время как между тем и другим есть опре</w:t>
        <w:softHyphen/>
        <w:t>деленная связь. Воспитывая волю, характер, твердые представления о долге и чести, Грин подготавливает в человеке качества, без которых невозможен и подвиг, измеряемый самой высокой нормой человеческого поведения в исключительных обстоятельствах. От алых парусов к герои</w:t>
        <w:softHyphen/>
        <w:t>ке войны ведет такая же прямая дорога, как от аленького цветочка к смелой схватке с бандитами, оскверняющими жизнь советского города. Не случайно инженер А. Верхман из Киева написал в книге отзывов посетителей домика Грина: «С человеком, истинно любящим и понимаю</w:t>
        <w:softHyphen/>
        <w:t>щим Грина, я могу остаться в тайге, не боясь за последний кусок хлеба и зная, что половина этого хлеба будет моей; в пустыне — с последней кружкой воды, зная, что половина этой воды будет моей; пусть ранят меня в бою, но, если рядом такой человек, я буду спокоен — он не оставит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Юности присуще томление духа, протест против однообразного течения жизни. В школах и вузах постоянно вспыхивают дискуссии о существе романтики в наше время; нет-нет да и прорывается в них зависть к поколению времен гражданской и Отечественной войн, когда «было место подвигам». Великая заслуга Грина в том, что он показыва</w:t>
        <w:softHyphen/>
        <w:t>ет читателю необыкновенность обыденного, неисчерпаемые возможно</w:t>
        <w:softHyphen/>
        <w:t>сти совершения добрых дел. И особенно активны в этом отношении его юные герои, словно бы предназначенные для помощи взрослым в их борьбе за справедливость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>Наиболее удачно работают, как правило, в детской литературе те писатели, которые не делают скидок на возраст детей и умеют показать в своих персонажах черты их будущего, «гипотетического» облика (например, А. Гайдар). Образы детей у Грина немногочисленны, но в них всегда отчетливо проступают контуры «предстоящих» характеров. Одиннадцатилетний Роберт Найт («Ранчо «Каменный Столб») и шест</w:t>
        <w:softHyphen/>
        <w:t>надцатилетний Санди Пруэль («Золотая цепь») играют полноправную роль в разрешении конфликтов и устройстве судеб взрослых людей. Необходимость возвращения в детство переживается Робертом как не</w:t>
        <w:softHyphen/>
        <w:t>счастье — ему хотелось бы перескочить через собственный возраст. Однако детским писателем Грина делает, как это ни парадоксально, изображение не детей, а взрослых. Г. Гор высказал меткую мысль: Грин «писал для взрослых, как пишут только для детей, словно все люди на свете только и мечтали о том, чтобы сесть на парусный корабль и выйти в неизвестное море, открывать еще не открытые страны» («Звезда», 1944, № 7 – 8, стр. 115). Грин обнажает во взрослых людях детское, придавая последнему отнюдь не возрастной, а этико-эстетический смысл, точно сформулированный впоследствии К. Паустовским: «В детстве горячéе солнце, гуще трава, обильнее дожди, темнее небо и смертельно интересен каждый человек. Поэтическое восприятие жиз</w:t>
        <w:softHyphen/>
        <w:t>ни, всего окружающего нас — величайший дар, доставшийся нам от детства». «Детство никогда не умирает» — истина эта стала понятна Грину ранее, чем многим. Его Линсей из «Ранчо» или Стомадор из «Дороги никуда» до старости остаются детьми, и Грин любуется остро</w:t>
        <w:softHyphen/>
        <w:t xml:space="preserve">той их реакции на жизнь, экспансивностью восприятия, добродушной доверчивостью и наивностью. Неотъемлемая черта любимого женского образа в произведениях писателя — будь то Тави Тум из «Блистающего </w:t>
      </w:r>
      <w:r>
        <w:rPr>
          <w:sz w:val="24"/>
          <w:szCs w:val="23"/>
        </w:rPr>
        <w:t>мира», Дэзи из «Бегущей по волнам» или Молли из «Золотой цепи» — детскость в лучшем смысле этого слов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Истинная литература вообще не знает деления на «детскую» и «взрослую». Ее произведения многослойны. В 1929 году секцией изу</w:t>
        <w:softHyphen/>
        <w:t>чения читательских интересов при Московском объединении детских библиотек был проделан любопытный опыт. Детям разного возраста предложили прочитать ряд приключенческих книг и ответить на вопросы по определенной схеме. Из статистической обработки ответов выяснилось, что дети четко выделяют в этих произведениях несколько пластов: описание путешествий; описание подвигов героев; таинственные собы</w:t>
        <w:softHyphen/>
        <w:t>тия; научно-познавательную часть. В зависимости от возраста отноше</w:t>
        <w:softHyphen/>
        <w:t>ние к этим моментам меняется. Например, в 12 – 13 лет ярко выражен интерес к героическим подвигам, в 14 – 15 — к описанию обстановки и познавательным элементам. Чем старше возраст, тем больше привле</w:t>
        <w:softHyphen/>
        <w:t>кают внутренние качества героев, их психология, история взаимоотно</w:t>
        <w:softHyphen/>
        <w:t>шений с другими людьми. В отличие от многих образцов приключен</w:t>
        <w:softHyphen/>
        <w:t>ческой литературы, исчерпывающихся на определенном этапе развития читателя, произведения Грина дают возможность постоянного восхож</w:t>
        <w:softHyphen/>
        <w:t>дения по ступеням их смысла. Прочитав роман «Бегущая по волнам» в младших классах, ребенок надолго сохранит яркое впечатление от его фабулы. Юноша обратит внимание на сложность и противоречи</w:t>
        <w:softHyphen/>
        <w:t>вость характера Геза, его отношений с помощниками и Гарвеем, историю создания города Гель-Гью и борьбу двух партий вокруг статуи «Бегу</w:t>
        <w:softHyphen/>
        <w:t>щей», на романтическую линию любви Гарвея к двум прелестным де</w:t>
        <w:softHyphen/>
        <w:t>вушкам. И только зрелый человек, подготовленный к восприятию слож</w:t>
        <w:softHyphen/>
        <w:t>ного языка искусства, увидит в этом романе его подводное течение — мотив постоянной человеческой неудовлетворенности и поисков Несбывшегося, идею необходимости борьбы за Прекрасное, противо</w:t>
        <w:softHyphen/>
        <w:t>поставление поэтического и прозаического начал в образах Дэзи и Биче, стройную концепцию личного счастья, найденного Гарвеем. Приклю</w:t>
        <w:softHyphen/>
        <w:t>ченческий жанр не просто обогащен, он преобразован Грином, поднят им до уровня большой литератур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У творчества А. С. Грина немало противников. Всем еще памятны нападки на когановскую «Бригантину». Есть люди, считающие обязан</w:t>
        <w:softHyphen/>
        <w:t>ностью искусства фотографировать. В статуе Венеры Милосской они, естественно, видят не больше, чем изображение голой женщины. И им хочется натянуть на нее штанишки. В «Бригантине» они усматривают прославление морского разбоя. Между тем нормального, непредубеж</w:t>
        <w:softHyphen/>
        <w:t>денного зрителя созерцание красоты выпрямляет, как «выпрямило» оно деревенского учителя у Глеба Успенского. И юноша, напевающий «Бригантину», любит в ней, конечно же, не кровожадную символику «Черного Роджера», а романтику яростных, непохожих, презревших грошевой уют людей, умеющих быть красивыми и в радости и в горе. Искусство условно по самой сущности своей. А романтическое искус</w:t>
        <w:softHyphen/>
        <w:t>ство — в особенности. Нельзя подходить к нему со «здравым смыслом» мещанина.</w:t>
      </w:r>
    </w:p>
    <w:p>
      <w:pPr>
        <w:pStyle w:val="Normal"/>
        <w:shd w:fill="FFFFFF" w:val="clear"/>
        <w:ind w:firstLine="720"/>
        <w:jc w:val="both"/>
        <w:rPr>
          <w:sz w:val="24"/>
          <w:szCs w:val="23"/>
        </w:rPr>
      </w:pPr>
      <w:r>
        <w:rPr>
          <w:sz w:val="24"/>
          <w:szCs w:val="23"/>
        </w:rPr>
        <w:t>Мир, созданный Грином, повторяя в схеме какие-то принципиально важные черты мира реального, конечно же, существенно отличается от него. Конфликты здесь выступают в очищенном от бесконечного многообразия оттенков живой жизни виде. Психологический анализ Грина, несмотря на всю свою филигранность и глубину, представляет анализ отдельных психологических состояний, а не изображение целостной системы духовного взаимодействия человека с окружающей средой. Развязки произведений носят явные следы авторской воли. Однако, уступая реалистическим произведениям в полноте изображения действительности, романы и рассказы Грина отличаются особой остро</w:t>
        <w:softHyphen/>
        <w:t>той постановки этико-гуманистических проблем, своей прямой наце</w:t>
        <w:softHyphen/>
        <w:t>ленностью на воспитание в человеке высоких моральных качеств. В этом их особая ценность для молодого поколения наших читателей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sz w:val="24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1:50:00Z</dcterms:created>
  <dc:creator>Admin</dc:creator>
  <dc:description/>
  <cp:keywords/>
  <dc:language>en-US</dc:language>
  <cp:lastModifiedBy>User</cp:lastModifiedBy>
  <dcterms:modified xsi:type="dcterms:W3CDTF">2018-08-11T13:41:00Z</dcterms:modified>
  <cp:revision>8</cp:revision>
  <dc:subject/>
  <dc:title/>
</cp:coreProperties>
</file>