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5"/>
        </w:rPr>
        <w:t xml:space="preserve">Л. А. Степаненко, </w:t>
      </w:r>
      <w:r>
        <w:rPr>
          <w:rFonts w:cs="Times New Roman" w:ascii="Times New Roman" w:hAnsi="Times New Roman"/>
          <w:b w:val="false"/>
          <w:bCs w:val="false"/>
          <w:sz w:val="24"/>
          <w:szCs w:val="12"/>
        </w:rPr>
        <w:t>преподаватель СПТУ-6, г.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12"/>
        </w:rPr>
        <w:t>Ворошиловград.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rPr>
          <w:b w:val="false"/>
          <w:b w:val="false"/>
          <w:bCs w:val="false"/>
          <w:szCs w:val="24"/>
        </w:rPr>
      </w:pPr>
      <w:r>
        <w:rPr/>
        <w:t>Гуманисты эпохи Возрождения</w:t>
      </w:r>
    </w:p>
    <w:p>
      <w:pPr>
        <w:pStyle w:val="Subtitle"/>
        <w:rPr>
          <w:b w:val="false"/>
          <w:b w:val="false"/>
          <w:bCs w:val="false"/>
          <w:szCs w:val="24"/>
        </w:rPr>
      </w:pPr>
      <w:r>
        <w:rPr>
          <w:b w:val="false"/>
          <w:bCs w:val="false"/>
        </w:rPr>
        <w:t>Урок-конференц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15"/>
        </w:rPr>
        <w:t>Тема</w:t>
      </w:r>
      <w:r>
        <w:rPr>
          <w:rFonts w:cs="Times New Roman" w:ascii="Times New Roman" w:hAnsi="Times New Roman"/>
          <w:i/>
          <w:iCs/>
          <w:sz w:val="24"/>
          <w:szCs w:val="15"/>
        </w:rPr>
        <w:t xml:space="preserve"> </w:t>
      </w:r>
      <w:r>
        <w:rPr>
          <w:rFonts w:cs="Times New Roman" w:ascii="Times New Roman" w:hAnsi="Times New Roman"/>
          <w:sz w:val="24"/>
          <w:szCs w:val="15"/>
        </w:rPr>
        <w:t>урока. В. Шекспир. Гамлет. Ха</w:t>
        <w:softHyphen/>
        <w:t>рактеристика эпохи Возрождения. Круп</w:t>
        <w:softHyphen/>
        <w:t>нейшие мастера искусства Возрождения.</w:t>
      </w:r>
    </w:p>
    <w:p>
      <w:pPr>
        <w:pStyle w:val="TextBodyIndent"/>
        <w:rPr>
          <w:szCs w:val="24"/>
        </w:rPr>
      </w:pPr>
      <w:r>
        <w:rPr/>
        <w:t>Цель урока: дать краткую характе</w:t>
        <w:softHyphen/>
        <w:t>ристику эпохи Возрождения, раскрыть общественно-исторические предпосылки появления новой культуры, её антифе</w:t>
        <w:softHyphen/>
        <w:t>одальный, гуманистический характер; подчеркнуть разносторонность худо</w:t>
        <w:softHyphen/>
        <w:t>жественного дарования Шекспира, пока</w:t>
        <w:softHyphen/>
        <w:t>зать глубину понимания им противоречий общественной жизни и человеческой пси</w:t>
        <w:softHyphen/>
        <w:t>хологии.</w:t>
      </w:r>
    </w:p>
    <w:p>
      <w:pPr>
        <w:pStyle w:val="Heading1"/>
        <w:ind w:firstLine="720"/>
        <w:rPr>
          <w:b w:val="false"/>
          <w:b w:val="false"/>
          <w:bCs w:val="false"/>
          <w:szCs w:val="24"/>
        </w:rPr>
      </w:pPr>
      <w:r>
        <w:rPr/>
        <w:t>Ход урок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16"/>
        </w:rPr>
        <w:t>Вступительное слово учителя. «Каждый человек — сын своих дел».</w:t>
      </w: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 xml:space="preserve"> Эти слова писателя эпохи Возрождения Сер</w:t>
        <w:softHyphen/>
        <w:t xml:space="preserve">вантеса так же злободневны сегодня, как и много лет назад, в </w:t>
      </w:r>
      <w:r>
        <w:rPr>
          <w:rFonts w:cs="Times New Roman" w:ascii="Times New Roman" w:hAnsi="Times New Roman"/>
          <w:b w:val="false"/>
          <w:bCs w:val="false"/>
          <w:sz w:val="24"/>
          <w:szCs w:val="16"/>
          <w:lang w:val="en-US"/>
        </w:rPr>
        <w:t>XVI</w:t>
      </w: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 xml:space="preserve"> веке, когда они были написаны. Более четырёх веков отделяет нас от того великого времени, когда человечество в своих деяниях, более не полагаясь на бога, дерзнуло опереться на себя. Это было пробуждение от тысячелетнего сна средневековья, воз</w:t>
        <w:softHyphen/>
        <w:t>рождение к полнокровной жизни, возвра</w:t>
        <w:softHyphen/>
        <w:t>щение античного наследия. Это был прогрессивнейший переворот из всех пережитых до того человече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 xml:space="preserve">Глубже постичь особенности этого периода человеческой истории ребятам помогают </w:t>
      </w:r>
      <w:r>
        <w:rPr>
          <w:rFonts w:cs="Arial" w:ascii="Arial" w:hAnsi="Arial"/>
          <w:b w:val="false"/>
          <w:bCs w:val="false"/>
          <w:sz w:val="24"/>
          <w:szCs w:val="16"/>
        </w:rPr>
        <w:t>Историк,</w:t>
      </w: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16"/>
        </w:rPr>
        <w:t>Искусство</w:t>
        <w:softHyphen/>
        <w:t>вед, Литературовед, Биог</w:t>
        <w:softHyphen/>
        <w:t>раф</w:t>
      </w: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>, роли которых исполняют сами ученики. Предоставим им слов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16"/>
        </w:rPr>
        <w:t>Историк.</w:t>
      </w: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 xml:space="preserve"> К концу </w:t>
      </w:r>
      <w:r>
        <w:rPr>
          <w:rFonts w:cs="Times New Roman" w:ascii="Times New Roman" w:hAnsi="Times New Roman"/>
          <w:b w:val="false"/>
          <w:bCs w:val="false"/>
          <w:sz w:val="24"/>
          <w:szCs w:val="16"/>
          <w:lang w:val="en-US"/>
        </w:rPr>
        <w:t>XV</w:t>
      </w: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 xml:space="preserve"> — началу </w:t>
      </w:r>
      <w:r>
        <w:rPr>
          <w:rFonts w:cs="Times New Roman" w:ascii="Times New Roman" w:hAnsi="Times New Roman"/>
          <w:b w:val="false"/>
          <w:bCs w:val="false"/>
          <w:sz w:val="24"/>
          <w:szCs w:val="16"/>
          <w:lang w:val="en-US"/>
        </w:rPr>
        <w:t>XVI</w:t>
      </w: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 xml:space="preserve"> веков большинство стран Западной Европы вступает на путь капиталистичес</w:t>
        <w:softHyphen/>
        <w:t>кого развития. Происходит быстрое раз</w:t>
        <w:softHyphen/>
        <w:t>рушение основ феодального общества. Начальный период этого процесса харак</w:t>
        <w:softHyphen/>
        <w:t>теризуется ярким расцветом новой куль</w:t>
        <w:softHyphen/>
        <w:t>туры. Его обычно называют эпохой Воз</w:t>
        <w:softHyphen/>
        <w:t>рожде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>Если первоначально название означало возрождение к жизни античного ис</w:t>
        <w:softHyphen/>
        <w:t>кусства, в котором люди того времени открывали родственный им гуманистичес</w:t>
        <w:softHyphen/>
        <w:t>кий дух, то позднейший его смысл заключается в пробуждении творческой активности человека в самых разнооб</w:t>
        <w:softHyphen/>
        <w:t>разных областях общественного бытия — в экономике и технике, в политической жизни, в науке, литературе, искусств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>Цеховое ремесло заменяется мануфак</w:t>
        <w:softHyphen/>
        <w:t>турой, в деревне разрушается крепостное прав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>В результате великих географических открытий развивается торговля. На арену общественной жизни выходит новый класс — буржуаз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>Начинается движение против церкви — Реформация, носившее и анти</w:t>
        <w:softHyphen/>
        <w:t>феодальный характер. Бурно разви</w:t>
        <w:softHyphen/>
        <w:t>вающееся производство требует знаний реальной действительности. Христианско-церковное учение, господствовавшее в средние века, было пронизано презрением к земному миру, недостойному, с точки зрения церкви, познания, поэтому средне</w:t>
        <w:softHyphen/>
        <w:t>вековая схоластика, обнаружив полную несостоятельность, не могла удовлетво</w:t>
        <w:softHyphen/>
        <w:t>рить потребности в знании нового време</w:t>
        <w:softHyphen/>
        <w:t>ни. Основоположники мировоззрения эпохи Возрождения называют себя гума</w:t>
        <w:softHyphen/>
        <w:t>нис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 xml:space="preserve">Обратите внимание на значение слов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6"/>
        </w:rPr>
        <w:t xml:space="preserve">схоластика </w:t>
      </w: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 xml:space="preserve">и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6"/>
        </w:rPr>
        <w:t xml:space="preserve">гуманизм, </w:t>
      </w: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>запишите их в раздел «Словарная работа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2"/>
        </w:rPr>
        <w:t>На экран проецируются разъяснени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12"/>
        </w:rPr>
        <w:t>СХОЛАСТИКА — средневековая универси</w:t>
        <w:softHyphen/>
        <w:t>тетская наука, изучающая «божественное». Впоследствии — синоним мёртвого, книжно</w:t>
        <w:softHyphen/>
        <w:t>го, оторванного от жизни зна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12"/>
        </w:rPr>
        <w:t>ГУМАНИЗМ (от лат. h</w:t>
      </w:r>
      <w:r>
        <w:rPr>
          <w:rFonts w:cs="Times New Roman" w:ascii="Times New Roman" w:hAnsi="Times New Roman"/>
          <w:sz w:val="24"/>
          <w:szCs w:val="12"/>
          <w:lang w:val="en-US"/>
        </w:rPr>
        <w:t>omo</w:t>
      </w:r>
      <w:r>
        <w:rPr>
          <w:rFonts w:cs="Times New Roman" w:ascii="Times New Roman" w:hAnsi="Times New Roman"/>
          <w:sz w:val="24"/>
          <w:szCs w:val="12"/>
        </w:rPr>
        <w:t xml:space="preserve"> — человек; </w:t>
      </w:r>
      <w:r>
        <w:rPr>
          <w:rFonts w:cs="Times New Roman" w:ascii="Times New Roman" w:hAnsi="Times New Roman"/>
          <w:sz w:val="24"/>
          <w:szCs w:val="12"/>
          <w:lang w:val="en-US"/>
        </w:rPr>
        <w:t>humanus</w:t>
      </w:r>
      <w:r>
        <w:rPr>
          <w:rFonts w:cs="Times New Roman" w:ascii="Times New Roman" w:hAnsi="Times New Roman"/>
          <w:sz w:val="24"/>
          <w:szCs w:val="12"/>
        </w:rPr>
        <w:t xml:space="preserve"> — человеческий) — мировоззрение, признающее центром мироздания человека как часть природы, наиболее совершенное её творени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>Гуманисты борются против средневе</w:t>
        <w:softHyphen/>
        <w:t>ковых взглядов, . пересматривают сковывающие свободное развитие мысли традиции и догмы, помогая тем самым рождению нового, капиталистического общества. Однако было бы неправильно видеть в гуманистах сознательных защит</w:t>
        <w:softHyphen/>
        <w:t>ников своекорыстных интересов буржу</w:t>
        <w:softHyphen/>
        <w:t>азии. На первых порах она утверждает в обществе прогрессивные перемены, несёт освобождение от многовекового господства церкви над людь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4"/>
        </w:rPr>
        <w:t xml:space="preserve">Революционный переворот переживает </w:t>
      </w: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>философия. Её главная цель — пробу</w:t>
        <w:softHyphen/>
        <w:t>дить творческую мысль человек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>В это время положено и начало совре</w:t>
        <w:softHyphen/>
        <w:t>менного естествознания, что отвечает и потребностям производства, и новым общественным отношениям, зарож</w:t>
        <w:softHyphen/>
        <w:t>дающимся взглядам на природу и челове</w:t>
        <w:softHyphen/>
        <w:t>к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>Николай Коперник создаёт учение о ге</w:t>
        <w:softHyphen/>
        <w:t>лиоцентрическом строении солнечной сис</w:t>
        <w:softHyphen/>
        <w:t>темы, которое наносит удар по схоласти</w:t>
        <w:softHyphen/>
        <w:t>ческим представлениям о вселенной. Римско-католическая церковь не желает расстаться со своим господ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>Последователь Коперника Джордано Бруно сожжён святой инквизицией на костре в Рим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>Галилео Галилей за популяризацию учения Коперника долгие годы считается «узником инквизиции», живёт на своей вилле под Флоренцией. Ему запрещены разговоры с кем-либо о вращении Земли и печатание труд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>И всё-таки новое утверждается в жиз</w:t>
        <w:softHyphen/>
        <w:t>ни. Сословные предрассудки и привиле</w:t>
        <w:softHyphen/>
        <w:t>гии подвергаются критике. Гуманисты считают, что достоинства человека опре</w:t>
        <w:softHyphen/>
        <w:t>деляются личными его качествами: умом, талантом, трудолюбием.</w:t>
      </w:r>
    </w:p>
    <w:p>
      <w:pPr>
        <w:pStyle w:val="TextBodyIndent"/>
        <w:rPr>
          <w:szCs w:val="24"/>
        </w:rPr>
      </w:pPr>
      <w:r>
        <w:rPr/>
        <w:t>По-иному ставится вопрос о политичес</w:t>
        <w:softHyphen/>
        <w:t>кой власти. Первейшая задача правите</w:t>
        <w:softHyphen/>
        <w:t>ля — забота о благе народа, государства, а не удовлетворение своих эгоистических интерес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>Возникают новые нравственные нормы. Идеалом становится всесторонне раз</w:t>
        <w:softHyphen/>
        <w:t>витый человек, в котором физическая красота и духовное богатство гармони</w:t>
        <w:softHyphen/>
        <w:t>чески сочетаютс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>Изобретение книгопечатания Иоган</w:t>
        <w:softHyphen/>
        <w:t>ном Гутенбергом содействует распростра</w:t>
        <w:softHyphen/>
        <w:t>нению не только грамотности среди населения, но и росту образованности, развитию наук, искусств, в том числе художественной литера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>О литературе Возрождения вам по</w:t>
        <w:softHyphen/>
        <w:t>дробнее расскажет мой коллег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16"/>
        </w:rPr>
        <w:t>Литературовед.</w:t>
      </w: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 xml:space="preserve"> Художествен</w:t>
        <w:softHyphen/>
        <w:t>ная литература Возрождения выполняла задачу двоякого рода: разрушительную и созидательную. Она подвергала крити</w:t>
        <w:softHyphen/>
        <w:t>ке феодальный уклад жизни и в то же время выражала общественные, полити</w:t>
        <w:softHyphen/>
        <w:t>ческие и эстетические идеалы гуманист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2"/>
        </w:rPr>
        <w:t>Экспонируется таблица (учащиеся переносят её в тетрадь):</w:t>
      </w:r>
    </w:p>
    <w:p>
      <w:pPr>
        <w:pStyle w:val="Heading1"/>
        <w:ind w:firstLine="720"/>
        <w:rPr>
          <w:b w:val="false"/>
          <w:b w:val="false"/>
          <w:bCs w:val="false"/>
          <w:szCs w:val="12"/>
        </w:rPr>
      </w:pPr>
      <w:r>
        <w:rPr>
          <w:szCs w:val="12"/>
        </w:rPr>
        <w:t>Представители литературы эпохи Возрожден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3"/>
        </w:rPr>
        <w:t xml:space="preserve">Италия: </w:t>
      </w:r>
      <w:r>
        <w:rPr>
          <w:rFonts w:cs="Times New Roman" w:ascii="Times New Roman" w:hAnsi="Times New Roman"/>
          <w:sz w:val="24"/>
          <w:szCs w:val="13"/>
        </w:rPr>
        <w:t xml:space="preserve">Данте Алигьери. </w:t>
      </w:r>
      <w:r>
        <w:rPr>
          <w:rFonts w:cs="Times New Roman" w:ascii="Times New Roman" w:hAnsi="Times New Roman"/>
          <w:b w:val="false"/>
          <w:bCs w:val="false"/>
          <w:sz w:val="24"/>
          <w:szCs w:val="13"/>
        </w:rPr>
        <w:t>Божественная комед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13"/>
        </w:rPr>
        <w:t xml:space="preserve">Франческо Петрарка. </w:t>
      </w:r>
      <w:r>
        <w:rPr>
          <w:rFonts w:cs="Times New Roman" w:ascii="Times New Roman" w:hAnsi="Times New Roman"/>
          <w:b w:val="false"/>
          <w:bCs w:val="false"/>
          <w:sz w:val="24"/>
          <w:szCs w:val="13"/>
        </w:rPr>
        <w:t>На жизнь мадонны Лауры. На смерть мадонны Лауры. //Сбор</w:t>
        <w:softHyphen/>
        <w:t>ник сонето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13"/>
        </w:rPr>
        <w:t xml:space="preserve">Джованнм Боккаччо. </w:t>
      </w:r>
      <w:r>
        <w:rPr>
          <w:rFonts w:cs="Times New Roman" w:ascii="Times New Roman" w:hAnsi="Times New Roman"/>
          <w:b w:val="false"/>
          <w:bCs w:val="false"/>
          <w:sz w:val="24"/>
          <w:szCs w:val="13"/>
        </w:rPr>
        <w:t xml:space="preserve">Декамерон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13"/>
        </w:rPr>
        <w:t xml:space="preserve">Франция: </w:t>
      </w:r>
      <w:r>
        <w:rPr>
          <w:rFonts w:cs="Times New Roman" w:ascii="Times New Roman" w:hAnsi="Times New Roman"/>
          <w:sz w:val="24"/>
          <w:szCs w:val="13"/>
        </w:rPr>
        <w:t xml:space="preserve">Франсуа Рабле. </w:t>
      </w:r>
      <w:r>
        <w:rPr>
          <w:rFonts w:cs="Times New Roman" w:ascii="Times New Roman" w:hAnsi="Times New Roman"/>
          <w:b w:val="false"/>
          <w:bCs w:val="false"/>
          <w:sz w:val="24"/>
          <w:szCs w:val="13"/>
        </w:rPr>
        <w:t>Гаргантюа   и Пантагрюэл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13"/>
        </w:rPr>
        <w:t xml:space="preserve">Томас Мор. </w:t>
      </w:r>
      <w:r>
        <w:rPr>
          <w:rFonts w:cs="Times New Roman" w:ascii="Times New Roman" w:hAnsi="Times New Roman"/>
          <w:b w:val="false"/>
          <w:bCs w:val="false"/>
          <w:sz w:val="24"/>
          <w:szCs w:val="13"/>
        </w:rPr>
        <w:t>Утоп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3"/>
        </w:rPr>
        <w:t>Испания:</w:t>
      </w:r>
      <w:r>
        <w:rPr>
          <w:rFonts w:cs="Times New Roman" w:ascii="Times New Roman" w:hAnsi="Times New Roman"/>
          <w:sz w:val="24"/>
          <w:szCs w:val="13"/>
        </w:rPr>
        <w:t xml:space="preserve"> Мигель де Сервантес. </w:t>
      </w:r>
      <w:r>
        <w:rPr>
          <w:rFonts w:cs="Times New Roman" w:ascii="Times New Roman" w:hAnsi="Times New Roman"/>
          <w:b w:val="false"/>
          <w:bCs w:val="false"/>
          <w:sz w:val="24"/>
          <w:szCs w:val="13"/>
        </w:rPr>
        <w:t>Дон</w:t>
      </w:r>
      <w:r>
        <w:rPr>
          <w:rFonts w:cs="Times New Roman" w:ascii="Times New Roman" w:hAnsi="Times New Roman"/>
          <w:sz w:val="24"/>
          <w:szCs w:val="13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13"/>
        </w:rPr>
        <w:t>Кихот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13"/>
        </w:rPr>
        <w:t xml:space="preserve">Англия:   </w:t>
      </w:r>
      <w:r>
        <w:rPr>
          <w:rFonts w:cs="Times New Roman" w:ascii="Times New Roman" w:hAnsi="Times New Roman"/>
          <w:sz w:val="24"/>
          <w:szCs w:val="13"/>
        </w:rPr>
        <w:t xml:space="preserve">Вильям Шекспир. </w:t>
      </w:r>
      <w:r>
        <w:rPr>
          <w:rFonts w:cs="Times New Roman" w:ascii="Times New Roman" w:hAnsi="Times New Roman"/>
          <w:b w:val="false"/>
          <w:bCs w:val="false"/>
          <w:sz w:val="24"/>
          <w:szCs w:val="13"/>
        </w:rPr>
        <w:t>Гамлет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 xml:space="preserve">Сборник сонетов </w:t>
      </w:r>
      <w:r>
        <w:rPr>
          <w:rFonts w:cs="Times New Roman" w:ascii="Times New Roman" w:hAnsi="Times New Roman"/>
          <w:sz w:val="24"/>
          <w:szCs w:val="16"/>
        </w:rPr>
        <w:t>Франческо Петрарки</w:t>
      </w: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 xml:space="preserve"> посвящён возлюбленной Лауре, которую он, по его словам, встретил в церкви и не мог забыть всю жизнь. В канцоньере, воспевающей Лауру, содержится 317 со</w:t>
        <w:softHyphen/>
        <w:t>нетов, 29 канцон, 9 секстин и 4 мадригала. Не будем вдаваться в тонкости жанровых особенностей всех этих стихотворений, отметим только стойкость чувств поэта, его верность любви к женщине, которая питала его вдохновение почти весь период поэтического творчества. Сонеты Петрарки, пожалуй, первая попытка европейской поэзии вырваться из плена церковных представлений и спуститься на грешную землю, к людям. Лаура — это уже не божественное существо, лишённое плоти, как представляли любимую женщину средневековые поэты, а живой, земной человек. Переживания влюблённого, опи</w:t>
        <w:softHyphen/>
        <w:t>санные Петраркой, тоже полны противо</w:t>
        <w:softHyphen/>
        <w:t>речий, изменчивости, то ликования, то страдания: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4"/>
        </w:rPr>
        <w:t>Благословенны все мои желанья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4"/>
        </w:rPr>
        <w:t>Во славу ей и мысль, что непреклонно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4"/>
        </w:rPr>
        <w:t xml:space="preserve">Мне говорит о ней, </w:t>
      </w:r>
      <w:r>
        <w:rPr>
          <w:rFonts w:cs="Times New Roman" w:ascii="Times New Roman" w:hAnsi="Times New Roman"/>
          <w:b w:val="false"/>
          <w:bCs w:val="false"/>
          <w:sz w:val="24"/>
          <w:szCs w:val="14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4"/>
        </w:rPr>
        <w:t>о ней одной!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 xml:space="preserve">В романе </w:t>
      </w:r>
      <w:r>
        <w:rPr>
          <w:rFonts w:cs="Times New Roman" w:ascii="Times New Roman" w:hAnsi="Times New Roman"/>
          <w:sz w:val="24"/>
          <w:szCs w:val="16"/>
        </w:rPr>
        <w:t>Франсуа Рабле</w:t>
      </w: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 xml:space="preserve"> решаются большие педагогические проблемы. По</w:t>
        <w:softHyphen/>
        <w:t>двергается осмеянию схоластическая пе</w:t>
        <w:softHyphen/>
        <w:t>дагогика, отупляющая, убивающая ак</w:t>
        <w:softHyphen/>
        <w:t xml:space="preserve">тивность воспитанников. Схоласт обучил Гаргантюа азбуке так хорошо, что он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6"/>
        </w:rPr>
        <w:t>мог говорить её в обратном порядке: на это ушло пять лет и три месяц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>Новый учитель Понократ стремился вырастить активного, умственно и физи</w:t>
        <w:softHyphen/>
        <w:t>чески развитого человека. Верховая езда, гребля, атлетика, военная тренировка плюс изучение наук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>Многие идеи Рабле были взяты за основу педагогической практики после</w:t>
        <w:softHyphen/>
        <w:t>дующих веко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 xml:space="preserve">Роман </w:t>
      </w:r>
      <w:r>
        <w:rPr>
          <w:rFonts w:cs="Times New Roman" w:ascii="Times New Roman" w:hAnsi="Times New Roman"/>
          <w:sz w:val="24"/>
          <w:szCs w:val="16"/>
        </w:rPr>
        <w:t>Джованни Боккаччо</w:t>
      </w: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 xml:space="preserve"> «Декаме</w:t>
        <w:softHyphen/>
        <w:t>рон» начинается с описания чумной холеры во Флоренции. Он представляет собою сборник новелл, которые рассказывают друг другу три юноши и семь молодых женщин в течение десяти дней. Отсюда и название. В переводе оно означает десятидневник. Герои удалились в загородную виллу из зачумлённого города. В книге осмеивается духовенство. Утверждается право человека на земные радости. Любовь изображается не только как естественное, природное явление, но и как облагораживающее чувство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>Послушайте отрывок из первой но</w:t>
        <w:softHyphen/>
        <w:t>веллы четвёртого дня. В ней идёт речь о молодой женщине, дочери графа. Полюбив слугу своего отца, она восстаёт против сословных предрассудков, осуж</w:t>
      </w:r>
      <w:r>
        <w:rPr>
          <w:rFonts w:cs="Times New Roman" w:ascii="Times New Roman" w:hAnsi="Times New Roman"/>
          <w:b w:val="false"/>
          <w:bCs w:val="false"/>
          <w:sz w:val="24"/>
          <w:szCs w:val="15"/>
        </w:rPr>
        <w:t>дающих такую любовь, и гордо погибает (учащийся читает отрывок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5"/>
        </w:rPr>
        <w:t xml:space="preserve">В своём произведении </w:t>
      </w:r>
      <w:r>
        <w:rPr>
          <w:rFonts w:cs="Times New Roman" w:ascii="Times New Roman" w:hAnsi="Times New Roman"/>
          <w:sz w:val="24"/>
          <w:szCs w:val="15"/>
        </w:rPr>
        <w:t>Сервантес</w:t>
      </w:r>
      <w:r>
        <w:rPr>
          <w:rFonts w:cs="Times New Roman" w:ascii="Times New Roman" w:hAnsi="Times New Roman"/>
          <w:b w:val="false"/>
          <w:bCs w:val="false"/>
          <w:sz w:val="24"/>
          <w:szCs w:val="15"/>
        </w:rPr>
        <w:t xml:space="preserve"> уста</w:t>
        <w:softHyphen/>
        <w:t>ми «безумно мудрого» рыцаря Дон Кихо</w:t>
        <w:softHyphen/>
        <w:t>та высказывает демократические идеи, способные облагородить его время, и не утратившие своего значения сегодня: «превращать в рабов тех, кого господь и природа создали свободными, представ</w:t>
        <w:softHyphen/>
        <w:t>ляется крайне жестоким... людям поря</w:t>
        <w:softHyphen/>
        <w:t>дочным не пристало быть палачами своих ближних». Стремясь защищать слабых и обездоленных. Дон Кихот проявляет необыкновенное великодушие и мудрост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5"/>
        </w:rPr>
        <w:t>Роман во многом представляет собою итог личной жизни Сервантеса, полной героических стремлений и катастрофичес</w:t>
        <w:softHyphen/>
        <w:t>ких неудач (мужественный солдат, отли</w:t>
        <w:softHyphen/>
        <w:t>чившийся в бою, затем раб у алжирского паши, совершивший четыре неудачных побега, но в конце концов выкупленный миссионерами, агент по закупкам про</w:t>
        <w:softHyphen/>
        <w:t>вианта, сборщик недоимок, трижды попа</w:t>
        <w:softHyphen/>
        <w:t>дающий в тюрьму...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5"/>
        </w:rPr>
        <w:t>В романе изображается жизнь Испа</w:t>
        <w:softHyphen/>
        <w:t>нии классического периода её культуры, в нём воплотились свойственные ис</w:t>
        <w:softHyphen/>
        <w:t>панскому характеру благородство, жёсткая ирония, мечтательность и су</w:t>
        <w:softHyphen/>
        <w:t>ровый реализм. Между тем эта книга дорога и понятна всем народам, что не часто случается с художественными произведения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5"/>
        </w:rPr>
        <w:t>Литературоведы, любящие всё раскладывать по полкам, каждое явление в свою ячейку, утверждали, что Серван</w:t>
        <w:softHyphen/>
        <w:t>тес написал всего лишь пародию на рыцарские романы, которыми зачитыва</w:t>
        <w:softHyphen/>
        <w:t>лись его современники. Но тогда почему эта книга пережила века?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5"/>
        </w:rPr>
        <w:t>Объяснение любви читателей к роману в том, что его герои для нас живы и близки, хотя мы живём совсем в другое время.</w:t>
      </w:r>
    </w:p>
    <w:p>
      <w:pPr>
        <w:pStyle w:val="TextBodyIndent"/>
        <w:rPr>
          <w:szCs w:val="15"/>
        </w:rPr>
      </w:pPr>
      <w:r>
        <w:rPr>
          <w:szCs w:val="15"/>
        </w:rPr>
        <w:t>«Как всякая великая книга, «Дон Кихот» допускает множество толкований. Каждая эпоха смотрит на него новыми глазами. Взрослые читают его иначе, чем дети. Любопытно сопоставить, как воспринимали героя Сервантеса два че</w:t>
        <w:softHyphen/>
        <w:t>ловека, жившие в одну эпоху. Белинский видел в Рыцаре Печального Образа человека, который тщится повернуть ис</w:t>
        <w:softHyphen/>
        <w:t>торию вспять, а Герцен, описывая бунта</w:t>
        <w:softHyphen/>
        <w:t>рей и мечтателей, желающих приблизить будущее, но не обладающих ни силой, ни разумом, называл их Дон Кихотами». Эти слова принадлежат Илье Эренбургу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5"/>
        </w:rPr>
        <w:t>Первую в истории человечества це</w:t>
        <w:softHyphen/>
        <w:t>лостную программу совершенного социального устройства мы видим о «Уто</w:t>
        <w:softHyphen/>
        <w:t xml:space="preserve">пии» </w:t>
      </w:r>
      <w:r>
        <w:rPr>
          <w:rFonts w:cs="Times New Roman" w:ascii="Times New Roman" w:hAnsi="Times New Roman"/>
          <w:sz w:val="24"/>
          <w:szCs w:val="15"/>
        </w:rPr>
        <w:t>Томаса Мора</w:t>
      </w:r>
      <w:r>
        <w:rPr>
          <w:rFonts w:cs="Times New Roman" w:ascii="Times New Roman" w:hAnsi="Times New Roman"/>
          <w:b w:val="false"/>
          <w:bCs w:val="false"/>
          <w:sz w:val="24"/>
          <w:szCs w:val="15"/>
        </w:rPr>
        <w:t>. Писатель мечтал о равноправии, о коллективном труде, гуманности в воспитании, братских отно</w:t>
        <w:softHyphen/>
        <w:t>шениях между людьми и народ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5"/>
        </w:rPr>
        <w:t>Однако гуманистические идеалы утверждались не только литературой. Не</w:t>
        <w:softHyphen/>
        <w:t>обыкновенно полно, свободно сразились они и живопис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15"/>
        </w:rPr>
        <w:t>Искусствовед.</w:t>
      </w:r>
      <w:r>
        <w:rPr>
          <w:rFonts w:cs="Times New Roman" w:ascii="Times New Roman" w:hAnsi="Times New Roman"/>
          <w:b w:val="false"/>
          <w:bCs w:val="false"/>
          <w:sz w:val="24"/>
          <w:szCs w:val="15"/>
        </w:rPr>
        <w:t xml:space="preserve"> Послушайте, друзья, стихотворение Н. Озерова, пред</w:t>
        <w:softHyphen/>
        <w:t>ставьте процесс создания портрета, от</w:t>
        <w:softHyphen/>
        <w:t xml:space="preserve">ветьте на вопрос,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5"/>
        </w:rPr>
        <w:t>что это за портрет и кто его написал.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4"/>
        </w:rPr>
        <w:t>Ещё не видно лица, на портрете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4"/>
        </w:rPr>
        <w:t>Ни рук на нём, ни одежды нет.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4"/>
        </w:rPr>
        <w:t>Как воплощается замысел в цвете?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4"/>
        </w:rPr>
        <w:t>Как возникает женский портрет?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4"/>
        </w:rPr>
        <w:t>Художник не отрывает взора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4"/>
        </w:rPr>
        <w:t>От натурщицы, от полотна.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4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4"/>
        </w:rPr>
        <w:t>Можете шевелиться, синьора.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4"/>
        </w:rPr>
        <w:t>Ваша скованность мне вредна.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4"/>
        </w:rPr>
        <w:t>Смуглая женщина в свете зыбком,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4"/>
        </w:rPr>
        <w:t>Прост и чудесен её наряд.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4"/>
        </w:rPr>
        <w:t>Неуловима ее улыбка.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4"/>
        </w:rPr>
        <w:t>Не объясним её чистый взгляд.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4"/>
        </w:rPr>
        <w:t>То ли улыбка, то ли догадка.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4"/>
        </w:rPr>
        <w:t>То ли намёк, то ли укор.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4"/>
        </w:rPr>
        <w:t>Бежит пробор посерёдке гладко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4"/>
        </w:rPr>
        <w:t>И пропадает тропой среди гор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5"/>
        </w:rPr>
        <w:t>Следует ответ учеников. Многие дога</w:t>
        <w:softHyphen/>
        <w:t>дались, о ком идёт речь в стихотворении.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1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4"/>
        </w:rPr>
        <w:t xml:space="preserve">...Еще кантилена, еще два аккорда. 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1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4"/>
        </w:rPr>
        <w:t xml:space="preserve">Послеобеденный ровный свет. 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1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4"/>
        </w:rPr>
        <w:t xml:space="preserve">Музыку слушает Джоконда. 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4"/>
        </w:rPr>
        <w:t>Леонардо пишет портрет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5"/>
        </w:rPr>
        <w:t>Да, это «Джоконда» Леонардо да Винчи. Не объяснима власть колдовской улыбки этой женщины. И даже экспери</w:t>
        <w:softHyphen/>
        <w:t>мент японских учёных, попытавшихся воспроизвести с помощью ЭВМ голос Джоконды, лишь жалкая попытка при</w:t>
        <w:softHyphen/>
        <w:t>близиться к тайне. Леонардо да Винчи не только живописец, скульптор, но и архи</w:t>
        <w:softHyphen/>
        <w:t>тектор, учёный, инженер, музыкант, поэт. (Здесь можно прочитать одну из его басен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5"/>
        </w:rPr>
        <w:t>Нельзя не упомянуть о том, что великий итальянский художник был страстным сторонником мира на земле. Он ненави</w:t>
        <w:softHyphen/>
        <w:t>дел «скотское безумие войны» и предосте</w:t>
        <w:softHyphen/>
        <w:t>регал люден от опасности использования научных открытий в военных целях. Из</w:t>
        <w:softHyphen/>
        <w:t>вестно, что Леонардо да Винчи скрыл от своих современников идею создания по</w:t>
        <w:softHyphen/>
        <w:t>дводной лод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5"/>
        </w:rPr>
        <w:t>Как вы думаете, почему? Помочь найти ответ на этот вопрос сможет, очевидно, уже просмотренная вами по телевизору пьеса Ф. Бурлацкого «Мораль Леонар</w:t>
        <w:softHyphen/>
        <w:t>до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5"/>
        </w:rPr>
        <w:t>Если позволяет время, учитель по</w:t>
        <w:softHyphen/>
        <w:t>казывает ещё ряд картин Леонардо: «Портрет Лукреции Кривелли», «Мадон</w:t>
        <w:softHyphen/>
        <w:t>на Бенуа», «Мадонна Литта» и други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5"/>
        </w:rPr>
        <w:t>Печальна судьба многих работ Леонар</w:t>
        <w:softHyphen/>
        <w:t>до. Часть из них погибла, канула в веч</w:t>
        <w:softHyphen/>
        <w:t>ность. «Тайную вечерю» — знаменитую стенную роспись в одном из монастырей Милана — посетители увидят лишь в 1990 году. Время и заезжие туристы, громыхающие автобусы стали для шедев</w:t>
        <w:softHyphen/>
        <w:t>ра разрушительными. Но то, что сохрани</w:t>
      </w: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>лось, дошло до нас, не перестаёт восхи</w:t>
        <w:softHyphen/>
        <w:t>щать и удивлять великой любовью к людя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>Вечным мы называем и произведение Рафаэля «Сикстинская мадонна». «Од</w:t>
        <w:softHyphen/>
        <w:t>ной этой картины с лихвой хватило бы, чтобы сделать имя автора, даже если бы он не создал ничего другого, бессмертным», — писал Гёте. Жертвен</w:t>
        <w:softHyphen/>
        <w:t>ность материнства — вот что воспел в ней великий Рафаэль. Картина могла погиб</w:t>
        <w:softHyphen/>
        <w:t>нуть в огне Великой Отечественной войны.</w:t>
      </w:r>
    </w:p>
    <w:p>
      <w:pPr>
        <w:pStyle w:val="TextBodyIndent"/>
        <w:rPr>
          <w:szCs w:val="24"/>
        </w:rPr>
      </w:pPr>
      <w:r>
        <w:rPr/>
        <w:t>Советские солдаты, спасая сокровища Дрезденской галереи, вернули миру и «Сикстинскую мадонну». «Проверено. Мин нет. Ханутин». — Эту надпись, сде</w:t>
        <w:softHyphen/>
        <w:t>ланную 8 мая 1945 года, и сейчас можно увидеть в восстановленном народной властью Цвингере: её зафиксировали с помощью соответствующего химическо</w:t>
        <w:softHyphen/>
        <w:t>го состава как след истори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16"/>
        </w:rPr>
        <w:t>Учитель.</w:t>
      </w: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 xml:space="preserve"> Мы всего лишь бегло познакомились с искусством эпохи Воз</w:t>
        <w:softHyphen/>
        <w:t>рождения, с именами великих гуманис</w:t>
        <w:softHyphen/>
        <w:t>тов, которые в своём творчестве воспели человека как венец природы. К сожале</w:t>
        <w:softHyphen/>
        <w:t>нию, у нас нет возможности подробно остановиться на творчестве каждого из них. Постарайтесь самостоятельно прочи</w:t>
        <w:softHyphen/>
        <w:t>тать книги, о которых мы говорили, узнать побольше о художниках, имена которых здесь прозвучал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>Итак, мы получили, хотя и неполное, представление об искусстве Возрожде</w:t>
        <w:softHyphen/>
        <w:t>ния. Одна из его вершин — это твор</w:t>
        <w:softHyphen/>
        <w:t xml:space="preserve">чество </w:t>
      </w:r>
      <w:r>
        <w:rPr>
          <w:rFonts w:cs="Times New Roman" w:ascii="Times New Roman" w:hAnsi="Times New Roman"/>
          <w:sz w:val="24"/>
          <w:szCs w:val="16"/>
        </w:rPr>
        <w:t>Вильяма Шекспира</w:t>
      </w: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>Слово берёт учащийся, играющий роль Биограф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>Я предлагаю Вам совершить путе</w:t>
        <w:softHyphen/>
        <w:t>шествие в Англию, в Стратфорд, на родину Шекспира. Поможет нам в этом кабардинский поэт Алим Кешоков: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4"/>
        </w:rPr>
        <w:t>..Вот он, этот домик двухэтажный,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4"/>
        </w:rPr>
        <w:t>Где Шекспир, казалось, встретил нас.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4"/>
        </w:rPr>
        <w:t>На поленьях рдел огонь очажный,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4"/>
        </w:rPr>
        <w:t>Что в седых столетьях не угас.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4"/>
        </w:rPr>
        <w:t>Мы сюда не со всего ли мира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4"/>
        </w:rPr>
        <w:t>Собрались по зову англичан.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4"/>
        </w:rPr>
        <w:t>Потому что было у Шекспира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4"/>
        </w:rPr>
        <w:t>Вековое подданство всех стран.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4"/>
        </w:rPr>
        <w:t>...И слова звучали в честь поэта,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4"/>
        </w:rPr>
        <w:t>И глядел на мир пытливо он.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4"/>
        </w:rPr>
        <w:t>Этот мир был молод, как Джульетта,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1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4"/>
        </w:rPr>
        <w:t>И, как Лир, печалью умудрен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>Учащимся демонстрируются иллюстра</w:t>
        <w:softHyphen/>
        <w:t>ции, кадры диафильма о Ромео и Джуль</w:t>
        <w:softHyphen/>
        <w:t>етте, которые «озвучиваются» юношей и девушко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>«Истина, высочайшая истина — вот отличительный характер его созданий»,— сказал о поэзии Шекспира В. Г. Бе</w:t>
        <w:softHyphen/>
        <w:t>лински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>Великий гуманист Шекспир, му</w:t>
        <w:softHyphen/>
        <w:t>жественный борец за правду и справедли</w:t>
        <w:softHyphen/>
        <w:t>вость, создал произведения, созвучные любой эпохе, в том числе и нашей. Пьесы Шекспира вошли в репертуар наших театров с первых же лет существования Советской власти. В 1918 году в Петрог</w:t>
        <w:softHyphen/>
        <w:t>раде был поставлен «Макбет».</w:t>
      </w:r>
    </w:p>
    <w:p>
      <w:pPr>
        <w:pStyle w:val="TextBodyIndent"/>
        <w:rPr>
          <w:szCs w:val="24"/>
        </w:rPr>
      </w:pPr>
      <w:r>
        <w:rPr/>
        <w:t>Свидетельством подлинной народности творчества Шекспира является и то, что в настоящее время его произведения экранизированы самым массовым и попу</w:t>
        <w:softHyphen/>
        <w:t>лярным видом искусства — кино. В на</w:t>
        <w:softHyphen/>
        <w:t>шей стране созданы фильмы: «Ромео и Джульетта», «Отелло», «Двенадцатая ночь». Режиссёр фильма Г. Козинцев и актёр И. Смоктуновский в 1964 году удостоены Ленинской премии за фильм «Гамлет»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b w:val="false"/>
          <w:bCs w:val="false"/>
          <w:sz w:val="24"/>
          <w:szCs w:val="14"/>
        </w:rPr>
        <w:t>Учитель.</w:t>
      </w:r>
      <w:r>
        <w:rPr>
          <w:rFonts w:cs="Times New Roman" w:ascii="Times New Roman" w:hAnsi="Times New Roman"/>
          <w:b w:val="false"/>
          <w:bCs w:val="false"/>
          <w:sz w:val="24"/>
          <w:szCs w:val="14"/>
        </w:rPr>
        <w:t xml:space="preserve"> В прекрасном фильме режиссёра Абуладзе «Покаяние» актёр, играющий  роль тирана, читает один из сонетов Шекспира: 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1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4"/>
        </w:rPr>
        <w:t xml:space="preserve">...Мне видеть невтерпёж 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1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4"/>
        </w:rPr>
        <w:t xml:space="preserve">Достоинство, что просит подаянья, 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1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4"/>
        </w:rPr>
        <w:t xml:space="preserve">Над простотой глумящуюся ложь, 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1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4"/>
        </w:rPr>
        <w:t xml:space="preserve">Ничтожество в роскошном, одеянье. 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1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4"/>
        </w:rPr>
        <w:t xml:space="preserve">...И прямоту, что глупостью слывёт, 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1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4"/>
        </w:rPr>
        <w:t xml:space="preserve">И глупость в маске мудреца, пророка, 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1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4"/>
        </w:rPr>
        <w:t xml:space="preserve">И вдохновения зажатый рот, </w:t>
      </w:r>
    </w:p>
    <w:p>
      <w:pPr>
        <w:pStyle w:val="Normal"/>
        <w:shd w:fill="FFFFFF" w:val="clear"/>
        <w:ind w:left="2160" w:firstLine="72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1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4"/>
        </w:rPr>
        <w:t xml:space="preserve">И праведность на службе у порока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1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4"/>
        </w:rPr>
        <w:t xml:space="preserve">С какой целью режиссёр вкладывает в уста героя эти слова? </w:t>
      </w:r>
      <w:r>
        <w:rPr>
          <w:rFonts w:cs="Times New Roman" w:ascii="Times New Roman" w:hAnsi="Times New Roman"/>
          <w:b w:val="false"/>
          <w:bCs w:val="false"/>
          <w:sz w:val="24"/>
          <w:szCs w:val="14"/>
        </w:rPr>
        <w:t>(Ребята говорят, что   этим   автор   подчёркивает   несоот</w:t>
        <w:softHyphen/>
        <w:t>ветствие слова и дела, прикрытое лицеме</w:t>
        <w:softHyphen/>
        <w:t>рие, использование высокого для низких дел.)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16"/>
        </w:rPr>
        <w:t>Литературовед.</w:t>
      </w: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 xml:space="preserve"> Мужественный оптимизм поэта, его любовь к жизни и человеку, страстная жажда счастья, непримиримость к несправедливости на</w:t>
        <w:softHyphen/>
        <w:t>ходят горячий отклик в сердцах людей. На родине поэта в парке у реки на высоком пьедестале установлен памятник Шекспиру. Вокруг бронзовой фигуры — его герои. Печально глядит Гамлет на череп Йорика. «Быть или не быть?» — вот в чём вопрос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16"/>
        </w:rPr>
        <w:t>Учитель.</w:t>
      </w: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 xml:space="preserve"> Последующие уроки мы посвятим анализу трагедии Шекспира «Гамлет»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>Подводя итог урока, учитель предла</w:t>
        <w:softHyphen/>
        <w:t>гает удостовериться, как ребята запомни</w:t>
        <w:softHyphen/>
        <w:t>ли материал. Он проецирует на экран через кодоскоп слово, а ученики называют событие, факт, эпизод, с ним связанны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 xml:space="preserve">Могут быть предложены слова: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6"/>
        </w:rPr>
        <w:t xml:space="preserve">любовь </w:t>
      </w: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 xml:space="preserve">(это и тема сонетов Петрарки и одна из тем в творчестве гуманистов),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6"/>
        </w:rPr>
        <w:t xml:space="preserve">утопия, инквизиция, гармонический, гуманизм, схоластика </w:t>
      </w: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>и т. д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 xml:space="preserve">Затем, если класс сильный, учитель задаёт вопрос,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6"/>
        </w:rPr>
        <w:t>видят ли ребята нечто общее, соединяющее наше время с эпохой Возрожде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 xml:space="preserve">Отвечая, ученики отмечают, что идеи гуманизма (ещё несколько лет назад к этому слову добавлялось определение </w:t>
      </w: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16"/>
        </w:rPr>
        <w:t xml:space="preserve">абстрактный, </w:t>
      </w: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 xml:space="preserve">несущее в себе негативную оценку) вновь овладевают умами людей в нашей стране. Мы пытаемся не на словах, а на деле, как принцип жизни, поставить человека </w:t>
      </w:r>
      <w:r>
        <w:rPr>
          <w:rFonts w:cs="Times New Roman" w:ascii="Times New Roman" w:hAnsi="Times New Roman"/>
          <w:b w:val="false"/>
          <w:bCs w:val="false"/>
          <w:smallCaps/>
          <w:sz w:val="24"/>
          <w:szCs w:val="16"/>
        </w:rPr>
        <w:t xml:space="preserve">б </w:t>
      </w: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>центре всех наших планов, стремлений, т. е. осознать его как наивысшую ценность жизн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>Более решительные шаги предприняло человечество в борьбе против войны. Особенно весомо зазвучали вопросы за</w:t>
        <w:softHyphen/>
        <w:t>щиты окружающей среды, а следова</w:t>
        <w:softHyphen/>
        <w:t>тельно, выживания планет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>Привычными стали плюрализм, глас</w:t>
        <w:softHyphen/>
        <w:t>ность — явления, раскрепостившие твор</w:t>
        <w:softHyphen/>
        <w:t>ческие силы человека, развенчавшие догматические подходы в науке, ис</w:t>
      </w:r>
      <w:r>
        <w:rPr>
          <w:rFonts w:cs="Times New Roman" w:ascii="Times New Roman" w:hAnsi="Times New Roman"/>
          <w:b w:val="false"/>
          <w:bCs w:val="false"/>
          <w:sz w:val="24"/>
          <w:szCs w:val="12"/>
        </w:rPr>
        <w:t xml:space="preserve">кусстве, общественной жизни. Словом, </w:t>
      </w: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>наше время, по сути, тоже можно назвать Возрождением — истинные ценности со</w:t>
        <w:softHyphen/>
        <w:t>циализма, провозглашённые Лениным, вновь возвращаются в нашу жизнь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4"/>
          <w:szCs w:val="16"/>
        </w:rPr>
        <w:t>Домашнее задание. Прочи</w:t>
        <w:softHyphen/>
        <w:t>тать трагедию Шекспира «Гамлет». На</w:t>
        <w:softHyphen/>
        <w:t>йти доказательство тому, что Гамлет — прекрасный, разносторонне обрисо</w:t>
        <w:softHyphen/>
        <w:t>ванный образ гуманиста эпохи Возрождения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20"/>
      <w:jc w:val="center"/>
      <w:outlineLvl w:val="0"/>
    </w:pPr>
    <w:rPr>
      <w:rFonts w:ascii="Times New Roman" w:hAnsi="Times New Roman" w:cs="Times New Roman"/>
      <w:sz w:val="24"/>
      <w:szCs w:val="1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ind w:firstLine="720"/>
      <w:jc w:val="center"/>
    </w:pPr>
    <w:rPr>
      <w:rFonts w:ascii="Arial" w:hAnsi="Arial" w:cs="Arial"/>
      <w:sz w:val="24"/>
      <w:szCs w:val="27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ind w:firstLine="720"/>
      <w:jc w:val="center"/>
    </w:pPr>
    <w:rPr>
      <w:rFonts w:ascii="Arial" w:hAnsi="Arial" w:cs="Arial"/>
      <w:sz w:val="24"/>
      <w:szCs w:val="17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b w:val="false"/>
      <w:bCs w:val="false"/>
      <w:sz w:val="24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2:05:00Z</dcterms:created>
  <dc:creator>Admin</dc:creator>
  <dc:description/>
  <dc:language>en-US</dc:language>
  <cp:lastModifiedBy>Admin</cp:lastModifiedBy>
  <dcterms:modified xsi:type="dcterms:W3CDTF">2007-08-15T12:46:00Z</dcterms:modified>
  <cp:revision>7</cp:revision>
  <dc:subject/>
  <dc:title/>
</cp:coreProperties>
</file>