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firstLine="720"/>
        <w:jc w:val="right"/>
        <w:rPr>
          <w:rFonts w:ascii="Arial" w:hAnsi="Arial" w:cs="Arial"/>
          <w:sz w:val="24"/>
          <w:szCs w:val="24"/>
        </w:rPr>
      </w:pPr>
      <w:r>
        <w:rPr>
          <w:rFonts w:cs="Arial" w:ascii="Arial" w:hAnsi="Arial"/>
          <w:bCs/>
          <w:color w:val="000000"/>
          <w:sz w:val="24"/>
          <w:szCs w:val="24"/>
        </w:rPr>
        <w:t>Т. Г. БРАЖЕ (Ленинград)</w:t>
      </w:r>
    </w:p>
    <w:p>
      <w:pPr>
        <w:pStyle w:val="Normal"/>
        <w:shd w:fill="FFFFFF" w:val="clear"/>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20"/>
        <w:jc w:val="center"/>
        <w:rPr>
          <w:sz w:val="24"/>
          <w:szCs w:val="24"/>
        </w:rPr>
      </w:pPr>
      <w:r>
        <w:rPr>
          <w:b/>
          <w:bCs/>
          <w:color w:val="000000"/>
          <w:sz w:val="24"/>
          <w:szCs w:val="24"/>
        </w:rPr>
        <w:t>К ИЗУЧЕНИЮ ТРАГЕДИИ ГЁТЕ «ФАУСТ»</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Изучение Гете в школе — одна яз немно</w:t>
        <w:softHyphen/>
        <w:t>гих возможностей приобщить учащихся к ми</w:t>
        <w:softHyphen/>
        <w:t>ровой литературе, средство воздействия на их нравственное и эстетическое развитие че</w:t>
        <w:softHyphen/>
        <w:t>рез вечные образы трагедии, стимул к послешкольному самообразованию. Вечные об</w:t>
        <w:softHyphen/>
        <w:t>разы трагедии «Фауст», которым, как опре</w:t>
        <w:softHyphen/>
        <w:t>деляют словари, «художественная обобщен</w:t>
        <w:softHyphen/>
        <w:t>ность и духовная глубина сообщают всечело</w:t>
        <w:softHyphen/>
        <w:t>веческое звучание», служащие «последующим поколениям для осознания их собственных переживаний, стремлений, противоречий», мо</w:t>
        <w:softHyphen/>
        <w:t>гут способствовать наилучшему решению за</w:t>
        <w:softHyphen/>
        <w:t>дач обучения. Приведем материал для учите</w:t>
        <w:softHyphen/>
        <w:t>ля, имея в виду обозначенные выше цели.</w:t>
      </w:r>
    </w:p>
    <w:p>
      <w:pPr>
        <w:pStyle w:val="Normal"/>
        <w:shd w:fill="FFFFFF" w:val="clear"/>
        <w:ind w:firstLine="720"/>
        <w:jc w:val="both"/>
        <w:rPr>
          <w:sz w:val="24"/>
          <w:szCs w:val="24"/>
        </w:rPr>
      </w:pPr>
      <w:r>
        <w:rPr>
          <w:color w:val="000000"/>
          <w:sz w:val="24"/>
          <w:szCs w:val="24"/>
        </w:rPr>
        <w:t>При знакомстве с биографией Гете целесообразно реализовать межпредметные связи. Учащиеся могут повторить по учебнику «Но</w:t>
        <w:softHyphen/>
        <w:t>вая история» (для 8 класса) § 47 – 48 о лите</w:t>
        <w:softHyphen/>
        <w:t>ратуре и искусстве первого периода новой ис</w:t>
        <w:softHyphen/>
        <w:t>тории (страницы 227 – 229 посвящены Гете, его жизни и основным произведениям), опре</w:t>
        <w:softHyphen/>
        <w:t>делить, современником каких мировых собы</w:t>
        <w:softHyphen/>
        <w:t>тий был Гёте (1749 – 1832), могут соотнести его жизнь и жизнь других деятелей культу</w:t>
        <w:softHyphen/>
        <w:t>ры его времени: Шиллера, Байрона, Скотта, Стендаля, Моцарта, Бетховена, Делакруа, Гойи. С помощью этих сопоставлений Гете будет восприниматься в кругу гениев своей эпохи; даже среди них он считался одним из величайших. В эту эпоху, отмечено в учебнике, искусство совершает путь от клас</w:t>
        <w:softHyphen/>
        <w:t>сицизма через романтизм к реализму.</w:t>
      </w:r>
    </w:p>
    <w:p>
      <w:pPr>
        <w:pStyle w:val="Normal"/>
        <w:shd w:fill="FFFFFF" w:val="clear"/>
        <w:ind w:firstLine="720"/>
        <w:jc w:val="both"/>
        <w:rPr>
          <w:sz w:val="24"/>
          <w:szCs w:val="24"/>
        </w:rPr>
      </w:pPr>
      <w:r>
        <w:rPr>
          <w:color w:val="000000"/>
          <w:sz w:val="24"/>
          <w:szCs w:val="24"/>
        </w:rPr>
        <w:t xml:space="preserve">Учитель может сказать о традиционности связей русской и немецкой культур, о первых переводчиках Гете, используя книги В. М. Жирмунского «Гете в русской литературе» (М., 1981), А. А. Аникста «Гете и «Фауст». От замысла к свершению» (М., 1983), Ю. Д. Левина «Русские переводчики </w:t>
      </w:r>
      <w:r>
        <w:rPr>
          <w:color w:val="000000"/>
          <w:sz w:val="24"/>
          <w:szCs w:val="24"/>
          <w:lang w:val="en-US"/>
        </w:rPr>
        <w:t>XIX</w:t>
      </w:r>
      <w:r>
        <w:rPr>
          <w:color w:val="000000"/>
          <w:sz w:val="24"/>
          <w:szCs w:val="24"/>
        </w:rPr>
        <w:t xml:space="preserve"> века» (Л., 1985), Учащиеся могут знать некоторые факты, на которые следует опереться: перевод Жуковским «Лесного царя» Гете и «Горные вершины» Лермонтова; читая 4-й сон Веры Павловны, они знакомятся со стихами Гете: песней Гретхен и «Майской песней». Отдель</w:t>
        <w:softHyphen/>
        <w:t>ным ученикам может быть знакома «Сцена из Фауста» Пушкина хотя бы  по телефильму М. Швейцера «Маленькие трагедии».</w:t>
      </w:r>
    </w:p>
    <w:p>
      <w:pPr>
        <w:pStyle w:val="Normal"/>
        <w:shd w:fill="FFFFFF" w:val="clear"/>
        <w:ind w:firstLine="720"/>
        <w:jc w:val="both"/>
        <w:rPr>
          <w:sz w:val="24"/>
          <w:szCs w:val="24"/>
        </w:rPr>
      </w:pPr>
      <w:r>
        <w:rPr>
          <w:color w:val="000000"/>
          <w:sz w:val="24"/>
          <w:szCs w:val="24"/>
        </w:rPr>
        <w:t>Пушкин считал «Фауста» «величайшим соз</w:t>
        <w:softHyphen/>
        <w:t>данием поэтического духа», равным «Илиа</w:t>
        <w:softHyphen/>
        <w:t>де». Белинский в статье «Горе от ума» пи</w:t>
        <w:softHyphen/>
        <w:t>сал, что «Фауст» Гете есть «мировое общече</w:t>
        <w:softHyphen/>
        <w:t>ловеческое произведение», что в нем есть «целое человечество и лицо одного человека», «заключены все нравственные вопросы, какие только могут возникнуть в груди внутренне</w:t>
        <w:softHyphen/>
        <w:t>го человека нашего времени».</w:t>
      </w:r>
    </w:p>
    <w:p>
      <w:pPr>
        <w:pStyle w:val="Normal"/>
        <w:shd w:fill="FFFFFF" w:val="clear"/>
        <w:ind w:firstLine="720"/>
        <w:jc w:val="both"/>
        <w:rPr>
          <w:sz w:val="24"/>
          <w:szCs w:val="24"/>
        </w:rPr>
      </w:pPr>
      <w:r>
        <w:rPr>
          <w:color w:val="000000"/>
          <w:sz w:val="24"/>
          <w:szCs w:val="24"/>
        </w:rPr>
        <w:t>Вкрапление фактов о восприятии произ</w:t>
        <w:softHyphen/>
        <w:t>ведения в России, а также о перекличке проблем в творчестве Тете и русских писате</w:t>
        <w:softHyphen/>
        <w:t>лей должно помочь учащимся осознать вели</w:t>
        <w:softHyphen/>
        <w:t>кие образы трагедии.</w:t>
      </w:r>
    </w:p>
    <w:p>
      <w:pPr>
        <w:pStyle w:val="Normal"/>
        <w:shd w:fill="FFFFFF" w:val="clear"/>
        <w:ind w:firstLine="720"/>
        <w:jc w:val="both"/>
        <w:rPr>
          <w:sz w:val="24"/>
          <w:szCs w:val="24"/>
        </w:rPr>
      </w:pPr>
      <w:r>
        <w:rPr>
          <w:color w:val="000000"/>
          <w:sz w:val="24"/>
          <w:szCs w:val="24"/>
        </w:rPr>
        <w:t>В «Фаусте» Гете ставит вечные и общезна</w:t>
        <w:softHyphen/>
        <w:t>чимые вопросы о том, как сделать общество справедливым, а человека — счастливым. Об этом же идет речь в течение учебного года при изучении творчества Тургенева, Некрасова, Чернышевского, Достоевского, Толстого, и у школьников возникают естественные ассоциа</w:t>
        <w:softHyphen/>
        <w:t>ции. В связи с этим данная тема, изучаемая в контексте русской литературы, приобретает особую роль, роль заключительной и по-свое</w:t>
        <w:softHyphen/>
        <w:t>му обобщающей темы, связанной со всем курсом сквозными для него проблемами поис</w:t>
        <w:softHyphen/>
        <w:t>ков истины, даже если не делать этого целе</w:t>
        <w:softHyphen/>
        <w:t>направленно.</w:t>
      </w:r>
    </w:p>
    <w:p>
      <w:pPr>
        <w:pStyle w:val="Normal"/>
        <w:shd w:fill="FFFFFF" w:val="clear"/>
        <w:ind w:firstLine="720"/>
        <w:jc w:val="both"/>
        <w:rPr>
          <w:sz w:val="24"/>
          <w:szCs w:val="24"/>
        </w:rPr>
      </w:pPr>
      <w:r>
        <w:rPr>
          <w:color w:val="000000"/>
          <w:sz w:val="24"/>
          <w:szCs w:val="24"/>
        </w:rPr>
        <w:t>Учитывая специфику обзорного изучения — необходимость выделения наиболее существен</w:t>
        <w:softHyphen/>
        <w:t>ных для данного произведения моментов, умение сочетать цельное представление обо всем произведении с конкретизацией этого общего на небольшом материале, с жестким отбором сцен для анализа; оптимальное соче</w:t>
        <w:softHyphen/>
        <w:t>тание репродуктивного метода, проблемного изложения материала с эвристической беседой и элементами самостоятельной работы уча</w:t>
        <w:softHyphen/>
        <w:t>щихся,— можно достичь образовательных а воспитательных целей.</w:t>
      </w:r>
    </w:p>
    <w:p>
      <w:pPr>
        <w:pStyle w:val="Normal"/>
        <w:shd w:fill="FFFFFF" w:val="clear"/>
        <w:ind w:firstLine="720"/>
        <w:jc w:val="both"/>
        <w:rPr>
          <w:sz w:val="24"/>
          <w:szCs w:val="24"/>
        </w:rPr>
      </w:pPr>
      <w:r>
        <w:rPr>
          <w:color w:val="000000"/>
          <w:sz w:val="24"/>
          <w:szCs w:val="24"/>
        </w:rPr>
        <w:t>Возможны разные варианты построения за</w:t>
        <w:softHyphen/>
        <w:t>нятий. Занятия могут начинаться с повторе</w:t>
        <w:softHyphen/>
        <w:t>ния учениками известных по курсу истории сведений об эпохе и жизни Гете, «вписыва</w:t>
        <w:softHyphen/>
        <w:t>ния» его в мировую и русскую культуру. Да</w:t>
        <w:softHyphen/>
        <w:t>лее идет обзорная лекция учителя о трагедии, отражении в ней мировоззрения Гете, о зна</w:t>
        <w:softHyphen/>
        <w:t>чительности поставленных проблем, их истори</w:t>
        <w:softHyphen/>
        <w:t>чески обусловленном характере и вечном, общечеловеческом звучании, о художественном своеобразии произведения и высоком мастер</w:t>
        <w:softHyphen/>
        <w:t>стве Гете.</w:t>
      </w:r>
    </w:p>
    <w:p>
      <w:pPr>
        <w:pStyle w:val="Normal"/>
        <w:shd w:fill="FFFFFF" w:val="clear"/>
        <w:ind w:firstLine="720"/>
        <w:jc w:val="both"/>
        <w:rPr>
          <w:sz w:val="24"/>
          <w:szCs w:val="24"/>
        </w:rPr>
      </w:pPr>
      <w:r>
        <w:rPr>
          <w:color w:val="000000"/>
          <w:sz w:val="24"/>
          <w:szCs w:val="24"/>
        </w:rPr>
        <w:t>Проблемное построение лекции, умелое использование в ней цитат из трагедии на фо</w:t>
        <w:softHyphen/>
        <w:t>не пересказа ее содержания в целом (а не просто чтения разрозненных отрывков), поста</w:t>
        <w:softHyphen/>
        <w:t>новка вопросов для размышления — методиче</w:t>
        <w:softHyphen/>
        <w:t>ские особенности такой лекции. На дом дают</w:t>
        <w:softHyphen/>
        <w:t>ся групповые и индивидуальные задания по чтению и осмыслению сцен из «Фауста». Вто</w:t>
        <w:softHyphen/>
        <w:t>рое занятие может быть проведено как семинар</w:t>
        <w:softHyphen/>
        <w:t>ское, с сообщениями учащихся о смысле образов и языке отдельных сцен. Занятие заканчивается итоговым словом учителя и постановкой воп</w:t>
        <w:softHyphen/>
        <w:t>росов для самообразования.</w:t>
      </w:r>
    </w:p>
    <w:p>
      <w:pPr>
        <w:pStyle w:val="Normal"/>
        <w:shd w:fill="FFFFFF" w:val="clear"/>
        <w:ind w:firstLine="720"/>
        <w:jc w:val="both"/>
        <w:rPr>
          <w:sz w:val="24"/>
          <w:szCs w:val="24"/>
        </w:rPr>
      </w:pPr>
      <w:r>
        <w:rPr>
          <w:color w:val="000000"/>
          <w:sz w:val="24"/>
          <w:szCs w:val="24"/>
        </w:rPr>
        <w:t>Другой вариант строится на последователь</w:t>
        <w:softHyphen/>
        <w:t>ном чтении учителем обозначенных в программе сцен, с комментариями к ним, разъясняю</w:t>
        <w:softHyphen/>
        <w:t>щими смысл трагедии и особенности поэти</w:t>
        <w:softHyphen/>
        <w:t>ки Гете; ставятся вопросы к ученикам по уже прочитанным сценам и для чтения нуж</w:t>
        <w:softHyphen/>
        <w:t>ных отрывков трагедии дома. На втором за</w:t>
        <w:softHyphen/>
        <w:t>нятии продолжается чтение и анализ сцен из трагедии и дается ее обобщающая характери</w:t>
        <w:softHyphen/>
        <w:t>стика, а также задания для самообразования.</w:t>
      </w:r>
    </w:p>
    <w:p>
      <w:pPr>
        <w:pStyle w:val="Normal"/>
        <w:shd w:fill="FFFFFF" w:val="clear"/>
        <w:ind w:firstLine="720"/>
        <w:jc w:val="both"/>
        <w:rPr>
          <w:sz w:val="24"/>
          <w:szCs w:val="24"/>
        </w:rPr>
      </w:pPr>
      <w:r>
        <w:rPr>
          <w:color w:val="000000"/>
          <w:sz w:val="24"/>
          <w:szCs w:val="24"/>
        </w:rPr>
        <w:t>Понимание смысла трагедии для юного чи</w:t>
        <w:softHyphen/>
        <w:t>тателя, при ее многозначности, нелегко. А. Аникст писал: «Всякий ли считающий себя образованным человек понимает и чувствует до глубины души значительность гётевского «Фауста»? Не на словах, а в самом деле„. Оставим вопрос на усмотрение читателя...»</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Основные вопросы для осмысления трагедии с классом:</w:t>
      </w:r>
    </w:p>
    <w:p>
      <w:pPr>
        <w:pStyle w:val="Normal"/>
        <w:shd w:fill="FFFFFF" w:val="clear"/>
        <w:ind w:firstLine="720"/>
        <w:jc w:val="both"/>
        <w:rPr>
          <w:sz w:val="24"/>
          <w:szCs w:val="24"/>
        </w:rPr>
      </w:pPr>
      <w:r>
        <w:rPr>
          <w:color w:val="000000"/>
          <w:sz w:val="24"/>
          <w:szCs w:val="24"/>
        </w:rPr>
        <w:t>выношенность  замысла «Фауста», личность Гете в произведении;</w:t>
      </w:r>
    </w:p>
    <w:p>
      <w:pPr>
        <w:pStyle w:val="Normal"/>
        <w:shd w:fill="FFFFFF" w:val="clear"/>
        <w:ind w:firstLine="720"/>
        <w:jc w:val="both"/>
        <w:rPr>
          <w:sz w:val="24"/>
          <w:szCs w:val="24"/>
        </w:rPr>
      </w:pPr>
      <w:r>
        <w:rPr>
          <w:color w:val="000000"/>
          <w:sz w:val="24"/>
          <w:szCs w:val="24"/>
        </w:rPr>
        <w:t>народные истоки произведения, переосмысле</w:t>
        <w:softHyphen/>
        <w:t>ние их Гете;</w:t>
      </w:r>
    </w:p>
    <w:p>
      <w:pPr>
        <w:pStyle w:val="Normal"/>
        <w:shd w:fill="FFFFFF" w:val="clear"/>
        <w:ind w:firstLine="720"/>
        <w:jc w:val="both"/>
        <w:rPr>
          <w:sz w:val="24"/>
          <w:szCs w:val="24"/>
        </w:rPr>
      </w:pPr>
      <w:r>
        <w:rPr>
          <w:color w:val="000000"/>
          <w:sz w:val="24"/>
          <w:szCs w:val="24"/>
        </w:rPr>
        <w:t>отражение в системе образов «Фауста» философско-художественного осмысления пи</w:t>
        <w:softHyphen/>
        <w:t>сателем различных жизненных ценностей;</w:t>
      </w:r>
    </w:p>
    <w:p>
      <w:pPr>
        <w:pStyle w:val="Normal"/>
        <w:shd w:fill="FFFFFF" w:val="clear"/>
        <w:ind w:firstLine="720"/>
        <w:jc w:val="both"/>
        <w:rPr>
          <w:sz w:val="24"/>
          <w:szCs w:val="24"/>
        </w:rPr>
      </w:pPr>
      <w:r>
        <w:rPr>
          <w:color w:val="000000"/>
          <w:sz w:val="24"/>
          <w:szCs w:val="24"/>
        </w:rPr>
        <w:t>особенности изображения жизни в траге</w:t>
        <w:softHyphen/>
        <w:t>дии: 3 временных плана: исторический (</w:t>
      </w:r>
      <w:r>
        <w:rPr>
          <w:color w:val="000000"/>
          <w:sz w:val="24"/>
          <w:szCs w:val="24"/>
          <w:lang w:val="en-US"/>
        </w:rPr>
        <w:t>XVI</w:t>
      </w:r>
      <w:r>
        <w:rPr>
          <w:color w:val="000000"/>
          <w:sz w:val="24"/>
          <w:szCs w:val="24"/>
        </w:rPr>
        <w:t xml:space="preserve"> век), современный Гете (</w:t>
      </w:r>
      <w:r>
        <w:rPr>
          <w:color w:val="000000"/>
          <w:sz w:val="24"/>
          <w:szCs w:val="24"/>
          <w:lang w:val="en-US"/>
        </w:rPr>
        <w:t>XVIII</w:t>
      </w:r>
      <w:r>
        <w:rPr>
          <w:color w:val="000000"/>
          <w:sz w:val="24"/>
          <w:szCs w:val="24"/>
        </w:rPr>
        <w:t>—</w:t>
      </w:r>
      <w:r>
        <w:rPr>
          <w:color w:val="000000"/>
          <w:sz w:val="24"/>
          <w:szCs w:val="24"/>
          <w:lang w:val="en-US"/>
        </w:rPr>
        <w:t>XIX</w:t>
      </w:r>
      <w:r>
        <w:rPr>
          <w:color w:val="000000"/>
          <w:sz w:val="24"/>
          <w:szCs w:val="24"/>
        </w:rPr>
        <w:t xml:space="preserve"> ве</w:t>
        <w:softHyphen/>
        <w:t>ка), вечный, космический</w:t>
      </w:r>
      <w:r>
        <w:rPr>
          <w:color w:val="000000"/>
          <w:sz w:val="24"/>
          <w:szCs w:val="24"/>
          <w:vertAlign w:val="superscript"/>
        </w:rPr>
        <w:t>2</w:t>
      </w:r>
      <w:r>
        <w:rPr>
          <w:color w:val="000000"/>
          <w:sz w:val="24"/>
          <w:szCs w:val="24"/>
        </w:rPr>
        <w:t>; сочетание реализма с условностью и символикой; жанровые осо</w:t>
        <w:softHyphen/>
        <w:t>бенности произведения; мастерство Гете;</w:t>
      </w:r>
    </w:p>
    <w:p>
      <w:pPr>
        <w:pStyle w:val="Normal"/>
        <w:shd w:fill="FFFFFF" w:val="clear"/>
        <w:ind w:firstLine="720"/>
        <w:jc w:val="both"/>
        <w:rPr>
          <w:sz w:val="24"/>
          <w:szCs w:val="24"/>
        </w:rPr>
      </w:pPr>
      <w:r>
        <w:rPr>
          <w:color w:val="000000"/>
          <w:sz w:val="24"/>
          <w:szCs w:val="24"/>
        </w:rPr>
        <w:t>Фауст и Мефистофель как вечные образы. Причины постоянного интереса к истории Фау</w:t>
        <w:softHyphen/>
        <w:t>ста и Мефистофеля в русской и мировой ли</w:t>
        <w:softHyphen/>
        <w:t>тературе и других искусствах;</w:t>
      </w:r>
    </w:p>
    <w:p>
      <w:pPr>
        <w:pStyle w:val="Normal"/>
        <w:shd w:fill="FFFFFF" w:val="clear"/>
        <w:ind w:firstLine="720"/>
        <w:jc w:val="both"/>
        <w:rPr>
          <w:sz w:val="24"/>
          <w:szCs w:val="24"/>
        </w:rPr>
      </w:pPr>
      <w:r>
        <w:rPr>
          <w:color w:val="000000"/>
          <w:sz w:val="24"/>
          <w:szCs w:val="24"/>
        </w:rPr>
        <w:t>перекличка тем, поставленных в «Фаусте», с произведениями русской литературы.</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Гете работал над «Фаустом» с перерывами почти всю жизнь: первые наброски относятся к 1773 – 1775 годам, когда ему было немногим более 20 лет. Первая часть «Фауста» опубли</w:t>
        <w:softHyphen/>
        <w:t>кована в 1808 году; за год до кончины Гете сообщил другу, что «Фауст» завершен. Он вло</w:t>
        <w:softHyphen/>
        <w:t>жил в трагедию весь свой опыт осмысления жизни. «В Фаусте я черпал из своего внутрен</w:t>
        <w:softHyphen/>
        <w:t>него мира, удача сопутствовала мне, так как все это было еще достаточно близко» — при</w:t>
        <w:softHyphen/>
        <w:t>знание Гете. Недаром И. Мечников говорил: «Гете был Фауст, и Фауст был Гете».</w:t>
      </w:r>
    </w:p>
    <w:p>
      <w:pPr>
        <w:pStyle w:val="Normal"/>
        <w:shd w:fill="FFFFFF" w:val="clear"/>
        <w:ind w:firstLine="720"/>
        <w:jc w:val="both"/>
        <w:rPr>
          <w:sz w:val="24"/>
          <w:szCs w:val="24"/>
        </w:rPr>
      </w:pPr>
      <w:r>
        <w:rPr>
          <w:color w:val="000000"/>
          <w:sz w:val="24"/>
          <w:szCs w:val="24"/>
        </w:rPr>
        <w:t>В 1797 году, вернувшись после долгого пе</w:t>
        <w:softHyphen/>
        <w:t>рерыва к произведению, Гете пишет лирическое «Посвящение», и это начало задает для чита</w:t>
        <w:softHyphen/>
        <w:t>теля тон всей драме, делает ее особенно лич</w:t>
        <w:softHyphen/>
        <w:t>ным, выстраданным произведением, хотя в «Фаусте» и вообще силен элемент лиризма.</w:t>
      </w:r>
    </w:p>
    <w:p>
      <w:pPr>
        <w:pStyle w:val="Normal"/>
        <w:shd w:fill="FFFFFF" w:val="clear"/>
        <w:ind w:firstLine="720"/>
        <w:jc w:val="both"/>
        <w:rPr>
          <w:sz w:val="24"/>
          <w:szCs w:val="24"/>
        </w:rPr>
      </w:pPr>
      <w:r>
        <w:rPr>
          <w:color w:val="000000"/>
          <w:sz w:val="24"/>
          <w:szCs w:val="24"/>
        </w:rPr>
        <w:t>Нужно отметить как общее лиризм и про</w:t>
        <w:softHyphen/>
        <w:t>никновенность, удивительную искренность и сердечность тона, присущие Гете, общечело</w:t>
        <w:softHyphen/>
        <w:t>веческий смысл его размышлении об осмыс</w:t>
        <w:softHyphen/>
        <w:t>лении человеком своего прошлого и настояще</w:t>
        <w:softHyphen/>
        <w:t>го, о любви и дружбе, о вымысле и реально</w:t>
        <w:softHyphen/>
        <w:t>сти. Не случайно Д. Гранин в книжке «Пре</w:t>
        <w:softHyphen/>
        <w:t>красная Ута», размышляя с судьбах Герма</w:t>
        <w:softHyphen/>
        <w:t>нии до и после войны, в очерке «Кнопка» ци</w:t>
        <w:softHyphen/>
        <w:t>тирует «Посвящение», его удивительные и странные строки: «Я слезы лью, и тает лед во мне...» — и пишет: «Какое мне дело, что «Фа</w:t>
        <w:softHyphen/>
        <w:t>уст» уже написан. Я бы начал его снова, те</w:t>
        <w:softHyphen/>
        <w:t>ми же словами, просто переписывал бы, и мне казалось бы, что я тоже причастен к сочине</w:t>
        <w:softHyphen/>
        <w:t>нию, это я сочинил, не полностью я, но и я тоже, это про меня, про мою давность, которая ожила, зашевелилась, тревожа меня».</w:t>
      </w:r>
    </w:p>
    <w:p>
      <w:pPr>
        <w:pStyle w:val="Normal"/>
        <w:shd w:fill="FFFFFF" w:val="clear"/>
        <w:ind w:firstLine="720"/>
        <w:jc w:val="both"/>
        <w:rPr>
          <w:sz w:val="24"/>
          <w:szCs w:val="24"/>
        </w:rPr>
      </w:pPr>
      <w:r>
        <w:rPr>
          <w:color w:val="000000"/>
          <w:sz w:val="24"/>
          <w:szCs w:val="24"/>
        </w:rPr>
        <w:t>«Посвящение» намечает концепцию Гете, раскрывают ее далее «Театральное вступле</w:t>
        <w:softHyphen/>
        <w:t>ние» и «Пролог на небе». Сам Гете считал: «Во всяком произведении искусства, великом или малом, вплоть до самого малого, все сво</w:t>
        <w:softHyphen/>
        <w:t>дится к концепции». Роль концепции Гете в «Фаусте» подметил Пушкин. Он писал о том, что в «Фаусте» «план обширный объемлется творческой мыслью», и называл это «выс</w:t>
        <w:softHyphen/>
        <w:t>шей смелостью». Ко времени этого высказыва</w:t>
        <w:softHyphen/>
        <w:t>ния Пушкин уже написал роман «Евгений Оне</w:t>
        <w:softHyphen/>
        <w:t>гин» (даты завершения романа и «Фауста» совпадают — 1831 год), знал цену «творческой мысли»: гений судил гения.</w:t>
      </w:r>
    </w:p>
    <w:p>
      <w:pPr>
        <w:pStyle w:val="Normal"/>
        <w:shd w:fill="FFFFFF" w:val="clear"/>
        <w:ind w:firstLine="720"/>
        <w:jc w:val="both"/>
        <w:rPr>
          <w:sz w:val="24"/>
          <w:szCs w:val="24"/>
        </w:rPr>
      </w:pPr>
      <w:r>
        <w:rPr>
          <w:color w:val="000000"/>
          <w:sz w:val="24"/>
          <w:szCs w:val="24"/>
        </w:rPr>
        <w:t>Проблемной может быть и та небольшая часть лекции, где будет говориться об исполь</w:t>
        <w:softHyphen/>
        <w:t>зовании и переработке Гете народных легенд о Фаусте и Мефистофеле. Фауст — лицо исто</w:t>
        <w:softHyphen/>
        <w:t>рическое, О его жизни рассказано во многих исторических свидетельствах и легендах. Изве</w:t>
        <w:softHyphen/>
        <w:t>стно, в частности, о его знакомстве с вождем рыцарского восстания Францем фон Зиккингеном, об учебе и работе в университете, фантастических 'деяниях типа вызова героев древ</w:t>
        <w:softHyphen/>
        <w:t>ности</w:t>
      </w:r>
      <w:r>
        <w:rPr>
          <w:color w:val="000000"/>
          <w:sz w:val="24"/>
          <w:szCs w:val="24"/>
          <w:vertAlign w:val="superscript"/>
        </w:rPr>
        <w:t>3</w:t>
      </w:r>
      <w:r>
        <w:rPr>
          <w:color w:val="000000"/>
          <w:sz w:val="24"/>
          <w:szCs w:val="24"/>
        </w:rPr>
        <w:t>, попытке взлететь в небо и странст</w:t>
        <w:softHyphen/>
        <w:t>виях по Европе, трагической кончине. «В суе</w:t>
        <w:softHyphen/>
        <w:t xml:space="preserve">верных представлениях людей </w:t>
      </w:r>
      <w:r>
        <w:rPr>
          <w:color w:val="000000"/>
          <w:sz w:val="24"/>
          <w:szCs w:val="24"/>
          <w:lang w:val="en-US"/>
        </w:rPr>
        <w:t>XVI</w:t>
      </w:r>
      <w:r>
        <w:rPr>
          <w:color w:val="000000"/>
          <w:sz w:val="24"/>
          <w:szCs w:val="24"/>
        </w:rPr>
        <w:t xml:space="preserve"> века, в особенности в Германии, ученые такого типа обычно получали славу чернокнижников. Их универсальные знания, их занятия натурфило</w:t>
        <w:softHyphen/>
        <w:t>софией, астрологией и алхимией, их успехи и слава приписывались, как и прежде, содействию демонических сил, сговору с дьяво</w:t>
        <w:softHyphen/>
        <w:t xml:space="preserve">лом...» </w:t>
      </w:r>
      <w:r>
        <w:rPr>
          <w:color w:val="000000"/>
          <w:sz w:val="24"/>
          <w:szCs w:val="24"/>
          <w:vertAlign w:val="superscript"/>
        </w:rPr>
        <w:t>4</w:t>
      </w:r>
    </w:p>
    <w:p>
      <w:pPr>
        <w:pStyle w:val="Normal"/>
        <w:shd w:fill="FFFFFF" w:val="clear"/>
        <w:ind w:firstLine="720"/>
        <w:jc w:val="both"/>
        <w:rPr>
          <w:sz w:val="24"/>
          <w:szCs w:val="24"/>
        </w:rPr>
      </w:pPr>
      <w:r>
        <w:rPr>
          <w:color w:val="000000"/>
          <w:sz w:val="24"/>
          <w:szCs w:val="24"/>
        </w:rPr>
        <w:t>Все предания были суммированы в так на</w:t>
        <w:softHyphen/>
        <w:t>зываемой «Народной книге о Фаусте», издан</w:t>
        <w:softHyphen/>
        <w:t>ной в 1587 году Иоганном Шписом, которую Гете знал, как и все в Германии, Знал Ге</w:t>
        <w:softHyphen/>
        <w:t>те и кукольные комедии о Фаусте, разыгры</w:t>
        <w:softHyphen/>
        <w:t>вавшиеся на подмостках бродячих театров, драму Марло. Сам Гете писал «Фауста» тоже как пьесу, первую часть — как драму, вто</w:t>
        <w:softHyphen/>
        <w:t>рую— для оперного театра (в ней поэтому пять актов), хотя непосредственно для театра не предназначал.</w:t>
      </w:r>
    </w:p>
    <w:p>
      <w:pPr>
        <w:pStyle w:val="Normal"/>
        <w:shd w:fill="FFFFFF" w:val="clear"/>
        <w:ind w:firstLine="720"/>
        <w:jc w:val="both"/>
        <w:rPr>
          <w:sz w:val="24"/>
          <w:szCs w:val="24"/>
        </w:rPr>
      </w:pPr>
      <w:r>
        <w:rPr>
          <w:color w:val="000000"/>
          <w:sz w:val="24"/>
          <w:szCs w:val="24"/>
        </w:rPr>
        <w:t>Опираясь на традиции, Гете прежде все</w:t>
        <w:softHyphen/>
        <w:t>го, в отличие от всех, исторически достовер</w:t>
        <w:softHyphen/>
        <w:t>но, реалистически рисует быт средневековой Германии: ее университет, где царит схоласти</w:t>
        <w:softHyphen/>
        <w:t>ка и процветают Вагнеры, город, где недавно царила чума, народ на его улицах, разных лю</w:t>
        <w:softHyphen/>
        <w:t>дей, темные и светлые обычаи народной жиз</w:t>
        <w:softHyphen/>
        <w:t>ни. Гете превосходно передает быт и психо</w:t>
        <w:softHyphen/>
        <w:t>логию героев, но осмысляет образы Фауста и Мефистофеля как вечные типы, обобщенно выражающие борьбу надежды и скептицизма, добра и зла. Они противостоят в трагедии не только внешне — борьба разных начал проис</w:t>
        <w:softHyphen/>
        <w:t>ходит и в душе Фауста, он, как и Мефисто</w:t>
        <w:softHyphen/>
        <w:t>фель, неодномерная фигура.</w:t>
      </w:r>
    </w:p>
    <w:p>
      <w:pPr>
        <w:pStyle w:val="Normal"/>
        <w:shd w:fill="FFFFFF" w:val="clear"/>
        <w:ind w:firstLine="720"/>
        <w:jc w:val="both"/>
        <w:rPr>
          <w:sz w:val="24"/>
          <w:szCs w:val="24"/>
        </w:rPr>
      </w:pPr>
      <w:r>
        <w:rPr>
          <w:color w:val="000000"/>
          <w:sz w:val="24"/>
          <w:szCs w:val="24"/>
        </w:rPr>
        <w:t>Поиски истины («высшего знания», по Ге</w:t>
        <w:softHyphen/>
        <w:t>те), справедливости, счастья («прекраснейшего добра»,  по Гете) вечны, даже если человек выходит из нового витка поисков «всякий раз еще более несчастным». Диалектическая» гуманистическая позиция Гете позволяет любому «грешнику» вырваться из рук дьявола, «спастись», даже заключив с ним сделку, – в этом главное отличие трагедии Гете от народной книги, где искуплений вины, спасение невоз</w:t>
        <w:softHyphen/>
        <w:t>можны, где 24 года праведной жизни не искупают когда-то совершенной сделки с дья</w:t>
        <w:softHyphen/>
        <w:t>волом.</w:t>
      </w:r>
    </w:p>
    <w:p>
      <w:pPr>
        <w:pStyle w:val="Normal"/>
        <w:shd w:fill="FFFFFF" w:val="clear"/>
        <w:ind w:firstLine="720"/>
        <w:jc w:val="both"/>
        <w:rPr>
          <w:sz w:val="24"/>
          <w:szCs w:val="24"/>
        </w:rPr>
      </w:pPr>
      <w:r>
        <w:rPr>
          <w:color w:val="000000"/>
          <w:sz w:val="24"/>
          <w:szCs w:val="24"/>
        </w:rPr>
        <w:t>Как же развертывается в «Фаусте» Гете его концепция? Учитель коснется в лекции смысла «Театрального вступления». В нем спо</w:t>
        <w:softHyphen/>
        <w:t>рят директор театра, поэт и комический ак</w:t>
        <w:softHyphen/>
        <w:t>тер. Речь идет о сути искусства и о людях — какие они и какое им нужно искусство, «По</w:t>
        <w:softHyphen/>
        <w:t>ближе присмотритесь, кто ваш зритель? Он равнодушен, груб и бестолков», — говорит директор. Если так, нужен острый сюжет и прав</w:t>
        <w:softHyphen/>
        <w:t>доподобие: «Гоните действий ход живей, за эпизодом эпизод...», «насуйте всякой всячины в кормежку: немножко жизни, выдумки не</w:t>
        <w:softHyphen/>
        <w:t>множко».</w:t>
      </w:r>
    </w:p>
    <w:p>
      <w:pPr>
        <w:pStyle w:val="Normal"/>
        <w:shd w:fill="FFFFFF" w:val="clear"/>
        <w:ind w:firstLine="720"/>
        <w:jc w:val="both"/>
        <w:rPr>
          <w:sz w:val="24"/>
          <w:szCs w:val="24"/>
        </w:rPr>
      </w:pPr>
      <w:r>
        <w:rPr>
          <w:color w:val="000000"/>
          <w:sz w:val="24"/>
          <w:szCs w:val="24"/>
        </w:rPr>
        <w:t>Другая позиция у комического актера. Он «за успех у молодежи», «И плакать, и смеять</w:t>
        <w:softHyphen/>
        <w:t>ся, не замедлив, сумеет тот, кто юн и желто</w:t>
        <w:softHyphen/>
        <w:t>рот. Кто вырос, тот угрюм и привередлив, ко</w:t>
        <w:softHyphen/>
        <w:t>му еще расти, тот все поймет». Задача искус</w:t>
        <w:softHyphen/>
        <w:t>ства в его понимании — «Из гущи жизни за</w:t>
        <w:softHyphen/>
        <w:t>гребайте прямо». И, наконец, позиция поэта. Он за вершины, «куда сосредоточенность зо</w:t>
        <w:softHyphen/>
        <w:t>вет».</w:t>
      </w:r>
    </w:p>
    <w:p>
      <w:pPr>
        <w:pStyle w:val="Normal"/>
        <w:shd w:fill="FFFFFF" w:val="clear"/>
        <w:ind w:firstLine="720"/>
        <w:jc w:val="both"/>
        <w:rPr>
          <w:sz w:val="24"/>
          <w:szCs w:val="24"/>
        </w:rPr>
      </w:pPr>
      <w:r>
        <w:rPr>
          <w:color w:val="000000"/>
          <w:sz w:val="24"/>
          <w:szCs w:val="24"/>
        </w:rPr>
        <w:t>Столкновением позиций Гете решает вопрос о смысле искусства. Для него часть правды есть у каждого, даже в призыве «делового» директора действовать: «Кто ждет в бездей</w:t>
        <w:softHyphen/>
        <w:t>ствии наитий, прождет их до скончанья дней». Главное же в споре для Гете — на какую сто</w:t>
        <w:softHyphen/>
        <w:t>рону души должно действовать искусство: на высокую или пошлую? Звать человека «на вер</w:t>
        <w:softHyphen/>
        <w:t>шины» или опускать «в трясину»? Развлекать и отвлекать или возвышать, давать ощущение «мощи»?</w:t>
      </w:r>
    </w:p>
    <w:p>
      <w:pPr>
        <w:pStyle w:val="Normal"/>
        <w:shd w:fill="FFFFFF" w:val="clear"/>
        <w:ind w:firstLine="720"/>
        <w:jc w:val="both"/>
        <w:rPr>
          <w:sz w:val="24"/>
          <w:szCs w:val="24"/>
        </w:rPr>
      </w:pPr>
      <w:r>
        <w:rPr>
          <w:color w:val="000000"/>
          <w:sz w:val="24"/>
          <w:szCs w:val="24"/>
        </w:rPr>
        <w:t>Для нравственного и эстетического разви</w:t>
        <w:softHyphen/>
        <w:t>тия учащихся нужны вопросы о взаимодейст</w:t>
        <w:softHyphen/>
        <w:t>вии искусства и жизни, С такими вопроса</w:t>
        <w:softHyphen/>
        <w:t>ми они уже сталкивались в курсе литературы. Их ставил, например, в рассказе «Певцы» Тургенев, сопоставляя пение рядчика и Яко</w:t>
        <w:softHyphen/>
        <w:t>ва Турка, Его по-своему ставил и Некрасов в стихотворении «Поэт и гражданин». Напоми</w:t>
        <w:softHyphen/>
        <w:t>нание об этом позволит осознать важность вопроса о возможностях искусства, если оно идет от «чистой души» (у Гете), «из верую</w:t>
        <w:softHyphen/>
        <w:t>щей груди» (у Некрасова). Разумеется, это сопоставление должно быть намечено лишь как основа для размышления девятиклассни</w:t>
        <w:softHyphen/>
        <w:t>ков о себе как зрителях и читателях и об ис</w:t>
        <w:softHyphen/>
        <w:t>кусстве.</w:t>
      </w:r>
    </w:p>
    <w:p>
      <w:pPr>
        <w:pStyle w:val="Normal"/>
        <w:shd w:fill="FFFFFF" w:val="clear"/>
        <w:ind w:firstLine="720"/>
        <w:jc w:val="both"/>
        <w:rPr>
          <w:sz w:val="24"/>
          <w:szCs w:val="24"/>
        </w:rPr>
      </w:pPr>
      <w:r>
        <w:rPr>
          <w:color w:val="000000"/>
          <w:sz w:val="24"/>
          <w:szCs w:val="24"/>
        </w:rPr>
        <w:t>Концепция «Фауста» еще более открывается в сцене «Пролога на небе». Господь считает необходимым, чтобы человек не впадал «в спя</w:t>
        <w:softHyphen/>
        <w:t>чку»: «Ты можешь гнать, пока он жив, его по всем уступам. Кто ищет, вынужден блуж</w:t>
        <w:softHyphen/>
        <w:t>дать». При этом Господь убежден в победе добрых начал в человеке, в том, что «чутьем, по собственной охоте он вырвется из тупика» и посрамит надежду Мефистофеля приручить навечно «божка вселенной» (перевод Пастер</w:t>
        <w:softHyphen/>
        <w:t>нака), «смешного божка земли» (перевод Холодковского).</w:t>
      </w:r>
    </w:p>
    <w:p>
      <w:pPr>
        <w:pStyle w:val="Normal"/>
        <w:shd w:fill="FFFFFF" w:val="clear"/>
        <w:ind w:firstLine="720"/>
        <w:jc w:val="both"/>
        <w:rPr>
          <w:sz w:val="24"/>
          <w:szCs w:val="24"/>
        </w:rPr>
      </w:pPr>
      <w:r>
        <w:rPr>
          <w:color w:val="000000"/>
          <w:sz w:val="24"/>
          <w:szCs w:val="24"/>
        </w:rPr>
        <w:t>Мефистофелю же человек кажется    «каким-то насекомым», которое, «полулетя, полускача, как саранча» (перевод Пастернака), «прямо в грязь лезет поминутно» (перевод Холодковского), Мефистофель признает, что Фауст – один из лучших на земле: «Он рвется в бай, и любит брать преграды, и видит цель, манящую вдали». Тем приятнее ему добиться того, что, «ползая в помете», он «жрать будет прах от башмака».</w:t>
      </w:r>
    </w:p>
    <w:p>
      <w:pPr>
        <w:pStyle w:val="Normal"/>
        <w:shd w:fill="FFFFFF" w:val="clear"/>
        <w:ind w:firstLine="720"/>
        <w:jc w:val="both"/>
        <w:rPr>
          <w:sz w:val="24"/>
          <w:szCs w:val="24"/>
        </w:rPr>
      </w:pPr>
      <w:r>
        <w:rPr>
          <w:color w:val="000000"/>
          <w:sz w:val="24"/>
          <w:szCs w:val="24"/>
        </w:rPr>
        <w:t>Фауст действительно пройдет «по всем ус</w:t>
        <w:softHyphen/>
        <w:t>тупам жизни», но будет «спасен» — таков ко</w:t>
        <w:softHyphen/>
        <w:t>нечный глас неба в финале трагедии: «Спасен высокий дух от зла произволеньем божьим: Чья жизнь и стремленьях вся прошла, того спасти мы можем», В «Прологе на небе» та же мысль: «Что борется, страдает и живет, пусть в вас любовь рождает и участье...». «Прологом на небе» заканчивается осмысление роли вступительных сцен и начинается рас</w:t>
        <w:softHyphen/>
        <w:t xml:space="preserve">смотрение проблематики и мастерства сцен </w:t>
      </w:r>
      <w:r>
        <w:rPr>
          <w:color w:val="000000"/>
          <w:sz w:val="24"/>
          <w:szCs w:val="24"/>
          <w:lang w:val="en-US"/>
        </w:rPr>
        <w:t>I</w:t>
      </w:r>
      <w:r>
        <w:rPr>
          <w:color w:val="000000"/>
          <w:sz w:val="24"/>
          <w:szCs w:val="24"/>
        </w:rPr>
        <w:t xml:space="preserve"> и </w:t>
      </w:r>
      <w:r>
        <w:rPr>
          <w:color w:val="000000"/>
          <w:sz w:val="24"/>
          <w:szCs w:val="24"/>
          <w:lang w:val="en-US"/>
        </w:rPr>
        <w:t>II</w:t>
      </w:r>
      <w:r>
        <w:rPr>
          <w:color w:val="000000"/>
          <w:sz w:val="24"/>
          <w:szCs w:val="24"/>
        </w:rPr>
        <w:t xml:space="preserve"> частей трагедии.</w:t>
      </w:r>
    </w:p>
    <w:p>
      <w:pPr>
        <w:pStyle w:val="Normal"/>
        <w:shd w:fill="FFFFFF" w:val="clear"/>
        <w:ind w:firstLine="720"/>
        <w:jc w:val="both"/>
        <w:rPr>
          <w:sz w:val="24"/>
          <w:szCs w:val="24"/>
        </w:rPr>
      </w:pPr>
      <w:r>
        <w:rPr>
          <w:color w:val="000000"/>
          <w:sz w:val="24"/>
          <w:szCs w:val="24"/>
        </w:rPr>
        <w:t>Исходный момент исканий Фауста — его неудовлетворенность собой. Наука, которой он отдал всю жизнь, разочаровала его, «И я старался вникнуть во все знания и рано по</w:t>
        <w:softHyphen/>
        <w:t>нял суетность их»,— подчеркнул Гете сход</w:t>
        <w:softHyphen/>
        <w:t>ство настроений героя со своим. Рыться в кни</w:t>
        <w:softHyphen/>
        <w:t>гах, забыв о жизни, — «отрада» Вагнера. Фауст начала трагедии говорит о себе нечто похожее на то, что думает о человеке Мефистофель: «Какой я бог? Я знаю облик свой. // Я червь слепой, я пасынок природы, // который пыль глотает пред собой // и гибнет под сто</w:t>
        <w:softHyphen/>
        <w:t>пою пешехода».</w:t>
      </w:r>
    </w:p>
    <w:p>
      <w:pPr>
        <w:pStyle w:val="Normal"/>
        <w:shd w:fill="FFFFFF" w:val="clear"/>
        <w:ind w:firstLine="720"/>
        <w:jc w:val="both"/>
        <w:rPr>
          <w:sz w:val="24"/>
          <w:szCs w:val="24"/>
        </w:rPr>
      </w:pPr>
      <w:r>
        <w:rPr>
          <w:color w:val="000000"/>
          <w:sz w:val="24"/>
          <w:szCs w:val="24"/>
        </w:rPr>
        <w:t>На этом этапе анализа снова необходимо обратить внимание класса к ассоциациям с тем, что они уже знают, к мироощущению ге</w:t>
        <w:softHyphen/>
        <w:t>роев Л. Толстого и Достоевского, их острой неудовлетворенности собой и миром как на</w:t>
        <w:softHyphen/>
        <w:t>чальном и повторяющемся моменте их иска</w:t>
        <w:softHyphen/>
        <w:t>ний. Можно упомянуть вводя учащихся в проблематику всего творчества Гете, что у него уже был герой, столь остро не удовлетворенный жизнью, что решился на самоубий</w:t>
        <w:softHyphen/>
        <w:t>ство, — Вертер. «Фауст возник вместе с моим Вертером»,— признавался Гете.</w:t>
      </w:r>
    </w:p>
    <w:p>
      <w:pPr>
        <w:pStyle w:val="Normal"/>
        <w:shd w:fill="FFFFFF" w:val="clear"/>
        <w:ind w:firstLine="720"/>
        <w:jc w:val="both"/>
        <w:rPr>
          <w:sz w:val="24"/>
          <w:szCs w:val="24"/>
        </w:rPr>
      </w:pPr>
      <w:r>
        <w:rPr>
          <w:color w:val="000000"/>
          <w:sz w:val="24"/>
          <w:szCs w:val="24"/>
        </w:rPr>
        <w:t>Но Фаусту писатель дал другую судьбу — попробовать прожить жизнь заново благодаря сговору с Мефистофелем, Фауст считает, что стоит заключить союз с дьяволом, потому что для него теперешняя остановка «в росте» уже равна смерти: «Ведь если в росте я останов</w:t>
        <w:softHyphen/>
        <w:t>люсь, чьей жертвою я стану, все равно мне». Мефистофель же толкует решение Фауста по-своему: «Со всех приманок снят запрет»; «Срывая удовольствий цвет, не будь застенчи</w:t>
        <w:softHyphen/>
        <w:t>вым кисляем, рви их смелее…»</w:t>
      </w:r>
    </w:p>
    <w:p>
      <w:pPr>
        <w:pStyle w:val="Normal"/>
        <w:shd w:fill="FFFFFF" w:val="clear"/>
        <w:ind w:firstLine="720"/>
        <w:jc w:val="both"/>
        <w:rPr>
          <w:sz w:val="24"/>
          <w:szCs w:val="24"/>
        </w:rPr>
      </w:pPr>
      <w:r>
        <w:rPr>
          <w:color w:val="000000"/>
          <w:sz w:val="24"/>
          <w:szCs w:val="24"/>
        </w:rPr>
        <w:t>Однако Фаусту нужны в его стремлениях не «цветы удовольствия». Им руководит стрем</w:t>
        <w:softHyphen/>
        <w:t>ление познать живую, полнокровную жизнь людей с их заботами и радостями, но при этом не успокоиться, не потерять ощущения высо</w:t>
        <w:softHyphen/>
        <w:t>кого смысла жизни в ее развитии,</w:t>
      </w:r>
    </w:p>
    <w:p>
      <w:pPr>
        <w:pStyle w:val="Normal"/>
        <w:shd w:fill="FFFFFF" w:val="clear"/>
        <w:ind w:firstLine="720"/>
        <w:jc w:val="both"/>
        <w:rPr>
          <w:sz w:val="24"/>
          <w:szCs w:val="24"/>
        </w:rPr>
      </w:pPr>
      <w:r>
        <w:rPr>
          <w:color w:val="000000"/>
          <w:sz w:val="24"/>
          <w:szCs w:val="24"/>
        </w:rPr>
        <w:t>«Условие» диктует сам Фауст, а не Мефи</w:t>
        <w:softHyphen/>
        <w:t>стофель. Условие проигрыша, предлагаемое Фаустом,— его признание, что существующее может быть хорошо настолько, чтобы ска</w:t>
        <w:softHyphen/>
        <w:t>зать: «Мгновение, повремени!» (перевод Пастернака). Ставка — жизнь Фауста, Попытка признать «конечность» развития, не подлежа</w:t>
        <w:softHyphen/>
        <w:t>щее развитию совершенство жизни приведет человека к смерти, и дьявол выиграет спор.</w:t>
      </w:r>
    </w:p>
    <w:p>
      <w:pPr>
        <w:pStyle w:val="Normal"/>
        <w:shd w:fill="FFFFFF" w:val="clear"/>
        <w:ind w:firstLine="720"/>
        <w:jc w:val="both"/>
        <w:rPr>
          <w:sz w:val="24"/>
          <w:szCs w:val="24"/>
        </w:rPr>
      </w:pPr>
      <w:r>
        <w:rPr>
          <w:color w:val="000000"/>
          <w:sz w:val="24"/>
          <w:szCs w:val="24"/>
        </w:rPr>
        <w:t>Следует остановить внимание учащихся на этом условии договора, предложить глубже вникнуть в смысл классического афоризма.</w:t>
      </w:r>
    </w:p>
    <w:p>
      <w:pPr>
        <w:pStyle w:val="Normal"/>
        <w:shd w:fill="FFFFFF" w:val="clear"/>
        <w:ind w:firstLine="720"/>
        <w:jc w:val="both"/>
        <w:rPr>
          <w:sz w:val="24"/>
          <w:szCs w:val="24"/>
        </w:rPr>
      </w:pPr>
      <w:r>
        <w:rPr>
          <w:color w:val="000000"/>
          <w:sz w:val="24"/>
          <w:szCs w:val="24"/>
        </w:rPr>
        <w:t>При анализе этой сцены и в дальнейшем традиционное внимание к Фаусту должно допол</w:t>
        <w:softHyphen/>
        <w:t>няться также вниманием к Мефистофелю, дик</w:t>
        <w:softHyphen/>
        <w:t>туемым усилением внимания к нему учащихся.</w:t>
      </w:r>
    </w:p>
    <w:p>
      <w:pPr>
        <w:pStyle w:val="Normal"/>
        <w:shd w:fill="FFFFFF" w:val="clear"/>
        <w:ind w:firstLine="720"/>
        <w:jc w:val="both"/>
        <w:rPr>
          <w:color w:val="444F05"/>
          <w:sz w:val="24"/>
          <w:szCs w:val="24"/>
        </w:rPr>
      </w:pPr>
      <w:r>
        <w:rPr>
          <w:color w:val="000000"/>
          <w:sz w:val="24"/>
          <w:szCs w:val="24"/>
        </w:rPr>
        <w:t>Мефистофель изображён у Гете не в пря</w:t>
        <w:softHyphen/>
        <w:t xml:space="preserve">молинейно-отрицательном дидактическом плане, как в народной книге. У Гете он не просто разрушитель </w:t>
      </w:r>
      <w:r>
        <w:rPr>
          <w:color w:val="444F05"/>
          <w:sz w:val="24"/>
          <w:szCs w:val="24"/>
        </w:rPr>
        <w:t xml:space="preserve">и </w:t>
      </w:r>
      <w:r>
        <w:rPr>
          <w:color w:val="000000"/>
          <w:sz w:val="24"/>
          <w:szCs w:val="24"/>
        </w:rPr>
        <w:t xml:space="preserve">обманщик (что означает его имя), не только </w:t>
      </w:r>
      <w:r>
        <w:rPr>
          <w:color w:val="444F05"/>
          <w:sz w:val="24"/>
          <w:szCs w:val="24"/>
        </w:rPr>
        <w:t xml:space="preserve">циник — </w:t>
      </w:r>
      <w:r>
        <w:rPr>
          <w:color w:val="000000"/>
          <w:sz w:val="24"/>
          <w:szCs w:val="24"/>
        </w:rPr>
        <w:t xml:space="preserve">он умен, знает жизнь, понимает </w:t>
      </w:r>
      <w:r>
        <w:rPr>
          <w:color w:val="444F05"/>
          <w:sz w:val="24"/>
          <w:szCs w:val="24"/>
        </w:rPr>
        <w:t xml:space="preserve">мотивы </w:t>
      </w:r>
      <w:r>
        <w:rPr>
          <w:color w:val="000000"/>
          <w:sz w:val="24"/>
          <w:szCs w:val="24"/>
        </w:rPr>
        <w:t>действий людей, от соседки Гретхен Марты до царедворцев, его скепти</w:t>
        <w:softHyphen/>
        <w:t>цизм именно от знания жизни; он деятелен, ему все подвластно в этом мире; он умеет установить контакт почти с каждым челове</w:t>
        <w:softHyphen/>
        <w:t>ком; он остроумен — это и многое другое заложено в гётевском Мефистофеле.</w:t>
      </w:r>
    </w:p>
    <w:p>
      <w:pPr>
        <w:pStyle w:val="Normal"/>
        <w:shd w:fill="FFFFFF" w:val="clear"/>
        <w:ind w:firstLine="720"/>
        <w:jc w:val="both"/>
        <w:rPr>
          <w:sz w:val="24"/>
          <w:szCs w:val="24"/>
        </w:rPr>
      </w:pPr>
      <w:r>
        <w:rPr>
          <w:color w:val="000000"/>
          <w:sz w:val="24"/>
          <w:szCs w:val="24"/>
        </w:rPr>
        <w:t>В «Прологе на небе» Господь говорит: «К таким, как ты, вражды не ведал я… // Хитрец, среди всех духов отрицанья // ты меньше всех был в тягость для меня, // Слаб чело</w:t>
        <w:softHyphen/>
        <w:t>век; покорствуя уделу, // он рад искать по</w:t>
        <w:softHyphen/>
        <w:t>коя, — потому // дам беспокойного я спутника ему: // как бес, дразня его, пусть пробуждает к делу!» (перевод Холодковского). Чернышев</w:t>
        <w:softHyphen/>
        <w:t>ский в примечаниях к переводу «Фауста» писал, что Фауст «необходимо должен войти в союз с Мефистофелем, то есть отрицанием, С отри</w:t>
        <w:softHyphen/>
        <w:t>цанием, скептицизмом разум не враждебен; напротив, скептицизм служит его целям, при</w:t>
        <w:softHyphen/>
        <w:t>водя человека путем колебаний к чистым и ясным убеждениям».</w:t>
      </w:r>
    </w:p>
    <w:p>
      <w:pPr>
        <w:pStyle w:val="Normal"/>
        <w:shd w:fill="FFFFFF" w:val="clear"/>
        <w:ind w:firstLine="720"/>
        <w:jc w:val="both"/>
        <w:rPr>
          <w:sz w:val="24"/>
          <w:szCs w:val="24"/>
        </w:rPr>
      </w:pPr>
      <w:r>
        <w:rPr>
          <w:color w:val="000000"/>
          <w:sz w:val="24"/>
          <w:szCs w:val="24"/>
        </w:rPr>
        <w:t>Действительно, Фауст без Мефистофеля никогда бы не стал Фаустом конца трагедии. Но и Фауст, и Мефистофель — это два разных начала в жизни, в человеческой душе, и в ней временами живет Мефистофель, как отмечал Тургенев в повести «Фауст», Т. Манн считал, что желание вступить в сделку с дьяволом «ти</w:t>
        <w:softHyphen/>
        <w:t>пично» для части людей. По Мефистофелю, все возможно и любым путем, вины в этом нет, любой человек — «насекомое», «полукузнечик», любого можно соблазнить, Пройти через искусы Мефистофеля к истине — «спастись», при всех своих заблуждениях, как «спасаются» и Фауст, и Маргарита, — вот удел развития че</w:t>
        <w:softHyphen/>
        <w:t>ловека по Гете.</w:t>
      </w:r>
    </w:p>
    <w:p>
      <w:pPr>
        <w:pStyle w:val="Normal"/>
        <w:shd w:fill="FFFFFF" w:val="clear"/>
        <w:ind w:firstLine="720"/>
        <w:jc w:val="both"/>
        <w:rPr>
          <w:sz w:val="24"/>
          <w:szCs w:val="24"/>
        </w:rPr>
      </w:pPr>
      <w:r>
        <w:rPr>
          <w:color w:val="000000"/>
          <w:sz w:val="24"/>
          <w:szCs w:val="24"/>
        </w:rPr>
        <w:t>Интерес к фигуре Мефистофеля существует в искусстве давно, У Пушкина его «Сцена из Фауста» «стоит вообще под знаком Мефисто</w:t>
        <w:softHyphen/>
        <w:t>феля как главного действующего лица»</w:t>
      </w:r>
      <w:r>
        <w:rPr>
          <w:color w:val="000000"/>
          <w:sz w:val="24"/>
          <w:szCs w:val="24"/>
          <w:vertAlign w:val="superscript"/>
        </w:rPr>
        <w:t>5</w:t>
      </w:r>
      <w:r>
        <w:rPr>
          <w:color w:val="000000"/>
          <w:sz w:val="24"/>
          <w:szCs w:val="24"/>
        </w:rPr>
        <w:t>, — пи</w:t>
        <w:softHyphen/>
        <w:t>сал В. М. Жирмунский. Тема союза с дьяво</w:t>
        <w:softHyphen/>
        <w:t>лом возникает в романе «Доктор Фаустус» Т. Манна и фильме по нему. Спутник Фауста поражает воображение в операх Гуно и Бой-то, в музыке Листа. Роман К. Манна «Мефи</w:t>
        <w:softHyphen/>
        <w:t>стофель» и фильм по нему «Мефисто» — о тле</w:t>
        <w:softHyphen/>
        <w:t xml:space="preserve">творном, разлагающем влиянии на личность сделок с «дьяволом» в </w:t>
      </w:r>
      <w:r>
        <w:rPr>
          <w:color w:val="000000"/>
          <w:sz w:val="24"/>
          <w:szCs w:val="24"/>
          <w:lang w:val="en-US"/>
        </w:rPr>
        <w:t>XX</w:t>
      </w:r>
      <w:r>
        <w:rPr>
          <w:color w:val="000000"/>
          <w:sz w:val="24"/>
          <w:szCs w:val="24"/>
        </w:rPr>
        <w:t xml:space="preserve"> веке — с фашиз</w:t>
        <w:softHyphen/>
        <w:t>мом. Но и у Гете, с его глубиной и многознач</w:t>
        <w:softHyphen/>
        <w:t>ностью, заложены разные повороты темы. «Помните, еще великий Гете сказал в своем «Фаусте», что сделка с дьяволом никогда не проходит даром. И, в общем, никогда не оку</w:t>
        <w:softHyphen/>
        <w:t>пается»</w:t>
      </w:r>
      <w:r>
        <w:rPr>
          <w:color w:val="000000"/>
          <w:sz w:val="24"/>
          <w:szCs w:val="24"/>
          <w:vertAlign w:val="superscript"/>
        </w:rPr>
        <w:t>6</w:t>
      </w:r>
      <w:r>
        <w:rPr>
          <w:color w:val="000000"/>
          <w:sz w:val="24"/>
          <w:szCs w:val="24"/>
        </w:rPr>
        <w:t>. Так полагал Ганс Фаллада.</w:t>
      </w:r>
    </w:p>
    <w:p>
      <w:pPr>
        <w:pStyle w:val="Normal"/>
        <w:shd w:fill="FFFFFF" w:val="clear"/>
        <w:ind w:firstLine="720"/>
        <w:jc w:val="both"/>
        <w:rPr>
          <w:sz w:val="24"/>
          <w:szCs w:val="24"/>
        </w:rPr>
      </w:pPr>
      <w:r>
        <w:rPr>
          <w:color w:val="000000"/>
          <w:sz w:val="24"/>
          <w:szCs w:val="24"/>
        </w:rPr>
        <w:t>Мысль об этом, как и мысль Достоевского в «Преступлении и наказании», что «тысяча добрых дел» не может отменить «одно зло», нужна сейчас для воспитания той части молодежи, которой принципы Мефистофеля и «игры» с ним не кажутся столь опасными. По</w:t>
        <w:softHyphen/>
        <w:t>этому важно осмыслить эти принципы и влияние Мефистофеля на Фауста, собственную «деятельность» Мефистофеля в трагедии.</w:t>
      </w:r>
    </w:p>
    <w:p>
      <w:pPr>
        <w:pStyle w:val="Normal"/>
        <w:shd w:fill="FFFFFF" w:val="clear"/>
        <w:ind w:firstLine="720"/>
        <w:jc w:val="both"/>
        <w:rPr>
          <w:sz w:val="24"/>
          <w:szCs w:val="24"/>
        </w:rPr>
      </w:pPr>
      <w:r>
        <w:rPr>
          <w:color w:val="000000"/>
          <w:sz w:val="24"/>
          <w:szCs w:val="24"/>
        </w:rPr>
        <w:t>Сначала Мефистофель переносит Фауста в компанию веселящихся гуляк — а вдруг девиз ее «Да здравствует свобода и вино!» бу</w:t>
        <w:softHyphen/>
        <w:t>дет принят Фаустом, Фауст не включается в это веселье. Но, начиная новую, «другую» жизнь, Фауст проходит снова по общей для всех дороге жизни, ища ее смысл в молодом веселье, любви, практических делах на пользу общества, в красоте. Он познает, как и хотел, всю «полноту жизни», любит ее и людей, ее печали и радости, ее «роковое бремя».</w:t>
      </w:r>
    </w:p>
    <w:p>
      <w:pPr>
        <w:pStyle w:val="Normal"/>
        <w:shd w:fill="FFFFFF" w:val="clear"/>
        <w:ind w:firstLine="720"/>
        <w:jc w:val="both"/>
        <w:rPr>
          <w:sz w:val="24"/>
          <w:szCs w:val="24"/>
        </w:rPr>
      </w:pPr>
      <w:r>
        <w:rPr>
          <w:color w:val="000000"/>
          <w:sz w:val="24"/>
          <w:szCs w:val="24"/>
        </w:rPr>
        <w:t>Поиски Фауста у Гете — это вечное стремление человека к истине и счастью, это веч</w:t>
        <w:softHyphen/>
        <w:t>ные поиски ответа на вопрос: кому жить хо</w:t>
        <w:softHyphen/>
        <w:t>рошо? Его по-своему ищут герои Л. Толстого, и некрасовские герои в его лирике, и мужики-правдоискатели в его поэме, хотя и разные у них условия жизни. Решая общую задачу воспитания, объединяющую курс литературы, не надо отметать эти ассоциации как внеисторические — это реальный запас знаний учащихся, такие сопоставления естественны для них, надо только корректировать их.</w:t>
      </w:r>
    </w:p>
    <w:p>
      <w:pPr>
        <w:pStyle w:val="Normal"/>
        <w:shd w:fill="FFFFFF" w:val="clear"/>
        <w:ind w:firstLine="720"/>
        <w:jc w:val="both"/>
        <w:rPr>
          <w:sz w:val="24"/>
          <w:szCs w:val="24"/>
        </w:rPr>
      </w:pPr>
      <w:r>
        <w:rPr>
          <w:color w:val="000000"/>
          <w:sz w:val="24"/>
          <w:szCs w:val="24"/>
        </w:rPr>
        <w:t xml:space="preserve">История Фауста и Маргариты есть новый, основной в </w:t>
      </w:r>
      <w:r>
        <w:rPr>
          <w:color w:val="000000"/>
          <w:sz w:val="24"/>
          <w:szCs w:val="24"/>
          <w:lang w:val="en-US"/>
        </w:rPr>
        <w:t>I</w:t>
      </w:r>
      <w:r>
        <w:rPr>
          <w:color w:val="000000"/>
          <w:sz w:val="24"/>
          <w:szCs w:val="24"/>
        </w:rPr>
        <w:t xml:space="preserve"> части и значимый во всей тра</w:t>
        <w:softHyphen/>
        <w:t>гедии этап поисков героем истины. Он орга</w:t>
        <w:softHyphen/>
        <w:t>нично входит в общую концепцию Гете. Преж</w:t>
        <w:softHyphen/>
        <w:t>де всего, это реалистически описанная Гете бы</w:t>
        <w:softHyphen/>
        <w:t>товая история, в которой он разносторонне по</w:t>
        <w:softHyphen/>
        <w:t>казывает характер своих героев в реальной обстановке жизни. Это история возникнове</w:t>
        <w:softHyphen/>
        <w:t>ния и развития чувства, психологически тон</w:t>
        <w:softHyphen/>
        <w:t>ко прослеженная, история победы любви и вместе с тем стремления человека вырваться за пределы «малого» домашнего мира, невоз</w:t>
        <w:softHyphen/>
        <w:t>можности отгородить этот «малый» мир от «большого».</w:t>
      </w:r>
    </w:p>
    <w:p>
      <w:pPr>
        <w:pStyle w:val="Normal"/>
        <w:shd w:fill="FFFFFF" w:val="clear"/>
        <w:ind w:firstLine="720"/>
        <w:jc w:val="both"/>
        <w:rPr>
          <w:sz w:val="24"/>
          <w:szCs w:val="24"/>
        </w:rPr>
      </w:pPr>
      <w:r>
        <w:rPr>
          <w:color w:val="000000"/>
          <w:sz w:val="24"/>
          <w:szCs w:val="24"/>
        </w:rPr>
        <w:t>Анализ нравственно-философской проблема</w:t>
        <w:softHyphen/>
        <w:t>тики этих сцен трагедии должен сочетаться с вниманием к поэтическо-драматургическому строю произведения, Это тем более важно, что упоминание в народной книге о страсти Фауста к красивой бедной девушке Гете раз</w:t>
        <w:softHyphen/>
        <w:t>вернул в самостоятельную поэтическую дра</w:t>
        <w:softHyphen/>
        <w:t>му. Надо отметить мастерство монтажа сцен как особенность драматургии Гете: короткие, емкие сцены свободно чередуются, действие переносится с улицы средневекового города в церковь, где молится Маргарита, сад перед домом, в дом, тюрьму. Мы бы сказали сейчас, что писатель избрал кинематографический принцип действия, если бы этот принцип не был заимствован кинематографом у литера</w:t>
        <w:softHyphen/>
        <w:t>туры,</w:t>
      </w:r>
    </w:p>
    <w:p>
      <w:pPr>
        <w:pStyle w:val="Normal"/>
        <w:shd w:fill="FFFFFF" w:val="clear"/>
        <w:ind w:firstLine="720"/>
        <w:jc w:val="both"/>
        <w:rPr>
          <w:sz w:val="24"/>
          <w:szCs w:val="24"/>
        </w:rPr>
      </w:pPr>
      <w:r>
        <w:rPr>
          <w:color w:val="000000"/>
          <w:sz w:val="24"/>
          <w:szCs w:val="24"/>
        </w:rPr>
        <w:t>Гете сценичен; в трагедии небольшое число действующих лиц, что позволяет легко пере</w:t>
        <w:softHyphen/>
        <w:t>нести первую часть трагедии на сцену. Надо обратить внимание учащихся на обилие в «Фаусте» песен, на мастерство диалогов, реп</w:t>
        <w:softHyphen/>
        <w:t>лик, ремарок.</w:t>
      </w:r>
    </w:p>
    <w:p>
      <w:pPr>
        <w:pStyle w:val="Normal"/>
        <w:shd w:fill="FFFFFF" w:val="clear"/>
        <w:ind w:firstLine="720"/>
        <w:jc w:val="both"/>
        <w:rPr>
          <w:sz w:val="24"/>
          <w:szCs w:val="24"/>
        </w:rPr>
      </w:pPr>
      <w:r>
        <w:rPr>
          <w:color w:val="000000"/>
          <w:sz w:val="24"/>
          <w:szCs w:val="24"/>
        </w:rPr>
        <w:t>Несмотря на краткость истории Фауста и Маргариты (по сюжету действие укладывается в несколько дней до побега Фауста), любовь Фауста проходит несколько стадий. Фауст в любви столь же страстен, как и в науке, «все изведать» в полной мере — его девиз, Увидев Маргариту, он начинает добиваться ее любви столь пылко, что даже Мефистофель называет его «селадоном» и просит «не торопить» его. Фауста вначале привлекает в Мар</w:t>
        <w:softHyphen/>
        <w:t>гарите красота. Попав в маленькую опрятную комнату Маргариты, он лучше понимает ее характер, ему кажется, что его порыв «вечен».</w:t>
      </w:r>
    </w:p>
    <w:p>
      <w:pPr>
        <w:pStyle w:val="Normal"/>
        <w:shd w:fill="FFFFFF" w:val="clear"/>
        <w:ind w:firstLine="720"/>
        <w:jc w:val="both"/>
        <w:rPr>
          <w:sz w:val="24"/>
          <w:szCs w:val="24"/>
        </w:rPr>
      </w:pPr>
      <w:r>
        <w:rPr>
          <w:color w:val="000000"/>
          <w:sz w:val="24"/>
          <w:szCs w:val="24"/>
        </w:rPr>
        <w:t>Сцена в саду — ключевая точка романа-трагедии. Учащиеся должны подумать, что объединяет и разъединяет Фауста и Маргари</w:t>
        <w:softHyphen/>
        <w:t>ту. Согласны ли они со словами Тургенева в статье «Фауст», трагедия. Соч. Гете»: «Она мила, как цветок, прозрачна, как стакан воды, понятна, как дважды два — четыре... Она, впрочем, несколько глупа»? Маргарита дейст</w:t>
        <w:softHyphen/>
        <w:t>вительно скромна и непритязательна. Фауст для нее — человек другого мира, но тем силь</w:t>
        <w:softHyphen/>
        <w:t>нее ее любовь. Вера в бога — одна из основ ее жизни. Сомнения Фауста ее пугают, но не настолько, чтобы отвергнуть его любовь. Она готова даже дать матери снотворное, чтобы иметь возможность увидеться с Фаустом.</w:t>
      </w:r>
    </w:p>
    <w:p>
      <w:pPr>
        <w:pStyle w:val="Normal"/>
        <w:shd w:fill="FFFFFF" w:val="clear"/>
        <w:ind w:firstLine="720"/>
        <w:jc w:val="both"/>
        <w:rPr>
          <w:sz w:val="24"/>
          <w:szCs w:val="24"/>
        </w:rPr>
      </w:pPr>
      <w:r>
        <w:rPr>
          <w:color w:val="000000"/>
          <w:sz w:val="24"/>
          <w:szCs w:val="24"/>
        </w:rPr>
        <w:t>Любовь приносит Маргарите горе: умирает мать, убит брат, она губит своего ребенка и осуждена судом на смерть. С ужасом отша</w:t>
        <w:softHyphen/>
        <w:t>тывается она от Фауста, отказываясь бежать с ним, когда видит его рядом с Мефистофе</w:t>
        <w:softHyphen/>
        <w:t xml:space="preserve">лем, но любовь не уходит из ее сердца, с нею она погибает. Последние слова </w:t>
      </w:r>
      <w:r>
        <w:rPr>
          <w:color w:val="000000"/>
          <w:sz w:val="24"/>
          <w:szCs w:val="24"/>
          <w:lang w:val="en-US"/>
        </w:rPr>
        <w:t>I</w:t>
      </w:r>
      <w:r>
        <w:rPr>
          <w:color w:val="000000"/>
          <w:sz w:val="24"/>
          <w:szCs w:val="24"/>
        </w:rPr>
        <w:t xml:space="preserve"> части: «Г о л о с  М а р г а р и т ы (из тюрьмы, замирая): Генрих, Генрих!»</w:t>
      </w:r>
    </w:p>
    <w:p>
      <w:pPr>
        <w:pStyle w:val="Normal"/>
        <w:shd w:fill="FFFFFF" w:val="clear"/>
        <w:ind w:firstLine="720"/>
        <w:jc w:val="both"/>
        <w:rPr>
          <w:sz w:val="24"/>
          <w:szCs w:val="24"/>
        </w:rPr>
      </w:pPr>
      <w:r>
        <w:rPr>
          <w:color w:val="000000"/>
          <w:sz w:val="24"/>
          <w:szCs w:val="24"/>
        </w:rPr>
        <w:t>Словами о «вечной женственности», которая ведет к «заповедной цели», Гете заканчивает и всю трагедию. Маргарита с ее безоглядно</w:t>
        <w:softHyphen/>
        <w:t xml:space="preserve">стью любви — одно из ее воплощений у Гете, это «вечная любовь», Маргаритой назовет М. Булгаков героиню своего романа, опираясь в первую очередь на эту сущность гётевской Гретхен, хотя и противопоставив ей женщину, активно борющуюся за Мастера, за счастье, не боясь ничего </w:t>
      </w:r>
      <w:r>
        <w:rPr>
          <w:color w:val="000000"/>
          <w:sz w:val="24"/>
          <w:szCs w:val="24"/>
          <w:vertAlign w:val="superscript"/>
        </w:rPr>
        <w:t>7</w:t>
      </w:r>
      <w:r>
        <w:rPr>
          <w:color w:val="000000"/>
          <w:sz w:val="24"/>
          <w:szCs w:val="24"/>
        </w:rPr>
        <w:t>.</w:t>
      </w:r>
    </w:p>
    <w:p>
      <w:pPr>
        <w:pStyle w:val="Normal"/>
        <w:shd w:fill="FFFFFF" w:val="clear"/>
        <w:ind w:firstLine="720"/>
        <w:jc w:val="both"/>
        <w:rPr>
          <w:sz w:val="24"/>
          <w:szCs w:val="24"/>
        </w:rPr>
      </w:pPr>
      <w:r>
        <w:rPr>
          <w:color w:val="000000"/>
          <w:sz w:val="24"/>
          <w:szCs w:val="24"/>
        </w:rPr>
        <w:t>«Вечная любовь» — источник «спасения» Мар</w:t>
        <w:softHyphen/>
        <w:t xml:space="preserve">гариты. «Голос свыше» прощает Маргариту: «Спасена!» — одна из последних реплик </w:t>
      </w:r>
      <w:r>
        <w:rPr>
          <w:color w:val="000000"/>
          <w:sz w:val="24"/>
          <w:szCs w:val="24"/>
          <w:lang w:val="en-US"/>
        </w:rPr>
        <w:t>I</w:t>
      </w:r>
      <w:r>
        <w:rPr>
          <w:color w:val="000000"/>
          <w:sz w:val="24"/>
          <w:szCs w:val="24"/>
        </w:rPr>
        <w:t xml:space="preserve"> час</w:t>
        <w:softHyphen/>
        <w:t xml:space="preserve">ти, добавленная Гете при доработке сцены. В финале </w:t>
      </w:r>
      <w:r>
        <w:rPr>
          <w:color w:val="000000"/>
          <w:sz w:val="24"/>
          <w:szCs w:val="24"/>
          <w:lang w:val="en-US"/>
        </w:rPr>
        <w:t>II</w:t>
      </w:r>
      <w:r>
        <w:rPr>
          <w:color w:val="000000"/>
          <w:sz w:val="24"/>
          <w:szCs w:val="24"/>
        </w:rPr>
        <w:t xml:space="preserve"> части снова появляется «одна из кающихся, прежде называвшаяся Гретхен», радуется тому, что Фауст, «давно любимый, невозвратимый», вернулся к ней, и предлага</w:t>
        <w:softHyphen/>
        <w:t>ет стать его «вожатой» в том мире, где «сле</w:t>
        <w:softHyphen/>
        <w:t>пит безмерный свет». Она уже вошла в него по праву «вечной женственности», став рядом с «</w:t>
      </w:r>
      <w:r>
        <w:rPr>
          <w:color w:val="000000"/>
          <w:sz w:val="24"/>
          <w:szCs w:val="24"/>
          <w:lang w:val="en-US"/>
        </w:rPr>
        <w:t>Mater</w:t>
      </w:r>
      <w:r>
        <w:rPr>
          <w:color w:val="000000"/>
          <w:sz w:val="24"/>
          <w:szCs w:val="24"/>
        </w:rPr>
        <w:t xml:space="preserve"> </w:t>
      </w:r>
      <w:r>
        <w:rPr>
          <w:color w:val="000000"/>
          <w:sz w:val="24"/>
          <w:szCs w:val="24"/>
          <w:lang w:val="en-US"/>
        </w:rPr>
        <w:t>gloriosa</w:t>
      </w:r>
      <w:r>
        <w:rPr>
          <w:color w:val="000000"/>
          <w:sz w:val="24"/>
          <w:szCs w:val="24"/>
        </w:rPr>
        <w:t>» (богоматерью). Гретхен, как известно, любимая героиня Маркса</w:t>
      </w:r>
      <w:r>
        <w:rPr>
          <w:color w:val="000000"/>
          <w:sz w:val="24"/>
          <w:szCs w:val="24"/>
          <w:vertAlign w:val="superscript"/>
        </w:rPr>
        <w:t>8</w:t>
      </w:r>
      <w:r>
        <w:rPr>
          <w:color w:val="000000"/>
          <w:sz w:val="24"/>
          <w:szCs w:val="24"/>
        </w:rPr>
        <w:t>.</w:t>
      </w:r>
    </w:p>
    <w:p>
      <w:pPr>
        <w:pStyle w:val="Normal"/>
        <w:shd w:fill="FFFFFF" w:val="clear"/>
        <w:ind w:firstLine="720"/>
        <w:jc w:val="both"/>
        <w:rPr>
          <w:sz w:val="24"/>
          <w:szCs w:val="24"/>
        </w:rPr>
      </w:pPr>
      <w:r>
        <w:rPr>
          <w:color w:val="000000"/>
          <w:sz w:val="24"/>
          <w:szCs w:val="24"/>
        </w:rPr>
        <w:t xml:space="preserve">Ее прощение Фауста дает в финале полное очищение герою. Но большинство читателей соглашаются с мнением Н. Н. Вильмонта, что поведение Фауста в </w:t>
      </w:r>
      <w:r>
        <w:rPr>
          <w:color w:val="000000"/>
          <w:sz w:val="24"/>
          <w:szCs w:val="24"/>
          <w:lang w:val="en-US"/>
        </w:rPr>
        <w:t>I</w:t>
      </w:r>
      <w:r>
        <w:rPr>
          <w:color w:val="000000"/>
          <w:sz w:val="24"/>
          <w:szCs w:val="24"/>
        </w:rPr>
        <w:t xml:space="preserve"> части «оскорбляет на</w:t>
        <w:softHyphen/>
        <w:t>ше нравственное чувство»</w:t>
      </w:r>
      <w:r>
        <w:rPr>
          <w:color w:val="000000"/>
          <w:sz w:val="24"/>
          <w:szCs w:val="24"/>
          <w:vertAlign w:val="superscript"/>
        </w:rPr>
        <w:t>9</w:t>
      </w:r>
      <w:r>
        <w:rPr>
          <w:color w:val="000000"/>
          <w:sz w:val="24"/>
          <w:szCs w:val="24"/>
        </w:rPr>
        <w:t>.</w:t>
      </w:r>
    </w:p>
    <w:p>
      <w:pPr>
        <w:pStyle w:val="Normal"/>
        <w:shd w:fill="FFFFFF" w:val="clear"/>
        <w:ind w:firstLine="720"/>
        <w:jc w:val="both"/>
        <w:rPr>
          <w:sz w:val="24"/>
          <w:szCs w:val="24"/>
        </w:rPr>
      </w:pPr>
      <w:r>
        <w:rPr>
          <w:color w:val="000000"/>
          <w:sz w:val="24"/>
          <w:szCs w:val="24"/>
        </w:rPr>
        <w:t xml:space="preserve">Мог ли Гете закончить трагедию </w:t>
      </w:r>
      <w:r>
        <w:rPr>
          <w:color w:val="000000"/>
          <w:sz w:val="24"/>
          <w:szCs w:val="24"/>
          <w:lang w:val="en-US"/>
        </w:rPr>
        <w:t>I</w:t>
      </w:r>
      <w:r>
        <w:rPr>
          <w:color w:val="000000"/>
          <w:sz w:val="24"/>
          <w:szCs w:val="24"/>
        </w:rPr>
        <w:t xml:space="preserve"> частью, могла ли любовь к женщине стать для Фауста «высшим мигом»? Фауст далек от этого. Учи</w:t>
        <w:softHyphen/>
        <w:t xml:space="preserve">тель рассказывает об исканиях Фауста во </w:t>
      </w:r>
      <w:r>
        <w:rPr>
          <w:color w:val="000000"/>
          <w:sz w:val="24"/>
          <w:szCs w:val="24"/>
          <w:lang w:val="en-US"/>
        </w:rPr>
        <w:t>II</w:t>
      </w:r>
      <w:r>
        <w:rPr>
          <w:color w:val="000000"/>
          <w:sz w:val="24"/>
          <w:szCs w:val="24"/>
        </w:rPr>
        <w:t xml:space="preserve"> части трагедии, где он выведен из «малого» мира в «большой», общественный мир. Можно ввести в рассказ отрывок из «Сцены из Фау</w:t>
        <w:softHyphen/>
        <w:t>ста» Пушкин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3402"/>
        <w:jc w:val="both"/>
        <w:rPr>
          <w:color w:val="000000"/>
          <w:sz w:val="24"/>
          <w:szCs w:val="24"/>
        </w:rPr>
      </w:pPr>
      <w:r>
        <w:rPr>
          <w:color w:val="000000"/>
          <w:sz w:val="24"/>
          <w:szCs w:val="24"/>
        </w:rPr>
        <w:t xml:space="preserve">             </w:t>
      </w:r>
      <w:r>
        <w:rPr>
          <w:color w:val="000000"/>
          <w:sz w:val="24"/>
          <w:szCs w:val="24"/>
        </w:rPr>
        <w:t>Мефистофель</w:t>
      </w:r>
    </w:p>
    <w:p>
      <w:pPr>
        <w:pStyle w:val="Normal"/>
        <w:shd w:fill="FFFFFF" w:val="clear"/>
        <w:ind w:firstLine="3402"/>
        <w:jc w:val="both"/>
        <w:rPr>
          <w:color w:val="000000"/>
          <w:sz w:val="24"/>
          <w:szCs w:val="24"/>
        </w:rPr>
      </w:pPr>
      <w:r>
        <w:rPr>
          <w:color w:val="000000"/>
          <w:sz w:val="24"/>
          <w:szCs w:val="24"/>
        </w:rPr>
      </w:r>
    </w:p>
    <w:p>
      <w:pPr>
        <w:pStyle w:val="Normal"/>
        <w:shd w:fill="FFFFFF" w:val="clear"/>
        <w:ind w:firstLine="3402"/>
        <w:jc w:val="both"/>
        <w:rPr>
          <w:color w:val="000000"/>
          <w:sz w:val="24"/>
          <w:szCs w:val="24"/>
        </w:rPr>
      </w:pPr>
      <w:r>
        <w:rPr>
          <w:color w:val="000000"/>
          <w:sz w:val="24"/>
          <w:szCs w:val="24"/>
        </w:rPr>
        <w:t xml:space="preserve">Желал ты славы — и добился. </w:t>
      </w:r>
    </w:p>
    <w:p>
      <w:pPr>
        <w:pStyle w:val="Normal"/>
        <w:shd w:fill="FFFFFF" w:val="clear"/>
        <w:ind w:firstLine="3402"/>
        <w:jc w:val="both"/>
        <w:rPr>
          <w:color w:val="000000"/>
          <w:sz w:val="24"/>
          <w:szCs w:val="24"/>
        </w:rPr>
      </w:pPr>
      <w:r>
        <w:rPr>
          <w:color w:val="000000"/>
          <w:sz w:val="24"/>
          <w:szCs w:val="24"/>
        </w:rPr>
        <w:t xml:space="preserve">Хотел влюбиться — и влюбился. </w:t>
      </w:r>
    </w:p>
    <w:p>
      <w:pPr>
        <w:pStyle w:val="Normal"/>
        <w:shd w:fill="FFFFFF" w:val="clear"/>
        <w:ind w:firstLine="3402"/>
        <w:jc w:val="both"/>
        <w:rPr>
          <w:color w:val="000000"/>
          <w:sz w:val="24"/>
          <w:szCs w:val="24"/>
        </w:rPr>
      </w:pPr>
      <w:r>
        <w:rPr>
          <w:color w:val="000000"/>
          <w:sz w:val="24"/>
          <w:szCs w:val="24"/>
        </w:rPr>
        <w:t xml:space="preserve">Ты с жизни взял возможну дань, </w:t>
      </w:r>
    </w:p>
    <w:p>
      <w:pPr>
        <w:pStyle w:val="Normal"/>
        <w:shd w:fill="FFFFFF" w:val="clear"/>
        <w:ind w:firstLine="3402"/>
        <w:jc w:val="both"/>
        <w:rPr>
          <w:sz w:val="24"/>
          <w:szCs w:val="24"/>
        </w:rPr>
      </w:pPr>
      <w:r>
        <w:rPr>
          <w:color w:val="000000"/>
          <w:sz w:val="24"/>
          <w:szCs w:val="24"/>
        </w:rPr>
        <w:t>А был ли счастлив?..</w:t>
      </w:r>
    </w:p>
    <w:p>
      <w:pPr>
        <w:pStyle w:val="Normal"/>
        <w:shd w:fill="FFFFFF" w:val="clear"/>
        <w:ind w:firstLine="3402"/>
        <w:jc w:val="both"/>
        <w:rPr>
          <w:color w:val="000000"/>
          <w:sz w:val="24"/>
          <w:szCs w:val="24"/>
        </w:rPr>
      </w:pPr>
      <w:r>
        <w:rPr>
          <w:color w:val="000000"/>
          <w:sz w:val="24"/>
          <w:szCs w:val="24"/>
        </w:rPr>
      </w:r>
    </w:p>
    <w:p>
      <w:pPr>
        <w:pStyle w:val="Normal"/>
        <w:shd w:fill="FFFFFF" w:val="clear"/>
        <w:ind w:firstLine="3402"/>
        <w:jc w:val="both"/>
        <w:rPr>
          <w:color w:val="000000"/>
          <w:sz w:val="24"/>
          <w:szCs w:val="24"/>
        </w:rPr>
      </w:pPr>
      <w:r>
        <w:rPr>
          <w:color w:val="000000"/>
          <w:sz w:val="24"/>
          <w:szCs w:val="24"/>
        </w:rPr>
        <w:t xml:space="preserve">                </w:t>
      </w:r>
      <w:r>
        <w:rPr>
          <w:color w:val="000000"/>
          <w:sz w:val="24"/>
          <w:szCs w:val="24"/>
        </w:rPr>
        <w:t>Фауст</w:t>
      </w:r>
    </w:p>
    <w:p>
      <w:pPr>
        <w:pStyle w:val="Normal"/>
        <w:shd w:fill="FFFFFF" w:val="clear"/>
        <w:ind w:firstLine="3402"/>
        <w:jc w:val="both"/>
        <w:rPr>
          <w:color w:val="000000"/>
          <w:sz w:val="24"/>
          <w:szCs w:val="24"/>
        </w:rPr>
      </w:pPr>
      <w:r>
        <w:rPr>
          <w:color w:val="000000"/>
          <w:sz w:val="24"/>
          <w:szCs w:val="24"/>
        </w:rPr>
      </w:r>
    </w:p>
    <w:p>
      <w:pPr>
        <w:pStyle w:val="Normal"/>
        <w:shd w:fill="FFFFFF" w:val="clear"/>
        <w:ind w:firstLine="3402"/>
        <w:jc w:val="both"/>
        <w:rPr>
          <w:color w:val="000000"/>
          <w:sz w:val="24"/>
          <w:szCs w:val="24"/>
        </w:rPr>
      </w:pPr>
      <w:r>
        <w:rPr>
          <w:color w:val="000000"/>
          <w:sz w:val="24"/>
          <w:szCs w:val="24"/>
        </w:rPr>
        <w:t xml:space="preserve">А слава... луч ее случайный </w:t>
      </w:r>
    </w:p>
    <w:p>
      <w:pPr>
        <w:pStyle w:val="Normal"/>
        <w:shd w:fill="FFFFFF" w:val="clear"/>
        <w:ind w:firstLine="3402"/>
        <w:jc w:val="both"/>
        <w:rPr>
          <w:color w:val="000000"/>
          <w:sz w:val="24"/>
          <w:szCs w:val="24"/>
        </w:rPr>
      </w:pPr>
      <w:r>
        <w:rPr>
          <w:color w:val="000000"/>
          <w:sz w:val="24"/>
          <w:szCs w:val="24"/>
        </w:rPr>
        <w:t xml:space="preserve">Неуловим. Мирская честь </w:t>
      </w:r>
    </w:p>
    <w:p>
      <w:pPr>
        <w:pStyle w:val="Normal"/>
        <w:shd w:fill="FFFFFF" w:val="clear"/>
        <w:ind w:firstLine="3402"/>
        <w:jc w:val="both"/>
        <w:rPr>
          <w:color w:val="000000"/>
          <w:sz w:val="24"/>
          <w:szCs w:val="24"/>
        </w:rPr>
      </w:pPr>
      <w:r>
        <w:rPr>
          <w:color w:val="000000"/>
          <w:sz w:val="24"/>
          <w:szCs w:val="24"/>
        </w:rPr>
        <w:t>Бессмысленна, как сон...</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Так ли оценивает «славу» и «мирскую честь» Фауст у Гете? Искус богатством и властью, увлечение античностью и искусством, стремление увидеть в них одну из истин жиз</w:t>
        <w:softHyphen/>
        <w:t>ни, разнообразная государственная деятель</w:t>
        <w:softHyphen/>
        <w:t>ность, внимание к простым людям с их забо</w:t>
        <w:softHyphen/>
        <w:t>тами, нуждой, мечта «с природой наравне быть человеком, человеком мне», мысль: «Брось вечность утверждать за облаками! Нам здешний мир так много говорит!» — все это стадии развития Фауста, которые Гете оценивал как становящиеся все «выше и чище». Фауст пы</w:t>
        <w:softHyphen/>
        <w:t>тается освободиться от силы демонов: «Не вы</w:t>
        <w:softHyphen/>
        <w:t>ношу их нравственного гнета». «Забота» пла</w:t>
        <w:softHyphen/>
        <w:t>тит ему «проклятьем за презренье» и ослепля</w:t>
        <w:softHyphen/>
        <w:t>ет его. Но «свет внутри меня ведь не погас. Бессонна мысль и жаждет исполненья». Его гражданский и человеческий идеал созрел:</w:t>
      </w:r>
    </w:p>
    <w:p>
      <w:pPr>
        <w:pStyle w:val="Normal"/>
        <w:shd w:fill="FFFFFF" w:val="clear"/>
        <w:ind w:firstLine="3402"/>
        <w:jc w:val="both"/>
        <w:rPr>
          <w:sz w:val="24"/>
          <w:szCs w:val="24"/>
        </w:rPr>
      </w:pPr>
      <w:r>
        <w:rPr>
          <w:color w:val="000000"/>
          <w:sz w:val="24"/>
          <w:szCs w:val="24"/>
        </w:rPr>
        <w:t>Пусть точит вал морской прилив,</w:t>
      </w:r>
    </w:p>
    <w:p>
      <w:pPr>
        <w:pStyle w:val="Normal"/>
        <w:shd w:fill="FFFFFF" w:val="clear"/>
        <w:ind w:firstLine="3402"/>
        <w:jc w:val="both"/>
        <w:rPr>
          <w:sz w:val="24"/>
          <w:szCs w:val="24"/>
        </w:rPr>
      </w:pPr>
      <w:r>
        <w:rPr>
          <w:color w:val="000000"/>
          <w:sz w:val="24"/>
          <w:szCs w:val="24"/>
        </w:rPr>
        <w:t>Народ, умеющий бороться,</w:t>
      </w:r>
    </w:p>
    <w:p>
      <w:pPr>
        <w:pStyle w:val="Normal"/>
        <w:shd w:fill="FFFFFF" w:val="clear"/>
        <w:ind w:firstLine="3402"/>
        <w:jc w:val="both"/>
        <w:rPr>
          <w:sz w:val="24"/>
          <w:szCs w:val="24"/>
        </w:rPr>
      </w:pPr>
      <w:r>
        <w:rPr>
          <w:color w:val="000000"/>
          <w:sz w:val="24"/>
          <w:szCs w:val="24"/>
        </w:rPr>
        <w:t>Всегда заделает прорыв.</w:t>
      </w:r>
    </w:p>
    <w:p>
      <w:pPr>
        <w:pStyle w:val="Normal"/>
        <w:shd w:fill="FFFFFF" w:val="clear"/>
        <w:ind w:firstLine="3402"/>
        <w:jc w:val="both"/>
        <w:rPr>
          <w:sz w:val="24"/>
          <w:szCs w:val="24"/>
        </w:rPr>
      </w:pPr>
      <w:r>
        <w:rPr>
          <w:color w:val="000000"/>
          <w:sz w:val="24"/>
          <w:szCs w:val="24"/>
        </w:rPr>
        <w:t>Вот мысль, которой весь я предан,</w:t>
      </w:r>
    </w:p>
    <w:p>
      <w:pPr>
        <w:pStyle w:val="Normal"/>
        <w:shd w:fill="FFFFFF" w:val="clear"/>
        <w:ind w:firstLine="3402"/>
        <w:jc w:val="both"/>
        <w:rPr>
          <w:sz w:val="24"/>
          <w:szCs w:val="24"/>
        </w:rPr>
      </w:pPr>
      <w:r>
        <w:rPr>
          <w:color w:val="000000"/>
          <w:sz w:val="24"/>
          <w:szCs w:val="24"/>
        </w:rPr>
        <w:t>Итог всего, что ум скопил.</w:t>
      </w:r>
    </w:p>
    <w:p>
      <w:pPr>
        <w:pStyle w:val="Normal"/>
        <w:shd w:fill="FFFFFF" w:val="clear"/>
        <w:ind w:firstLine="3402"/>
        <w:jc w:val="both"/>
        <w:rPr>
          <w:sz w:val="24"/>
          <w:szCs w:val="24"/>
        </w:rPr>
      </w:pPr>
      <w:r>
        <w:rPr>
          <w:color w:val="000000"/>
          <w:sz w:val="24"/>
          <w:szCs w:val="24"/>
        </w:rPr>
        <w:t>Лишь тот,  кем  бой  за жизнь изведан,</w:t>
      </w:r>
    </w:p>
    <w:p>
      <w:pPr>
        <w:pStyle w:val="Normal"/>
        <w:shd w:fill="FFFFFF" w:val="clear"/>
        <w:ind w:firstLine="3402"/>
        <w:jc w:val="both"/>
        <w:rPr>
          <w:sz w:val="24"/>
          <w:szCs w:val="24"/>
        </w:rPr>
      </w:pPr>
      <w:r>
        <w:rPr>
          <w:color w:val="000000"/>
          <w:sz w:val="24"/>
          <w:szCs w:val="24"/>
        </w:rPr>
        <w:t>Жизнь и свободу заслужил.</w:t>
      </w:r>
    </w:p>
    <w:p>
      <w:pPr>
        <w:pStyle w:val="Normal"/>
        <w:shd w:fill="FFFFFF" w:val="clear"/>
        <w:ind w:firstLine="3402"/>
        <w:jc w:val="both"/>
        <w:rPr>
          <w:sz w:val="24"/>
          <w:szCs w:val="24"/>
        </w:rPr>
      </w:pPr>
      <w:r>
        <w:rPr>
          <w:color w:val="000000"/>
          <w:sz w:val="24"/>
          <w:szCs w:val="24"/>
        </w:rPr>
        <w:t>Так именно, вседневно, ежегодно,</w:t>
      </w:r>
    </w:p>
    <w:p>
      <w:pPr>
        <w:pStyle w:val="Normal"/>
        <w:shd w:fill="FFFFFF" w:val="clear"/>
        <w:ind w:firstLine="3402"/>
        <w:jc w:val="both"/>
        <w:rPr>
          <w:sz w:val="24"/>
          <w:szCs w:val="24"/>
        </w:rPr>
      </w:pPr>
      <w:r>
        <w:rPr>
          <w:color w:val="000000"/>
          <w:sz w:val="24"/>
          <w:szCs w:val="24"/>
        </w:rPr>
        <w:t>Трудясь,  борясь, опасностью  шутя,</w:t>
      </w:r>
    </w:p>
    <w:p>
      <w:pPr>
        <w:pStyle w:val="Normal"/>
        <w:shd w:fill="FFFFFF" w:val="clear"/>
        <w:ind w:firstLine="3402"/>
        <w:jc w:val="both"/>
        <w:rPr>
          <w:sz w:val="24"/>
          <w:szCs w:val="24"/>
        </w:rPr>
      </w:pPr>
      <w:r>
        <w:rPr>
          <w:color w:val="000000"/>
          <w:sz w:val="24"/>
          <w:szCs w:val="24"/>
        </w:rPr>
        <w:t>Пускай живут муж, старец и дитя.</w:t>
      </w:r>
    </w:p>
    <w:p>
      <w:pPr>
        <w:pStyle w:val="Normal"/>
        <w:shd w:fill="FFFFFF" w:val="clear"/>
        <w:ind w:firstLine="3402"/>
        <w:jc w:val="both"/>
        <w:rPr>
          <w:sz w:val="24"/>
          <w:szCs w:val="24"/>
        </w:rPr>
      </w:pPr>
      <w:r>
        <w:rPr>
          <w:color w:val="000000"/>
          <w:sz w:val="24"/>
          <w:szCs w:val="24"/>
        </w:rPr>
        <w:t>Народ свободный на земле свободной</w:t>
      </w:r>
    </w:p>
    <w:p>
      <w:pPr>
        <w:pStyle w:val="Normal"/>
        <w:shd w:fill="FFFFFF" w:val="clear"/>
        <w:ind w:firstLine="3402"/>
        <w:jc w:val="both"/>
        <w:rPr>
          <w:sz w:val="24"/>
          <w:szCs w:val="24"/>
        </w:rPr>
      </w:pPr>
      <w:r>
        <w:rPr>
          <w:color w:val="000000"/>
          <w:sz w:val="24"/>
          <w:szCs w:val="24"/>
        </w:rPr>
        <w:t>Увидеть я  б хотел  в такие дни.</w:t>
      </w:r>
    </w:p>
    <w:p>
      <w:pPr>
        <w:pStyle w:val="Normal"/>
        <w:shd w:fill="FFFFFF" w:val="clear"/>
        <w:ind w:firstLine="3402"/>
        <w:jc w:val="both"/>
        <w:rPr>
          <w:color w:val="000000"/>
          <w:sz w:val="24"/>
          <w:szCs w:val="24"/>
        </w:rPr>
      </w:pPr>
      <w:r>
        <w:rPr>
          <w:color w:val="000000"/>
          <w:sz w:val="24"/>
          <w:szCs w:val="24"/>
        </w:rPr>
        <w:t>(Пер. Пастернак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И называя даже «предвосхищенье торжест</w:t>
        <w:softHyphen/>
        <w:t>ва» этой мечты «высшим мигом», Фауст готов отдать за нее свою жизнь, он это понимает.</w:t>
      </w:r>
    </w:p>
    <w:p>
      <w:pPr>
        <w:pStyle w:val="Normal"/>
        <w:shd w:fill="FFFFFF" w:val="clear"/>
        <w:ind w:firstLine="720"/>
        <w:jc w:val="both"/>
        <w:rPr>
          <w:sz w:val="24"/>
          <w:szCs w:val="24"/>
        </w:rPr>
      </w:pPr>
      <w:r>
        <w:rPr>
          <w:color w:val="000000"/>
          <w:sz w:val="24"/>
          <w:szCs w:val="24"/>
        </w:rPr>
        <w:t>«Ключом к спасению Фауста» Гете считал слова: «Чья жизнь в стремленьях вся прошла, того спасти мы можем». «В самом Фаусте — это неустанная до конца жизни деятель</w:t>
        <w:softHyphen/>
        <w:t>ность, которая становится все выше и чище, и, сверх того, это приходящая ему свыше на по</w:t>
        <w:softHyphen/>
        <w:t>мощь вечная любовь» (Гете в беседе с Эккерманом 6 июня 1831 года).</w:t>
      </w:r>
    </w:p>
    <w:p>
      <w:pPr>
        <w:pStyle w:val="Normal"/>
        <w:shd w:fill="FFFFFF" w:val="clear"/>
        <w:ind w:firstLine="720"/>
        <w:jc w:val="both"/>
        <w:rPr>
          <w:sz w:val="24"/>
          <w:szCs w:val="24"/>
        </w:rPr>
      </w:pPr>
      <w:r>
        <w:rPr>
          <w:color w:val="000000"/>
          <w:sz w:val="24"/>
          <w:szCs w:val="24"/>
        </w:rPr>
        <w:t>Мефистофель стремился извратить дея</w:t>
        <w:softHyphen/>
        <w:t>тельность Фауста и действительно извращал ее, обманывая Фауста, тем более ослепленного Заботой. Но смерть Фауста, готового лишь в будущем, «тогда», сказать мгновению: «Про</w:t>
        <w:softHyphen/>
        <w:t>длись, постой!», не становится мигом торже</w:t>
        <w:softHyphen/>
        <w:t>ства Мефистофеля. Напротив, это его посрамле</w:t>
        <w:softHyphen/>
        <w:t>ние: «в грязь» загнать человека не удалось, толь</w:t>
        <w:softHyphen/>
        <w:t>ко борьба с «гнилым застоем воды» и беско</w:t>
        <w:softHyphen/>
        <w:t>рыстная деятельность во имя свободы и сча</w:t>
        <w:softHyphen/>
        <w:t>стья других могут дать ему высшее удовлет</w:t>
        <w:softHyphen/>
        <w:t>ворение — счастье. Мефистофель остается ни с чем: «Погибло сразу все, единым махом, труд стольких лет, надежды, тьма затрат!» Иронизи</w:t>
        <w:softHyphen/>
        <w:t>рует над собой: «Прожженный старый черт с такой закалкой // Сыграл к концу тако</w:t>
        <w:softHyphen/>
        <w:t>го дурака // Ведь эта глупость до того жалка,//Что даже потерпевшего не жалко!»</w:t>
      </w:r>
    </w:p>
    <w:p>
      <w:pPr>
        <w:pStyle w:val="Normal"/>
        <w:shd w:fill="FFFFFF" w:val="clear"/>
        <w:ind w:firstLine="720"/>
        <w:jc w:val="both"/>
        <w:rPr>
          <w:sz w:val="24"/>
          <w:szCs w:val="24"/>
        </w:rPr>
      </w:pPr>
      <w:r>
        <w:rPr>
          <w:color w:val="000000"/>
          <w:sz w:val="24"/>
          <w:szCs w:val="24"/>
        </w:rPr>
        <w:t>«Потерпевшему», поскольку он вечей, придет</w:t>
        <w:softHyphen/>
        <w:t>ся искать себе новую жертву.</w:t>
      </w:r>
    </w:p>
    <w:p>
      <w:pPr>
        <w:pStyle w:val="Normal"/>
        <w:shd w:fill="FFFFFF" w:val="clear"/>
        <w:ind w:firstLine="720"/>
        <w:jc w:val="both"/>
        <w:rPr>
          <w:sz w:val="24"/>
          <w:szCs w:val="24"/>
        </w:rPr>
      </w:pPr>
      <w:r>
        <w:rPr>
          <w:color w:val="000000"/>
          <w:sz w:val="24"/>
          <w:szCs w:val="24"/>
        </w:rPr>
        <w:t>Стоит спросить учащихся, чей исход исто</w:t>
        <w:softHyphen/>
        <w:t>рии Фауста они считают более близким себе: Гете или народной книги, где глава о послед</w:t>
        <w:softHyphen/>
        <w:t>них днях Фауста кончается описанием его страшных предсмертных мук от рук дьявола и поучением, чтобы «не зазывали бы черта к себе в гости, не давали бы ему воли, как это сделал Фауст»?</w:t>
      </w:r>
    </w:p>
    <w:p>
      <w:pPr>
        <w:pStyle w:val="Normal"/>
        <w:shd w:fill="FFFFFF" w:val="clear"/>
        <w:ind w:firstLine="720"/>
        <w:jc w:val="both"/>
        <w:rPr>
          <w:sz w:val="24"/>
          <w:szCs w:val="24"/>
        </w:rPr>
      </w:pPr>
      <w:r>
        <w:rPr>
          <w:color w:val="000000"/>
          <w:sz w:val="24"/>
          <w:szCs w:val="24"/>
        </w:rPr>
        <w:t>Мефистофель у Гете посрамлен и тем, что рассчитывал на конечный, не подлежащий дальнейшему развитию смысл деятельности Фауста, а слепой столетний Фауст видел бу</w:t>
        <w:softHyphen/>
        <w:t>дущее, вырастающее из его сегодняшних тру</w:t>
        <w:softHyphen/>
        <w:t>дов. Время остановить нельзя даже со смертью человека, оно беспредельно. Еще в 1832 году Боратынский определил «беспредельность» как главное в Гете: «Крылатою мыслью он мир облетел, // В одном беспредельном нашел ей предел» («На смерть Гете»).</w:t>
      </w:r>
    </w:p>
    <w:p>
      <w:pPr>
        <w:pStyle w:val="Normal"/>
        <w:shd w:fill="FFFFFF" w:val="clear"/>
        <w:ind w:firstLine="720"/>
        <w:jc w:val="both"/>
        <w:rPr>
          <w:sz w:val="24"/>
          <w:szCs w:val="24"/>
        </w:rPr>
      </w:pPr>
      <w:r>
        <w:rPr>
          <w:color w:val="000000"/>
          <w:sz w:val="24"/>
          <w:szCs w:val="24"/>
        </w:rPr>
        <w:t>Гете сделал Фауста символом неукротимо</w:t>
        <w:softHyphen/>
        <w:t>го стремления человека к безграничным знаниям и возможностям. Спасение человека и человечества, по Гете, зависит от него само</w:t>
        <w:softHyphen/>
        <w:t>го, от его способности идти в «бой за жизнь» (перевод Пастернака). «Лишь тот достоин жиз</w:t>
        <w:softHyphen/>
        <w:t>ни и свободы, кто каждый день идет за них на бой!» (перевод Холодковского).</w:t>
      </w:r>
    </w:p>
    <w:p>
      <w:pPr>
        <w:pStyle w:val="Normal"/>
        <w:shd w:fill="FFFFFF" w:val="clear"/>
        <w:ind w:firstLine="720"/>
        <w:jc w:val="both"/>
        <w:rPr>
          <w:sz w:val="24"/>
          <w:szCs w:val="24"/>
        </w:rPr>
      </w:pPr>
      <w:r>
        <w:rPr>
          <w:color w:val="000000"/>
          <w:sz w:val="24"/>
          <w:szCs w:val="24"/>
        </w:rPr>
        <w:t>Учащиеся вспомнят призыв Некрасова в «Элегии»: «Но каждый в бой иди, а бой ре</w:t>
        <w:softHyphen/>
        <w:t>шит судьба». Неукротимость поисков — удел героев Л. Толстого. Это вечные проблемы классической литературы, русской и немец</w:t>
        <w:softHyphen/>
        <w:t>кой. «Ведя Фауста через «небо», землю, ад», Гете вплотную подвел своего героя к подлин</w:t>
        <w:softHyphen/>
        <w:t xml:space="preserve">но гуманистическому разрешению древнего вопроса: </w:t>
      </w:r>
      <w:r>
        <w:rPr>
          <w:rFonts w:cs="Arial Narrow" w:ascii="Arial Narrow" w:hAnsi="Arial Narrow"/>
          <w:color w:val="000000"/>
          <w:sz w:val="24"/>
          <w:szCs w:val="24"/>
        </w:rPr>
        <w:t>как должен жить человек, ревнуя о высшей цели</w:t>
      </w:r>
      <w:r>
        <w:rPr>
          <w:color w:val="000000"/>
          <w:sz w:val="24"/>
          <w:szCs w:val="24"/>
        </w:rPr>
        <w:t>»?</w:t>
      </w:r>
      <w:r>
        <w:rPr>
          <w:color w:val="000000"/>
          <w:sz w:val="24"/>
          <w:szCs w:val="24"/>
          <w:vertAlign w:val="superscript"/>
        </w:rPr>
        <w:t>10</w:t>
      </w:r>
      <w:r>
        <w:rPr>
          <w:color w:val="000000"/>
          <w:sz w:val="24"/>
          <w:szCs w:val="24"/>
        </w:rPr>
        <w:t>.</w:t>
      </w:r>
    </w:p>
    <w:p>
      <w:pPr>
        <w:pStyle w:val="Normal"/>
        <w:shd w:fill="FFFFFF" w:val="clear"/>
        <w:ind w:firstLine="720"/>
        <w:jc w:val="both"/>
        <w:rPr>
          <w:sz w:val="24"/>
          <w:szCs w:val="24"/>
          <w:vertAlign w:val="superscript"/>
        </w:rPr>
      </w:pPr>
      <w:r>
        <w:rPr>
          <w:color w:val="000000"/>
          <w:sz w:val="24"/>
          <w:szCs w:val="24"/>
        </w:rPr>
        <w:t>«Некоторые западные литературоведы ирони</w:t>
        <w:softHyphen/>
        <w:t>зируют по поводу гуманистической и оптими</w:t>
        <w:softHyphen/>
        <w:t>стической трактовки образа Фауста в социа</w:t>
        <w:softHyphen/>
        <w:t>листических странах, называя ее «упрощенной», игнорирующей якобы трагизм фаустов</w:t>
        <w:softHyphen/>
        <w:t>ской ситуации и фаустовского сознания». Им кажется, что «Фауст» выражает «идеалы, стремления и надежды той эпохи развития че</w:t>
        <w:softHyphen/>
        <w:t>ловеческого духа, которая прошла и, кажет</w:t>
        <w:softHyphen/>
        <w:t>ся, никогда больше не повторится». Тем не менее бывший канцлер ФРГ Адэнауэр призна</w:t>
        <w:softHyphen/>
        <w:t>вался, что он поместил бы «Фауста» «под но</w:t>
        <w:softHyphen/>
        <w:t>мером один в индекс запрещенных книг»</w:t>
      </w:r>
      <w:r>
        <w:rPr>
          <w:color w:val="000000"/>
          <w:sz w:val="24"/>
          <w:szCs w:val="24"/>
          <w:vertAlign w:val="superscript"/>
        </w:rPr>
        <w:t>11</w:t>
      </w:r>
    </w:p>
    <w:p>
      <w:pPr>
        <w:pStyle w:val="Normal"/>
        <w:shd w:fill="FFFFFF" w:val="clear"/>
        <w:ind w:firstLine="720"/>
        <w:jc w:val="both"/>
        <w:rPr>
          <w:sz w:val="24"/>
          <w:szCs w:val="24"/>
        </w:rPr>
      </w:pPr>
      <w:r>
        <w:rPr>
          <w:color w:val="000000"/>
          <w:sz w:val="24"/>
          <w:szCs w:val="24"/>
        </w:rPr>
        <w:t xml:space="preserve">«Фауст» </w:t>
      </w:r>
      <w:r>
        <w:rPr>
          <w:color w:val="444F05"/>
          <w:sz w:val="24"/>
          <w:szCs w:val="24"/>
        </w:rPr>
        <w:t xml:space="preserve">Гете — </w:t>
      </w:r>
      <w:r>
        <w:rPr>
          <w:color w:val="000000"/>
          <w:sz w:val="24"/>
          <w:szCs w:val="24"/>
        </w:rPr>
        <w:t>это книга вечных обра</w:t>
        <w:softHyphen/>
        <w:t xml:space="preserve">зов — </w:t>
      </w:r>
      <w:r>
        <w:rPr>
          <w:color w:val="444F05"/>
          <w:sz w:val="24"/>
          <w:szCs w:val="24"/>
        </w:rPr>
        <w:t xml:space="preserve">о вечном и </w:t>
      </w:r>
      <w:r>
        <w:rPr>
          <w:color w:val="000000"/>
          <w:sz w:val="24"/>
          <w:szCs w:val="24"/>
        </w:rPr>
        <w:t xml:space="preserve">на </w:t>
      </w:r>
      <w:r>
        <w:rPr>
          <w:color w:val="444F05"/>
          <w:sz w:val="24"/>
          <w:szCs w:val="24"/>
        </w:rPr>
        <w:t xml:space="preserve">века. </w:t>
      </w:r>
      <w:r>
        <w:rPr>
          <w:color w:val="000000"/>
          <w:sz w:val="24"/>
          <w:szCs w:val="24"/>
        </w:rPr>
        <w:t>Не случайно на ос</w:t>
        <w:softHyphen/>
        <w:t xml:space="preserve">нове </w:t>
      </w:r>
      <w:r>
        <w:rPr>
          <w:color w:val="444F05"/>
          <w:sz w:val="24"/>
          <w:szCs w:val="24"/>
        </w:rPr>
        <w:t xml:space="preserve">традиций темы </w:t>
      </w:r>
      <w:r>
        <w:rPr>
          <w:color w:val="000000"/>
          <w:sz w:val="24"/>
          <w:szCs w:val="24"/>
        </w:rPr>
        <w:t>позднейшее искусство рождает свои модификации этих образов, пере</w:t>
        <w:softHyphen/>
        <w:t xml:space="preserve">осмысляя их, внося в них новое, вариативное содержание при сохранении инвариантного ядра. Мы </w:t>
      </w:r>
      <w:r>
        <w:rPr>
          <w:color w:val="444F05"/>
          <w:sz w:val="24"/>
          <w:szCs w:val="24"/>
        </w:rPr>
        <w:t xml:space="preserve">уже </w:t>
      </w:r>
      <w:r>
        <w:rPr>
          <w:color w:val="000000"/>
          <w:sz w:val="24"/>
          <w:szCs w:val="24"/>
        </w:rPr>
        <w:t>упоминали о ряде литератур</w:t>
        <w:softHyphen/>
        <w:t xml:space="preserve">ных и </w:t>
      </w:r>
      <w:r>
        <w:rPr>
          <w:color w:val="444F05"/>
          <w:sz w:val="24"/>
          <w:szCs w:val="24"/>
        </w:rPr>
        <w:t xml:space="preserve">музыкальных </w:t>
      </w:r>
      <w:r>
        <w:rPr>
          <w:color w:val="000000"/>
          <w:sz w:val="24"/>
          <w:szCs w:val="24"/>
        </w:rPr>
        <w:t xml:space="preserve">произведений. Добавим ссылку </w:t>
      </w:r>
      <w:r>
        <w:rPr>
          <w:color w:val="444F05"/>
          <w:sz w:val="24"/>
          <w:szCs w:val="24"/>
        </w:rPr>
        <w:t xml:space="preserve">на </w:t>
      </w:r>
      <w:r>
        <w:rPr>
          <w:color w:val="000000"/>
          <w:sz w:val="24"/>
          <w:szCs w:val="24"/>
        </w:rPr>
        <w:t>три балета, симфонии по мотивам «Фауста», в том числе Шумана, Вагнера, Гедике,</w:t>
      </w:r>
      <w:r>
        <w:rPr>
          <w:color w:val="444F05"/>
          <w:sz w:val="24"/>
          <w:szCs w:val="24"/>
        </w:rPr>
        <w:t xml:space="preserve"> </w:t>
      </w:r>
      <w:r>
        <w:rPr>
          <w:color w:val="000000"/>
          <w:sz w:val="24"/>
          <w:szCs w:val="24"/>
        </w:rPr>
        <w:t>Рубинштейна, сонаты Рахманинова, ил</w:t>
        <w:softHyphen/>
        <w:t>люстрации советских художников Ф. Констан</w:t>
        <w:softHyphen/>
        <w:t xml:space="preserve">тинова </w:t>
      </w:r>
      <w:r>
        <w:rPr>
          <w:color w:val="444F05"/>
          <w:sz w:val="24"/>
          <w:szCs w:val="24"/>
        </w:rPr>
        <w:t xml:space="preserve">и </w:t>
      </w:r>
      <w:r>
        <w:rPr>
          <w:color w:val="000000"/>
          <w:sz w:val="24"/>
          <w:szCs w:val="24"/>
        </w:rPr>
        <w:t>А. Гончарова. Стоит предложить уча</w:t>
        <w:softHyphen/>
        <w:t xml:space="preserve">щимся </w:t>
      </w:r>
      <w:r>
        <w:rPr>
          <w:color w:val="444F05"/>
          <w:sz w:val="24"/>
          <w:szCs w:val="24"/>
        </w:rPr>
        <w:t xml:space="preserve">прочесть </w:t>
      </w:r>
      <w:r>
        <w:rPr>
          <w:color w:val="000000"/>
          <w:sz w:val="24"/>
          <w:szCs w:val="24"/>
        </w:rPr>
        <w:t>«Сцену из Фауста» Пушкина, повесть «Фауст»</w:t>
      </w:r>
      <w:r>
        <w:rPr>
          <w:color w:val="444F05"/>
          <w:sz w:val="24"/>
          <w:szCs w:val="24"/>
        </w:rPr>
        <w:t xml:space="preserve"> </w:t>
      </w:r>
      <w:r>
        <w:rPr>
          <w:color w:val="000000"/>
          <w:sz w:val="24"/>
          <w:szCs w:val="24"/>
        </w:rPr>
        <w:t>Тургенева и его статью «Фа</w:t>
        <w:softHyphen/>
        <w:t>уст, трагедия. Соч. Гете», сослаться на вос</w:t>
        <w:softHyphen/>
        <w:t>приятие трагедии Гете героями романа Помя</w:t>
        <w:softHyphen/>
        <w:t>ловского «Молотов».</w:t>
      </w:r>
    </w:p>
    <w:p>
      <w:pPr>
        <w:pStyle w:val="Normal"/>
        <w:shd w:fill="FFFFFF" w:val="clear"/>
        <w:ind w:firstLine="720"/>
        <w:jc w:val="both"/>
        <w:rPr>
          <w:color w:val="000000"/>
          <w:sz w:val="24"/>
          <w:szCs w:val="24"/>
        </w:rPr>
      </w:pPr>
      <w:r>
        <w:rPr>
          <w:color w:val="000000"/>
          <w:sz w:val="24"/>
          <w:szCs w:val="24"/>
        </w:rPr>
        <w:t>В завершение работы можно познакомить учащихся с известной оценкой Энгельсом про</w:t>
        <w:softHyphen/>
        <w:t xml:space="preserve">тиворечий Гете: </w:t>
      </w:r>
      <w:r>
        <w:rPr>
          <w:color w:val="444F05"/>
          <w:sz w:val="24"/>
          <w:szCs w:val="24"/>
        </w:rPr>
        <w:t xml:space="preserve">«Гете </w:t>
      </w:r>
      <w:r>
        <w:rPr>
          <w:color w:val="000000"/>
          <w:sz w:val="24"/>
          <w:szCs w:val="24"/>
        </w:rPr>
        <w:t xml:space="preserve">то колоссально велик, то мелок; то </w:t>
      </w:r>
      <w:r>
        <w:rPr>
          <w:color w:val="444F05"/>
          <w:sz w:val="24"/>
          <w:szCs w:val="24"/>
        </w:rPr>
        <w:t xml:space="preserve">это </w:t>
      </w:r>
      <w:r>
        <w:rPr>
          <w:color w:val="000000"/>
          <w:sz w:val="24"/>
          <w:szCs w:val="24"/>
        </w:rPr>
        <w:t>непокорный, насмешливый, пре</w:t>
        <w:softHyphen/>
        <w:t xml:space="preserve">зирающий мир </w:t>
      </w:r>
      <w:r>
        <w:rPr>
          <w:color w:val="444F05"/>
          <w:sz w:val="24"/>
          <w:szCs w:val="24"/>
        </w:rPr>
        <w:t xml:space="preserve">гений, </w:t>
      </w:r>
      <w:r>
        <w:rPr>
          <w:color w:val="000000"/>
          <w:sz w:val="24"/>
          <w:szCs w:val="24"/>
        </w:rPr>
        <w:t>то осторожный, всем до</w:t>
        <w:softHyphen/>
        <w:t xml:space="preserve">вольный узкий </w:t>
      </w:r>
      <w:r>
        <w:rPr>
          <w:color w:val="444F05"/>
          <w:sz w:val="24"/>
          <w:szCs w:val="24"/>
        </w:rPr>
        <w:t xml:space="preserve">филистер» </w:t>
      </w:r>
      <w:r>
        <w:rPr>
          <w:color w:val="000000"/>
          <w:sz w:val="24"/>
          <w:szCs w:val="24"/>
          <w:vertAlign w:val="superscript"/>
        </w:rPr>
        <w:t>12</w:t>
      </w:r>
      <w:r>
        <w:rPr>
          <w:color w:val="000000"/>
          <w:sz w:val="24"/>
          <w:szCs w:val="24"/>
        </w:rPr>
        <w:t xml:space="preserve"> и сопоставить ее с оценкой Л. Толстого В. И. Лениным в статье «Лев Толстой, как зеркало русской револю</w:t>
        <w:softHyphen/>
        <w:t>ции», предложить подумать, какие разработан</w:t>
        <w:softHyphen/>
        <w:t>ные классиками марксизма-ленинизма крите</w:t>
        <w:softHyphen/>
        <w:t>рии оценки литературного наследия мы можем и должны использовать в своей читательской практик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vertAlign w:val="superscript"/>
        </w:rPr>
        <w:t>1</w:t>
      </w:r>
      <w:r>
        <w:rPr>
          <w:color w:val="000000"/>
          <w:sz w:val="24"/>
          <w:szCs w:val="24"/>
        </w:rPr>
        <w:t xml:space="preserve">  Аникст А. Гете и «Фауст». От замысла к свершению.— М., 1983.— С. 8 – 9.</w:t>
      </w:r>
    </w:p>
    <w:p>
      <w:pPr>
        <w:pStyle w:val="Normal"/>
        <w:shd w:fill="FFFFFF" w:val="clear"/>
        <w:ind w:firstLine="720"/>
        <w:jc w:val="both"/>
        <w:rPr>
          <w:sz w:val="24"/>
          <w:szCs w:val="24"/>
        </w:rPr>
      </w:pPr>
      <w:r>
        <w:rPr>
          <w:color w:val="000000"/>
          <w:sz w:val="24"/>
          <w:szCs w:val="24"/>
          <w:vertAlign w:val="superscript"/>
        </w:rPr>
        <w:t>2</w:t>
      </w:r>
      <w:r>
        <w:rPr>
          <w:color w:val="000000"/>
          <w:sz w:val="24"/>
          <w:szCs w:val="24"/>
        </w:rPr>
        <w:t xml:space="preserve">  См.: Аникст А. «Фауст» Гете:   Литера</w:t>
        <w:softHyphen/>
        <w:t>турный комментарий. — М., 1979. – С. 69.</w:t>
      </w:r>
    </w:p>
    <w:p>
      <w:pPr>
        <w:pStyle w:val="Normal"/>
        <w:shd w:fill="FFFFFF" w:val="clear"/>
        <w:ind w:firstLine="720"/>
        <w:jc w:val="both"/>
        <w:rPr>
          <w:sz w:val="24"/>
          <w:szCs w:val="24"/>
        </w:rPr>
      </w:pPr>
      <w:r>
        <w:rPr>
          <w:color w:val="000000"/>
          <w:sz w:val="24"/>
          <w:szCs w:val="24"/>
          <w:vertAlign w:val="superscript"/>
        </w:rPr>
        <w:t>3</w:t>
      </w:r>
      <w:r>
        <w:rPr>
          <w:color w:val="000000"/>
          <w:sz w:val="24"/>
          <w:szCs w:val="24"/>
        </w:rPr>
        <w:t xml:space="preserve"> Об этом же рассказано в гл. </w:t>
      </w:r>
      <w:r>
        <w:rPr>
          <w:color w:val="000000"/>
          <w:sz w:val="24"/>
          <w:szCs w:val="24"/>
          <w:lang w:val="en-US"/>
        </w:rPr>
        <w:t>XI</w:t>
      </w:r>
      <w:r>
        <w:rPr>
          <w:color w:val="000000"/>
          <w:sz w:val="24"/>
          <w:szCs w:val="24"/>
        </w:rPr>
        <w:t xml:space="preserve"> – </w:t>
      </w:r>
      <w:r>
        <w:rPr>
          <w:color w:val="000000"/>
          <w:sz w:val="24"/>
          <w:szCs w:val="24"/>
          <w:lang w:val="en-US"/>
        </w:rPr>
        <w:t>XIII</w:t>
      </w:r>
      <w:r>
        <w:rPr>
          <w:color w:val="000000"/>
          <w:sz w:val="24"/>
          <w:szCs w:val="24"/>
        </w:rPr>
        <w:t xml:space="preserve"> ро</w:t>
        <w:softHyphen/>
        <w:t>мана В. Брюсова «Огненный ангел»  (Избран</w:t>
        <w:softHyphen/>
        <w:t>ная проза. — М., 1986).</w:t>
      </w:r>
    </w:p>
    <w:p>
      <w:pPr>
        <w:pStyle w:val="Normal"/>
        <w:shd w:fill="FFFFFF" w:val="clear"/>
        <w:ind w:firstLine="720"/>
        <w:jc w:val="both"/>
        <w:rPr>
          <w:sz w:val="24"/>
          <w:szCs w:val="24"/>
        </w:rPr>
      </w:pPr>
      <w:r>
        <w:rPr>
          <w:color w:val="000000"/>
          <w:sz w:val="24"/>
          <w:szCs w:val="24"/>
          <w:vertAlign w:val="superscript"/>
        </w:rPr>
        <w:t>4</w:t>
      </w:r>
      <w:r>
        <w:rPr>
          <w:color w:val="000000"/>
          <w:sz w:val="24"/>
          <w:szCs w:val="24"/>
        </w:rPr>
        <w:t xml:space="preserve">  Жирмунский. В.  История   легенды    о Фаусте // Легенда    о    докторе    Фаусте. — 2-е изд. —М., 1978. — С. 269.</w:t>
      </w:r>
    </w:p>
    <w:p>
      <w:pPr>
        <w:pStyle w:val="Normal"/>
        <w:shd w:fill="FFFFFF" w:val="clear"/>
        <w:ind w:firstLine="720"/>
        <w:jc w:val="both"/>
        <w:rPr>
          <w:sz w:val="24"/>
          <w:szCs w:val="24"/>
        </w:rPr>
      </w:pPr>
      <w:r>
        <w:rPr>
          <w:color w:val="000000"/>
          <w:sz w:val="24"/>
          <w:szCs w:val="24"/>
          <w:vertAlign w:val="superscript"/>
        </w:rPr>
        <w:t xml:space="preserve">5 </w:t>
      </w:r>
      <w:r>
        <w:rPr>
          <w:color w:val="000000"/>
          <w:sz w:val="24"/>
          <w:szCs w:val="24"/>
        </w:rPr>
        <w:t>Жирмунский В. М. Гете в русской литературе / /Избранные труды. — Л., 1981. — Т. 2. — С 111.</w:t>
      </w:r>
    </w:p>
    <w:p>
      <w:pPr>
        <w:pStyle w:val="Normal"/>
        <w:shd w:fill="FFFFFF" w:val="clear"/>
        <w:ind w:firstLine="720"/>
        <w:jc w:val="both"/>
        <w:rPr>
          <w:sz w:val="24"/>
          <w:szCs w:val="24"/>
        </w:rPr>
      </w:pPr>
      <w:r>
        <w:rPr>
          <w:color w:val="000000"/>
          <w:sz w:val="24"/>
          <w:szCs w:val="24"/>
          <w:vertAlign w:val="superscript"/>
        </w:rPr>
        <w:t>6</w:t>
      </w:r>
      <w:r>
        <w:rPr>
          <w:color w:val="000000"/>
          <w:sz w:val="24"/>
          <w:szCs w:val="24"/>
        </w:rPr>
        <w:t xml:space="preserve"> Цит. по кн.: Вейс Г. Утром, после вой</w:t>
        <w:softHyphen/>
        <w:t>ны. — М., 1984. — С. 74.</w:t>
      </w:r>
    </w:p>
    <w:p>
      <w:pPr>
        <w:pStyle w:val="Normal"/>
        <w:shd w:fill="FFFFFF" w:val="clear"/>
        <w:ind w:firstLine="720"/>
        <w:jc w:val="both"/>
        <w:rPr>
          <w:sz w:val="24"/>
          <w:szCs w:val="24"/>
        </w:rPr>
      </w:pPr>
      <w:r>
        <w:rPr>
          <w:color w:val="000000"/>
          <w:sz w:val="24"/>
          <w:szCs w:val="24"/>
          <w:vertAlign w:val="superscript"/>
        </w:rPr>
        <w:t>7</w:t>
      </w:r>
      <w:r>
        <w:rPr>
          <w:color w:val="000000"/>
          <w:sz w:val="24"/>
          <w:szCs w:val="24"/>
        </w:rPr>
        <w:t xml:space="preserve">  См.: Галинская И. Л. Загадки извест</w:t>
        <w:softHyphen/>
        <w:t>ных книг. — М., 1986. — С. 85.</w:t>
      </w:r>
    </w:p>
    <w:p>
      <w:pPr>
        <w:pStyle w:val="Normal"/>
        <w:shd w:fill="FFFFFF" w:val="clear"/>
        <w:ind w:firstLine="720"/>
        <w:jc w:val="both"/>
        <w:rPr>
          <w:sz w:val="24"/>
          <w:szCs w:val="24"/>
        </w:rPr>
      </w:pPr>
      <w:r>
        <w:rPr>
          <w:color w:val="000000"/>
          <w:sz w:val="24"/>
          <w:szCs w:val="24"/>
          <w:vertAlign w:val="superscript"/>
        </w:rPr>
        <w:t>8</w:t>
      </w:r>
      <w:r>
        <w:rPr>
          <w:color w:val="000000"/>
          <w:sz w:val="24"/>
          <w:szCs w:val="24"/>
        </w:rPr>
        <w:t xml:space="preserve">  Маркс К., Энгельс Ф. Об искусстве. — М., 1967. — Т. </w:t>
      </w:r>
      <w:r>
        <w:rPr>
          <w:color w:val="000000"/>
          <w:sz w:val="24"/>
          <w:szCs w:val="24"/>
          <w:lang w:val="en-US"/>
        </w:rPr>
        <w:t>II</w:t>
      </w:r>
      <w:r>
        <w:rPr>
          <w:color w:val="000000"/>
          <w:sz w:val="24"/>
          <w:szCs w:val="24"/>
        </w:rPr>
        <w:t>. — С. 545.</w:t>
      </w:r>
    </w:p>
    <w:p>
      <w:pPr>
        <w:pStyle w:val="Normal"/>
        <w:shd w:fill="FFFFFF" w:val="clear"/>
        <w:ind w:firstLine="720"/>
        <w:jc w:val="both"/>
        <w:rPr>
          <w:sz w:val="24"/>
          <w:szCs w:val="24"/>
        </w:rPr>
      </w:pPr>
      <w:r>
        <w:rPr>
          <w:color w:val="000000"/>
          <w:sz w:val="24"/>
          <w:szCs w:val="24"/>
          <w:vertAlign w:val="superscript"/>
        </w:rPr>
        <w:t>9</w:t>
      </w:r>
      <w:r>
        <w:rPr>
          <w:color w:val="000000"/>
          <w:sz w:val="24"/>
          <w:szCs w:val="24"/>
        </w:rPr>
        <w:t xml:space="preserve">  Вильмонт Н. Гете и его «Фауст» // Гете. Фауст. – М., 1955. — С. 22.</w:t>
      </w:r>
    </w:p>
    <w:p>
      <w:pPr>
        <w:pStyle w:val="Normal"/>
        <w:shd w:fill="FFFFFF" w:val="clear"/>
        <w:ind w:firstLine="720"/>
        <w:jc w:val="both"/>
        <w:rPr>
          <w:sz w:val="24"/>
          <w:szCs w:val="24"/>
        </w:rPr>
      </w:pPr>
      <w:r>
        <w:rPr>
          <w:color w:val="000000"/>
          <w:sz w:val="24"/>
          <w:szCs w:val="24"/>
          <w:vertAlign w:val="superscript"/>
        </w:rPr>
        <w:t>10</w:t>
      </w:r>
      <w:r>
        <w:rPr>
          <w:color w:val="000000"/>
          <w:sz w:val="24"/>
          <w:szCs w:val="24"/>
        </w:rPr>
        <w:t xml:space="preserve"> Вильям-Вильмонт Н. Предисловие к «Фаусту» // Гете. Собр. соч.: В 13-ти т. Юби</w:t>
        <w:softHyphen/>
        <w:t xml:space="preserve">лейное издание. — Т. </w:t>
      </w:r>
      <w:r>
        <w:rPr>
          <w:color w:val="000000"/>
          <w:sz w:val="24"/>
          <w:szCs w:val="24"/>
          <w:lang w:val="en-US"/>
        </w:rPr>
        <w:t>V</w:t>
      </w:r>
      <w:r>
        <w:rPr>
          <w:color w:val="000000"/>
          <w:sz w:val="24"/>
          <w:szCs w:val="24"/>
        </w:rPr>
        <w:t>. — С. 43.</w:t>
      </w:r>
    </w:p>
    <w:p>
      <w:pPr>
        <w:pStyle w:val="Normal"/>
        <w:shd w:fill="FFFFFF" w:val="clear"/>
        <w:ind w:firstLine="720"/>
        <w:jc w:val="both"/>
        <w:rPr>
          <w:sz w:val="24"/>
          <w:szCs w:val="24"/>
        </w:rPr>
      </w:pPr>
      <w:r>
        <w:rPr>
          <w:color w:val="000000"/>
          <w:sz w:val="24"/>
          <w:szCs w:val="24"/>
          <w:vertAlign w:val="superscript"/>
        </w:rPr>
        <w:t>11</w:t>
      </w:r>
      <w:r>
        <w:rPr>
          <w:color w:val="000000"/>
          <w:sz w:val="24"/>
          <w:szCs w:val="24"/>
        </w:rPr>
        <w:t xml:space="preserve">  Якушева Г. Смерть и возрождение доктора Фауста: О некоторых  современных толкованиях гетевского образа // Лит. газета. — 1983. — 16 февраля. — С. 2.</w:t>
      </w:r>
    </w:p>
    <w:p>
      <w:pPr>
        <w:pStyle w:val="Normal"/>
        <w:shd w:fill="FFFFFF" w:val="clear"/>
        <w:ind w:firstLine="720"/>
        <w:jc w:val="both"/>
        <w:rPr>
          <w:color w:val="000000"/>
          <w:sz w:val="24"/>
          <w:szCs w:val="24"/>
        </w:rPr>
      </w:pPr>
      <w:r>
        <w:rPr>
          <w:color w:val="000000"/>
          <w:sz w:val="24"/>
          <w:szCs w:val="24"/>
          <w:vertAlign w:val="superscript"/>
        </w:rPr>
        <w:t>12</w:t>
      </w:r>
      <w:r>
        <w:rPr>
          <w:color w:val="000000"/>
          <w:sz w:val="24"/>
          <w:szCs w:val="24"/>
        </w:rPr>
        <w:t xml:space="preserve">  Маркс  К.,   Энгельс Ф. Об  искусст</w:t>
        <w:softHyphen/>
        <w:t xml:space="preserve">ве. — М., 1967. — Т. </w:t>
      </w:r>
      <w:r>
        <w:rPr>
          <w:color w:val="000000"/>
          <w:sz w:val="24"/>
          <w:szCs w:val="24"/>
          <w:lang w:val="en-US"/>
        </w:rPr>
        <w:t>I</w:t>
      </w:r>
      <w:r>
        <w:rPr>
          <w:color w:val="000000"/>
          <w:sz w:val="24"/>
          <w:szCs w:val="24"/>
        </w:rPr>
        <w:t>. —  С. 468.</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right"/>
        <w:rPr>
          <w:bCs/>
          <w:sz w:val="24"/>
          <w:szCs w:val="24"/>
        </w:rPr>
      </w:pPr>
      <w:r>
        <w:rPr>
          <w:color w:val="000000"/>
          <w:sz w:val="24"/>
          <w:szCs w:val="24"/>
        </w:rPr>
        <w:t>С. В. ТУРАЕВ (Москва)</w:t>
      </w:r>
    </w:p>
    <w:p>
      <w:pPr>
        <w:pStyle w:val="Normal"/>
        <w:shd w:fill="FFFFFF" w:val="clear"/>
        <w:ind w:firstLine="720"/>
        <w:jc w:val="center"/>
        <w:rPr>
          <w:bCs/>
          <w:color w:val="000000"/>
          <w:sz w:val="24"/>
          <w:szCs w:val="24"/>
        </w:rPr>
      </w:pPr>
      <w:r>
        <w:rPr>
          <w:bCs/>
          <w:color w:val="000000"/>
          <w:sz w:val="24"/>
          <w:szCs w:val="24"/>
        </w:rPr>
      </w:r>
    </w:p>
    <w:p>
      <w:pPr>
        <w:pStyle w:val="Normal"/>
        <w:shd w:fill="FFFFFF" w:val="clear"/>
        <w:ind w:firstLine="720"/>
        <w:jc w:val="center"/>
        <w:rPr>
          <w:b/>
          <w:b/>
          <w:bCs/>
          <w:sz w:val="24"/>
          <w:szCs w:val="24"/>
        </w:rPr>
      </w:pPr>
      <w:r>
        <w:rPr>
          <w:b/>
          <w:color w:val="000000"/>
          <w:sz w:val="24"/>
          <w:szCs w:val="24"/>
        </w:rPr>
        <w:t xml:space="preserve">«ФАУСТ» ГЁТЕ В </w:t>
      </w:r>
      <w:r>
        <w:rPr>
          <w:b/>
          <w:color w:val="000000"/>
          <w:sz w:val="24"/>
          <w:szCs w:val="24"/>
          <w:lang w:val="en-US"/>
        </w:rPr>
        <w:t>IX</w:t>
      </w:r>
      <w:r>
        <w:rPr>
          <w:b/>
          <w:color w:val="000000"/>
          <w:sz w:val="24"/>
          <w:szCs w:val="24"/>
        </w:rPr>
        <w:t xml:space="preserve"> КЛАССЕ</w:t>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bCs/>
          <w:sz w:val="24"/>
          <w:szCs w:val="24"/>
        </w:rPr>
      </w:pPr>
      <w:r>
        <w:rPr>
          <w:bCs/>
          <w:color w:val="000000"/>
          <w:sz w:val="24"/>
          <w:szCs w:val="24"/>
        </w:rPr>
        <w:t>При изучении «Фауста» в школе перед учителем и учениками встает, как известно, немало трудностей. Прежде всего это каса</w:t>
        <w:softHyphen/>
        <w:t>ется художественной структуры «Фауста», специфики его жанра как философской тра</w:t>
        <w:softHyphen/>
        <w:t>гедии эпохи Просвещения. Учащимся, вос</w:t>
        <w:softHyphen/>
        <w:t>питанным на образцах русской классиче</w:t>
        <w:softHyphen/>
        <w:t>ской драматургии, кажутся непривычными, даже странными такие сцены, как «Пролог на небесах» или «Кухня ведьмы». Они при</w:t>
        <w:softHyphen/>
        <w:t>выкли слышать в классе о типичности об</w:t>
        <w:softHyphen/>
        <w:t>становки и типичности характеров. Им по</w:t>
        <w:softHyphen/>
        <w:t>нятно, какую среду представляют герои «Грозы» Островского, какой класс стоит за Фамусовым у Грибоедова. А здесь вдруг появляется Мефистофель... Оказывается, нельзя ответить даже на такой простой во</w:t>
        <w:softHyphen/>
        <w:t>прос: когда происходит действие в «Фаус</w:t>
        <w:softHyphen/>
        <w:t>те»? Во времена Гете? Едва ли. В средние века, когда жил легендарный Фауст? Воз</w:t>
        <w:softHyphen/>
        <w:t>можно. Но во второй части появляется еще Елена, героиня очень древнего мифа. К то</w:t>
        <w:softHyphen/>
        <w:t>му же сыну Фауста и Елены приданы чер</w:t>
        <w:softHyphen/>
        <w:t xml:space="preserve">ты английского поэта </w:t>
      </w:r>
      <w:r>
        <w:rPr>
          <w:bCs/>
          <w:color w:val="000000"/>
          <w:sz w:val="24"/>
          <w:szCs w:val="24"/>
          <w:lang w:val="en-US"/>
        </w:rPr>
        <w:t>XIX</w:t>
      </w:r>
      <w:r>
        <w:rPr>
          <w:bCs/>
          <w:color w:val="000000"/>
          <w:sz w:val="24"/>
          <w:szCs w:val="24"/>
        </w:rPr>
        <w:t xml:space="preserve"> века — Байрона...</w:t>
      </w:r>
    </w:p>
    <w:p>
      <w:pPr>
        <w:pStyle w:val="Normal"/>
        <w:shd w:fill="FFFFFF" w:val="clear"/>
        <w:ind w:firstLine="720"/>
        <w:jc w:val="both"/>
        <w:rPr>
          <w:bCs/>
          <w:sz w:val="24"/>
          <w:szCs w:val="24"/>
        </w:rPr>
      </w:pPr>
      <w:r>
        <w:rPr>
          <w:bCs/>
          <w:color w:val="000000"/>
          <w:sz w:val="24"/>
          <w:szCs w:val="24"/>
        </w:rPr>
        <w:t>При составлении программы особо учи</w:t>
        <w:softHyphen/>
        <w:t>тывалось, что шедевры западноевропейской классики, включенные в программу, не только приобщают учащихся к новым иде</w:t>
        <w:softHyphen/>
        <w:t>ям и образам, но знакомят с другими худо</w:t>
        <w:softHyphen/>
        <w:t>жественными методами или другими эстети</w:t>
        <w:softHyphen/>
        <w:t>ческими приемами, не имевшими параллели в нашей литературе. Это относится не толь</w:t>
        <w:softHyphen/>
        <w:t>ко к «Фаусту», но и к ренессанской траге</w:t>
        <w:softHyphen/>
        <w:t>дии Шекспира, в известной мере к тому ти</w:t>
        <w:softHyphen/>
        <w:t>пу комедии, какую представляет Мольер. В разделе современной литературы не слу</w:t>
        <w:softHyphen/>
        <w:t>чайно назван Брехт, создатель особой тео</w:t>
        <w:softHyphen/>
        <w:t>рии и практики «эпического театра».</w:t>
      </w:r>
    </w:p>
    <w:p>
      <w:pPr>
        <w:pStyle w:val="Normal"/>
        <w:shd w:fill="FFFFFF" w:val="clear"/>
        <w:ind w:firstLine="720"/>
        <w:jc w:val="both"/>
        <w:rPr>
          <w:bCs/>
          <w:sz w:val="24"/>
          <w:szCs w:val="24"/>
        </w:rPr>
      </w:pPr>
      <w:r>
        <w:rPr>
          <w:bCs/>
          <w:color w:val="000000"/>
          <w:sz w:val="24"/>
          <w:szCs w:val="24"/>
        </w:rPr>
        <w:t>Условность и фантастика «Фауста», подчиненность сюжета и композиции опре</w:t>
        <w:softHyphen/>
        <w:t>деленной концепции — все это отнюдь не случайно. За этими эстетическими принци</w:t>
        <w:softHyphen/>
        <w:t>пами драмы Гете стоит целая эпоха в ис</w:t>
        <w:softHyphen/>
        <w:t>тории европейского искусства — эпоха Про</w:t>
        <w:softHyphen/>
        <w:t>свещения. Таким образом, непривычное и «странное» в художественной системе Гете, будучи познано и осмыслено, сразу сущест</w:t>
        <w:softHyphen/>
        <w:t>венно расширяет художественный кругозор школьника, помогает ему представить еще один аспект эстетического освоения мира.</w:t>
      </w:r>
    </w:p>
    <w:p>
      <w:pPr>
        <w:pStyle w:val="Normal"/>
        <w:shd w:fill="FFFFFF" w:val="clear"/>
        <w:ind w:firstLine="720"/>
        <w:jc w:val="both"/>
        <w:rPr>
          <w:bCs/>
          <w:sz w:val="24"/>
          <w:szCs w:val="24"/>
        </w:rPr>
      </w:pPr>
      <w:r>
        <w:rPr>
          <w:bCs/>
          <w:color w:val="000000"/>
          <w:sz w:val="24"/>
          <w:szCs w:val="24"/>
        </w:rPr>
        <w:t>Разумеется, этим отнюдь не исчерпывает</w:t>
        <w:softHyphen/>
        <w:t>ся задача изучения «Фауста». Главная трудность возникает, когда мы подходим к характеристике идейного содержания траге</w:t>
        <w:softHyphen/>
        <w:t>дии Гете. Оно многогранно, и сразу встает вопрос об отборе материала. Еще Гете го</w:t>
        <w:softHyphen/>
        <w:t>ворил, что содержание «Фауста» нельзя нанизать на ниточку одной идеи.</w:t>
      </w:r>
    </w:p>
    <w:p>
      <w:pPr>
        <w:pStyle w:val="Normal"/>
        <w:shd w:fill="FFFFFF" w:val="clear"/>
        <w:ind w:firstLine="720"/>
        <w:jc w:val="both"/>
        <w:rPr>
          <w:bCs/>
          <w:sz w:val="24"/>
          <w:szCs w:val="24"/>
        </w:rPr>
      </w:pPr>
      <w:r>
        <w:rPr>
          <w:bCs/>
          <w:color w:val="000000"/>
          <w:sz w:val="24"/>
          <w:szCs w:val="24"/>
        </w:rPr>
        <w:t>Время действия в «Фаусте», как сказано, достаточно условно. Но время возникнове</w:t>
        <w:softHyphen/>
        <w:t>ния трагедии Гете нам хорошо известно — она создавалась с 1773 по 1831 г., причем наиболее концептуальные сцены первой части созданы в 1797 – 1799 гг., т, е. в го</w:t>
        <w:softHyphen/>
        <w:t>ды, непосредственно следующие за Вели</w:t>
        <w:softHyphen/>
        <w:t xml:space="preserve">кой французской революцией. Весь </w:t>
      </w:r>
      <w:r>
        <w:rPr>
          <w:bCs/>
          <w:color w:val="000000"/>
          <w:sz w:val="24"/>
          <w:szCs w:val="24"/>
          <w:lang w:val="en-US"/>
        </w:rPr>
        <w:t>XVIII</w:t>
      </w:r>
      <w:r>
        <w:rPr>
          <w:bCs/>
          <w:color w:val="000000"/>
          <w:sz w:val="24"/>
          <w:szCs w:val="24"/>
        </w:rPr>
        <w:t xml:space="preserve"> век можно рассматривать как эпоху идеологи</w:t>
        <w:softHyphen/>
        <w:t>ческой подготовки этой революции. Дея</w:t>
        <w:softHyphen/>
        <w:t xml:space="preserve">тельность мыслителей </w:t>
      </w:r>
      <w:r>
        <w:rPr>
          <w:bCs/>
          <w:color w:val="000000"/>
          <w:sz w:val="24"/>
          <w:szCs w:val="24"/>
          <w:lang w:val="en-US"/>
        </w:rPr>
        <w:t>XVIII</w:t>
      </w:r>
      <w:r>
        <w:rPr>
          <w:bCs/>
          <w:color w:val="000000"/>
          <w:sz w:val="24"/>
          <w:szCs w:val="24"/>
        </w:rPr>
        <w:t xml:space="preserve"> века, так назы</w:t>
        <w:softHyphen/>
        <w:t>ваемых просветителей, была направлена на разоблачение, развенчание всех догм и ав</w:t>
        <w:softHyphen/>
        <w:t>торитетов старого, феодального режима, в том числе авторитета христианской церк</w:t>
        <w:softHyphen/>
        <w:t>ви, «Фауст» Гете явился своеобразным ито</w:t>
        <w:softHyphen/>
        <w:t>гом «века разума», при этом итогом обще</w:t>
        <w:softHyphen/>
        <w:t>европейским. Поэтому для понимания «Фау</w:t>
        <w:softHyphen/>
        <w:t>ста» важно представить учащимся широкий исторический фон (знакомый им по урокам истории). Уместно напомнить, что это — эпоха Освободительной войны в Америке, эпоха Великой французской революции, на</w:t>
        <w:softHyphen/>
        <w:t>чавшихся (к моменту окончания в 1806 г. первой части трагедии) наполеоновских войн. Полезно вспомнить и о том, что в Англии произошла промышленная револю</w:t>
        <w:softHyphen/>
        <w:t>ция.</w:t>
      </w:r>
    </w:p>
    <w:p>
      <w:pPr>
        <w:pStyle w:val="Normal"/>
        <w:shd w:fill="FFFFFF" w:val="clear"/>
        <w:ind w:firstLine="720"/>
        <w:jc w:val="both"/>
        <w:rPr>
          <w:bCs/>
          <w:sz w:val="24"/>
          <w:szCs w:val="24"/>
        </w:rPr>
      </w:pPr>
      <w:r>
        <w:rPr>
          <w:bCs/>
          <w:color w:val="000000"/>
          <w:sz w:val="24"/>
          <w:szCs w:val="24"/>
        </w:rPr>
        <w:t>Гете не изображает и даже не упоминает ни одного из этих событий. И все же тра</w:t>
        <w:softHyphen/>
        <w:t>гедия Гете отражает дух времени. Это очень важно подчеркнуть: хотя время действия в «Фаусте» неопределенно, рамки его бесконечно раздвинуты, но весь комплекс идей, в нем воплощенных, отчетливо соот</w:t>
        <w:softHyphen/>
        <w:t>носится с эпохой Гете, эпохой француз</w:t>
        <w:softHyphen/>
        <w:t>ской революции.</w:t>
      </w:r>
    </w:p>
    <w:p>
      <w:pPr>
        <w:pStyle w:val="Normal"/>
        <w:shd w:fill="FFFFFF" w:val="clear"/>
        <w:ind w:firstLine="720"/>
        <w:jc w:val="both"/>
        <w:rPr>
          <w:bCs/>
          <w:sz w:val="24"/>
          <w:szCs w:val="24"/>
        </w:rPr>
      </w:pPr>
      <w:r>
        <w:rPr>
          <w:bCs/>
          <w:color w:val="000000"/>
          <w:sz w:val="24"/>
          <w:szCs w:val="24"/>
        </w:rPr>
        <w:t>Гете не был приверженцем революцион</w:t>
        <w:softHyphen/>
        <w:t>ных методов переустройства общества. Но он ясно сознавал: «начинается новая эпоха всемирной истории». Это его собственные слова, произнесенные в 1792 г. после битвы при Вальми. В этой битве войска молодой Французской Республики одержали решаю</w:t>
        <w:softHyphen/>
        <w:t>щую победу над прусскими и австрийски</w:t>
        <w:softHyphen/>
        <w:t>ми армиями. Кадровым армиям феодаль</w:t>
        <w:softHyphen/>
        <w:t>ных государств Европы не помогла их про</w:t>
        <w:softHyphen/>
        <w:t>фессиональная выучка, когда они столкну</w:t>
        <w:softHyphen/>
        <w:t>лись с революционным энтузиазмом фран</w:t>
        <w:softHyphen/>
        <w:t>цузских санкюлотов.</w:t>
      </w:r>
    </w:p>
    <w:p>
      <w:pPr>
        <w:pStyle w:val="Normal"/>
        <w:shd w:fill="FFFFFF" w:val="clear"/>
        <w:ind w:firstLine="720"/>
        <w:jc w:val="both"/>
        <w:rPr>
          <w:bCs/>
          <w:sz w:val="24"/>
          <w:szCs w:val="24"/>
        </w:rPr>
      </w:pPr>
      <w:r>
        <w:rPr>
          <w:bCs/>
          <w:color w:val="000000"/>
          <w:sz w:val="24"/>
          <w:szCs w:val="24"/>
        </w:rPr>
        <w:t>Огарев писал: «Когда французская рево</w:t>
        <w:softHyphen/>
        <w:t>люция пела «Марсельезу», не стукнул ли Гете по христианскому миру первой частью «Фауста»?» При всей прямолинейности со</w:t>
        <w:softHyphen/>
        <w:t>пряжения «Фауста» с «Марсельезой» эта мысль Огарева хорошо соотносится со сло</w:t>
        <w:softHyphen/>
        <w:t>вами Гете, сказанными после битвы при Вальми. Естественно поэтому встает вопрос, какими же гранями «новая эпоха всемир</w:t>
        <w:softHyphen/>
        <w:t>ной истории» открывается в «Фаусте».</w:t>
      </w:r>
    </w:p>
    <w:p>
      <w:pPr>
        <w:pStyle w:val="Normal"/>
        <w:shd w:fill="FFFFFF" w:val="clear"/>
        <w:ind w:firstLine="720"/>
        <w:jc w:val="both"/>
        <w:rPr>
          <w:bCs/>
          <w:sz w:val="24"/>
          <w:szCs w:val="24"/>
        </w:rPr>
      </w:pPr>
      <w:r>
        <w:rPr>
          <w:bCs/>
          <w:color w:val="000000"/>
          <w:sz w:val="24"/>
          <w:szCs w:val="24"/>
        </w:rPr>
        <w:t>Ответ на этот вопрос подводит нас к идее произведения Гете, которая в свою очередь раскрывается через основной кон</w:t>
        <w:softHyphen/>
        <w:t>фликт в трагедии. Это конфликт между Фаустом и Мефистофелем.</w:t>
      </w:r>
    </w:p>
    <w:p>
      <w:pPr>
        <w:pStyle w:val="Normal"/>
        <w:shd w:fill="FFFFFF" w:val="clear"/>
        <w:ind w:firstLine="720"/>
        <w:jc w:val="both"/>
        <w:rPr>
          <w:bCs/>
          <w:sz w:val="24"/>
          <w:szCs w:val="24"/>
        </w:rPr>
      </w:pPr>
      <w:r>
        <w:rPr>
          <w:bCs/>
          <w:color w:val="000000"/>
          <w:sz w:val="24"/>
          <w:szCs w:val="24"/>
        </w:rPr>
        <w:t>Новой программой предусмотрено тексту</w:t>
        <w:softHyphen/>
        <w:t>альное изучение не всей первой части тра</w:t>
        <w:softHyphen/>
        <w:t>гедии, а избранных сцен: «Пролог на не</w:t>
        <w:softHyphen/>
        <w:t>бесах», сцена 2 — «У городских ворот», сцены 3 – 4 — «Кабинет Фауста», сцена 12 — «Сад», сцена 19 — «Ночь. Улица перед до</w:t>
        <w:softHyphen/>
        <w:t>мом Гретхен», сцена 25 — «Тюрьма», по</w:t>
        <w:softHyphen/>
        <w:t xml:space="preserve">следний монолог Фауста из 5-го действия  </w:t>
      </w:r>
      <w:r>
        <w:rPr>
          <w:bCs/>
          <w:color w:val="000000"/>
          <w:sz w:val="24"/>
          <w:szCs w:val="24"/>
          <w:lang w:val="en-US"/>
        </w:rPr>
        <w:t>II</w:t>
      </w:r>
      <w:r>
        <w:rPr>
          <w:bCs/>
          <w:color w:val="000000"/>
          <w:sz w:val="24"/>
          <w:szCs w:val="24"/>
        </w:rPr>
        <w:t xml:space="preserve"> части (сцена «Большой двор перед двор</w:t>
        <w:softHyphen/>
        <w:t>цом»).</w:t>
      </w:r>
    </w:p>
    <w:p>
      <w:pPr>
        <w:pStyle w:val="Normal"/>
        <w:shd w:fill="FFFFFF" w:val="clear"/>
        <w:ind w:firstLine="720"/>
        <w:jc w:val="both"/>
        <w:rPr>
          <w:bCs/>
          <w:sz w:val="24"/>
          <w:szCs w:val="24"/>
        </w:rPr>
      </w:pPr>
      <w:r>
        <w:rPr>
          <w:bCs/>
          <w:color w:val="000000"/>
          <w:sz w:val="24"/>
          <w:szCs w:val="24"/>
        </w:rPr>
        <w:t>Эти восемь сцен дают возможность связ</w:t>
        <w:softHyphen/>
        <w:t>но представить ход развития действия в первой части «Фауста». Потребуются лишь краткие сведения о некоторых пропущен</w:t>
        <w:softHyphen/>
        <w:t>ных сценах, в особенности о первой сцене, с которой начинается действие. Все избран</w:t>
        <w:softHyphen/>
        <w:t>ные сцены должны быть прочитаны учащимися самостоятельно. Но из них целе</w:t>
        <w:softHyphen/>
        <w:t>сообразно выделить пять сцен для обстоя</w:t>
        <w:softHyphen/>
        <w:t>тельного рассмотрения в классе (без сцен 12  и 19).</w:t>
      </w:r>
    </w:p>
    <w:p>
      <w:pPr>
        <w:pStyle w:val="Normal"/>
        <w:shd w:fill="FFFFFF" w:val="clear"/>
        <w:ind w:firstLine="720"/>
        <w:jc w:val="both"/>
        <w:rPr>
          <w:bCs/>
          <w:sz w:val="24"/>
          <w:szCs w:val="24"/>
        </w:rPr>
      </w:pPr>
      <w:r>
        <w:rPr>
          <w:bCs/>
          <w:color w:val="000000"/>
          <w:sz w:val="24"/>
          <w:szCs w:val="24"/>
        </w:rPr>
        <w:t>При всех трудностях отрывочного воспри</w:t>
        <w:softHyphen/>
        <w:t>ятия художественного произведения, да еще такого, как «Фауст» Гете, эти пять сцен вводят читателя в самую суть проблема</w:t>
        <w:softHyphen/>
        <w:t>тики, раскрывают смысл конфликта между Фаустом и Мефистофелем.</w:t>
      </w:r>
    </w:p>
    <w:p>
      <w:pPr>
        <w:pStyle w:val="Normal"/>
        <w:shd w:fill="FFFFFF" w:val="clear"/>
        <w:ind w:firstLine="720"/>
        <w:jc w:val="both"/>
        <w:rPr>
          <w:bCs/>
          <w:sz w:val="24"/>
          <w:szCs w:val="24"/>
        </w:rPr>
      </w:pPr>
      <w:r>
        <w:rPr>
          <w:bCs/>
          <w:color w:val="000000"/>
          <w:sz w:val="24"/>
          <w:szCs w:val="24"/>
        </w:rPr>
        <w:t>Следует подробно остановиться на тек</w:t>
        <w:softHyphen/>
        <w:t>сте «Пролога на небесах». Интересна худо</w:t>
        <w:softHyphen/>
        <w:t>жественная функция этого пролога. В нем дана предыстория событий, развертываю</w:t>
        <w:softHyphen/>
        <w:t>щихся в трагедии: спор о Фаусте и пари за его душу. Это экспозиция и вместе с тем завязка действия: Мефистофель вступает в борьбу. Парадоксальность «Пролога» состоит, однако, в том, что здесь уже прел решена оптимистическая развязка тра</w:t>
        <w:softHyphen/>
        <w:t>гедии:</w:t>
      </w:r>
    </w:p>
    <w:p>
      <w:pPr>
        <w:pStyle w:val="Normal"/>
        <w:ind w:firstLine="720"/>
        <w:jc w:val="both"/>
        <w:rPr>
          <w:bCs/>
          <w:sz w:val="24"/>
          <w:szCs w:val="24"/>
        </w:rPr>
      </w:pPr>
      <w:r>
        <w:rPr>
          <w:bCs/>
          <w:sz w:val="24"/>
          <w:szCs w:val="24"/>
        </w:rPr>
      </w:r>
    </w:p>
    <w:p>
      <w:pPr>
        <w:pStyle w:val="Normal"/>
        <w:shd w:fill="FFFFFF" w:val="clear"/>
        <w:ind w:firstLine="3402"/>
        <w:jc w:val="both"/>
        <w:rPr>
          <w:bCs/>
          <w:color w:val="000000"/>
          <w:sz w:val="24"/>
          <w:szCs w:val="24"/>
        </w:rPr>
      </w:pPr>
      <w:r>
        <w:rPr>
          <w:bCs/>
          <w:color w:val="000000"/>
          <w:sz w:val="24"/>
          <w:szCs w:val="24"/>
        </w:rPr>
        <w:t xml:space="preserve">И посрамлен да будет сатана! </w:t>
      </w:r>
    </w:p>
    <w:p>
      <w:pPr>
        <w:pStyle w:val="Normal"/>
        <w:shd w:fill="FFFFFF" w:val="clear"/>
        <w:ind w:firstLine="3402"/>
        <w:jc w:val="both"/>
        <w:rPr>
          <w:bCs/>
          <w:sz w:val="24"/>
          <w:szCs w:val="24"/>
        </w:rPr>
      </w:pPr>
      <w:r>
        <w:rPr>
          <w:bCs/>
          <w:color w:val="000000"/>
          <w:sz w:val="24"/>
          <w:szCs w:val="24"/>
        </w:rPr>
        <w:t>Знай: чистая душа в своем</w:t>
      </w:r>
    </w:p>
    <w:p>
      <w:pPr>
        <w:pStyle w:val="Normal"/>
        <w:shd w:fill="FFFFFF" w:val="clear"/>
        <w:ind w:firstLine="3402"/>
        <w:jc w:val="both"/>
        <w:rPr>
          <w:bCs/>
          <w:color w:val="000000"/>
          <w:sz w:val="24"/>
          <w:szCs w:val="24"/>
        </w:rPr>
      </w:pPr>
      <w:r>
        <w:rPr>
          <w:bCs/>
          <w:color w:val="000000"/>
          <w:sz w:val="24"/>
          <w:szCs w:val="24"/>
        </w:rPr>
        <w:tab/>
        <w:t xml:space="preserve">          исканье смутном </w:t>
      </w:r>
    </w:p>
    <w:p>
      <w:pPr>
        <w:pStyle w:val="Normal"/>
        <w:shd w:fill="FFFFFF" w:val="clear"/>
        <w:ind w:firstLine="3402"/>
        <w:jc w:val="both"/>
        <w:rPr>
          <w:bCs/>
          <w:color w:val="000000"/>
          <w:sz w:val="24"/>
          <w:szCs w:val="24"/>
        </w:rPr>
      </w:pPr>
      <w:r>
        <w:rPr>
          <w:bCs/>
          <w:color w:val="000000"/>
          <w:sz w:val="24"/>
          <w:szCs w:val="24"/>
        </w:rPr>
        <w:t>Сознаньем истины полна!</w:t>
      </w:r>
    </w:p>
    <w:p>
      <w:pPr>
        <w:pStyle w:val="Normal"/>
        <w:shd w:fill="FFFFFF" w:val="clear"/>
        <w:ind w:firstLine="720"/>
        <w:jc w:val="both"/>
        <w:rPr>
          <w:bCs/>
          <w:color w:val="000000"/>
          <w:sz w:val="24"/>
          <w:szCs w:val="24"/>
        </w:rPr>
      </w:pPr>
      <w:r>
        <w:rPr>
          <w:bCs/>
          <w:color w:val="000000"/>
          <w:sz w:val="24"/>
          <w:szCs w:val="24"/>
        </w:rPr>
      </w:r>
    </w:p>
    <w:p>
      <w:pPr>
        <w:pStyle w:val="Normal"/>
        <w:shd w:fill="FFFFFF" w:val="clear"/>
        <w:ind w:firstLine="720"/>
        <w:jc w:val="both"/>
        <w:rPr>
          <w:bCs/>
          <w:sz w:val="24"/>
          <w:szCs w:val="24"/>
        </w:rPr>
      </w:pPr>
      <w:r>
        <w:rPr>
          <w:bCs/>
          <w:color w:val="000000"/>
          <w:sz w:val="24"/>
          <w:szCs w:val="24"/>
        </w:rPr>
        <w:t>Для понимания сущности конфликта ва</w:t>
        <w:softHyphen/>
        <w:t>жен монолог Мефистофеля в «Прологе», в котором человек представлен как жалкое, беспомощное и ничтожное существо. Опро</w:t>
        <w:softHyphen/>
        <w:t>вержение этой клеветы на человека и со</w:t>
        <w:softHyphen/>
        <w:t>ставляет идейный пафос трагедии.</w:t>
      </w:r>
    </w:p>
    <w:p>
      <w:pPr>
        <w:pStyle w:val="Normal"/>
        <w:shd w:fill="FFFFFF" w:val="clear"/>
        <w:ind w:firstLine="720"/>
        <w:jc w:val="both"/>
        <w:rPr>
          <w:bCs/>
          <w:sz w:val="24"/>
          <w:szCs w:val="24"/>
        </w:rPr>
      </w:pPr>
      <w:r>
        <w:rPr>
          <w:bCs/>
          <w:color w:val="000000"/>
          <w:sz w:val="24"/>
          <w:szCs w:val="24"/>
        </w:rPr>
        <w:t>Первая сцена трагедии может быть крат</w:t>
        <w:softHyphen/>
        <w:t>ко пересказана учителем, чтобы подвести к анализу сцены «У городских ворот». Сред</w:t>
        <w:softHyphen/>
        <w:t>невековый город, окруженный крепостной стеной, предстает как символ. Наступает весна, и в праздничный день все жители го</w:t>
        <w:softHyphen/>
        <w:t>рода стремятся вырваться из душного по</w:t>
        <w:softHyphen/>
        <w:t>лумрака помещений, из узких улиц на лу</w:t>
        <w:softHyphen/>
        <w:t>жайку за крепостной стеной.</w:t>
      </w:r>
    </w:p>
    <w:p>
      <w:pPr>
        <w:pStyle w:val="Normal"/>
        <w:shd w:fill="FFFFFF" w:val="clear"/>
        <w:ind w:firstLine="720"/>
        <w:jc w:val="both"/>
        <w:rPr>
          <w:bCs/>
          <w:sz w:val="24"/>
          <w:szCs w:val="24"/>
        </w:rPr>
      </w:pPr>
      <w:r>
        <w:rPr>
          <w:bCs/>
          <w:color w:val="000000"/>
          <w:sz w:val="24"/>
          <w:szCs w:val="24"/>
        </w:rPr>
        <w:t>Монолог Фауста многозначен. Здесь и картина весны, и образ народа, очнувшего</w:t>
        <w:softHyphen/>
        <w:t>ся, пробудившегося после долгой зимы (ес</w:t>
        <w:softHyphen/>
        <w:t>ли символична крепостная стена, то не ме</w:t>
        <w:softHyphen/>
        <w:t>нее символична и зима — долгая пора сред</w:t>
        <w:softHyphen/>
        <w:t>невековья).</w:t>
      </w:r>
    </w:p>
    <w:p>
      <w:pPr>
        <w:pStyle w:val="Normal"/>
        <w:shd w:fill="FFFFFF" w:val="clear"/>
        <w:ind w:firstLine="720"/>
        <w:jc w:val="both"/>
        <w:rPr>
          <w:bCs/>
          <w:color w:val="000000"/>
          <w:sz w:val="24"/>
          <w:szCs w:val="24"/>
        </w:rPr>
      </w:pPr>
      <w:r>
        <w:rPr>
          <w:bCs/>
          <w:color w:val="000000"/>
          <w:sz w:val="24"/>
          <w:szCs w:val="24"/>
        </w:rPr>
        <w:t>Вместе с тем при всей символике сцена «У городских ворот» контрастна в художе</w:t>
        <w:softHyphen/>
        <w:t>ственном плане «Прологу на небесах». Там — космический фон, фантастические об</w:t>
        <w:softHyphen/>
        <w:t>разы из христианской мифологии, здесь — живописная реалистическая бытовая кар</w:t>
        <w:softHyphen/>
        <w:t>тина, конкретно представленные типы: слу</w:t>
        <w:softHyphen/>
        <w:t>жанки, городские бюргеры, крестьяне, сол</w:t>
        <w:softHyphen/>
        <w:t>даты. Даже в переводе можно почувство</w:t>
        <w:softHyphen/>
        <w:t>вать многообразие ритмов (сравнить пес</w:t>
        <w:softHyphen/>
        <w:t>ню нищего, солдатскую песню и танцеваль</w:t>
        <w:softHyphen/>
        <w:t>ную: «Пустился в пляску пастушок...»). Это народная сцена, причем народ пред</w:t>
        <w:softHyphen/>
        <w:t>ставлен не аморфной массой, а социально-дифференцированно. Этой сценой Гете вно</w:t>
        <w:softHyphen/>
        <w:t>сит важный критерий в искания Фауста — оценку народом его усилий. В конце сце</w:t>
        <w:softHyphen/>
        <w:t>ны очень важна антитеза: Фауст — Вагнер. Фауст завидует самому солнцу в его дви</w:t>
        <w:softHyphen/>
        <w:t>жении по небосводу. Ученый, педант Вагнер реагирует на его слова испуганно и вмес</w:t>
        <w:softHyphen/>
        <w:t>те с тем с явным самоудовлетворением:</w:t>
      </w:r>
    </w:p>
    <w:p>
      <w:pPr>
        <w:pStyle w:val="Normal"/>
        <w:shd w:fill="FFFFFF" w:val="clear"/>
        <w:ind w:firstLine="720"/>
        <w:jc w:val="both"/>
        <w:rPr>
          <w:bCs/>
          <w:color w:val="000000"/>
          <w:sz w:val="24"/>
          <w:szCs w:val="24"/>
        </w:rPr>
      </w:pPr>
      <w:r>
        <w:rPr>
          <w:bCs/>
          <w:color w:val="000000"/>
          <w:sz w:val="24"/>
          <w:szCs w:val="24"/>
        </w:rPr>
      </w:r>
    </w:p>
    <w:p>
      <w:pPr>
        <w:pStyle w:val="Normal"/>
        <w:shd w:fill="FFFFFF" w:val="clear"/>
        <w:ind w:firstLine="3402"/>
        <w:jc w:val="both"/>
        <w:rPr>
          <w:bCs/>
          <w:sz w:val="24"/>
          <w:szCs w:val="24"/>
        </w:rPr>
      </w:pPr>
      <w:r>
        <w:rPr>
          <w:bCs/>
          <w:color w:val="000000"/>
          <w:sz w:val="24"/>
          <w:szCs w:val="24"/>
        </w:rPr>
        <w:t>Нет, что мне крылья и зачем быть</w:t>
      </w:r>
    </w:p>
    <w:p>
      <w:pPr>
        <w:pStyle w:val="Normal"/>
        <w:shd w:fill="FFFFFF" w:val="clear"/>
        <w:ind w:firstLine="3402"/>
        <w:jc w:val="both"/>
        <w:rPr>
          <w:bCs/>
          <w:sz w:val="24"/>
          <w:szCs w:val="24"/>
        </w:rPr>
      </w:pPr>
      <w:r>
        <w:rPr>
          <w:bCs/>
          <w:color w:val="000000"/>
          <w:sz w:val="24"/>
          <w:szCs w:val="24"/>
        </w:rPr>
        <w:tab/>
        <w:tab/>
        <w:tab/>
        <w:t xml:space="preserve">          птицей!</w:t>
      </w:r>
    </w:p>
    <w:p>
      <w:pPr>
        <w:pStyle w:val="Normal"/>
        <w:shd w:fill="FFFFFF" w:val="clear"/>
        <w:ind w:firstLine="3402"/>
        <w:jc w:val="both"/>
        <w:rPr>
          <w:bCs/>
          <w:color w:val="000000"/>
          <w:sz w:val="24"/>
          <w:szCs w:val="24"/>
        </w:rPr>
      </w:pPr>
      <w:r>
        <w:rPr>
          <w:bCs/>
          <w:color w:val="000000"/>
          <w:sz w:val="24"/>
          <w:szCs w:val="24"/>
        </w:rPr>
        <w:t xml:space="preserve">Ах, то ли дело поглощать </w:t>
      </w:r>
    </w:p>
    <w:p>
      <w:pPr>
        <w:pStyle w:val="Normal"/>
        <w:shd w:fill="FFFFFF" w:val="clear"/>
        <w:ind w:firstLine="3402"/>
        <w:jc w:val="both"/>
        <w:rPr>
          <w:bCs/>
          <w:color w:val="000000"/>
          <w:sz w:val="24"/>
          <w:szCs w:val="24"/>
        </w:rPr>
      </w:pPr>
      <w:r>
        <w:rPr>
          <w:bCs/>
          <w:color w:val="000000"/>
          <w:sz w:val="24"/>
          <w:szCs w:val="24"/>
        </w:rPr>
        <w:t>За томом том, страницу за страницей!</w:t>
      </w:r>
    </w:p>
    <w:p>
      <w:pPr>
        <w:pStyle w:val="Normal"/>
        <w:shd w:fill="FFFFFF" w:val="clear"/>
        <w:ind w:firstLine="720"/>
        <w:jc w:val="both"/>
        <w:rPr>
          <w:bCs/>
          <w:color w:val="000000"/>
          <w:sz w:val="24"/>
          <w:szCs w:val="24"/>
        </w:rPr>
      </w:pPr>
      <w:r>
        <w:rPr>
          <w:bCs/>
          <w:color w:val="000000"/>
          <w:sz w:val="24"/>
          <w:szCs w:val="24"/>
        </w:rPr>
      </w:r>
    </w:p>
    <w:p>
      <w:pPr>
        <w:pStyle w:val="Normal"/>
        <w:shd w:fill="FFFFFF" w:val="clear"/>
        <w:ind w:firstLine="720"/>
        <w:jc w:val="both"/>
        <w:rPr>
          <w:bCs/>
          <w:sz w:val="24"/>
          <w:szCs w:val="24"/>
        </w:rPr>
      </w:pPr>
      <w:r>
        <w:rPr>
          <w:bCs/>
          <w:color w:val="000000"/>
          <w:sz w:val="24"/>
          <w:szCs w:val="24"/>
        </w:rPr>
        <w:t>Две следующие сцены вводят крупным планом фигуру Мефистофеля.</w:t>
      </w:r>
    </w:p>
    <w:p>
      <w:pPr>
        <w:pStyle w:val="Normal"/>
        <w:shd w:fill="FFFFFF" w:val="clear"/>
        <w:ind w:firstLine="720"/>
        <w:jc w:val="both"/>
        <w:rPr>
          <w:bCs/>
          <w:sz w:val="24"/>
          <w:szCs w:val="24"/>
        </w:rPr>
      </w:pPr>
      <w:r>
        <w:rPr>
          <w:bCs/>
          <w:color w:val="000000"/>
          <w:sz w:val="24"/>
          <w:szCs w:val="24"/>
        </w:rPr>
        <w:t>При их анализе ученикам нужно понять смысл пари между Фаустом и Мефистофе</w:t>
        <w:softHyphen/>
        <w:t>лем, соотнести его с тем пари, которое представлено в «Прологе на небесах», и разобраться в том, что из себя представля</w:t>
        <w:softHyphen/>
        <w:t>ет образ Мефистофеля, какова его функ</w:t>
        <w:softHyphen/>
        <w:t>ция в сюжете трагедии. Но сразу же встает вопрос: как понимать самый сюжет в «Фаусте»? Сюжет отражает взаимоотноше</w:t>
        <w:softHyphen/>
        <w:t>ния персонажей, и в этом распространенном смысле можно говорить о роли Мефистофе</w:t>
        <w:softHyphen/>
        <w:t>ля в приключениях Фауста (он ведет его в кухню ведьмы, устраивает встречи с Маргаритой, во второй части — вызывает из прошлого образ Елены и т. п.). Но это толь</w:t>
        <w:softHyphen/>
        <w:t>ко внешний рисунок сюжета. А ведь «Фа</w:t>
        <w:softHyphen/>
        <w:t>уст» — не бытовая драма, а философская трагедия. Грубо говоря, речь идет не о том, кто кому помогает и что происходит в кухне ведьмы, а о движении мысли и о том, как в этом движении участвует Мефи</w:t>
        <w:softHyphen/>
        <w:t>стофель. Мефистофель — «дух отрицания», но его не назовешь просто злодеем, отри</w:t>
        <w:softHyphen/>
        <w:t>цательным персонажем. Да, он спорит с Фаустом, пытается совратить Фауста, сбить его с избранного пути. Но своим сомнени</w:t>
        <w:softHyphen/>
        <w:t>ем он и помогает ему.</w:t>
      </w:r>
    </w:p>
    <w:p>
      <w:pPr>
        <w:pStyle w:val="Normal"/>
        <w:shd w:fill="FFFFFF" w:val="clear"/>
        <w:ind w:firstLine="720"/>
        <w:jc w:val="both"/>
        <w:rPr>
          <w:bCs/>
          <w:sz w:val="24"/>
          <w:szCs w:val="24"/>
        </w:rPr>
      </w:pPr>
      <w:r>
        <w:rPr>
          <w:bCs/>
          <w:color w:val="000000"/>
          <w:sz w:val="24"/>
          <w:szCs w:val="24"/>
        </w:rPr>
        <w:t>Полезно привести слова Чернышевского: «С отрицанием, скептицизмом разум не враждебен: напротив, скептицизм служит его целям, приводя человека путем колеба</w:t>
        <w:softHyphen/>
        <w:t>ний к чистым и ясным убеждениям». Чтобы сделать эту мысль более доступной, умест</w:t>
        <w:softHyphen/>
        <w:t>но привести какой-либо пример из истории науки (ученый выдвигает гипотезу, сомне</w:t>
        <w:softHyphen/>
        <w:t>ваясь, проверяет ее, отбрасывает, если она несостоятельна, ищет другое решение, по</w:t>
        <w:softHyphen/>
        <w:t>ка не приходит к бесспорным выводам).</w:t>
      </w:r>
    </w:p>
    <w:p>
      <w:pPr>
        <w:pStyle w:val="Normal"/>
        <w:shd w:fill="FFFFFF" w:val="clear"/>
        <w:ind w:firstLine="720"/>
        <w:jc w:val="both"/>
        <w:rPr>
          <w:bCs/>
          <w:color w:val="000000"/>
          <w:sz w:val="24"/>
          <w:szCs w:val="24"/>
        </w:rPr>
      </w:pPr>
      <w:r>
        <w:rPr>
          <w:bCs/>
          <w:color w:val="000000"/>
          <w:sz w:val="24"/>
          <w:szCs w:val="24"/>
        </w:rPr>
        <w:t>И далее, возвращаясь к тексту «Фауста», необходимо оценить разговор Мефистофеля с учеником. Самое поразительное в этом разговоре то, что Мефистофель развивает и заостряет мысли самого Фауста. Он об</w:t>
        <w:softHyphen/>
        <w:t>личает схоластику, буквоедство, догматизм. Разговор этот Мефистофель проводит ост</w:t>
        <w:softHyphen/>
        <w:t>роумно, временами зло, ядовито. И нако</w:t>
        <w:softHyphen/>
        <w:t>нец, именно в уста Мефистофеля Гете вкла</w:t>
        <w:softHyphen/>
        <w:t>дывает знаменитую формулу:</w:t>
      </w:r>
    </w:p>
    <w:p>
      <w:pPr>
        <w:pStyle w:val="Normal"/>
        <w:shd w:fill="FFFFFF" w:val="clear"/>
        <w:ind w:firstLine="720"/>
        <w:jc w:val="both"/>
        <w:rPr>
          <w:bCs/>
          <w:color w:val="000000"/>
          <w:sz w:val="24"/>
          <w:szCs w:val="24"/>
        </w:rPr>
      </w:pPr>
      <w:r>
        <w:rPr>
          <w:bCs/>
          <w:color w:val="000000"/>
          <w:sz w:val="24"/>
          <w:szCs w:val="24"/>
        </w:rPr>
      </w:r>
    </w:p>
    <w:p>
      <w:pPr>
        <w:pStyle w:val="Normal"/>
        <w:shd w:fill="FFFFFF" w:val="clear"/>
        <w:ind w:firstLine="3402"/>
        <w:jc w:val="both"/>
        <w:rPr>
          <w:bCs/>
          <w:sz w:val="24"/>
          <w:szCs w:val="24"/>
        </w:rPr>
      </w:pPr>
      <w:r>
        <w:rPr>
          <w:bCs/>
          <w:color w:val="000000"/>
          <w:sz w:val="24"/>
          <w:szCs w:val="24"/>
        </w:rPr>
        <w:t>Суха, мой друг, теория везде,</w:t>
      </w:r>
    </w:p>
    <w:p>
      <w:pPr>
        <w:pStyle w:val="Normal"/>
        <w:shd w:fill="FFFFFF" w:val="clear"/>
        <w:ind w:firstLine="3402"/>
        <w:jc w:val="both"/>
        <w:rPr>
          <w:bCs/>
          <w:color w:val="000000"/>
          <w:sz w:val="24"/>
          <w:szCs w:val="24"/>
        </w:rPr>
      </w:pPr>
      <w:r>
        <w:rPr>
          <w:bCs/>
          <w:color w:val="000000"/>
          <w:sz w:val="24"/>
          <w:szCs w:val="24"/>
        </w:rPr>
        <w:t>Но древо  жизни  пышно зеленеет!</w:t>
      </w:r>
    </w:p>
    <w:p>
      <w:pPr>
        <w:pStyle w:val="Normal"/>
        <w:shd w:fill="FFFFFF" w:val="clear"/>
        <w:ind w:firstLine="720"/>
        <w:jc w:val="both"/>
        <w:rPr>
          <w:bCs/>
          <w:color w:val="000000"/>
          <w:sz w:val="24"/>
          <w:szCs w:val="24"/>
        </w:rPr>
      </w:pPr>
      <w:r>
        <w:rPr>
          <w:bCs/>
          <w:color w:val="000000"/>
          <w:sz w:val="24"/>
          <w:szCs w:val="24"/>
        </w:rPr>
      </w:r>
    </w:p>
    <w:p>
      <w:pPr>
        <w:pStyle w:val="Normal"/>
        <w:shd w:fill="FFFFFF" w:val="clear"/>
        <w:ind w:firstLine="720"/>
        <w:jc w:val="both"/>
        <w:rPr>
          <w:bCs/>
          <w:color w:val="000000"/>
          <w:sz w:val="24"/>
          <w:szCs w:val="24"/>
        </w:rPr>
      </w:pPr>
      <w:r>
        <w:rPr>
          <w:bCs/>
          <w:color w:val="000000"/>
          <w:sz w:val="24"/>
          <w:szCs w:val="24"/>
        </w:rPr>
        <w:t>После анализа беседы Мефистофеля и ученика будут более понятны слова, кото</w:t>
        <w:softHyphen/>
        <w:t>рыми Мефистофель рекомендует себя при первом знакомстве с Фаустом:</w:t>
      </w:r>
    </w:p>
    <w:p>
      <w:pPr>
        <w:pStyle w:val="Normal"/>
        <w:shd w:fill="FFFFFF" w:val="clear"/>
        <w:ind w:firstLine="720"/>
        <w:jc w:val="both"/>
        <w:rPr>
          <w:bCs/>
          <w:color w:val="000000"/>
          <w:sz w:val="24"/>
          <w:szCs w:val="24"/>
        </w:rPr>
      </w:pPr>
      <w:r>
        <w:rPr>
          <w:bCs/>
          <w:color w:val="000000"/>
          <w:sz w:val="24"/>
          <w:szCs w:val="24"/>
        </w:rPr>
      </w:r>
    </w:p>
    <w:p>
      <w:pPr>
        <w:pStyle w:val="Normal"/>
        <w:shd w:fill="FFFFFF" w:val="clear"/>
        <w:ind w:firstLine="3402"/>
        <w:jc w:val="both"/>
        <w:rPr>
          <w:bCs/>
          <w:color w:val="000000"/>
          <w:sz w:val="24"/>
          <w:szCs w:val="24"/>
        </w:rPr>
      </w:pPr>
      <w:r>
        <w:rPr>
          <w:bCs/>
          <w:color w:val="000000"/>
          <w:sz w:val="24"/>
          <w:szCs w:val="24"/>
        </w:rPr>
        <w:t xml:space="preserve">Часть вечной силы я, </w:t>
      </w:r>
    </w:p>
    <w:p>
      <w:pPr>
        <w:pStyle w:val="Normal"/>
        <w:shd w:fill="FFFFFF" w:val="clear"/>
        <w:ind w:firstLine="3402"/>
        <w:jc w:val="both"/>
        <w:rPr>
          <w:bCs/>
          <w:color w:val="000000"/>
          <w:sz w:val="24"/>
          <w:szCs w:val="24"/>
        </w:rPr>
      </w:pPr>
      <w:r>
        <w:rPr>
          <w:bCs/>
          <w:color w:val="000000"/>
          <w:sz w:val="24"/>
          <w:szCs w:val="24"/>
        </w:rPr>
        <w:t xml:space="preserve">Всегда желавшей зла, творившей лишь </w:t>
      </w:r>
    </w:p>
    <w:p>
      <w:pPr>
        <w:pStyle w:val="Normal"/>
        <w:shd w:fill="FFFFFF" w:val="clear"/>
        <w:ind w:firstLine="3402"/>
        <w:jc w:val="both"/>
        <w:rPr>
          <w:bCs/>
          <w:color w:val="000000"/>
          <w:sz w:val="24"/>
          <w:szCs w:val="24"/>
        </w:rPr>
      </w:pPr>
      <w:r>
        <w:rPr>
          <w:bCs/>
          <w:color w:val="000000"/>
          <w:sz w:val="24"/>
          <w:szCs w:val="24"/>
        </w:rPr>
        <w:tab/>
        <w:tab/>
        <w:t xml:space="preserve">       благое.</w:t>
      </w:r>
    </w:p>
    <w:p>
      <w:pPr>
        <w:pStyle w:val="Normal"/>
        <w:shd w:fill="FFFFFF" w:val="clear"/>
        <w:ind w:firstLine="3402"/>
        <w:jc w:val="both"/>
        <w:rPr>
          <w:bCs/>
          <w:color w:val="000000"/>
          <w:sz w:val="24"/>
          <w:szCs w:val="24"/>
        </w:rPr>
      </w:pPr>
      <w:r>
        <w:rPr>
          <w:bCs/>
          <w:color w:val="000000"/>
          <w:sz w:val="24"/>
          <w:szCs w:val="24"/>
        </w:rPr>
      </w:r>
    </w:p>
    <w:p>
      <w:pPr>
        <w:pStyle w:val="Normal"/>
        <w:shd w:fill="FFFFFF" w:val="clear"/>
        <w:ind w:firstLine="720"/>
        <w:jc w:val="both"/>
        <w:rPr>
          <w:bCs/>
          <w:color w:val="000000"/>
          <w:sz w:val="24"/>
          <w:szCs w:val="24"/>
        </w:rPr>
      </w:pPr>
      <w:r>
        <w:rPr>
          <w:bCs/>
          <w:color w:val="000000"/>
          <w:sz w:val="24"/>
          <w:szCs w:val="24"/>
        </w:rPr>
        <w:t>Так можно подвести учащихся к понима</w:t>
        <w:softHyphen/>
        <w:t>нию диалектики независимо от того, при</w:t>
        <w:softHyphen/>
        <w:t>ходилось ли им прежде встречаться с этим понятием. Эта диалектика может быть ус</w:t>
        <w:softHyphen/>
        <w:t>воена в таком несколько упрощенном истол</w:t>
        <w:softHyphen/>
        <w:t>ковании: истина обретается в столкновении противоборствующих тенденций. Здесь по</w:t>
        <w:softHyphen/>
        <w:t>лезно вернуться к «Прологу на небесах», В последней реплике Господа звучат сло</w:t>
        <w:softHyphen/>
        <w:t>ва, имеющие прямое отношение к диалекти</w:t>
        <w:softHyphen/>
        <w:t>ке борьбы Фауста и Мефистофеля:</w:t>
      </w:r>
    </w:p>
    <w:p>
      <w:pPr>
        <w:pStyle w:val="Normal"/>
        <w:shd w:fill="FFFFFF" w:val="clear"/>
        <w:ind w:firstLine="720"/>
        <w:jc w:val="both"/>
        <w:rPr>
          <w:bCs/>
          <w:color w:val="000000"/>
          <w:sz w:val="24"/>
          <w:szCs w:val="24"/>
        </w:rPr>
      </w:pPr>
      <w:r>
        <w:rPr>
          <w:bCs/>
          <w:color w:val="000000"/>
          <w:sz w:val="24"/>
          <w:szCs w:val="24"/>
        </w:rPr>
      </w:r>
    </w:p>
    <w:p>
      <w:pPr>
        <w:pStyle w:val="Normal"/>
        <w:shd w:fill="FFFFFF" w:val="clear"/>
        <w:ind w:firstLine="3402"/>
        <w:jc w:val="both"/>
        <w:rPr>
          <w:bCs/>
          <w:color w:val="000000"/>
          <w:sz w:val="24"/>
          <w:szCs w:val="24"/>
        </w:rPr>
      </w:pPr>
      <w:r>
        <w:rPr>
          <w:bCs/>
          <w:color w:val="000000"/>
          <w:sz w:val="24"/>
          <w:szCs w:val="24"/>
        </w:rPr>
        <w:t xml:space="preserve">Слаб человек, покорствуя уделу, </w:t>
      </w:r>
    </w:p>
    <w:p>
      <w:pPr>
        <w:pStyle w:val="Normal"/>
        <w:shd w:fill="FFFFFF" w:val="clear"/>
        <w:ind w:firstLine="3402"/>
        <w:jc w:val="both"/>
        <w:rPr>
          <w:bCs/>
          <w:color w:val="000000"/>
          <w:sz w:val="24"/>
          <w:szCs w:val="24"/>
        </w:rPr>
      </w:pPr>
      <w:r>
        <w:rPr>
          <w:bCs/>
          <w:color w:val="000000"/>
          <w:sz w:val="24"/>
          <w:szCs w:val="24"/>
        </w:rPr>
        <w:t xml:space="preserve">Он рад искать покоя, — потому </w:t>
      </w:r>
    </w:p>
    <w:p>
      <w:pPr>
        <w:pStyle w:val="Normal"/>
        <w:shd w:fill="FFFFFF" w:val="clear"/>
        <w:ind w:firstLine="3402"/>
        <w:jc w:val="both"/>
        <w:rPr>
          <w:bCs/>
          <w:color w:val="000000"/>
          <w:sz w:val="24"/>
          <w:szCs w:val="24"/>
        </w:rPr>
      </w:pPr>
      <w:r>
        <w:rPr>
          <w:bCs/>
          <w:color w:val="000000"/>
          <w:sz w:val="24"/>
          <w:szCs w:val="24"/>
        </w:rPr>
        <w:t xml:space="preserve">Дам беспокойного я спутника ему: </w:t>
      </w:r>
    </w:p>
    <w:p>
      <w:pPr>
        <w:pStyle w:val="Normal"/>
        <w:shd w:fill="FFFFFF" w:val="clear"/>
        <w:ind w:firstLine="3402"/>
        <w:jc w:val="both"/>
        <w:rPr>
          <w:bCs/>
          <w:color w:val="000000"/>
          <w:sz w:val="24"/>
          <w:szCs w:val="24"/>
        </w:rPr>
      </w:pPr>
      <w:r>
        <w:rPr>
          <w:bCs/>
          <w:color w:val="000000"/>
          <w:sz w:val="24"/>
          <w:szCs w:val="24"/>
        </w:rPr>
        <w:t xml:space="preserve">Как бес, дразня его, пусть возбуждает </w:t>
      </w:r>
    </w:p>
    <w:p>
      <w:pPr>
        <w:pStyle w:val="Normal"/>
        <w:shd w:fill="FFFFFF" w:val="clear"/>
        <w:ind w:firstLine="3402"/>
        <w:jc w:val="both"/>
        <w:rPr>
          <w:bCs/>
          <w:color w:val="000000"/>
          <w:sz w:val="24"/>
          <w:szCs w:val="24"/>
        </w:rPr>
      </w:pPr>
      <w:r>
        <w:rPr>
          <w:bCs/>
          <w:color w:val="000000"/>
          <w:sz w:val="24"/>
          <w:szCs w:val="24"/>
        </w:rPr>
        <w:t xml:space="preserve">                   </w:t>
      </w:r>
      <w:r>
        <w:rPr>
          <w:bCs/>
          <w:color w:val="000000"/>
          <w:sz w:val="24"/>
          <w:szCs w:val="24"/>
        </w:rPr>
        <w:t>к делу!</w:t>
      </w:r>
    </w:p>
    <w:p>
      <w:pPr>
        <w:pStyle w:val="Normal"/>
        <w:shd w:fill="FFFFFF" w:val="clear"/>
        <w:ind w:firstLine="720"/>
        <w:jc w:val="both"/>
        <w:rPr>
          <w:bCs/>
          <w:color w:val="000000"/>
          <w:sz w:val="24"/>
          <w:szCs w:val="24"/>
        </w:rPr>
      </w:pPr>
      <w:r>
        <w:rPr>
          <w:bCs/>
          <w:color w:val="000000"/>
          <w:sz w:val="24"/>
          <w:szCs w:val="24"/>
        </w:rPr>
      </w:r>
    </w:p>
    <w:p>
      <w:pPr>
        <w:pStyle w:val="Normal"/>
        <w:shd w:fill="FFFFFF" w:val="clear"/>
        <w:ind w:firstLine="720"/>
        <w:jc w:val="both"/>
        <w:rPr>
          <w:bCs/>
          <w:sz w:val="24"/>
          <w:szCs w:val="24"/>
        </w:rPr>
      </w:pPr>
      <w:r>
        <w:rPr>
          <w:bCs/>
          <w:color w:val="000000"/>
          <w:sz w:val="24"/>
          <w:szCs w:val="24"/>
        </w:rPr>
        <w:t>В заключение анализа этих двух сцен уместно сослаться на разговор Гете с его секретарем Эккерманом (3 мая 1827 г.). Гете признался, что «не только мрачное, неудовлетворенное стремление главного ге</w:t>
        <w:softHyphen/>
        <w:t>роя, но и насмешка и глубокая ирония Ме</w:t>
        <w:softHyphen/>
        <w:t>фистофеля» составляют грани его собствен</w:t>
        <w:softHyphen/>
        <w:t>ного существа. Другими словами, Гете при</w:t>
        <w:softHyphen/>
        <w:t>знавал, что сам он как мыслитель сочетал в себе фаустовское и мефистофельское на</w:t>
        <w:softHyphen/>
        <w:t>чало,» Идея активности человека питала собой пафос- литературы Просвещения, Можно напомнить о раннем просветительском рома</w:t>
        <w:softHyphen/>
        <w:t xml:space="preserve">не </w:t>
      </w:r>
      <w:r>
        <w:rPr>
          <w:bCs/>
          <w:color w:val="000000"/>
          <w:sz w:val="24"/>
          <w:szCs w:val="24"/>
          <w:lang w:val="en-US"/>
        </w:rPr>
        <w:t>XVIII</w:t>
      </w:r>
      <w:r>
        <w:rPr>
          <w:bCs/>
          <w:color w:val="000000"/>
          <w:sz w:val="24"/>
          <w:szCs w:val="24"/>
        </w:rPr>
        <w:t xml:space="preserve"> века — «Робинзоне Крузо» Дефо (1719), содержание которого в общих чер</w:t>
        <w:softHyphen/>
        <w:t>тах известно многим школьникам. В рома</w:t>
        <w:softHyphen/>
        <w:t>не прославлялись энергия, находчивость, упорство и настойчивость героя, оказавше</w:t>
        <w:softHyphen/>
        <w:t>гося в исключительных обстоятельствах (т, е, также в обстановке весьма услов</w:t>
        <w:softHyphen/>
        <w:t>ной). Прогрессивные устремления писате</w:t>
        <w:softHyphen/>
        <w:t>лей этой переломной эпохи (от феодализма к капитализму) нашли выражение в созда</w:t>
        <w:softHyphen/>
        <w:t>нии многих других положительных героев. Идеи освобождения человека от всех форм феодальной зависимости, провозглашенные просветителями, практически, политически</w:t>
        <w:softHyphen/>
        <w:t>ми средствами, решались французскими ре</w:t>
        <w:softHyphen/>
        <w:t>волюционерами (отмена привилегий дворян</w:t>
        <w:softHyphen/>
        <w:t>ства и церкви, ликвидация монархии, про</w:t>
        <w:softHyphen/>
        <w:t>возглашение равенства всех граждан перед законом). В некоторых книгах тех лет на первый план выдвинуты именно политиче</w:t>
        <w:softHyphen/>
        <w:t>ские проблемы французской революции. Среди них можно назвать и «Путешествие из Петербурга в Москву» Радищева.</w:t>
      </w:r>
    </w:p>
    <w:p>
      <w:pPr>
        <w:pStyle w:val="Normal"/>
        <w:shd w:fill="FFFFFF" w:val="clear"/>
        <w:ind w:firstLine="720"/>
        <w:jc w:val="both"/>
        <w:rPr>
          <w:bCs/>
          <w:sz w:val="24"/>
          <w:szCs w:val="24"/>
        </w:rPr>
      </w:pPr>
      <w:r>
        <w:rPr>
          <w:bCs/>
          <w:color w:val="000000"/>
          <w:sz w:val="24"/>
          <w:szCs w:val="24"/>
        </w:rPr>
        <w:t>Гете в «Фаусте» не касается многих кон</w:t>
        <w:softHyphen/>
        <w:t>кретных вопросов данного исторического момента (например, крепостного права), он осмысляет опыт своей эпохи в обобщен</w:t>
        <w:softHyphen/>
        <w:t>но-философском аспекте. Освобождение че</w:t>
        <w:softHyphen/>
        <w:t>ловека Гете мыслит как длительный и слож</w:t>
        <w:softHyphen/>
        <w:t>ный процесс. Человеку надлежит преодо</w:t>
        <w:softHyphen/>
        <w:t>леть предрассудки прошлого, он не может позволить, чтобы его ум сковывали какие-либо религиозные догмы, а главное, он, как и Робинзон у Дефо, должен поверить в свои силы, в свой разум. И если он по</w:t>
        <w:softHyphen/>
        <w:t>чувствовал себя свободным, то пусть эта свобода послужит великим стремлениям.</w:t>
      </w:r>
    </w:p>
    <w:p>
      <w:pPr>
        <w:pStyle w:val="Normal"/>
        <w:shd w:fill="FFFFFF" w:val="clear"/>
        <w:ind w:firstLine="720"/>
        <w:jc w:val="both"/>
        <w:rPr>
          <w:bCs/>
          <w:sz w:val="24"/>
          <w:szCs w:val="24"/>
        </w:rPr>
      </w:pPr>
      <w:r>
        <w:rPr>
          <w:bCs/>
          <w:color w:val="000000"/>
          <w:sz w:val="24"/>
          <w:szCs w:val="24"/>
        </w:rPr>
        <w:t>Крепостного права, против которого бо</w:t>
        <w:softHyphen/>
        <w:t>ролись современники Гете, давным давно не существует. А вот поиски ответа на во</w:t>
        <w:softHyphen/>
        <w:t>прос о призвании человека имели значение не только для Гете, писавшего свою тра</w:t>
        <w:softHyphen/>
        <w:t>гедию около 200 лет тому назад, но сохра</w:t>
        <w:softHyphen/>
        <w:t>няют свой глубокий смысл и для нас, за</w:t>
        <w:softHyphen/>
        <w:t>ставляют нас и сегодня размышлять над те</w:t>
        <w:softHyphen/>
        <w:t>ми же проблемами. Это делает образ Фаус</w:t>
        <w:softHyphen/>
        <w:t>та вечны м, как и образы Дон Кихота, Гамлета, Прометея. В этом смысле вечен и конфликт Фауста и Мефистофеля, ибо в известной мере он присущ человеческой мысли на всех этапах ее истории.</w:t>
      </w:r>
    </w:p>
    <w:p>
      <w:pPr>
        <w:pStyle w:val="Normal"/>
        <w:shd w:fill="FFFFFF" w:val="clear"/>
        <w:ind w:firstLine="720"/>
        <w:jc w:val="both"/>
        <w:rPr>
          <w:bCs/>
          <w:sz w:val="24"/>
          <w:szCs w:val="24"/>
        </w:rPr>
      </w:pPr>
      <w:r>
        <w:rPr>
          <w:bCs/>
          <w:color w:val="000000"/>
          <w:sz w:val="24"/>
          <w:szCs w:val="24"/>
        </w:rPr>
        <w:t>Анализ двух сцен в кабинете Фауста (3-й и 4-й), несомненно, требует известного напряжения, но окупит себя, ибо приоб</w:t>
        <w:softHyphen/>
        <w:t>щит учащегося к мудрой мысли Гете, за</w:t>
        <w:softHyphen/>
        <w:t>печатленной в этих сценах. Если имеется возможность осуществить домашние зада</w:t>
        <w:softHyphen/>
        <w:t>ния по «Фаусту», то это целесообразно сделать именно по этим двум сценам. Про</w:t>
        <w:softHyphen/>
        <w:t>стейшее из них: выписать из 3 – 4-й сцен на</w:t>
        <w:softHyphen/>
        <w:t>иболее яркие, афористические высказывания. Но могут быть предложены и сочине</w:t>
        <w:softHyphen/>
        <w:t>ния на темы того или иного афоризма («В начале было дело», «Суха... теория…» и т. п.), разумеется, в контексте трагедии Гете. Или же на более обобщающую тему, например «Фауст и Мефистофель в траге</w:t>
        <w:softHyphen/>
        <w:t>дии Гете». Вообще же опыт показывает, что сочинение на более широкую тему (по всему произведению) неизбежно сводится к набору общих фраз. Да и трудно охва</w:t>
        <w:softHyphen/>
        <w:t>тить все многообразие содержания «Фаус</w:t>
        <w:softHyphen/>
        <w:t>та» в кратком изложении.</w:t>
      </w:r>
    </w:p>
    <w:p>
      <w:pPr>
        <w:pStyle w:val="Normal"/>
        <w:shd w:fill="FFFFFF" w:val="clear"/>
        <w:ind w:firstLine="720"/>
        <w:jc w:val="both"/>
        <w:rPr>
          <w:bCs/>
          <w:sz w:val="24"/>
          <w:szCs w:val="24"/>
        </w:rPr>
      </w:pPr>
      <w:r>
        <w:rPr>
          <w:bCs/>
          <w:color w:val="000000"/>
          <w:sz w:val="24"/>
          <w:szCs w:val="24"/>
        </w:rPr>
        <w:t>Историю Маргариты (Гретхен) можно дать очень кратко. К тому же она легко воспринимается и обычно читателям луч</w:t>
        <w:softHyphen/>
        <w:t>ше известна, чем сложный комплекс идей, связанных с двумя главными героями. Учи</w:t>
        <w:softHyphen/>
        <w:t>телю следует, однако, показать органиче</w:t>
        <w:softHyphen/>
        <w:t>скую связь философских исканий Фауста и его увлечения Маргаритой. Во-первых, на</w:t>
        <w:softHyphen/>
        <w:t>до рассказать, что в жизненном странство</w:t>
        <w:softHyphen/>
        <w:t>вании Фауста оказались значимыми встре</w:t>
        <w:softHyphen/>
        <w:t xml:space="preserve">чи с двумя женщинами: Маргаритой (в </w:t>
      </w:r>
      <w:r>
        <w:rPr>
          <w:bCs/>
          <w:color w:val="000000"/>
          <w:sz w:val="24"/>
          <w:szCs w:val="24"/>
          <w:lang w:val="en-US"/>
        </w:rPr>
        <w:t>I</w:t>
      </w:r>
      <w:r>
        <w:rPr>
          <w:bCs/>
          <w:color w:val="000000"/>
          <w:sz w:val="24"/>
          <w:szCs w:val="24"/>
        </w:rPr>
        <w:t xml:space="preserve"> ча</w:t>
        <w:softHyphen/>
        <w:t xml:space="preserve">сти) и Еленой (во </w:t>
      </w:r>
      <w:r>
        <w:rPr>
          <w:bCs/>
          <w:color w:val="000000"/>
          <w:sz w:val="24"/>
          <w:szCs w:val="24"/>
          <w:lang w:val="en-US"/>
        </w:rPr>
        <w:t>II</w:t>
      </w:r>
      <w:r>
        <w:rPr>
          <w:bCs/>
          <w:color w:val="000000"/>
          <w:sz w:val="24"/>
          <w:szCs w:val="24"/>
        </w:rPr>
        <w:t xml:space="preserve"> части). При всей жизненной правдивости сцен, связанных с Маргаритой, ее образ в известной мере символичен. Маргарита воплощает просто</w:t>
        <w:softHyphen/>
        <w:t>ту, естественность, Фаусту она представля</w:t>
        <w:softHyphen/>
        <w:t>ется неким сколком самой природы. Как все влюбленные, Фауст идеализирует наивную девушку из мещанской семьи. Чувство к ней очень близко тому ощущению приро</w:t>
        <w:softHyphen/>
        <w:t>ды, которое передано в сцене «У городских ворот» или в стихотворении «Майская песнь». Фауст стремится вырваться из цар</w:t>
        <w:softHyphen/>
        <w:t>ства книжного знания, он хочет постигнуть величие и многогранность природы, а в Маргарите он видит дитя природы. Но здесь и таится трагедия Маргариты. Фауст не мог остаться в кругу Маргариты, ибо этот круг был составной частью презирае</w:t>
        <w:softHyphen/>
        <w:t>мого им мира мелких интересов и узкой морали.</w:t>
      </w:r>
    </w:p>
    <w:p>
      <w:pPr>
        <w:pStyle w:val="Normal"/>
        <w:shd w:fill="FFFFFF" w:val="clear"/>
        <w:ind w:firstLine="720"/>
        <w:jc w:val="both"/>
        <w:rPr>
          <w:bCs/>
          <w:sz w:val="24"/>
          <w:szCs w:val="24"/>
        </w:rPr>
      </w:pPr>
      <w:r>
        <w:rPr>
          <w:bCs/>
          <w:color w:val="000000"/>
          <w:sz w:val="24"/>
          <w:szCs w:val="24"/>
        </w:rPr>
        <w:t>Вместе с тем гибель Маргариты — вечный укор Фаусту. Гете напоминает об ответ</w:t>
        <w:softHyphen/>
        <w:t>ственности каждого человека перед другим человеком. Встреча с Маргаритой только маленький эпизод на долгом пути Фауста, но это и суровый урок, частица его траги</w:t>
        <w:softHyphen/>
        <w:t>ческого опыта.</w:t>
      </w:r>
    </w:p>
    <w:p>
      <w:pPr>
        <w:pStyle w:val="Normal"/>
        <w:shd w:fill="FFFFFF" w:val="clear"/>
        <w:ind w:firstLine="720"/>
        <w:jc w:val="both"/>
        <w:rPr>
          <w:bCs/>
          <w:sz w:val="24"/>
          <w:szCs w:val="24"/>
        </w:rPr>
      </w:pPr>
      <w:r>
        <w:rPr>
          <w:bCs/>
          <w:color w:val="000000"/>
          <w:sz w:val="24"/>
          <w:szCs w:val="24"/>
        </w:rPr>
        <w:t>В классе следует остановиться только на одной сцене, связанной с Маргаритой («Тюрьма»), прежде всего для того, чтобы привлечь внимание к художественному мастерству Гете в этой заключительной сцене первой части. Это мастерство проявляется и в изображении душевного состояния ге</w:t>
        <w:softHyphen/>
        <w:t>роини, когда в ее разорванном сознании бессвязные речи сменяются прозрениями, воспоминания о недавнем прошлом — страш</w:t>
        <w:softHyphen/>
        <w:t>ной картиной предстоящей казни, когда палач сломает над ее головой палочку и ее голову положат на плаху... Вся эта гамма душевных мук выражена необычайным мет</w:t>
        <w:softHyphen/>
        <w:t>рическим богатством стиха.</w:t>
      </w:r>
    </w:p>
    <w:p>
      <w:pPr>
        <w:pStyle w:val="Normal"/>
        <w:shd w:fill="FFFFFF" w:val="clear"/>
        <w:ind w:firstLine="720"/>
        <w:jc w:val="both"/>
        <w:rPr>
          <w:bCs/>
          <w:sz w:val="24"/>
          <w:szCs w:val="24"/>
        </w:rPr>
      </w:pPr>
      <w:r>
        <w:rPr>
          <w:bCs/>
          <w:color w:val="000000"/>
          <w:sz w:val="24"/>
          <w:szCs w:val="24"/>
        </w:rPr>
        <w:t>О содержании второй части учитель мо</w:t>
        <w:softHyphen/>
        <w:t>жет рассказать очень кратко, чтобы под</w:t>
        <w:softHyphen/>
        <w:t>вести к последнему монологу Фауста — итогу его долгих исканий, заблуждений, ложных решений.</w:t>
      </w:r>
    </w:p>
    <w:p>
      <w:pPr>
        <w:pStyle w:val="Normal"/>
        <w:shd w:fill="FFFFFF" w:val="clear"/>
        <w:ind w:firstLine="720"/>
        <w:jc w:val="both"/>
        <w:rPr>
          <w:bCs/>
          <w:sz w:val="24"/>
          <w:szCs w:val="24"/>
        </w:rPr>
      </w:pPr>
      <w:r>
        <w:rPr>
          <w:bCs/>
          <w:color w:val="000000"/>
          <w:sz w:val="24"/>
          <w:szCs w:val="24"/>
        </w:rPr>
        <w:t>Последний монолог Фауста должен быть целиком прочитан в классе.</w:t>
      </w:r>
    </w:p>
    <w:p>
      <w:pPr>
        <w:pStyle w:val="Normal"/>
        <w:shd w:fill="FFFFFF" w:val="clear"/>
        <w:ind w:firstLine="720"/>
        <w:jc w:val="both"/>
        <w:rPr>
          <w:bCs/>
          <w:sz w:val="24"/>
          <w:szCs w:val="24"/>
        </w:rPr>
      </w:pPr>
      <w:r>
        <w:rPr>
          <w:bCs/>
          <w:color w:val="000000"/>
          <w:sz w:val="24"/>
          <w:szCs w:val="24"/>
        </w:rPr>
        <w:t>При изучении «Фауста» может возник</w:t>
        <w:softHyphen/>
        <w:t>нуть мысль об организации музыкально-ли</w:t>
        <w:softHyphen/>
        <w:t>тературного вечера, посвященного велико</w:t>
        <w:softHyphen/>
        <w:t>му немецкому писателю.</w:t>
      </w:r>
    </w:p>
    <w:p>
      <w:pPr>
        <w:pStyle w:val="Normal"/>
        <w:shd w:fill="FFFFFF" w:val="clear"/>
        <w:ind w:firstLine="720"/>
        <w:jc w:val="both"/>
        <w:rPr>
          <w:bCs/>
          <w:sz w:val="24"/>
          <w:szCs w:val="24"/>
        </w:rPr>
      </w:pPr>
      <w:r>
        <w:rPr>
          <w:bCs/>
          <w:color w:val="000000"/>
          <w:sz w:val="24"/>
          <w:szCs w:val="24"/>
        </w:rPr>
        <w:t>Материал здесь огромный, и для органи</w:t>
        <w:softHyphen/>
        <w:t>заторов такого вечера не составит большо</w:t>
        <w:softHyphen/>
        <w:t>го труда подобрать тексты для чтения или сцены для драматического исполнения. Не</w:t>
        <w:softHyphen/>
        <w:t>сколько сложнее, однако, с подбором музы</w:t>
        <w:softHyphen/>
        <w:t>кальных текстов. Самым простым решением часто становится использование пластинок с ариями из оперы Гуно «Фауст». Хочется предупредить, что популярная лирическая опера Гуно весьма далека от философско</w:t>
        <w:softHyphen/>
        <w:t>го замысла Гете. В сущности, под именем Фауста и Мефистофеля у Гуно действуют совершенно другие персонажи (страстный возлюбленный и его ловкий наперсник).</w:t>
      </w:r>
    </w:p>
    <w:p>
      <w:pPr>
        <w:pStyle w:val="Normal"/>
        <w:shd w:fill="FFFFFF" w:val="clear"/>
        <w:ind w:firstLine="720"/>
        <w:jc w:val="both"/>
        <w:rPr>
          <w:bCs/>
          <w:sz w:val="24"/>
          <w:szCs w:val="24"/>
        </w:rPr>
      </w:pPr>
      <w:r>
        <w:rPr>
          <w:bCs/>
          <w:color w:val="000000"/>
          <w:sz w:val="24"/>
          <w:szCs w:val="24"/>
        </w:rPr>
        <w:t>Богатство духовного содержания великой трагедии Гете гораздо глубже передано в таких произведениях, как музыка к «Фау</w:t>
        <w:softHyphen/>
        <w:t>сту» Р. Шумана, произведение для хора, солистов и оркестра Г. Берлиоза «Осужде</w:t>
        <w:softHyphen/>
        <w:t>ние Фауста», симфония «Фауст» Ф. Листа.</w:t>
      </w:r>
    </w:p>
    <w:p>
      <w:pPr>
        <w:pStyle w:val="Normal"/>
        <w:shd w:fill="FFFFFF" w:val="clear"/>
        <w:ind w:firstLine="720"/>
        <w:jc w:val="both"/>
        <w:rPr>
          <w:bCs/>
          <w:sz w:val="24"/>
          <w:szCs w:val="24"/>
        </w:rPr>
      </w:pPr>
      <w:r>
        <w:rPr>
          <w:bCs/>
          <w:color w:val="000000"/>
          <w:sz w:val="24"/>
          <w:szCs w:val="24"/>
        </w:rPr>
        <w:t>Внеклассные занятия, в том числе на фа</w:t>
        <w:softHyphen/>
        <w:t>культативном курсе, могут существенно расширить представление о творчестве Ге</w:t>
        <w:softHyphen/>
        <w:t>те. Можно вспомнить и многие лирические стихотворения, и драму «Эгмонт», и роман «Страдания юного Вертера». Но первой и поистине благодарной задачей является приобщение учащихся к богатствам гётевской мысли и к своеобразной художествен</w:t>
        <w:softHyphen/>
        <w:t>ной структуре трагедии «Фауст», которую Пушкин называл «величайшим созданием поэтического духа».</w:t>
      </w:r>
    </w:p>
    <w:p>
      <w:pPr>
        <w:pStyle w:val="Normal"/>
        <w:shd w:fill="FFFFFF" w:val="clear"/>
        <w:ind w:firstLine="720"/>
        <w:jc w:val="both"/>
        <w:rPr>
          <w:bCs/>
          <w:sz w:val="24"/>
          <w:szCs w:val="24"/>
        </w:rPr>
      </w:pPr>
      <w:r>
        <w:rPr>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shd w:fill="FFFFFF" w:val="clear"/>
        <w:ind w:firstLine="720"/>
        <w:jc w:val="both"/>
        <w:rPr>
          <w:b/>
          <w:b/>
          <w:bCs/>
          <w:sz w:val="24"/>
          <w:szCs w:val="24"/>
        </w:rPr>
      </w:pPr>
      <w:r>
        <w:rPr>
          <w:b/>
          <w:bCs/>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5:51:00Z</dcterms:created>
  <dc:creator>Admin</dc:creator>
  <dc:description/>
  <cp:keywords/>
  <dc:language>en-US</dc:language>
  <cp:lastModifiedBy>User</cp:lastModifiedBy>
  <dcterms:modified xsi:type="dcterms:W3CDTF">2018-08-11T12:56:00Z</dcterms:modified>
  <cp:revision>3</cp:revision>
  <dc:subject/>
  <dc:title/>
</cp:coreProperties>
</file>