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«Сказка» города Николаевска 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</w:t>
      </w:r>
    </w:p>
    <w:p>
      <w:pPr>
        <w:pStyle w:val="Normal"/>
        <w:jc w:val="center"/>
        <w:rPr/>
      </w:pPr>
      <w:r>
        <w:rPr>
          <w:sz w:val="28"/>
          <w:szCs w:val="28"/>
        </w:rPr>
        <w:t>итогового занятия в средн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Дорога в старшую групп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евода Н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5.2018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область «Позн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ция: «Коммуникация», «Физическая культура».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проведения: группа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выявить уровень сформированности знаний и представлений детей за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креплять умение различать и называть времена го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соотносить цифру с количеством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крепить названия диких животных и их детеныш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креплять знания о цифрах от 1 до 5; умение соотносить количество предметов с циф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креплять знание о геометрических фигурах (круг, овал, квадрат, треугольник, прямоугольни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звивать внимание и память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логическое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ев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ать расширять словарь за счёт имён существительных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color w:val="000000"/>
          <w:sz w:val="28"/>
          <w:szCs w:val="23"/>
        </w:rPr>
      </w:pPr>
      <w:r>
        <w:rPr>
          <w:rFonts w:cs="Arial"/>
          <w:color w:val="000000"/>
          <w:sz w:val="28"/>
          <w:szCs w:val="23"/>
        </w:rPr>
        <w:t>закреплять умение правильно пользоваться обобщающими понят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/>
        <w:t xml:space="preserve"> </w:t>
      </w:r>
      <w:r>
        <w:rPr>
          <w:sz w:val="28"/>
          <w:szCs w:val="28"/>
        </w:rPr>
        <w:t>воспитывать у детей эмпатию, доброжелательность в общении со сверстниками и взрослыми, оказывать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Посмотрите, ребята, к нам пришли гости, давайте и с ними поздороваемся.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 нам пришло электронное письмо от Даши-путешественниц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ша: Здравствуйте, ребята! Вы узнали ме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, ты – Даша-путешествен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ша: Правильно! Про мои путешествия и приключения знают многие дети. У меня есть лучший друг обезьянка - Башмачок. Я вместе с ним отправила вам подарок, так как узнала, что вы переходите в старшую группу. Но с ним случилась беда, его похитил Лисенок Жул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Ребята, поможем Даше отыскать Башма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ути нужно выполнять задания Хитрого Лисенка. За каждое правильно выполненное задание мы получим звезд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утешествие не простое и преодолеть препятствия смогут только сообразительные и внимательные. Сейчас мы проверим, какие вы сообрази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В какое время год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все купаются и загор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птички улетают на ю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расцветают подснежн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играют в снеж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тает сне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с деревьев опадают лист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появляются протал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Молодцы! Получаете первую звезд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</w:rPr>
        <w:t xml:space="preserve">В: Следующая игра «Найди пару» </w:t>
      </w:r>
      <w:r>
        <w:rPr>
          <w:sz w:val="28"/>
          <w:szCs w:val="28"/>
        </w:rPr>
        <w:t>Дети строятся в2 шеренги : 1- цифры, 2- карточки с предметами.</w:t>
      </w:r>
    </w:p>
    <w:p>
      <w:pPr>
        <w:pStyle w:val="Normal"/>
        <w:jc w:val="both"/>
        <w:rPr/>
      </w:pPr>
      <w:r>
        <w:rPr>
          <w:sz w:val="28"/>
          <w:szCs w:val="28"/>
        </w:rPr>
        <w:t>В: Ребята, давайте проверим, всё ли у вас получилось правильно. (Дети соотносят цифру на карточке с игрушками, почему они так выполни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Следующая остановка  – лесная полянка.</w:t>
      </w:r>
    </w:p>
    <w:p>
      <w:pPr>
        <w:pStyle w:val="Normal"/>
        <w:jc w:val="both"/>
        <w:rPr/>
      </w:pPr>
      <w:r>
        <w:rPr>
          <w:sz w:val="28"/>
          <w:szCs w:val="28"/>
        </w:rPr>
        <w:t>Игра «Детеныши и ма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ша: Дети, посмотрите, детеныши потеряли своих мам и не могут их най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ольберте изображения медвежонка, волчонка, лисенка, зайчонка, ежонка, бельчонка и козл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находят мам детенышей и выполняют зад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Посмотрите, ребята, все ли эти животные живут в лес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Нет, коза с козленком  и слониха со слоненком не живут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Как называются животные, которые живут в лесу? (Дикие.) А которые живут рядом с людьми? (Домашние.) Поможем животным вернуться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ыполненное задание дети получают звездочку и вместе говорят: «У нас получилось!»</w:t>
      </w:r>
    </w:p>
    <w:p>
      <w:pPr>
        <w:pStyle w:val="Normal"/>
        <w:jc w:val="both"/>
        <w:rPr/>
      </w:pPr>
      <w:r>
        <w:rPr>
          <w:sz w:val="28"/>
          <w:szCs w:val="28"/>
        </w:rPr>
        <w:t>Дальше ребята  оказываются у пруда с геометрическими фигу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Закончи ря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ша: Ребята, мы с вами оказались у пруда, но вместо рыбок, там есть что…(геометрические фигуры). Назовите их. Нам нужно закончить ряд из геометрических фигур. 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А сейчас физминутка. Мы поиграем в игру «Что без чего не бывает» (с мячом).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 бывает белки без...(хвоста);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 бывает супа без…(картошки);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 бывает машины без…(колес);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 бывает дерева без…(веток);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 бывает компота без…(фруктов);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 бывает мамы без…(детей);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 бывает стола без…(ножек);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е бывает моря без…(воды).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А сейчас, мы проверим как вы знаете сказки. Я буду называть вам отдельные слова, а вы должны догадаться, какая это сказка. Готовы?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Тыква, карета, туфелька, принц, бал («Золушка»);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Дед, сани, рыба, лиса, волк, прорубь («Лисичка-сестричка и серый волк»);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Ниф-Ниф, Наф-Наф, Нуф-Нуф, волк («Три поросенка»);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) Болото, стрела, царевич («Царевна-лягушка»);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) Избушка, коза, козлятки, волк («Волк и семеро козлят»);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Е) Зайчик, лиса, выгнала, петушок («Заюшкина избушка»).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Молодцы, хорошо знаете сказки.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епятствие – игра «Всезнайка».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тгадайте загадку: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Русская красавица стоит на поляне.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зеленой кофточке, в белом сарафане» (береза).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равильно (показываю карточку). А теперь назовите мне, какие вы знаете деревья? (Дети перечисляют: дуб, тополь, клен, осина, черемуха, ель и т.д.)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Молодцы, слушайте вторую загадку: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В луговой траве стрекочет,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руки к нам идти не хочет.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качет он на длинных ножках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Через луг, через дорожки» (кузнечик)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ерно (показываю картинку). Назовите насекомых, которых вы знаете? (Дети перечисляют: комар, муха, оса, пчела, стрекоза, бабочка, жуки, пауки и т.д.)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Третья загадка: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На шесте дворец,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о дворце певец.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 зовут певца…? (скворец)</w:t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pacing w:lineRule="atLeast" w:line="245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ерно (показываю картинку). Назовите, пожалуйста, известных вам птиц? (Дети перечисляют: ласточка, грач, воробей, орел, соловей, голубь и т.д.)</w:t>
      </w:r>
    </w:p>
    <w:p>
      <w:pPr>
        <w:pStyle w:val="Style15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Магази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енок навел беспорядок в продуктовой лавке и перемешал все проду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шмачок очень любит фрукты, давайте выберем из продуктов фру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здание будет выполнено, появляется  Башмачок с подарком.</w:t>
      </w:r>
    </w:p>
    <w:p>
      <w:pPr>
        <w:pStyle w:val="Normal"/>
        <w:jc w:val="both"/>
        <w:rPr/>
      </w:pPr>
      <w:r>
        <w:rPr>
          <w:sz w:val="28"/>
          <w:szCs w:val="28"/>
        </w:rPr>
        <w:t>В конце дети потанцуют под веселую музыку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6:03:00Z</dcterms:created>
  <dc:creator>Irina</dc:creator>
  <dc:description/>
  <cp:keywords/>
  <dc:language>en-US</dc:language>
  <cp:lastModifiedBy>User</cp:lastModifiedBy>
  <cp:lastPrinted>2018-06-05T07:55:00Z</cp:lastPrinted>
  <dcterms:modified xsi:type="dcterms:W3CDTF">2018-06-05T05:01:00Z</dcterms:modified>
  <cp:revision>3</cp:revision>
  <dc:subject/>
  <dc:title>Муниципальное бюджетное дошкольное образовательное учреждение № 173</dc:title>
</cp:coreProperties>
</file>