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овое занятие  в ГП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В космический полет на планету Знан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ла и провела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катерининского филиал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БОУ «Никифоровская СОШ №1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гтярева Л.Н. (2018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bidi="ml"/>
        </w:rPr>
        <w:t xml:space="preserve"> закрепить счет в прямом и обратном порядке в пределах 10,20; знание геометрических фигур; умение сравнивать числа; определять соседей числа, предыдущее и последующее числа; решать математические задачи в стихах; состав чисел  из двух меньших; ориентировку на листе бумаг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ml"/>
        </w:rPr>
        <w:t>умение составлять из слогов слова; делить слова на слоги; составлять предложения и схемы к ним; развивать умение анализировать свою работу, давать ей самооц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ml"/>
        </w:rPr>
      </w:pPr>
      <w:r>
        <w:rPr>
          <w:rFonts w:cs="Times New Roman" w:ascii="Times New Roman" w:hAnsi="Times New Roman"/>
          <w:b/>
          <w:sz w:val="28"/>
          <w:szCs w:val="28"/>
          <w:lang w:bidi="ml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bidi="ml"/>
        </w:rPr>
        <w:t>: геометрические фигуры (для ракеты), цифры, мяч, карточки с часами, карточки с листочками календаря, тетради в клетку, простой карандаш, карточки с цифрами, фигуры из треугольников (2), следы со схемой слова,   изображения космических существ, слоги, магнитные буквы (ПОДАРОК), конверт, подарки, звездочки и флаж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ml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мы весь год ходили в школу, учились, и сегодня мы пригласили гостей, чтобы показать, что мы умеем, чему научились. Я предлагаю вам отправиться в космический полет на далекую планету Знаний. А как вы думаете, на чем же мы можем отправиться в это путешествие? Правильно, на ракете. Ракета состоит из разных частей- отсеков, в которых живут и работают космонавты. У вас на столах лежат геометрические фигуры, назовите их. Попробуйте построить из них ракету и тогда мы сможем отправиться в полет.  Перед полетом космонавтам необходима специальная подготовка. Для этого они собираются вместе. Сейчас вы поселитесь в Звездном городке (каждому ребенку раздаю цифры). Это номера квартир, в которых   вы будете жить. Но в этом доме живут и другие космонавты. А в каких квартирах они живут, мы сейчас узнаем – вам нужно заполнить номера квартир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125</wp:posOffset>
                </wp:positionH>
                <wp:positionV relativeFrom="paragraph">
                  <wp:posOffset>106680</wp:posOffset>
                </wp:positionV>
                <wp:extent cx="1422400" cy="725805"/>
                <wp:effectExtent l="11430" t="7620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72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8.75pt;margin-top:8.4pt;width:111.95pt;height:5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6525</wp:posOffset>
                </wp:positionH>
                <wp:positionV relativeFrom="paragraph">
                  <wp:posOffset>-114935</wp:posOffset>
                </wp:positionV>
                <wp:extent cx="1155700" cy="483870"/>
                <wp:effectExtent l="13335" t="6350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-9.05pt;width:90.95pt;height:3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2760</wp:posOffset>
                </wp:positionV>
                <wp:extent cx="131318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120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.65pt;mso-wrap-distance-left:0pt;mso-wrap-distance-right:9pt;mso-wrap-distance-top:0pt;mso-wrap-distance-bottom:0pt;margin-top:3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120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1155700" cy="295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980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32.5pt;mso-wrap-distance-left:9pt;mso-wrap-distance-right:9pt;mso-wrap-distance-top:0pt;mso-wrap-distance-bottom:0pt;margin-top:0.05pt;mso-position-vertical-relative:text;margin-left:298.3pt;mso-position-horizontal-relative:page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980"/>
                      </w:tblGrid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 Вы помогли космонавтам. Но в Звездном  городке кто-то поломал все часы и теперь мы не знаем,  когда же мы должны отправиться в полет. Починим часы? (карточки для каждого ребенка). Молодцы, все часы починили и вспомнили дни нед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отправляемся в полет. Считаем от 10 до 0.Старт! Полетели (звучит космическая музыка).</w:t>
      </w:r>
      <w:r>
        <w:rPr>
          <w:rFonts w:cs="Times New Roman" w:ascii="Times New Roman" w:hAnsi="Times New Roman"/>
          <w:sz w:val="28"/>
          <w:szCs w:val="28"/>
          <w:lang w:eastAsia="ko-KR" w:bidi="ml"/>
        </w:rPr>
        <w:t xml:space="preserve"> А  чтобы  не устать в пути я предлагаю поиграть в игру «Скажи наоборот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444444"/>
          <w:sz w:val="28"/>
          <w:szCs w:val="28"/>
        </w:rPr>
        <w:t>Игра проводится с мячом. Учитель кидает мяч ребенку и называет одно из математических понятий, а ребенок кидает мяч обратно и называет противоположность названному понятию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.</w:t>
      </w:r>
    </w:p>
    <w:p>
      <w:pPr>
        <w:pStyle w:val="Normal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Длинный – коротки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Большой – маленький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 Высокий – низкий; Широкий - узкий; Толстый – худо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 Далеко – близко; Вверху – внизу; Слева – справа; Вперед – назад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Один – много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Снаружи – внутр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color w:val="444444"/>
          <w:sz w:val="28"/>
          <w:szCs w:val="28"/>
        </w:rPr>
        <w:t> Легкий – тяже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мы летим над созвездием. А как оно называется, мы узнаем, когда напишем графический диктант (лебедь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вправо, 2 вниз, 1 вправо,10 вниз, 1 влево, 1 вниз,2 вправо,1 вверх, 1 вправо, 1 вверх, 2 вправо, 2 вверх, 2 вправо, 1 вверх, 4 вправо, 1 вверх, 4 вправо, 2 вниз, 1 влево,2 вниз, 1 влево, 2 вниз, 2 вправо, 1 вверх, 1 вправо, 1 вверх, 2 вправо, 1 вниз, 1 влево, 3 вниз, 1 влево, 1 вниз, 2 влево. 1 вниз, 4 влево, 1 вниз, 10 влево, 2 вверх, 2 влево, 1 вверх, 1 влево, 3 вверх, 1 вправо,  2 вверх, 1 вправо, 6 вверх, 2 влево, 1 вверх, 3 влево, 1 вверх, 2 вправо, 1 вверх, 1 вправо, 1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друг поступил сигнал тревоги:  к нашей ракете приближаются осколки метеорита,  и чтобы нам не столкнуться с ними, нужно выстрелить из пушки ядрами и разбить их. Но ядра у нас будут математическ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+3=</w:t>
        <w:tab/>
        <w:tab/>
        <w:t>10+3=</w:t>
        <w:tab/>
        <w:tab/>
        <w:t>2+4=                 20-10=</w:t>
        <w:tab/>
        <w:tab/>
        <w:t>16-3=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+1=</w:t>
        <w:tab/>
        <w:tab/>
        <w:t>10+9=</w:t>
        <w:tab/>
        <w:tab/>
        <w:t>8-2=                   18-1=</w:t>
        <w:tab/>
        <w:tab/>
        <w:t>5-1=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, было много метких, точных попаданий и осколки метеорита  теперь нам не угрожают, можно лететь дальше. Пролетаем мимо Луны. И чтобы благополучно лететь дальше (карточки с цифрами от 0 до 10 у каждого ребенка) решим задачи в стих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рил утятам ежик</w:t>
        <w:br/>
        <w:t>Восемь кожаных сапожек</w:t>
        <w:br/>
        <w:t>Кто ответит из ребят</w:t>
        <w:br/>
        <w:t>Сколько было всех утят? (4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есть грибов нашел Вадим,</w:t>
        <w:br/>
        <w:t>А потом - еще один.</w:t>
        <w:br/>
        <w:t>Вы ответьте на вопрос:</w:t>
        <w:br/>
        <w:t>Сколько он грибов принес? (7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блоки в саду поспел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отведать их  успел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румяных, наливных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и с кислинкой. Сколько их? (5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е веселые мартышки</w:t>
        <w:br/>
        <w:t>Покупать ходили книжки.</w:t>
        <w:br/>
        <w:t>И купили книг по пять</w:t>
        <w:br/>
        <w:t>Чтобы было, что читать.</w:t>
        <w:br/>
        <w:t>Только глупые мартышки</w:t>
        <w:br/>
        <w:t>Сосчитать не могут книжки.</w:t>
        <w:br/>
        <w:t>Ты мартышкам помоги</w:t>
        <w:br/>
        <w:t xml:space="preserve">Сколько книг у них? Покажи. (10)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изкультминут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 - стоит рак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четыре - само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 - хлопок в ладош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на каждый счет-1,2,3,4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теперь мы приземлились на планету Знаний. На ней живут много жителей. Они все дружелюбные, всегда рады гостя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мы оказались на "Острове сравнений". Выполним  задание: расставьте знаки "больше", "меньше", "равно" между двумя цифрами, то есть сравните два числ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 </w:t>
        <w:tab/>
        <w:t xml:space="preserve">10         5 </w:t>
        <w:tab/>
        <w:t>5              7</w:t>
        <w:tab/>
        <w:t xml:space="preserve"> 16        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 </w:t>
        <w:tab/>
        <w:t xml:space="preserve">3           18 </w:t>
        <w:tab/>
        <w:t xml:space="preserve">7              14 </w:t>
        <w:tab/>
        <w:t xml:space="preserve"> 14        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 </w:t>
        <w:tab/>
        <w:t xml:space="preserve">6           6 </w:t>
        <w:tab/>
        <w:t xml:space="preserve">15            11 </w:t>
        <w:tab/>
        <w:t xml:space="preserve"> 10     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й, здесь следы. А как вы думаете, чьи это могут быть следы? Я тоже думаю, что это космические существа. Вот как они выглядят (изображения космических существ из геометрических фигур). Они просят вас придумать к схеме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еще они предлагают нам поиграть в игру «Анаграммы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</w:t>
        <w:tab/>
        <w:t>Р</w:t>
        <w:tab/>
        <w:t>О</w:t>
        <w:tab/>
        <w:t>М</w:t>
        <w:tab/>
        <w:tab/>
        <w:tab/>
        <w:t>Л</w:t>
        <w:tab/>
        <w:t>А</w:t>
        <w:tab/>
        <w:t>Н</w:t>
        <w:tab/>
        <w:t>Е</w:t>
        <w:tab/>
        <w:t>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</w:t>
        <w:tab/>
        <w:t>А</w:t>
        <w:tab/>
        <w:t>К</w:t>
        <w:tab/>
        <w:t>А</w:t>
        <w:tab/>
        <w:tab/>
        <w:tab/>
        <w:t>Р</w:t>
        <w:tab/>
        <w:t>О</w:t>
        <w:tab/>
        <w:t>Д</w:t>
        <w:tab/>
        <w:t>О</w:t>
        <w:tab/>
        <w:t>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</w:t>
        <w:tab/>
        <w:t>О</w:t>
        <w:tab/>
        <w:t>Н</w:t>
        <w:tab/>
        <w:t>Е</w:t>
        <w:tab/>
        <w:tab/>
        <w:tab/>
        <w:t>К</w:t>
        <w:tab/>
        <w:t>Ч</w:t>
        <w:tab/>
        <w:t>А</w:t>
        <w:tab/>
        <w:t>Р</w:t>
        <w:tab/>
        <w:t>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колько слогов в слов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оставьте предложение со словом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уч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в разных значениях слово использовать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 кто составит схему этого предлож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лодцы, ребята, жители планеты Знаний очень довольны, что вы такие находчивые, умные, показали,   что многое узнали, научились  многому. И на память о том, что вы были у них в гостях, приготовили вам подарок, но отправили его на нашу планет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называется наша планета?  - Как называется наша страна?  - Какой город является столицей?   - А как называется наше сел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пора отправляться в обратную дорогу, домой на нашу землю. Ой, кто это к нам приполз? Это гусен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— гусеница не простая, гусеница слогов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оги могут в слова превращ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ними уметь обраща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пущу я тех вперед, кто слова во мне найд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ебята, возьмите каждый по слогу, который напечатан на Слоговой гусенице, и найдите свою пару, чтобы получилось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бы приземлилась наша ракета, мы посчитаем от 20 до 10. Стоп, ракета! Выходим на землю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нравилось ли вам занятие - путешествие сегодня? Вы очень старательно выполняли все зад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сейчас я предлагаю оценить свою работу. Тот, кто считает, что полностью справился с заданиями – пусть возьмет по звездочке, а кто считает, что не все у него получалось -  тот пусть возьмет флажок. Дети делают свой выбор. А вот и подарки, которые прислали нам жители планеты Знаний, но   получите вы их тогда, когда  выложите на доске слово ПОДАР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, вы очень хорошо сегодня работали на занятии. Я думаю, что гостям тоже понравилось путешествовать вместе с вами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есня «Настоящий друг».</w:t>
      </w:r>
    </w:p>
    <w:sectPr>
      <w:footerReference w:type="default" r:id="rId2"/>
      <w:type w:val="nextPage"/>
      <w:pgSz w:w="11906" w:h="16838"/>
      <w:pgMar w:left="1701" w:right="850" w:gutter="0" w:header="0" w:top="426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 w:val="32"/>
      <w:szCs w:val="26"/>
    </w:rPr>
  </w:style>
  <w:style w:type="character" w:styleId="Style11">
    <w:name w:val="Основной шрифт абзаца"/>
    <w:qFormat/>
    <w:rPr/>
  </w:style>
  <w:style w:type="character" w:styleId="C2">
    <w:name w:val="c2"/>
    <w:basedOn w:val="Style11"/>
    <w:qFormat/>
    <w:rPr/>
  </w:style>
  <w:style w:type="character" w:styleId="C1">
    <w:name w:val="c1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без отступа"/>
    <w:basedOn w:val="Normal"/>
    <w:qFormat/>
    <w:pPr>
      <w:ind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7:00Z</dcterms:created>
  <dc:creator>Admin</dc:creator>
  <dc:description/>
  <cp:keywords/>
  <dc:language>en-US</dc:language>
  <cp:lastModifiedBy>Topaz</cp:lastModifiedBy>
  <cp:lastPrinted>2018-05-24T21:05:00Z</cp:lastPrinted>
  <dcterms:modified xsi:type="dcterms:W3CDTF">2018-05-24T18:09:00Z</dcterms:modified>
  <cp:revision>24</cp:revision>
  <dc:subject/>
  <dc:title>Подарил утятам ежик</dc:title>
</cp:coreProperties>
</file>