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bCs/>
          <w:iCs/>
          <w:color w:val="965621"/>
          <w:kern w:val="2"/>
          <w:sz w:val="96"/>
          <w:szCs w:val="96"/>
        </w:rPr>
      </w:pPr>
      <w:r>
        <w:rPr>
          <w:rFonts w:cs="Arial" w:ascii="Monotype Corsiva" w:hAnsi="Monotype Corsiva"/>
          <w:b/>
          <w:bCs/>
          <w:iCs/>
          <w:color w:val="965621"/>
          <w:kern w:val="2"/>
          <w:sz w:val="96"/>
          <w:szCs w:val="96"/>
        </w:rPr>
        <w:t>Консультация для родителей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Как активизировать речь Вашего ребёнка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43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:</w:t>
      </w:r>
    </w:p>
    <w:p>
      <w:pPr>
        <w:pStyle w:val="Normal"/>
        <w:ind w:firstLine="43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итель-логопед </w:t>
      </w:r>
    </w:p>
    <w:p>
      <w:pPr>
        <w:pStyle w:val="Normal"/>
        <w:ind w:firstLine="43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ерюк О.А.</w:t>
      </w:r>
    </w:p>
    <w:p>
      <w:pPr>
        <w:pStyle w:val="Normal"/>
        <w:ind w:firstLine="4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часто вижу и слышу, что и как мамы (а также папы, бабушки и т.д.) говорят своим детям. К моему великому сожалению, далеко не все понимают, как же общаться со своим чадом.  Родители делают ошибки в общении (как с логопедической, так и с психологической точки зрения.). Конечно, особенно грустно наблюдать, как некоторые мамы относятся к развитию речи ребенка. А ведь именно голос матери ребенок слышит  и начинает различать, еще находясь в утробе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хочу дать рекомендации по развитию речи родителям (в первую очередь мамам, т.к. именно на них ложится основная доля воспитательного процесса), у которых есть дети в возрасте от 0 до 3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и советы будут полезны не только родителям нормально развивающихся детей, но и особенно родителям детей с отклонениями в развитии, т.к. именно им нельзя упускать столь драгоценное время: от 0 до 3 лет – сензитивный период речевого становления – период наиболее чувствительный к воздействию, будь то воспитание, развитие или коррекция. </w:t>
        <w:br/>
        <w:t> </w:t>
        <w:tab/>
        <w:t>Развитие речи ребенка тесно связано с его общим психическим развитием. В большинстве случаев по тому, как ребенок говорит, можно судить, насколько он развит в целом. Занимаясь развитием речи, мы способствуем интеллектуальному развитию. Психолог Н.И. Жинкин писал: “Речь—это канал развития интеллекта... Чем раньше будет усвоен язык, тем легче и полнее будут усваиваться знания”. Знания, факты,    информация,— материал мышления. Следовательно, и через этот канал речевое развитие способствует развитию мышления.                                                                Чтобы речь малыша полноценно развивалась, необходимы соответствующие условия. Речь возникает при наличии определенных биологических предпосылок и, прежде всего нормального созревания и функционирования центральной нервной системы. Однако речь является важнейшей социальной функцией, поэтому для ее развития одних биологических предпосылок недостаточно. Потребность в общении формируется в жизненной практике взаимодействия ребенка с окружающими люд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рошо, если родители занимаются с ребёнком, в частности развитием его речи. Если в раннем детстве коммуникативно-эмоционального воздействия взрослых с ребенком было мало, это влечет за собой нарушение интеллектуально-речевого развит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мье для ребёнка нужно создавать такие условия, чтобы он испытывал удовлетворение от общения с взрослыми, получал от них не только новые знания, но и обогащал свой словарный запас, учился правильно строить предложения, чётко произносить звуки, интересно рассказы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я круг представлений ребёнка об окружающих предметах и явлениях, беседуя с ним на различные бытовые темы, близкие и доступные пониманию малыша, родители будут тем самым не только расширять его кругозор, но и способствовать овладению правильной реч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ая что-либо по дому, берите ребенка с собой, делайте так, чтобы он видел ваши действия, одновременно проговаривайте названия этих действий. Разрешайте манипулировать с бытовыми предметами (разумеется, с безопасными для здоровья), чтобы малыш имел возможность слышать бытовые звуки и видеть, откуда они возникают. Например, дайте поиграть с ложкой, взять ее в рот (не забывайте сказать: “Это ложка. Металлическая, твердая, холодная”), пусть ее бросит (и говорите: “Ты бросила ложку. Ложка упала – дзынь!”), постучать ложкой по ковру, кастрюле, чтобы слышать различия, как она стучит (глухо по ковру и звонко по кастрюл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йте  колыбельные. Они очень важны в процессе овладения ребенком речью. От того, какие песни пела ребенку мать, и пела ли она их вообще, зависит характер маленького человека, его физическое здоровье, степень его психологической устойчивости. Чтение и пение колыбельных развивают память, обогащают словарный запас, развлекают и одновременно успокаивают ребенка.</w:t>
        <w:br/>
        <w:t> Давно замечено, что ребенок, которому поют колыбельные песни, раньше начинает “гукать”, стало быть, раньше развивает гортань - один из главных “инструментов” нашей речев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ое внимание уделяйте развитию мелкой мотор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ловном мозге человека центры, отвечающие за речь и движения пальцев рук, расположены очень близко. Стимулируя тонкую моторику и активизируя тем самым соответствующие отделы мозга, мы активизируем и соседние зоны, отвечающие за 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айтесь петь и говорить четко, немного утрированно так, чтобы ребенок видел органы артикуляции.  Практикуйте изолированное звукопроизношение, делая акцент на более трудные звуки (например, [р]). Специально откройте рот пошире, чтобы ребенок мог увидеть движения языка. Если вы здоровы, можно позволить малышу потрогать ваш язык в момент его вибрации. Практически с младенчества вызывайте звуки, которые считаются потенциально трудными для произношения. Чтобы вызвать звук [р], нужно специально рычать перед ребенком. Причем лицо обязательно должно находится перед ним так, чтобы он видел, как двигается язык и губы, когда вы говорите. Рычите, “как тигр рычит”, “как собака рычит” - “р-р-р”, “как мотор заводится” - “др-р-р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ьируйте голос по высоте и силе в процессе рычания. Или добавляйте показ ярких игрушек, чтобы привлечь зрительное внимание малыша. Известно, что маленькому ребенку, если показывать язык так, чтобы он видел, он будет подражательно высовывать язы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важно, чтобы взрослые следили за своим произношением, говорили не торопясь, чётко произносили все звуки и слова. Нечёткая торопливая речь взрослых отрицательно скажется на речи ребёнка. Он будет пропускать звуки, “проглатывать” окончания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ен эмоциональный контакт с ребенком и эмоционально выразительный разговор, интонированное чтение сказок, потешек. Почему это важно? Потому что маленький ребенок, в первую очередь воспринимает интонацию, а уж затем смысл слов. Эмоционально окрашенную речь ему легче воспринимать, так проще запоминаются новые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юсюкайте с ребенком (Вместо "Посмотри на этого мишку", "Посматли ня этюво миську"). Это будет тормозить усвоение звуков, задерживать своевременное овладение словарем. Лучше говорите с ласковой интонаци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ли ребёнок неправильно произносит какие-либо звуки, слова, не следует смеяться или передразнивать его. Нельзя ругать малыша за плохую речь и требовать, чтобы он немедленно и правильно повторил трудное для него слово. Это приведёт к тому, что ребёнок будет стараться вообще не употреблять какие-то слова или заменять их другими. Не подражайте ребенку, повторяя неправильно произносимые им слова. И не надо стараться указать ребенку, что это неправильно. Лучше повторить слово за малышом, но произнести его корректно, даже утрированно, так четко, чтобы были слышны все звуки. Но произносить надо не орфографически, а орфоэпически. Например: бегемот - “бигимот”, носорог – “насарог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о, чтобы у ребёнка появилась потребность пользоваться речью как основным способом общения с близкими людьми и сверстниками. Когда ребенок начинает говорить (после года) важно вызвать мотивацию к речи или просить, чтобы он произнес слово, повторив за вами название предмета в эмоционально значимой для него ситу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говаривайте слова, не обрывайте речь на полуслове. Пусть у ребенка будет образец чистой речи. Замечено, что чаще слышит ребенок, то потом он и будет воспроизводить в первую очередь, начав гово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аменяйте слова на неправильное значение слова (перчатки – “рукавички”, коробка из-под торта – “торт”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йте вещи своими именами (особенно актуально для детей, которые уже начали говорить и накапливать активный словарный запас). Например, вместо того, чтобы на каждый вид транспорта постоянно говорить ребенку "бибика или машинка", говорите: машина, легковой автомобиль, автобус, троллейбус, трамвай, трактор, экскаватор, грейдер и т.д. Но важно начинать с материала, к которому ваш ребенок проявляет интерес (может, он любит животных или машины или его интересует бытовая техни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ам не нравится, что ребенок употребляет свои искаженные выдуманные квазислова (сюсюкания) (речь идет о словах, которые он впервые использует), особенно упрямым детям не стоит запрещать их говорить. Тем самым вы только закрепите их в речи ребенка. Лучше сделать вид, что вы это слово не заметили и перевести разговор на интересную тему для малы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й материал должен быть реалистичным и не зашумлённым. (Хорошо, если на картинке в детской книжке будет видно, кто изображен: крокодил или динозавр). Не советую брать книг (и к игрушкам это также относится), если вы сами не понимаете, кто изображен на картинках. Пусть вы и ваш ребенок сможете четко определить и назвать все, что нарисовано в книге. Если можно четко определить предмет, назвав конкретным словом, у ребенка будет складываться четкое понятие о предм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тарайтесь говорить все слова только лишь в уменьшительно-ласкательной форме. Проговаривайте их как в полной (например: курица), так и в уменьшительно-ласкательной форме (курочка). И не забывайте про синонимы, чтобы обогащать словарь (наседка, клушка, несушка и т.д.). Употребляйте уменьшительно-ласкательные формы адекватно ситуации. Например: малыш насыпает в формочку песочек; а экскаватор высыпает пес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жде чем спрашивать у ребенка, что нарисовано на картинке или что за предмет он наблюдает, сначала расскажите о нем сами. И чем понятнее и нагляднее будет ваше объяснение, тем лучше. Называйте вещи своими именами, а не заменяйте их на звукоподражания. (Например, одна женщина на детской площадке говорила ребенку постоянно вместо слова "кошка" - "мяу"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играете с малышом в игрушки, вместо указательного местоимения “это” (например, “возьми это, ставь сюда”) называйте конкретные существительные для развития пассивного словаря. Например, возьми маленький кубик и поставь его на большой. “Известно, что первые временные связи между предметами и их словесными обозначениями, то есть первичное понимание речи, образуется у детей благодаря совпадению во времени звучания слова, произносимого взрослым, с предъявлением предмета, действия, явления, которые они обозначают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ительно к детям, которые еще не говорят, нужно быть осторожными в тех случаях, когда мы говорим за ребенка слово “хочешь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ребенок тянется к какому-то запретному предмету (например, дорогой веер из сандалового дерева в коробочке под стеклом), а мы не хотим давать его. Начинаем подсовывать ему другие предметы, говоря: “Хочешь мяч?”. И вот уже ребенок переключает внимание (которое еще очень неустойчивое) на другой предмет (мяч). Желание ребенка в результате этого смазывается. Вроде он хочет мяч, но это не его желание, а “подмена желания”. Подлинное желание ребенка, которое он, скорее всего, сам не сознавал, не понимал толком, но имел, было заменено на внятное, конкретное, но не его желание. Будет ли он в последующем иметь дело со своими желаниями или он постоянно будет путать то, что он хочет, с тем, что он думает, что он хочет? Как результат бесконечные поиски “смысла жизни” или “поиски любви” и т.д. Таким образом, можно сделать вывод, что нужно обращать внимание на то, чего ребенок действительно хочет. И с осторожностью говорить слово “хочешь” в отношении желаний ребёнка. Нам кажется, проблема в том, что мы (взрослые) зачастую не прислушиваемся к желаниям детей. Хотя он такой же полноценный человек и заслуживает того, чтобы с его мнением счит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именно первые годы жизни малыша имеют колоссальное значение для развития речи, а значит, и для развития способности мыслить. Развивая научные положения о сензитивных периодах развития, Л.С. Выготский отмечал, что “если ребенок до 3 лет по каким-либо причинам не усвоил речи и начал ей обучаться с трехлетнего возраста, то на самом деле окажется, что трехлетнему ребенку гораздо труднее обучаться речи, чем полуторагодовалому” И поскольку обучение речи и восприятие языка происходит именно в этот период, следует, как можно раньше обратить внимание на отставание ребенка в этой области. Чем скорее удастся выявить отклонения, тем больше шансов снизить вредное влияние патологии, приблизиться к норме. Надеяться на то, что все само собой образуется, когда малыш подрастет, или утешать себя тем, что “ребенок просто отличается своим развитием” - наивно и неразумно. Как раз в детском саду или в школе такому ребенку будет гораздо труднее. Ведь требования к нему возрастут, и он гораздо острее ощутит отставание от сверстников. Если родители выжидают, пока их ребёнок заговорит, до 2-х, а то и до 3-х лет, исправлять нарушения может оказаться слишком поздно. К этому времени патология может перерасти в тяжёлый речевой дефект — задержку речевого и психомоторного развития. В начале пути организм маленького человека очень пластичен и обладает поразительными способностями к адаптации, которые можно активизировать при помощи соответствующего лечения и корре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21:16:00Z</dcterms:created>
  <dc:creator>User</dc:creator>
  <dc:description/>
  <dc:language>en-US</dc:language>
  <cp:lastModifiedBy>User</cp:lastModifiedBy>
  <dcterms:modified xsi:type="dcterms:W3CDTF">2018-08-11T21:18:00Z</dcterms:modified>
  <cp:revision>1</cp:revision>
  <dc:subject/>
  <dc:title/>
</cp:coreProperties>
</file>