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И.  КАПЛАН (Москва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. Г. КОРОЛЕНКО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szCs w:val="24"/>
        </w:rPr>
      </w:pPr>
      <w:r>
        <w:rPr/>
        <w:t>В 80-е годы передовая русская литература продолжала утверж</w:t>
        <w:softHyphen/>
        <w:t>дать высокие этические принципы, оставаться непримиримой к социаль</w:t>
        <w:softHyphen/>
        <w:t>ному злу. В ту эпоху нужно было обладать большим мужеством и вели</w:t>
        <w:softHyphen/>
        <w:t>кой верой в духовные силы народа, в торжество разума и прогресса, чтобы не отступить перед разнузданными силами реакции. Таким муже</w:t>
        <w:softHyphen/>
        <w:t>ством и верой обладал Владимир Галактионович Короленко (1853 – 1921). Он остался верен гуманистическим и свободолюбивым традициям русской литературы, эстетике революционных демокра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Писатель видел в искусстве – «орган умственного движения и борь</w:t>
        <w:softHyphen/>
        <w:t>бы». «Цель его – не просто отражать, а отражать, отрицая или благо</w:t>
        <w:softHyphen/>
        <w:t>словляя», отрицать то, что мешает человечеству на путях к более совер</w:t>
        <w:softHyphen/>
        <w:t>шенному строю жизни, и утверждать то новое, прогрессивное, что несет людям благо. «Как ноги уносят человека, положим, от холода и тьмы к жилью и свету, – писал Короленко, – так слово, искусство, литература помогают человечеству в его движении от прошлого к будущему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Особенно ответственна роль писателя в годы уныния, отчаяния и безверия. В такие годы, считает Короленко, долг художника напом</w:t>
        <w:softHyphen/>
        <w:t>нить людям «о блеске солнца, о синеве неба, о том, что уже много раз была тьма и опять сиял свет. Они (писатели. – И. К.) скажут это не од</w:t>
        <w:softHyphen/>
        <w:t>ними сухими доказательствами, –  в их словах засверкает действительно блеск и сияние, которое другие увидят в их творениях, и поверят, и вздохнут бодрее, и скорее выйдут на свет». Эти мысли о роли лите</w:t>
        <w:softHyphen/>
        <w:t xml:space="preserve">ратуры в пробуждении лучших чувств человека неоднократно повторяются в письмах и статьях писателя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Художник, по мнению Короленко, будет способствовать «оздоров</w:t>
        <w:softHyphen/>
        <w:t>лению душ» современников лишь в том случае, если будет обладать «высшим для своего времени пониманием жизни», правильной точки зрения, которая дает верную перспективу, верное распределение света и тени при отражении жизненных явлений. Писателю, замечает Коро</w:t>
        <w:softHyphen/>
        <w:t>ленко, важно не только отражать то, «что является господствующим в данной современности», а уметь видеть те ростки нового, которые могут привести к обновлению жизни. Короленко выступает против деге</w:t>
        <w:softHyphen/>
        <w:t>роизации литературы. Больше того, он считает, что героизм – «свойство не одних героев». Он присущ и массе. Короленко убежден в том, что героизм «в микроскопических дозах все же присутствует в каждой поч</w:t>
        <w:softHyphen/>
        <w:t>ти душе». Лишь при определенных условиях героические начала в чело</w:t>
        <w:softHyphen/>
        <w:t>веке дадут о себе знать. И писатель сумел показать героические «момен</w:t>
        <w:softHyphen/>
        <w:t>ты» в жизни многих герое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Смысл своей литературной деятельности Короленко видел в само</w:t>
        <w:softHyphen/>
        <w:t>отверженном и мужественном утверждении в жизни добра и справед</w:t>
        <w:softHyphen/>
        <w:t>лив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Владимир Галактионович Короленко, студент Петровской сельско</w:t>
        <w:softHyphen/>
        <w:t>хозяйственной академии, отстаивал справедливость, когда протестовал против того, «что контора академии превратилась в отделение москов</w:t>
        <w:softHyphen/>
        <w:t>ского жандармского управления, а представители академической адми</w:t>
        <w:softHyphen/>
        <w:t>нистрации – в послушных агентов жандармерии». Отстаивал справедли</w:t>
        <w:softHyphen/>
        <w:t xml:space="preserve">вость ссыльный Короленко, когда отказался присягнуть вступившему на престол Александру </w:t>
      </w:r>
      <w:r>
        <w:rPr>
          <w:rFonts w:cs="Times New Roman" w:ascii="Times New Roman" w:hAnsi="Times New Roman"/>
          <w:color w:val="000000"/>
          <w:sz w:val="24"/>
          <w:szCs w:val="23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3"/>
        </w:rPr>
        <w:t>, хотя он хорошо знал, что это может повлечь за собой самые тяжкие меры наказания. Свой поступок он объяснил тем, что «властям дано опасное право – право произвола, и жизнь до</w:t>
        <w:softHyphen/>
        <w:t>казала массой ужасающих фактов, что они злоупотребляли этим пра</w:t>
        <w:softHyphen/>
        <w:t>вом. Произвол вторгается во все отправления жизни, часто самые чест</w:t>
        <w:softHyphen/>
        <w:t>ные и законные...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 xml:space="preserve">Короленко протестовал, когда Николай </w:t>
      </w:r>
      <w:r>
        <w:rPr>
          <w:rFonts w:cs="Times New Roman" w:ascii="Times New Roman" w:hAnsi="Times New Roman"/>
          <w:color w:val="000000"/>
          <w:sz w:val="24"/>
          <w:szCs w:val="23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3"/>
        </w:rPr>
        <w:t xml:space="preserve"> отменил выборы М. Горь</w:t>
        <w:softHyphen/>
        <w:t>кого в почетные академики. Он не мог примириться с тем, что отмена выборов была произведена якобы и от его имени. Он писал: «...Моя совесть, как писателя, не может примириться с молчаливым призна</w:t>
        <w:softHyphen/>
        <w:t>нием принадлежности мне взгляда, противоположного моему действи</w:t>
        <w:softHyphen/>
        <w:t>тельному убеждению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Защищать людей от произвола, помогать людям было, по выраже</w:t>
        <w:softHyphen/>
        <w:t>нию К. Чуковского, насущной потребностью, призванием, стихией жиз</w:t>
        <w:softHyphen/>
        <w:t>ни Короленк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В голодный 1891 год, когда власти делали вид, что «все обстоит благополучно», Короленко собирает денежные средства, организует сто</w:t>
        <w:softHyphen/>
        <w:t>ловые, раздает хлеб и тысячи людей спасает от гибели. Он создает потрясающую книгу «В голодный год», в которой описывает трагиче</w:t>
        <w:softHyphen/>
        <w:t>ское положение крестьянина, рассказывает о высокой человечности и благородстве голодающего нар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Царский суд обвинил ни в чем не повинных девятерых удмуртов из селения Старый Мултан в ритуальном убийстве. «Я теперь ничего не вижу, не слышу, не думаю, кроме того дела, и даже все мои письма теперь – о том же», – пишет Короленк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Писатель едет на место происшествия, тщательно изучает мате</w:t>
        <w:softHyphen/>
        <w:t>риалы следствия, обвинительного заключения, беседует с людьми, зна</w:t>
        <w:softHyphen/>
        <w:t>комится с историей удмуртов, печатает статьи, мобилизует обществен</w:t>
        <w:softHyphen/>
        <w:t>ное мнение, выступает на процессе и добивается оправдания под</w:t>
        <w:softHyphen/>
        <w:t>судимы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Горе людей воспринималось Короленко как свое горе, и он считал себя за все в ответе. Этой великой ответственностью за судьбы людей проникнуто письмо Короленко к жене из зала суда над мултанцами: «...Крайний из них (подсудимых.— И. К.) сидит, почти прикасаясь ко мне, отделенный только решеткой, и искоса смотрит на то, что я пишу об них в своей тетрадке, а теперь на листах бумаги. Я пишу к вам, вспоминаю о своих детях и невольно думаю, что их жены и дети с ужасом ждут приговора». И когда на Короленко обрушилось тяжкое горе – смерть дочери, он находит в себе душевные силы радоваться оправданию удмуртов: «...Собственное горе смягчалось, когда думал о той волне радости, которая влилась после суда в Мултан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Гневно и страстно обличал писатель в книге «Бытовое явление» чудовищную жестокость царского суда, массовую расправу над рабочи</w:t>
        <w:softHyphen/>
        <w:t>ми, крестьянами, революционерами. И как приговор самодержавию зву</w:t>
        <w:softHyphen/>
        <w:t>чали его вещие слова: «Русский поезд мчится в темноте дальше и даль</w:t>
        <w:softHyphen/>
        <w:t>ше по старым, износившимся рельсам...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Свою общественную деятельность, помощь людям писатель не счи</w:t>
        <w:softHyphen/>
        <w:t>тал чем-то второстепенным, отвлекающим его от литературной работы. Он не мыслил свою литературную работу без общественной деятельно</w:t>
        <w:softHyphen/>
        <w:t>сти: «Для меня – это не второстепенный придаток, а половина моей ра</w:t>
        <w:softHyphen/>
        <w:t>боты и моей литературной личности». Близко знавший Короленко учёный-филолог Ф. Д. Батюшков отмечал, что натура писателя требовала «активного вмешательства в дела жизни, не удовлетворялась созерцательностью художника... Творчеству художественному он отдавался как бы урывками, часто отрываясь от беллетристических замыслов, остав</w:t>
        <w:softHyphen/>
        <w:t>ляя многие из них совсем невыполненными; зато он доводил до конца именно начатые «дела», – будь то изобличение злоупотреблений, судебный процесс или борьба с какой бы то ни было неправдой в жизн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Короленко был человеком большого мужества. Это он на улицах Полтавы в 1905 году силой слова, огромным самообладанием сумел спасти жизнь многим полтавчанам (черносотенцы готовили в городе погром). Это он, старый и больной человек, в 1919 году вступил в еди</w:t>
        <w:softHyphen/>
        <w:t>ноборство с двумя вооруженными бандитами, которые требовали от пи</w:t>
        <w:softHyphen/>
        <w:t>сателя денег, предназначенных голодающим детям. «Борец сказывался в нем и в том, – вспоминал литературовед А. Б. Дерман, – что всякая паника вызывала у него чувство, близкое к презрению, а страха за себя он просто не знал. Помню, как однажды глубокой осенью, поздно вече</w:t>
        <w:softHyphen/>
        <w:t>ром с улицы раздались крики «Караул! Спасите!» В то же мгновение Владимир Галактионович, как стоял, без слов кинулся в коридор и от</w:t>
        <w:softHyphen/>
        <w:t>туда на непроглядно темную улицу, причем кинулся с такой быстротой, что в первую минуту за ним никто не успел последовать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До последних дней жизни Короленко сохранил веру в торжество светлых начал жизни, убежденность в необходимости силы, чтоб отсто</w:t>
        <w:softHyphen/>
        <w:t>ять добро и свет. Об этом он писал М. Горькому в ноябре 1916 года: «...Я и теперь не пессимист. Во время болезни много передумал, в том числе пессимистического – о себе. А мир представляется мне таким же, как и в молодости, то есть смесью мрака и тьмы, добра и зла. И нуж</w:t>
        <w:softHyphen/>
        <w:t>на сила, чтобы пробираться сквозь это разнообразие к тому, что считаешь светом. У меня ее может не хватить, но у мира хва</w:t>
        <w:softHyphen/>
        <w:t>тает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Горький высоко ценил Короленко как человека, писателя и обще</w:t>
        <w:softHyphen/>
        <w:t>ственного деятеля. Воспоминания о нем он закончил словами: «Вею жизнь, трудным путем героя, он шел встречу дню, и неисчислимо все, что сделано В. Г. Короленко для того, чтоб ускорить рассвет этого дня». И хотя писатель не понял Октябрьской революции, однако он, как отмечал А. В. Луначарский, считал коммунистов «великим отрядом армии блага», «по-товарищески относился к руководящей нашей партии»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*</w:t>
        <w:tab/>
        <w:t>*</w:t>
        <w:tab/>
        <w:t>*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Герои Короленко – люди свободолюбивые, мужественные. Такой рисует писатель и героиню рассказа «Чудная» (произведение это было написано в Вышневолоцкой тюрьме в 1880 году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До Короленко в русской литературе уже был создан образ револю</w:t>
        <w:softHyphen/>
        <w:t>ционера (Рахметов, Лопухов, девушка из тургеневского «Порога»). Однако Короленко впервые изображает революционера, не прибегая к иносказаниям и намекам, рисует рядового революции. Морозова – «политичка», и везут ее по точно намеченному маршруту, согласно инструкции. Тяжелобольной человек, она предпочитает тюремной боль</w:t>
        <w:softHyphen/>
        <w:t>нице жизнь в далекой ссылке среди товарищей. Эта физически слабая девушка проявляет исключительное самообладание. Она стойко перено</w:t>
        <w:softHyphen/>
        <w:t>сит трудности пути, ни на что не жалуется, ни о чем не проси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первые жандарм Гаврилов сопровождает политическую. И «с не</w:t>
        <w:softHyphen/>
        <w:t>привычки» ему по-человечески жаль эту очень бледную совсем молодую девушку с ее нищенским скарбом. Правда, он нисколько не сомневает</w:t>
        <w:softHyphen/>
        <w:t>ся в серьезности ее проступка. Ведь «начальство... зря не накажет... Значит, сделала какое-нибудь качество». Мужественное и независимое поведение Морозовой пробуждает у Гаврилова сочувствие к ней. И он в меру своих сил стремится хоть чем-нибудь облегчить ее положение, впоследствии интересуется ее участь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 отдельных работах исследователи видят идейный смысл расска</w:t>
        <w:softHyphen/>
        <w:t>за в осуждении писателем революционного сектантства, «нетерпимого отношения к народу» со стороны Морозовой. Героине с ее бескомпро</w:t>
        <w:softHyphen/>
        <w:t>миссным отношением к Гаврилову якобы противопоставлен Рязанцев, который в жандарме, сумел распознать человека. И «симпатии писателя на стороне Рязанцева, который близок к пониманию того, что необходи</w:t>
        <w:softHyphen/>
        <w:t>мо найти пути сближения с народом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тношение Морозовой к Гаврилову не дает оснований зачислять ее в «сектантки». Для девушки-революционерки Гаврилов прежде всего слуга царской власти, которую она ненавидит. Нетерпимое отношение девушки к жандарму отнюдь не говорит о ее «нетерпимом отношении к народу». Ведь если согласиться с приведенным выше утверждением, то непонятно, во имя чего борется и гибнет Морозова. А разве психоло</w:t>
        <w:softHyphen/>
        <w:t>гически не объяснима нетерпимость, порой раздражительность человека, которого везут в стужу, лишая отдыха, не считаясь с его здоровьем? И могла ли впоследствии обрадовать встреча с Гавриловым неизлечимо больную девушку? От его посещения сна ждет самого плохого: вести о дальнейшем следовании по этапу. Морозова ошиблась лишь в сро</w:t>
        <w:softHyphen/>
        <w:t>ках, подобное распоряжение поступит после ее смерти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Жизненный опыт учил революционера настороженному отношению к жандармам. Да и слишком мучительны были воспоминания Морозо</w:t>
        <w:softHyphen/>
        <w:t>вой от общения с «голубыми мундирами». Знаменательны слова девуш</w:t>
        <w:softHyphen/>
        <w:t>ки, обращенные к Гаврилову: «Вы думаете... от ветру я, что ли, заболе</w:t>
        <w:softHyphen/>
        <w:t>ла, от простуды? Как бы не так!..» Если для Гаврилова Морозова – чудная, то для Морозовой Гаврилов – «странный человек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Жандарм, проявивший человечность, – явление необычное. Это под</w:t>
        <w:softHyphen/>
        <w:t>тверждается содержанием рассказа. Унтер-офицер Иванов груб и раз</w:t>
        <w:softHyphen/>
        <w:t>вязен, а полковник совершенно равнодушен к судьбе изможденного, больного человека и даже доносит на Гаврилова за его сочувствие к по</w:t>
        <w:softHyphen/>
        <w:t>литической. Не следует преувеличивать и прозрение Гаврилова. Для него по-прежнему сопровождаемые им политические – «преступники», а их жизнь вызывает лишь недоумение и осуждение: «...Народ молодой, люди благородные, образованные», а жизнь проводят не так, как над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Для понимания идейного смысла рассказа важно уяснить отноше</w:t>
        <w:softHyphen/>
        <w:t xml:space="preserve">ние повествователя-«политического» к судьбе Морозовой. Привыкший ко всем превратностям жизни, он потрясен рассказом Гаврилова: «Я не спал... Глубокий мрак закинутой в лесу избушки 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томил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мою душу, </w:t>
      </w:r>
      <w:r>
        <w:rPr>
          <w:rFonts w:cs="Times New Roman" w:ascii="Times New Roman" w:hAnsi="Times New Roman"/>
          <w:color w:val="000000"/>
          <w:sz w:val="24"/>
          <w:szCs w:val="23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3"/>
        </w:rPr>
        <w:t xml:space="preserve">скорбный </w:t>
      </w:r>
      <w:r>
        <w:rPr>
          <w:rFonts w:cs="Times New Roman" w:ascii="Times New Roman" w:hAnsi="Times New Roman"/>
          <w:color w:val="000000"/>
          <w:sz w:val="24"/>
          <w:szCs w:val="23"/>
        </w:rPr>
        <w:t xml:space="preserve">образ умершей девушки вставал в темноте под глухие </w:t>
      </w:r>
      <w:r>
        <w:rPr>
          <w:rFonts w:cs="Times New Roman" w:ascii="Times New Roman" w:hAnsi="Times New Roman"/>
          <w:i/>
          <w:iCs/>
          <w:color w:val="000000"/>
          <w:sz w:val="24"/>
          <w:szCs w:val="23"/>
        </w:rPr>
        <w:t xml:space="preserve">рыдания </w:t>
      </w:r>
      <w:r>
        <w:rPr>
          <w:rFonts w:cs="Times New Roman" w:ascii="Times New Roman" w:hAnsi="Times New Roman"/>
          <w:color w:val="000000"/>
          <w:sz w:val="24"/>
          <w:szCs w:val="23"/>
        </w:rPr>
        <w:t>бури...» (выделено нами. – И.К.). Сколько боли, взволнован</w:t>
        <w:softHyphen/>
        <w:t>ности в этих немногих строках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Писатель создал образ революционного борца, убежденного в пра</w:t>
        <w:softHyphen/>
        <w:t>вильности избранного пути, непримиримого в своей ненависти к цар</w:t>
        <w:softHyphen/>
        <w:t>ским властя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Такого человека, как Морозову, «сломать... можно... Ну, а, согнуть... не гнутся этакие», – говорит Рязанцев. И в его «терпимость» жизнь вносит свои коррективы. В этом плане особое значение приобретает эпизод встречи Гаврилова с Рязанцевым. «...Померла она скоро. Как хоронили ее, я и не видал... Только на другой день ссыльного этого встретил; подошел к нему, – гляжу: на нем лица нет... Росту он был высокого, с лица сурьезный, да ранее приветливо смотрел, а тут зверем на меня, как есть, глянул. Подал было руку, а потом вдруг руку мою бросил и сам отвернулся. – «Не могу, говорит, я тебя видеть теперь. Уйди, братец, бога ради, уйди!..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Скорбь о погибшем товарище так велика, что Рязанцеву трудно видеть, подать руку человеку, который для него, как в прошлом и для Морозовой, олицетворение враждебной силы самодержавия. Утвержде</w:t>
        <w:softHyphen/>
        <w:t>ние Рязанцева: «Ведь и враг тоже человек бывает» – не выдержало испытание жизнью. И сам Гаврилов смутно начинает понимать, что неприязнь к нему со стороны революционеров имеет основания, что в чем-то он перед ними виноват. Облик «сердитой барыни» мучает его сове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На стороне властей грубая и жестокая сила казематов, жандарм</w:t>
        <w:softHyphen/>
        <w:t>ских шашек, на стороне революционеров огромная нравственная сила, которая вызывает к себе симпатии, заставляет задуматься всех, у кого есть совесть, кто стремится к справедливости. На путь Морозовой бесстрашно встают новые борцы. Они непоколебимо верят в правоту своего дела. Таков пафос рассказа Короленк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В Березовских Починках Короленко встречался с ссыльной Эвели</w:t>
        <w:softHyphen/>
        <w:t>ной Людвиговной Улановской, восторженной читательницей «</w:t>
      </w:r>
      <w:r>
        <w:rPr>
          <w:rFonts w:cs="Times New Roman" w:ascii="Times New Roman" w:hAnsi="Times New Roman"/>
          <w:color w:val="000000"/>
          <w:sz w:val="24"/>
          <w:szCs w:val="23"/>
          <w:lang w:val="en-US"/>
        </w:rPr>
        <w:t>Attalea</w:t>
      </w:r>
      <w:r>
        <w:rPr>
          <w:rFonts w:cs="Times New Roman" w:ascii="Times New Roman" w:hAnsi="Times New Roman"/>
          <w:color w:val="000000"/>
          <w:sz w:val="24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3"/>
          <w:lang w:val="en-US"/>
        </w:rPr>
        <w:t>princeps</w:t>
      </w:r>
      <w:r>
        <w:rPr>
          <w:rFonts w:cs="Times New Roman" w:ascii="Times New Roman" w:hAnsi="Times New Roman"/>
          <w:color w:val="000000"/>
          <w:sz w:val="24"/>
          <w:szCs w:val="23"/>
        </w:rPr>
        <w:t>» Гаршина, и черты ее духовного облика, по всей вероятности, запечатлены в образе Морозовой (в рукописи рассказ посвящал</w:t>
        <w:softHyphen/>
        <w:t>ся Е. Л. У.). Подобно Чудной, Улановская выражала свое презрение к жандармам. Предложение помощника исправника подать прошение о переводе из Березовских Починок в город (по его заверению, эта просьба будет удовлетворена) она отклонил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Интересно сопоставить образ Морозовой с образом революционерки из рассказа Горького «Ма-аленькая!» (1895). Близка судьба героинь: обе в ссылке, обе трагически гибнут. Но если пафос рассказа Королен</w:t>
        <w:softHyphen/>
        <w:t>ко в раскрытии силы личности революционера, то смысл горьковского творения в ином – в близости революционерки к народу. «Ма-алень</w:t>
        <w:softHyphen/>
        <w:t>кая» смогла найти путь к сердцам людей, понять их беды и нужды, помочь советом, стать человеком нужным и очень близким крестьянам, снискать любовь и уважение всей деревни, оставить глубокий след в памяти людской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*</w:t>
        <w:tab/>
        <w:t>*</w:t>
        <w:tab/>
        <w:t>*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С душевной болью и глубокой симпатией изобразил Короленко мир отверженных. Там, «на дне», писатель увидел людей незаурядных, спо</w:t>
        <w:softHyphen/>
        <w:t xml:space="preserve">собных и добрых, стремящихся к иной жизни. Не угасло это стремление и в душе крестьянина Макара («Сон Макара»). Он ограничен, способен обмануть и пропить последнее. Однако неимоверно тяжелые условия жизни не могли в нем убить человека. И хотя «работал он страшно, жил бедно, терпел голод и холод», в нем, «кроме непрестанных забот </w:t>
      </w:r>
      <w:r>
        <w:rPr>
          <w:rFonts w:cs="Times New Roman" w:ascii="Times New Roman" w:hAnsi="Times New Roman"/>
          <w:color w:val="000000"/>
          <w:sz w:val="24"/>
          <w:szCs w:val="22"/>
        </w:rPr>
        <w:t>о лепешке и чае», были другие мысли, жила мечта, неясная и неопре</w:t>
        <w:softHyphen/>
        <w:t>деленная, наивная о где-то существующей горе, где можно будет спас</w:t>
        <w:softHyphen/>
        <w:t>тись. Именно поэтому он и мог вынести тяжкое и непосильное бремя жизни, так как «впереди все еще маячила – звездочкой в тумане – надежда. Он жив, стало быть, может, должен еще испытать лучшую долю...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И вот, когда жизнь прожита, надеяться больше не на что, он ска</w:t>
        <w:softHyphen/>
        <w:t>жет Тойону все, что накопилось у него на душе. Терпение его иссякло. Он забыл обо всем, кроме гнева и ярости, которые бушевали в его душе. Его не страшит «положение мерина». Мерина гоняют, но кормят овсом, «а его гоняли всю жизнь, но овсом никогда не кормили», гоняли его старосты и исправники, требуя подати. Обирали его попы и купцы. За всю жизнь он не знал доброго отношения к себе, умирали его дети. Он пил много, но «его сердце просило водки», чтоб хоть немного забыть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Макар чувствует «стыд собственного существования». Он понимает, что жизнь обошлась с ним несправедливо, но кто в этом виноват, не знает. С поднятой головой он заявляет Тойону о своих правах человека, разве не видит тот, «что и он родился, как другие, – с ясными, открыты</w:t>
        <w:softHyphen/>
        <w:t>ми очами, в которых отражались земля и небо, и с чистым сердцем, готовым раскрыться на все прекрасное в мире? И если теперь он желает скрыть под землею свою мрачную и позорную фигуру, то в этом вина не его...». Косноязычный Макар обрел дар реч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Тойон вершит над ним суд, но его жизни он не знает, хотя в его книге записаны прегрешения и добродетели Макара. Эта «статистика» не дает подлинного представления о мытарствах крестьяни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Страшная жизнь Макара не единичное явление. Так живут его дети и подавляющее большинство чалганцев, ведя постоянную борьбу с су</w:t>
        <w:softHyphen/>
        <w:t>ровыми стихиями, не выбиваясь из вечной нужды. Перед нами, таким образом, фигура типическая и в своей забитости, и в зреющем в его сознании протест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Макар чужд каратаевского всепрощения и примирения жизнью. Он ближе к героям «Кому на Руси жить хорошо» с их пониманием неспра</w:t>
        <w:softHyphen/>
        <w:t>ведливости жизни, стремлением к лучшему и накопившейся злобой и ненавистью ко всему, что заставляет их страда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еред судом Тойона Макар не защищается, а обвиняет жизнь, ко</w:t>
        <w:softHyphen/>
        <w:t>торая несла ему лишь нужду и непосильный труд, И его гневные слова падали на золотую</w:t>
      </w:r>
      <w:r>
        <w:rPr>
          <w:rFonts w:cs="Times New Roman" w:ascii="Times New Roman" w:hAnsi="Times New Roman"/>
          <w:color w:val="000000"/>
          <w:sz w:val="24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t>чашку «как свинцовая гиря», «и деревянная чашка поднималась все выше и выше!..» Тойон вынужден признать его право</w:t>
        <w:softHyphen/>
        <w:t>ту. Первоначальное представление верховного судьи о нем как о лен</w:t>
        <w:softHyphen/>
        <w:t>тяе, обманщике и пьянице несправедливо, поверхностно. В действитель</w:t>
        <w:softHyphen/>
        <w:t>ности все сложней. Дурное в Макаре — результат непосильного бреме</w:t>
        <w:softHyphen/>
        <w:t>ни труда и нужды, бремени, которое страшной тяжестью давило на него всю жизнь. Но в нем жив человек, осознающий свое право на иную, справедливую жизн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 записной книжке Короленко о чувстве протеста Макара против тяжелой жизни сказано более остро: «Сердце его переполнилось слепою яростью, и он стал засучивать рукава, готовясь вступить в драку... Он знал, что при этом ему страшно достанется, но даже в этом находил какую-то жестокую отраду: если так, – пусть же его бьют... пусть бьют его насмерть, потому что и он будет бить... тоже насмерть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днако Короленко остановился на иной концовке рассказа (ду</w:t>
        <w:softHyphen/>
        <w:t>маю, не стоит ее объяснять только цензурными соображениями). Стоило Тойону посулить Макару «правду», как его бушующая ярость иссякла. «На сердце его пало сознание, что его жалеют, и оно смягчилось... ему стало самого себя невыносимо жалко. И он заплакал...» Здесь тонко переданы слабые стороны крестьянской психологии, И в жизни за</w:t>
        <w:softHyphen/>
        <w:t>частую бунты Макаров сменялись покаянием, молитвами и слез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Для понимания рассказа значителен эпизод встречи Макара с «чу</w:t>
        <w:softHyphen/>
        <w:t>жими» людьми. Он «любил вести с ними дела, так как они его не при</w:t>
        <w:softHyphen/>
        <w:t>жимали», радушно принимали и доверяли ему. Правда, Макар не знал и не интересовался, откуда попали в Чалган эти «дальние люди», «ка</w:t>
        <w:softHyphen/>
        <w:t>кая непогода кинула их в далекие дебри». И уж совсем он не мог по</w:t>
        <w:softHyphen/>
        <w:t>нять, «какое горе лежало на сердце чужих людей, какие воспоминания теснились в их головах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Немногие написанные эзоповским языком строки дают понять, что эти люди, которым тягостна жизнь в глухой слободке,— политические ссыльные. И Макару так и не дано было разобраться в том, что драматически сложившаяся жизнь «дальних людей» как-то связана с его судьбой..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*</w:t>
        <w:tab/>
        <w:t>*</w:t>
        <w:tab/>
        <w:t>*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Короленко выявлял сложную зависимость человека от социальных условий жизни, но в то же время показывал его хозяином своей судьбы. Судя по всему сын судьи («В дурном обществе») не только не будет ревностно служить безжалостному «господину-закону», как его отец, но вступит с ним в конфликт. От уюта дворянского поместья ушел сра</w:t>
        <w:softHyphen/>
        <w:t>жаться в ряды гарибальдийцев Максим Яценко («Слепой музыкант»). Смысл жизни для него в борьбе за права и блага людей. Человек может и должен бороться с неблагоприятными для него обстоятельствами. Он способен усилием разума и воли противиться не только социальным обидам, но и «обидам» природы, с которыми, казалось бы, человек бессилен бороть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Герой повести «Слепой музыкант» Петр Попельский слеп, от рожде</w:t>
        <w:softHyphen/>
        <w:t>ния, но этот физический недуг не отъединил его от людей, не лишил радостей мира. Правда, путь к полнокровной жизни гражданина был нелегок, стоил больших душевных му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етрусь в семье был окружен исключительным вниманием и забот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И дядя Максим понимал, сколь губительной может оказаться для мальчика чрезмерная заботливость, лишающая его самостоятельности, умения преодолевать трудности. Лишь упорное развитие всех способ</w:t>
        <w:softHyphen/>
        <w:t>ностей и задатков мальчика в какой-то мере может компенсировать его слепоту. Максим Яценко пытается расширить круг жизненных впечат</w:t>
        <w:softHyphen/>
        <w:t>лений мальчика. Он убежден в том, что только в самой жизни человек черпает радость и силы преодолеть горе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днако впечатления действительности порой глубоко ранят тонкую душу Петруся. Такова встреча с Эвелиной, когда впервые мальчик узнал, «что его физический недостаток может внушить не одно сожале</w:t>
        <w:softHyphen/>
        <w:t>ние, но и испуг». Еще острее и болезненнее переживания Петруся от встречи с молодежью. Беседы, споры молодежи, «волна кипучих моло</w:t>
        <w:softHyphen/>
        <w:t>дых запросов, надежд, ожиданий и мнений» – все это на первых порах заинтересовало юношу, приковало к себе его внимание. «...Но вскоре он не мог не заметить, что эта живая волна катится мимо него, что ей до него нет дела. К нему не обращались с вопросами, у него не спра</w:t>
        <w:softHyphen/>
        <w:t>шивали мнений, и скоро оказалось, что он стоит особняком, в каком-то грустном уединении, тем более грустном, чем шумнее была... жизнь усадьбы». Юноше кажется, что он не нужен людям, лишний среди них, что для него неосуществимо то, что так легко доступно зрячем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стреча со слепым в монастыре глубоко взволновала Петруся, она придала его неутоленной боли «остроту сознанного страдания». И в зво</w:t>
        <w:softHyphen/>
        <w:t>наре, слепом от рождения, как и в нем, живет незаглушенное стремле</w:t>
        <w:softHyphen/>
        <w:t>ние увидеть окружающий ми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Тот душевный кризис, через который проходит человек в юности, ища своего места в жизни, осложнился у Петруся. «К вопросу: «зачем </w:t>
      </w:r>
      <w:r>
        <w:rPr>
          <w:rFonts w:cs="Times New Roman" w:ascii="Times New Roman" w:hAnsi="Times New Roman"/>
          <w:color w:val="000000"/>
          <w:sz w:val="24"/>
          <w:szCs w:val="23"/>
        </w:rPr>
        <w:t>жить на свете?» – он прибавлял: «зачем жить именно слепому?» Тер</w:t>
        <w:softHyphen/>
        <w:t>заться и терзать других своим страданием стало для него потребностью. Он считает себя «несчастнее всякого нищего», несчастнее слепых зво</w:t>
        <w:softHyphen/>
        <w:t>нарей, так как в их жизни есть заботы, лишения, которые отвлекают их от душевной боли, а его, Петруся, жизнь «наполнена одной слепотой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Дядя Максим предлагает племяннику «испытать жизнь человека, ко</w:t>
        <w:softHyphen/>
        <w:t>торый вынужден заботиться о хлебе насущном. «Ты, – говорит он Петрусю, – умеешь только кощунствовать, со своею сытою завистью к чу</w:t>
        <w:softHyphen/>
        <w:t>жому голоду!» Максим Яценко стремится к тому, чтобы Петр «почув</w:t>
        <w:softHyphen/>
        <w:t>ствовал чужое горе и перестал носиться со своим». Окунувшись в гущу жизни, слепой понимает, что в мире немало горестей и страданий, что многим зрячим людям не менее трудно, чем ем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На широких шляхах Украины, в степи, у костров, на ярмарках и базарах Попельский «узнавал горе, слепое и зрячее, от которого не раз больно сжималось его сердце...» И незрячие глаза как бы «расширялись, ширилась грудь, слух еще обострялся», вызревали мело</w:t>
        <w:softHyphen/>
        <w:t>дии новых песе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В странствиях Попельский шире познает жизнь, постигает простую, но великую мудрость: смысл существования человека в служении лю</w:t>
        <w:softHyphen/>
        <w:t>дям. И тогда окончательно выкристаллизовывается его талант музы</w:t>
        <w:softHyphen/>
        <w:t>канта, ибо нельзя, по мнению автора, быть подлинным художником не будучи гражданин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Осознание чужого горя выпрямляет душу слепого. Он преодолевает в себе гнетущее чувство личного горя, в нем рождается сочувствие к бедствиям других людей и желание чем-то им помочь. Своей музыкой он «побеждал души... толпы глубиной и ужасом жизненной правды...» Его мелодии напоминали счастливым о горе, «возвышали и облагоражи</w:t>
        <w:softHyphen/>
        <w:t>вали сердца людей. И Максим, слушая Петруся, горд тем, что последние годы прожиты не зря. В музыке слепого, волнующей, исполненной граж</w:t>
        <w:softHyphen/>
        <w:t>данского мироощущения, – и его заслуг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В 1917 году Короленко писал, что в «Слепом музыканте» было выражено характерное настроение его поколения: «Да, мы тоскуем часто по невозможному, и были целые полосы жизни, когда эта тоска... нала</w:t>
        <w:softHyphen/>
        <w:t xml:space="preserve">гала печать на целые поколения. Теперь, когда я могу перечитывать «Слепого музыканта» уже как читатель, я вижу, что в нем отразилось </w:t>
      </w:r>
      <w:r>
        <w:rPr>
          <w:rFonts w:cs="Times New Roman" w:ascii="Times New Roman" w:hAnsi="Times New Roman"/>
          <w:i/>
          <w:iCs/>
          <w:color w:val="000000"/>
          <w:sz w:val="24"/>
          <w:szCs w:val="23"/>
        </w:rPr>
        <w:t xml:space="preserve">романтическое настроение моего поколения в юности </w:t>
      </w:r>
      <w:r>
        <w:rPr>
          <w:rFonts w:cs="Times New Roman" w:ascii="Times New Roman" w:hAnsi="Times New Roman"/>
          <w:color w:val="000000"/>
          <w:sz w:val="24"/>
          <w:szCs w:val="23"/>
        </w:rPr>
        <w:t>и в этом его свое</w:t>
        <w:softHyphen/>
        <w:t>образный и живой колорит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О каком же романтическом настроении идет речь? В мрачные 80-е годы стремление Попельского к свету и полноте ощущений выража</w:t>
        <w:softHyphen/>
        <w:t>ло настроения поколения, рвавшегося к свободе. Как мрак, который окружает Попельского, не может заглушить в нем тягу к свету, так нельзя подавить в человеке его естественное стремление к свободе, счастью. Человек может, по мнению Короленко, преодолеть свои стра</w:t>
        <w:softHyphen/>
        <w:t>дания только тогда, когда он активно борется за счастье люд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Нет таких условий, при которых человек имел бы право отказаться от борьбы за свободную, полноценную жизнь для себя и других. Прими</w:t>
        <w:softHyphen/>
        <w:t>рение с тягостными обстоятельствами жизни недопустимо. Смирение опустошает душу человека. Максим Яценко убежден в том, что смысл человеческого существования — борьба за высокие идеалы, значитель</w:t>
        <w:softHyphen/>
        <w:t>ные цели, что «бороться можно не только копьем и саблей». И человек должен найти свое место в этой «вечной борьбе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  <w:t>Заметим, что необоснованно, как это иногда имеет место, сопостав</w:t>
        <w:softHyphen/>
        <w:t>ляется драма обреченного на неподвижность Корчагина с драмой По</w:t>
        <w:softHyphen/>
        <w:t>пельского. Драма Корчагина – это не драма слепого от рождения По</w:t>
        <w:softHyphen/>
        <w:t>пельского, осознающего свою неполноценность, ищущего места в жизни. Корчагин до болезни прошел трудный и радостный путь борца за рево</w:t>
        <w:softHyphen/>
        <w:t xml:space="preserve">люцию. Жизненный идеал Павла Корчагина ясен и определенен. Это </w:t>
      </w:r>
      <w:r>
        <w:rPr>
          <w:rFonts w:cs="Times New Roman" w:ascii="Times New Roman" w:hAnsi="Times New Roman"/>
          <w:color w:val="000000"/>
          <w:sz w:val="24"/>
          <w:szCs w:val="22"/>
        </w:rPr>
        <w:t>человек нового мира, иной эпохи. Корчагин и Попельский люди не толь</w:t>
        <w:softHyphen/>
        <w:t>ко разного жизненного опыта, разных социальных воззрений, но и прин</w:t>
        <w:softHyphen/>
        <w:t>ципиально разного мироощущ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20"/>
        <w:rPr>
          <w:szCs w:val="24"/>
        </w:rPr>
      </w:pPr>
      <w:r>
        <w:rPr/>
        <w:t>Краткая библиограф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.  Г.  Короленко в воспоминаниях современников.  М., Гослитиздат, 1962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. Горький и В. Короленко. М., Гослитиздат, 1957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Бялый  Г. А. В. Г. Короленко. М. – Л., Гослитиздат, 1949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Миронов Г.  Короленко.  М., «Молодая гвардия» (Жизнь замечательных людей), 1962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звитие реализма в русской литературе, т. 3 (гл. 3). М., «Наука», 1974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MS Mincho;ＭＳ 明朝" w:hAnsi="MS Mincho;ＭＳ 明朝" w:eastAsia="MS Mincho;ＭＳ 明朝" w:cs="Times New Roman"/>
      <w:b/>
      <w:bCs/>
      <w:color w:val="000000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4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47:00Z</dcterms:created>
  <dc:creator>Admin</dc:creator>
  <dc:description/>
  <cp:keywords/>
  <dc:language>en-US</dc:language>
  <cp:lastModifiedBy>User</cp:lastModifiedBy>
  <dcterms:modified xsi:type="dcterms:W3CDTF">2018-08-11T13:46:00Z</dcterms:modified>
  <cp:revision>8</cp:revision>
  <dc:subject/>
  <dc:title/>
</cp:coreProperties>
</file>