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Ю.В. Троицкий, Москв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ЛУЧШИХ ПИСАТЕЛЕЙ НАШИХ...»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К 150летию со дня рождения Н. С. Лескова)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 февраля исполняется полтора столетия со дня рождения Николая Семеновича Леско</w:t>
        <w:softHyphen/>
        <w:t>ва (1831 – 1895), «Один из лучших писателей наших», «все еще не оцененный по заслугам перед нашей литературой», — так отзывался о нем М. Горький, считавший Лескова выдаю</w:t>
        <w:softHyphen/>
        <w:t>щимся знатоком жизни русского нар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ак живет народ» Лесков знал замечатель</w:t>
        <w:softHyphen/>
        <w:t>но. Он, говоря его словами, «не изучал на</w:t>
        <w:softHyphen/>
        <w:t>род», «но вырос в народе», «знал русского человека в самую его глубь», знал «крепост</w:t>
        <w:softHyphen/>
        <w:t>ного крестьянина не из книг, а лицом к ли</w:t>
        <w:softHyphen/>
        <w:t>цу, всеми силами души возненавидел это крепостное право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ависть к крепостничеству была у писа</w:t>
        <w:softHyphen/>
        <w:t xml:space="preserve">теля глубокой и искренней. Но она имел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й основе некие извечные «благомысленные» нравственные представления. Лескову было свойственно недоверие к «бунту», к ре</w:t>
        <w:softHyphen/>
        <w:t>волюции. Однако было бы крайним упроще</w:t>
        <w:softHyphen/>
        <w:t>нием относить автора «Очарованного стран</w:t>
        <w:softHyphen/>
        <w:t>ника» и «Левши» к прекраснодушным либера</w:t>
        <w:softHyphen/>
        <w:t>лам, неоднократно высмеянным в русской сатирической литературе. Лесков был и всю жизнь оставался стихийным демократом и убежденным противником всякого произвола; он всегда готов был выступить на защиту чес</w:t>
        <w:softHyphen/>
        <w:t>ти и достоинства личности и постоянно рато</w:t>
        <w:softHyphen/>
        <w:t>вал за свободу «ума и совес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о колыбелью была Орловщина, родина многих выдающихся русских литераторов, и прежде всего Тургене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лужбе в Орловской уголовной палате будущий писатель глубоко познает нравы и быт русской провинции. Позже Лесков служил в Киеве, Пензе, бывал в Новгороде и Пскове, Одессе и Оренбурге, в Риге и других прибал</w:t>
        <w:softHyphen/>
        <w:t>тийских городах. Немало перевидел будущий писатель, поступив впоследствии на частную службу к своему дальнему родственнику анг</w:t>
        <w:softHyphen/>
        <w:t>личанину Шкотту. Как «разъездной агент», сопровождая насильно переселяемых на но</w:t>
        <w:softHyphen/>
        <w:t>вые земли крестьянкой бывал в самых разных уголках страны. Пол-России изъездил Николай Лесков, впечатления от этих поездок служили неистощимой кладовой его творчества, впи</w:t>
        <w:softHyphen/>
        <w:t>тали колоссальный запас проницательных на</w:t>
        <w:softHyphen/>
        <w:t xml:space="preserve">блюдений.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ков начал свою литературную деятель</w:t>
        <w:softHyphen/>
        <w:t>ность с публицистики, с газетных статей по самым разным вопросам общественной жиз</w:t>
        <w:softHyphen/>
        <w:t>ни: о найме рабочих людей, о врачах рекрут</w:t>
        <w:softHyphen/>
        <w:t>ских присутствий, об эмансипации и т. д. Уже в первых его литературных опытах заиграло и богатство яркой художественной ре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862 году появляются в печати его пер</w:t>
        <w:softHyphen/>
        <w:t>вые беллетристические произведения: рассказы «Разбойник», «Погасшее дело», «В таран</w:t>
        <w:softHyphen/>
        <w:t>тасе», а затем и исполненная драматизма знаменитая «Леди Макбет Мценского уезда» (1865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чале 60-х годов писатель сходится с демократической молодежью. И совсем не</w:t>
        <w:softHyphen/>
        <w:t>случайно в то время в записке канцелярии санкт-петербургского полицмейстера «О лите</w:t>
        <w:softHyphen/>
        <w:t>раторах и разночинцах» значилось: «Елисеев, Слепцов, Лесков. Крайние социалисты. Сочув</w:t>
        <w:softHyphen/>
        <w:t>ствуют всему антиправительственному. Ниги</w:t>
        <w:softHyphen/>
        <w:t>лизм во всех формах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социалистом писатель не был. Правда, он испытывал воздействие революционеров-демократов, и, в частности, влияние Черны</w:t>
        <w:softHyphen/>
        <w:t>шевского. Однако в его взглядах и творчестве нетрудно обнаружить идеологическую не</w:t>
        <w:softHyphen/>
        <w:t>устойчив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ая позиция обернулась для писателя драматической историей. В 1862 году Лесков выступил с весьма неопределенной статьей, в которой призывал опровергнуть слухи о связи между знаменитыми петербургскими пожара</w:t>
        <w:softHyphen/>
        <w:t>ми и появлением революционных проклама</w:t>
        <w:softHyphen/>
        <w:t>ций. По стечению обстоятельств писатель ока</w:t>
        <w:softHyphen/>
        <w:t>зался едва ли не основным ответчиком за распространение упомянутых им слухов; его порицали за доносительство. Вскоре после того он опубликовал очень сложный по со</w:t>
        <w:softHyphen/>
        <w:t>держанию роман «Некуда» (1864), который вызвал оглушительно-резкий отзыв Д. Писа</w:t>
        <w:softHyphen/>
        <w:t>рева, и в результате автор романа надолго был отвержен от демократических изданий, определявших в то время передовое обще</w:t>
        <w:softHyphen/>
        <w:t>ственное мнение. Так Лесков оказался как бы в стороне от магистрального движения лите</w:t>
        <w:softHyphen/>
        <w:t>ратуры. Критика долго обходила многие его произведения, не желая замечать этого та</w:t>
        <w:softHyphen/>
        <w:t>лантливого художника. Писатель то сближался, то сталкивался с людьми, примыкающими к разным общественным течениям. Он искал то «широты взглядов» и терпимости, то твердо</w:t>
        <w:softHyphen/>
        <w:t>сти и принципиальности, но в конечном счете всегда оказывался в русле прогрессивной ли</w:t>
        <w:softHyphen/>
        <w:t>тературы. Человек на редкость даровитый и страстный, Николай Лесков был неизменно честен перед самим собой и всегда стремил</w:t>
        <w:softHyphen/>
        <w:t>ся стоять за свои убеждения. В конце своей жизни он имел право сказать о себе: «Идеа</w:t>
        <w:softHyphen/>
        <w:t>лы мои всегда были чисты...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м открытием Лескова стала вся область мыслей и чувств, стихийных стремлений и красоты душевных порывов рус</w:t>
        <w:softHyphen/>
        <w:t>ских людей в текущей обыденности «затра</w:t>
        <w:softHyphen/>
        <w:t>пезной» русской жизни. Он обращался к рус</w:t>
        <w:softHyphen/>
        <w:t>ской провинции, к людям необыкновенным, чудаковатым, но искренним и цельным, упор</w:t>
        <w:softHyphen/>
        <w:t>но, самоотверженно несущим «бремя жизни», готовым всегда постоять за справедливость. Как правило, его герои находятся далеко от бурных столкновений 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на самом деле Лесков не ушел от со</w:t>
        <w:softHyphen/>
        <w:t>временности. Он остро переживал насущные нравственные проблемы и был убежден, что истинным творцом жизни является человек, который умеет смотреть вперед «без боязни и не таять в бесплодных негодованиях ни на прошлое, ни на настоящее». Он считал, что именно такие люди, «стоя в стороне от глав</w:t>
        <w:softHyphen/>
        <w:t>ного исторического движения... сильнее дру</w:t>
        <w:softHyphen/>
        <w:t>гих делают историю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мысль возникла у Лескова не случайно. В общественном движении 60 – 70-х годов были достаточно сильны и «разрушительные» настроения всякого рода экстремистов. В то же время «в стороне от главного историче</w:t>
        <w:softHyphen/>
        <w:t>ского движения» зачастую укреплялись высо</w:t>
        <w:softHyphen/>
        <w:t>кие нравственные традиции, искони связанные с героическими и добрыми началами народ</w:t>
        <w:softHyphen/>
        <w:t>ной нравственности, свойствами, отражающи</w:t>
        <w:softHyphen/>
        <w:t>ми мощь народного духа. Именно героев та</w:t>
        <w:softHyphen/>
        <w:t>кой нравственности изображал он в «Овце</w:t>
        <w:softHyphen/>
        <w:t>быке» и «Соборянах», в «Захудалом роде», «Несмертельном Головане», «Однодуме» и многих других рассказах и повестях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омане «Некуда» он изобразил и «чест</w:t>
        <w:softHyphen/>
        <w:t>ную горсть людей, полюбивших добро и воз</w:t>
        <w:softHyphen/>
        <w:t>ненавидевших ложь». Он создал образы бла</w:t>
        <w:softHyphen/>
        <w:t>городного и чистого революционера Райнера и Лизы Бахаревой — «истинный тип современ</w:t>
        <w:softHyphen/>
        <w:t>ной живой девушки» (Н. Шелгунов). Лесков не смог, однако, вполне осознать, что великая мощь народного духа воплощалась в лучших представителях современной ему револю</w:t>
        <w:softHyphen/>
        <w:t>ционной демократии, в великом самоотвер</w:t>
        <w:softHyphen/>
        <w:t>жении многих политических борцов за народ</w:t>
        <w:softHyphen/>
        <w:t>ное бла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 уже в 70-е годы появляются «Смех и горе» и «Мелочи архиерейской жиз</w:t>
        <w:softHyphen/>
        <w:t>ни» — произведения, в которых анекдотиче</w:t>
        <w:softHyphen/>
        <w:t>ские зарисовки действительности самодержав</w:t>
        <w:softHyphen/>
        <w:t>ной России складывались в пеструю и кош</w:t>
        <w:softHyphen/>
        <w:t>марную картину, исполненную едкого юмора и пафоса разоблачения «всякой мерзости». Критическое отношение Лескова к русской пореформенной действительности было со</w:t>
        <w:softHyphen/>
        <w:t>звучно настроениям демократической части общества. Но классовые противоречив совре</w:t>
        <w:softHyphen/>
        <w:t>менного ему общества писатель неизменно оценивал с точки зрения нравственно-бытовых отнош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ков стремился найти и художественно воссоздать положительного героя из народ</w:t>
        <w:softHyphen/>
        <w:t>ной среды, великого в своей обыденности, «естественных» порывах и деяниях. Своего любимого героя Лесков представлял челове</w:t>
        <w:softHyphen/>
        <w:t>ком «с прямою чистою натурою», человеком, который «не боялся бы где бы то ни было сказать в глаза увлекающейся толпе: осмот</w:t>
        <w:softHyphen/>
        <w:t>рись и сумей быть справедливою; вот где правд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ивительно самобытные герои Лескова в переломные минуты духовных исканий заду</w:t>
        <w:softHyphen/>
        <w:t>мываются о народе, о своей стране. Все они «своему отечеству верно преданные», «к своей родине привержены». И Туберозов («Соборяне»), грезящий о каком-то новом чу</w:t>
        <w:softHyphen/>
        <w:t>десном храме на Руси, где будет вольно и сладко дышаться внукам, и Червёв, ищущий путь к счастью, и «Дон-Кихот» Рогожин («За</w:t>
        <w:softHyphen/>
        <w:t>худалый род»), жаждущий в горячечном бре</w:t>
        <w:softHyphen/>
        <w:t>ду освободить сотни тысяч людей в России, и легендарный Левша не могут жить без ро</w:t>
        <w:softHyphen/>
        <w:t>дины. «Очень мне за народ умереть хочет</w:t>
        <w:softHyphen/>
        <w:t>ся»,— говорит Иван Северьянович Флягин, ге</w:t>
        <w:softHyphen/>
        <w:t>рой одного из лучших рассказов Лескова «Очарованный странник», где воссоздана уди</w:t>
        <w:softHyphen/>
        <w:t>вительная жизнь крепостного крестьянина, его скитания по градам и весям родной земли. В символическом образе этого богатыря ху</w:t>
        <w:softHyphen/>
        <w:t>дожественно обобщены действительные чер</w:t>
        <w:softHyphen/>
        <w:t>ты русского человека, героя с детской душой: неуемная сила духа и богатырское озорство, неистребимая жизненность («всю жизнь по</w:t>
        <w:softHyphen/>
        <w:t>гибал, и никак не мог погибнуть») и чрез</w:t>
        <w:softHyphen/>
        <w:t>мерность в увлечениях, столь чуждая умерен</w:t>
        <w:softHyphen/>
        <w:t>ности добродетельного мещанства, широта души и отзывчивость к чужому гор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ков показывал, что народ способен глубоко «понимать общественную пользу и служить ей без подгона, и притом служить с образцовым самопожертвованием, даже в та</w:t>
        <w:softHyphen/>
        <w:t>кие ужасные исторические моменты, когда спасение отечества представлялось невозмож</w:t>
        <w:softHyphen/>
        <w:t>ным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но-талантливые герои Лескова оказываются, однако, одинокими и ненужными в самодержавной России. Таков, например, замечательный умелец Левша, воплощение природной русской талантливости, смекалки, проницательности, трудолюбия, терпения и веселости. Непринужденная, бойкая речь и добродушная живость повествования леген</w:t>
        <w:softHyphen/>
        <w:t>дарной истории о русском умельце не могут вытеснить нескрываемой печали о трагической участи героя: он гибнет бессмысленно и без</w:t>
        <w:softHyphen/>
        <w:t>вестно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гически складывается жизнь и другого самородка — парикмахера-художника Аркадия («Тупейный художник»). История его жизни, его любовь к крепостной актрисе Любови Анисимовне, страшные картины крепостниче</w:t>
        <w:softHyphen/>
        <w:t>ства оживлены в рассказе старой няньки, вспоминающей о своей артистической моло</w:t>
        <w:softHyphen/>
        <w:t>дости и ужасной драме юности. Герои этой печальной истории удивительно благородны и самоотверженны. Проникновенно, по-лесковски звучат последние слова няньки Любови Анисимовны, обращенные к своему воспитан</w:t>
        <w:softHyphen/>
        <w:t>нику: «А ты, хороший мальчик... никогда не выдавай простых людей: потому что простых людей ведь надо беречь, простые люди всё ведь страдатели...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из таких благородных «страдателен» изображен Лесковым в рассказе «Человек на часах». Рядовой Постников — один из людей, одержимых отзывчивостью и готовых к прос</w:t>
        <w:softHyphen/>
        <w:t>тодушному самопожертвованию,— спасает уто</w:t>
        <w:softHyphen/>
        <w:t>пающего. «Распорядители» вершат неправый суд над героем и для сохранения спокойст</w:t>
        <w:softHyphen/>
        <w:t>вия начальства, наградив за спасение случай</w:t>
        <w:softHyphen/>
        <w:t>ного офицера, подвергают спасителя жесто</w:t>
        <w:softHyphen/>
        <w:t>кому наказан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праведливость, не укладывающаяся в рамки реальных представлений, придает отте</w:t>
        <w:softHyphen/>
        <w:t>нок «сказочности» подлинной и вместе с тем невероятной истории и ее герою — одному из романтической галереи лесковских «правед</w:t>
        <w:softHyphen/>
        <w:t>ников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рудный рост» Лескова-художника знаме</w:t>
        <w:softHyphen/>
        <w:t>нуется в 80-х – начале 90-х годов полным расцветом его творческих сил. Наряду с рас</w:t>
        <w:softHyphen/>
        <w:t>сказами и повестями о «праведниках» писа</w:t>
        <w:softHyphen/>
        <w:t>тель обращается к жанрам, в которых со</w:t>
        <w:softHyphen/>
        <w:t>циальные мотивы воплощаются з иронические и даже сатирические формы. Появляются его антицерковные и антиправительственные рас</w:t>
        <w:softHyphen/>
        <w:t>сказы и повести. В «Мелочах архиерейской жизни» (1878—1880) писатель еще старается быть незлобивым свидетелем событий, но многие последующие его рассказы и повести постепенно теряют тон подчеркнутого бес</w:t>
        <w:softHyphen/>
        <w:t>пристрастия. Резкие оценки действительности, заключенные в художественную форму едких анекдотов, остро-сатирического гротеска и открытого обличения, отличают такие сочине</w:t>
        <w:softHyphen/>
        <w:t>ния, как «Заметки неизвестного» (1884), многочисленные курьезы русской жизни, пере</w:t>
        <w:softHyphen/>
        <w:t>данные от имени «неизвестного летописца», составляют мозаическую картину нравов, об</w:t>
        <w:softHyphen/>
        <w:t>щественных столкновений и типов, среди ко</w:t>
        <w:softHyphen/>
        <w:t>торых – находчивые казнокрады и лицемер</w:t>
        <w:softHyphen/>
        <w:t>ные святоши, придурковатые пастыри, мнимо-мудрые знатоки и «присноблаженные» правдоборц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тро сатирическом «Зимнем дне» (1894) сочно выписаны барыня, собирающаяся до</w:t>
        <w:softHyphen/>
        <w:t>нести на «неблагонадежную» племянницу и ее гостью, которая, как становится ясно, рабо</w:t>
        <w:softHyphen/>
        <w:t>тает в охранке, и преуспевающий сын хозяй</w:t>
        <w:softHyphen/>
        <w:t>ки Аркадий и его брат, наглый вымогатель Валерьян. В противовес всем им нарисованы настоящие, честные люди. Вера в будущее звучит в словах героини Лидии: «Полноте! Что это еще за характеры! Характеры идут, ха</w:t>
        <w:softHyphen/>
        <w:t>рактеры зреют,— они впереди, и мы им в подметки не годимся. И они придут, придут! «Придет весенний шум, веселый шум!» Мы живы этой верою!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вера одухотворяет творчество писате</w:t>
        <w:softHyphen/>
        <w:t>ля. Но Лесков, в какой-то степени, подобно позднему Л, Толстому, словно подчинял свой взгляд внутреннему видению «неполитичного» простолюдина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позиция определила многое в поэтике Лескова, в частности обращение к вымыш</w:t>
        <w:softHyphen/>
        <w:t>ленному рассказчику с «наивным» взглядом на события и вещи, с соответственным спосо</w:t>
        <w:softHyphen/>
        <w:t>бом выражения, разговорными интонациями, сказом, характерными словечками, анекдота</w:t>
        <w:softHyphen/>
        <w:t>ми, прибаутками, пословицами, передающими биение пульса живой народной ре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ков был поистине «волшебником слова». Его герои говорят каждый своим языком. Их внутренний мир, «отливаясь» в их речи, при</w:t>
        <w:softHyphen/>
        <w:t>обретает необыкновенную выразительность. В этом языковом мастерстве, удивительном сло</w:t>
        <w:softHyphen/>
        <w:t>вотворчестве, всегда соответствующем образу мыслей и чувств героя, Лесков не знает себе равны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ак художник слова, — писал М. Горький, — Н. С. Лесков вполне достоин встать рядом с такими творцами литературы русской, каковы Л. Толстой, Гоголь, Тургенев, Гончаров. Та</w:t>
        <w:softHyphen/>
        <w:t>лант Лескова силою и красотою своей не</w:t>
        <w:softHyphen/>
        <w:t>многим уступает таланту любого из назван</w:t>
        <w:softHyphen/>
        <w:t>ных творцов священного писания о русской земле, а широтою охвата жизни, глубиною понимания бытовых загадок ее, тонким зна</w:t>
        <w:softHyphen/>
        <w:t>нием великорусского языка он нередко пре</w:t>
        <w:softHyphen/>
        <w:t>вышает названных предшественников и сорат</w:t>
        <w:softHyphen/>
        <w:t>ников своих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сков прошел долгий путь многострадаль</w:t>
        <w:softHyphen/>
        <w:t>ного искания истины. Горячая любовь к роди</w:t>
        <w:softHyphen/>
        <w:t>не, к народу помогли ему сквозь туман за</w:t>
        <w:softHyphen/>
        <w:t>блуждений пронести веру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красного че</w:t>
        <w:softHyphen/>
        <w:t>ловека и в то, что будущее принадлежит доб</w:t>
        <w:softHyphen/>
        <w:t>ру и справедлив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Однако при заметном сходстве в отноше</w:t>
        <w:softHyphen/>
        <w:t>нии Лескова и Толстого к народу   в их взгля</w:t>
        <w:softHyphen/>
        <w:t>дах  были   и серьезные различия. Лесков ни</w:t>
        <w:softHyphen/>
        <w:t>когда не смог бы, вероятно, сознательно под</w:t>
        <w:softHyphen/>
        <w:t>чиниться      умонастроению патриархального крестьянства,  как  это произошло с Толстым; Лескову (при  всем  его   горячем   самосмире</w:t>
        <w:softHyphen/>
        <w:t xml:space="preserve">нии) была  по существу глубоко чужда мысль о непротивлении злу и т. п.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7:16:00Z</dcterms:created>
  <dc:creator>Admin</dc:creator>
  <dc:description/>
  <cp:keywords/>
  <dc:language>en-US</dc:language>
  <cp:lastModifiedBy>Admin</cp:lastModifiedBy>
  <dcterms:modified xsi:type="dcterms:W3CDTF">2008-08-16T18:45:00Z</dcterms:modified>
  <cp:revision>2</cp:revision>
  <dc:subject/>
  <dc:title/>
</cp:coreProperties>
</file>