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й дом, мой город</w:t>
            </w:r>
            <w:r>
              <w:rPr>
                <w:sz w:val="28"/>
                <w:szCs w:val="28"/>
              </w:rPr>
              <w:t xml:space="preserve">                   20.11.17 г.-01.12.17 г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домом, с предметами домашнего обихода, мебелью, бытовыми приборами. Знакомить с родным городом, его названием, основными достопримечательностями. Знакомить с видами транспорта, с правилами поведения в городе, с элементарными правилами дорожного движения, с «городскими» профессиями (продавец, парикмахер, водитель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по правилам дорожного движения.</w:t>
            </w:r>
          </w:p>
        </w:tc>
      </w:tr>
      <w:tr>
        <w:trPr>
          <w:trHeight w:val="18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ая область «Познавательн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>
                <w:sz w:val="28"/>
                <w:szCs w:val="28"/>
              </w:rPr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«Мой родной город»                                               с. 29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Ознакомление с миром природ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оломенникова О.А. Ознакомление с природой в детском саду. Младшая группа. ФГОС. М.: МОЗАИКА-СИНТЕЗ, 2015 г.)                                                                                                    «В гостях у бабушки»                                             с. 12-14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Формирование элементарных математических представлений </w:t>
            </w:r>
            <w:r>
              <w:rPr>
                <w:sz w:val="28"/>
                <w:szCs w:val="28"/>
              </w:rPr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                                                                        Занятие 4                                                                 с. 17-18                                                                                                   Занятие 1                                                                 с. 18-19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(Ковригина Т.В., Косьяненко М.В., Павлова О.В. Комплексные занятия. Младшая группа. Издательство «Учитель», 2015 г.)                           </w:t>
            </w:r>
            <w:r>
              <w:rPr>
                <w:sz w:val="28"/>
                <w:szCs w:val="28"/>
                <w:u w:val="single"/>
              </w:rPr>
              <w:t xml:space="preserve">ОЭД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Легкий - тяжелый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Экскурсия</w:t>
            </w:r>
            <w:r>
              <w:rPr>
                <w:sz w:val="28"/>
                <w:szCs w:val="28"/>
              </w:rPr>
              <w:t xml:space="preserve">   по близлежащим улиц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транспортом, рассматривание зданий.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u w:val="single"/>
              </w:rPr>
              <w:t>Сенсорное развитие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«Построим домик маленькой (большой) кукле»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«Прокати мяч по длинной (короткой) дорожке».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1.17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-01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ая область «Социально-коммуникативное развитие»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Культурно-гигиенические навы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упражнения «Водичка, водичка…», «</w:t>
            </w:r>
            <w:r>
              <w:rPr>
                <w:sz w:val="28"/>
                <w:szCs w:val="28"/>
                <w:shd w:fill="FFFFFF" w:val="clear"/>
              </w:rPr>
              <w:t>Мы все знаем: за сто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адо есть с закрытым рт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ручения.</w:t>
            </w:r>
            <w:r>
              <w:rPr>
                <w:sz w:val="28"/>
                <w:szCs w:val="28"/>
              </w:rPr>
              <w:t xml:space="preserve">  Наведение порядка в центрах активности.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В уголке природы.</w:t>
            </w:r>
            <w:r>
              <w:rPr>
                <w:sz w:val="28"/>
                <w:szCs w:val="28"/>
              </w:rPr>
              <w:t xml:space="preserve">  Совместная работа с воспитателем, полив, уход за комнатными растениями.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прогулке.</w:t>
            </w:r>
            <w:r>
              <w:rPr>
                <w:sz w:val="28"/>
                <w:szCs w:val="28"/>
              </w:rPr>
              <w:t xml:space="preserve">  Наведение порядка на участ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ирование основ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бёнок на улице:</w:t>
            </w:r>
            <w:r>
              <w:rPr>
                <w:sz w:val="28"/>
                <w:szCs w:val="28"/>
              </w:rPr>
              <w:t xml:space="preserve">  беседа «Мы по улице идём», рассказ воспитателя о правилах дорожного движения.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Безопасность в быту:</w:t>
            </w:r>
            <w:r>
              <w:rPr>
                <w:sz w:val="28"/>
                <w:szCs w:val="28"/>
              </w:rPr>
              <w:t xml:space="preserve">  беседа «Чтобы не было беды», рассказ воспитателя о правилах поведения в групп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дактические игры «Можно - нельзя», «Что для чего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оциализация, развитие общения, нравственное воспитани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rStyle w:val="C0"/>
                <w:sz w:val="28"/>
                <w:szCs w:val="28"/>
                <w:u w:val="single"/>
              </w:rPr>
              <w:t>Культура поведения</w:t>
            </w:r>
            <w:r>
              <w:rPr>
                <w:sz w:val="28"/>
                <w:szCs w:val="28"/>
              </w:rPr>
              <w:t>: Дидактическое упражнение «Расскажем Зайке, как нужно вести себя на улице  (в магазине)», беседа «Волшебные слова»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u w:val="single"/>
              </w:rPr>
              <w:t>Положительные моральные качества</w:t>
            </w:r>
            <w:r>
              <w:rPr>
                <w:rStyle w:val="C0"/>
                <w:sz w:val="28"/>
                <w:szCs w:val="28"/>
              </w:rPr>
              <w:t>: беседа «Мы умеем делиться игрушками», дидактическое упражнение «Помогаем Медвежонку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бенок в семье и сообществе, патрио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Мой город», иллюстраций на тему: «На улицах  города»,  беседы «Где мы живём?», «Какие бывают машины?», «Дома на нашей улице»,  разучивание стихов и песен о транспорт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-01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Речевое развитие»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  <w:u w:val="single"/>
              </w:rPr>
              <w:t>Развитие речи.</w:t>
            </w:r>
            <w:r>
              <w:rPr>
                <w:sz w:val="28"/>
                <w:szCs w:val="28"/>
              </w:rPr>
              <w:t xml:space="preserve"> (Гербова  В.В. Развитие речи. Младшая группа. ФГОС.  М.: МОЗАИКА- СИНТЕЗ, 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из цикла С. Маршака  «Детки в клетке»   с.45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инсценировка «У матрешки – новоселье»                             с. 5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2.17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разовательная область «Художественно-эстетическое развитие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зобразительная деятельность: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исование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«Нарисуй, что хочешь красивое»                         с. 46-47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по замыслу                                           с. 40-41                         </w:t>
            </w:r>
            <w:r>
              <w:rPr>
                <w:sz w:val="28"/>
                <w:szCs w:val="28"/>
                <w:u w:val="single"/>
              </w:rPr>
              <w:t xml:space="preserve">Лепка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ченье»                                                                с. 47-48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Аппликация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Разноцветные огоньки в домиках»                      с. 42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труктивно-модельная деятельность: (</w:t>
            </w:r>
            <w:r>
              <w:rPr>
                <w:sz w:val="28"/>
                <w:szCs w:val="28"/>
              </w:rPr>
              <w:t xml:space="preserve">Ковригина Т.В., Косьяненко М.В., Павлова О.В. Комплексные занятия.  Младшая группа. Издательство «Учитель», 2015 г.)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Диван и кресло»                                                     с. 98-99</w:t>
            </w:r>
            <w:r>
              <w:rPr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rFonts w:ascii="Oliver;Times New Roman" w:hAnsi="Oliver;Times New Roman" w:cs="Oliver;Times New Roman"/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узыкальная деятельность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льно-дидактические игры</w:t>
            </w:r>
            <w:r>
              <w:rPr>
                <w:sz w:val="28"/>
                <w:szCs w:val="28"/>
              </w:rPr>
              <w:t>:  «Кто не спит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Хороводные игры</w:t>
            </w:r>
            <w:r>
              <w:rPr>
                <w:sz w:val="28"/>
                <w:szCs w:val="28"/>
              </w:rPr>
              <w:t xml:space="preserve">: «Пузырь»  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3.11.17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9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2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-01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Физическ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Формирование начальных представлений о здоровом образе жизн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Беседа: </w:t>
            </w:r>
            <w:r>
              <w:rPr>
                <w:sz w:val="28"/>
                <w:szCs w:val="28"/>
              </w:rPr>
              <w:t>«Полезная и вредная пища»                                                                          Пальчиковые игры  «Дом»,  «Люблю по городу гулять»                                                                                                                        Гимнастика после сна  «Прятки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вижные 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 ровненькой дорожке», «Мой весёлый звонкий мяч»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движные игры на прогулке:</w:t>
            </w:r>
            <w:r>
              <w:rPr>
                <w:sz w:val="28"/>
                <w:szCs w:val="28"/>
              </w:rPr>
              <w:t xml:space="preserve">   «Цветные автомобили», «Поезд»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Игровые упражнения:</w:t>
            </w:r>
            <w:r>
              <w:rPr>
                <w:sz w:val="28"/>
                <w:szCs w:val="28"/>
              </w:rPr>
              <w:t xml:space="preserve"> «Найди, что спрятано?», «Перепрыгни через ручеё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ическая культур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нзулаева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Занятие 8                                                                                   с. 37                Занятие 9                                                                                   с. 38                Занятие 10                                                                                 с. 38         Занятие 11                                                                                 с. 38-39        Занятие 12                                                                                 с. 39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/>
            </w:pPr>
            <w:r>
              <w:rPr>
                <w:sz w:val="28"/>
                <w:szCs w:val="28"/>
              </w:rPr>
              <w:t xml:space="preserve">Занятие 1                 </w:t>
              <w:tab/>
              <w:t>с. 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-01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11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1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1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11.17 29.11.17 01.12.17            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ГРОВОЙ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Сюжетно-ролевые игры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Магазин»                                                                                 с. 26-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анспорт»                                                                              с. 20-22 «Сделаем причёску»                                                                 с .32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атрализованные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лед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атрализованное представление</w:t>
            </w:r>
            <w:r>
              <w:rPr>
                <w:sz w:val="28"/>
                <w:szCs w:val="28"/>
              </w:rPr>
              <w:t xml:space="preserve">                                                                         Настольный театр «Теремо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идактические игры</w:t>
            </w:r>
            <w:r>
              <w:rPr>
                <w:sz w:val="28"/>
                <w:szCs w:val="28"/>
              </w:rPr>
              <w:t>: «Новоселье», «Кто, на чём ездит?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7-01.1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live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6:47:00Z</dcterms:created>
  <dc:creator>User</dc:creator>
  <dc:description/>
  <cp:keywords/>
  <dc:language>en-US</dc:language>
  <cp:lastModifiedBy>Косолаповы ФОРЕВО!</cp:lastModifiedBy>
  <cp:lastPrinted>2013-09-22T00:26:00Z</cp:lastPrinted>
  <dcterms:modified xsi:type="dcterms:W3CDTF">2017-11-05T18:41:00Z</dcterms:modified>
  <cp:revision>8</cp:revision>
  <dc:subject/>
  <dc:title>1 квартал</dc:title>
</cp:coreProperties>
</file>