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ind w:left="-284" w:hanging="0"/>
        <w:jc w:val="center"/>
        <w:rPr/>
      </w:pPr>
      <w:r>
        <w:rPr/>
        <w:t>«Шалакушская средняя школа»</w:t>
      </w:r>
    </w:p>
    <w:p>
      <w:pPr>
        <w:pStyle w:val="Normal"/>
        <w:ind w:left="-284" w:hanging="0"/>
        <w:jc w:val="center"/>
        <w:rPr/>
      </w:pPr>
      <w:r>
        <w:rPr/>
        <w:t>Обособленное структурное подразделение «Шалакушский детский сад»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нспект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епосредственной образовательной деятельности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образовательной области познавательное развитие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теме  «Цветы  весны»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старшая группа)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 первой квалификационной категории </w:t>
      </w:r>
    </w:p>
    <w:p>
      <w:pPr>
        <w:pStyle w:val="Normal"/>
        <w:tabs>
          <w:tab w:val="clear" w:pos="708"/>
          <w:tab w:val="left" w:pos="7920" w:leader="none"/>
        </w:tabs>
        <w:jc w:val="right"/>
        <w:rPr/>
      </w:pPr>
      <w:r>
        <w:rPr>
          <w:sz w:val="28"/>
          <w:szCs w:val="28"/>
        </w:rPr>
        <w:t xml:space="preserve">Врачева Оксана Евгеньевна </w:t>
      </w:r>
    </w:p>
    <w:p>
      <w:pPr>
        <w:pStyle w:val="Normal"/>
        <w:tabs>
          <w:tab w:val="clear" w:pos="708"/>
          <w:tab w:val="left" w:pos="79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9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920" w:leader="none"/>
        </w:tabs>
        <w:jc w:val="center"/>
        <w:rPr/>
      </w:pPr>
      <w:r>
        <w:rPr>
          <w:sz w:val="28"/>
          <w:szCs w:val="28"/>
        </w:rPr>
        <w:t>2018 год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 «Цветы  весны»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 расширять знание детей о первоцветах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точнить представление о первоцветах, научить определять их по описанию;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 xml:space="preserve">- продолжить работу по обогащению словаря: 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 xml:space="preserve">(мать – и – мачеха, ландыш, первоцветы, нарцисс, тюльпан)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оспитывать бережное отношение к первоцветам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и оборудование: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>Фланелеграф, иллюстрации цветов – подснежников, мать – и – мачехи ландышей (в двух экземпляров). Сказочный персонаж Карлсон, букет нарциссов и тюльпанов сделанных из цветной бумаги, музыка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 xml:space="preserve">Беседа, показ иллюстраций цветов, разучивание стихов.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 xml:space="preserve">-Загадка о весне: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звенели ручьи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етели грачи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м свой – улей – пчела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мёд принесла 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b/>
          <w:sz w:val="28"/>
          <w:szCs w:val="28"/>
        </w:rPr>
        <w:t>Кто скажет, кто знает,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да это бывает?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b/>
          <w:sz w:val="28"/>
          <w:szCs w:val="28"/>
        </w:rPr>
        <w:t>Ответы детей - (весной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</w:rPr>
        <w:t xml:space="preserve">Воспитатель показывает иллюстрацию о весне, читает стихотворение: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sz w:val="28"/>
          <w:szCs w:val="28"/>
        </w:rPr>
        <w:t xml:space="preserve">Расскажу я всему свету,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sz w:val="28"/>
          <w:szCs w:val="28"/>
        </w:rPr>
        <w:t xml:space="preserve">Что зимы уж больше нет. 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глядите, вот весна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sz w:val="28"/>
          <w:szCs w:val="28"/>
        </w:rPr>
        <w:t>По земле идёт она!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</w:rPr>
        <w:t>Воспитатель: С наступлением весны начала пробуждается природа.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Какие признаки весны вы знаете?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(Ответы детей).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Дети рассказывают стихотворение о весне: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ет снег и тает лёд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sz w:val="28"/>
          <w:szCs w:val="28"/>
        </w:rPr>
        <w:t xml:space="preserve">Весна, ребята, настаёт! 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кном звенит капель 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тичек радостная трель. 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</w:rPr>
        <w:t xml:space="preserve">Дети садятся на стульчики.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</w:rPr>
        <w:t xml:space="preserve">Воспитатель: расскажу я вам ребята, как ходила в лес на прогулку: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b/>
          <w:sz w:val="28"/>
          <w:szCs w:val="28"/>
          <w:shd w:fill="FFFFF9" w:val="clear"/>
        </w:rPr>
        <w:t>Я иду в лесу весною,</w:t>
      </w:r>
      <w:r>
        <w:rPr>
          <w:rStyle w:val="Appleconvertedspace"/>
          <w:b/>
          <w:sz w:val="28"/>
          <w:szCs w:val="28"/>
          <w:shd w:fill="FFFFF9" w:val="clear"/>
        </w:rPr>
        <w:t> 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shd w:fill="FFFFF9" w:val="clear"/>
        </w:rPr>
        <w:t>Надо мною – синева!</w:t>
      </w:r>
      <w:r>
        <w:rPr>
          <w:rStyle w:val="Appleconvertedspace"/>
          <w:b/>
          <w:sz w:val="28"/>
          <w:szCs w:val="28"/>
          <w:shd w:fill="FFFFF9" w:val="clear"/>
        </w:rPr>
        <w:t> 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shd w:fill="FFFFF9" w:val="clear"/>
        </w:rPr>
        <w:t>Подо мною плотным слоем</w:t>
      </w:r>
      <w:r>
        <w:rPr>
          <w:rStyle w:val="Appleconvertedspace"/>
          <w:b/>
          <w:sz w:val="28"/>
          <w:szCs w:val="28"/>
          <w:shd w:fill="FFFFF9" w:val="clear"/>
        </w:rPr>
        <w:t> 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shd w:fill="FFFFF9" w:val="clear"/>
        </w:rPr>
        <w:t>Прошлогодняя листва.</w:t>
      </w:r>
      <w:r>
        <w:rPr>
          <w:rStyle w:val="Appleconvertedspace"/>
          <w:b/>
          <w:sz w:val="28"/>
          <w:szCs w:val="28"/>
          <w:shd w:fill="FFFFF9" w:val="clear"/>
        </w:rPr>
        <w:t> </w:t>
      </w:r>
      <w:r>
        <w:rPr>
          <w:b/>
          <w:sz w:val="28"/>
          <w:szCs w:val="28"/>
        </w:rPr>
        <w:br/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shd w:fill="FFFFF9" w:val="clear"/>
        </w:rPr>
        <w:t>Хоть пригорок и оттаял,</w:t>
      </w:r>
      <w:r>
        <w:rPr>
          <w:rStyle w:val="Appleconvertedspace"/>
          <w:b/>
          <w:sz w:val="28"/>
          <w:szCs w:val="28"/>
          <w:shd w:fill="FFFFF9" w:val="clear"/>
        </w:rPr>
        <w:t> 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shd w:fill="FFFFF9" w:val="clear"/>
        </w:rPr>
        <w:t>Но в тени лежит снежок,</w:t>
      </w:r>
      <w:r>
        <w:rPr>
          <w:rStyle w:val="Appleconvertedspace"/>
          <w:b/>
          <w:sz w:val="28"/>
          <w:szCs w:val="28"/>
          <w:shd w:fill="FFFFF9" w:val="clear"/>
        </w:rPr>
        <w:t> 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shd w:fill="FFFFF9" w:val="clear"/>
        </w:rPr>
        <w:t>И на шаг не отступая,</w:t>
      </w:r>
      <w:r>
        <w:rPr>
          <w:rStyle w:val="Appleconvertedspace"/>
          <w:b/>
          <w:sz w:val="28"/>
          <w:szCs w:val="28"/>
          <w:shd w:fill="FFFFF9" w:val="clear"/>
        </w:rPr>
        <w:t> 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shd w:fill="FFFFF9" w:val="clear"/>
        </w:rPr>
        <w:t>Рядом с ним растет цветок.</w:t>
      </w:r>
      <w:r>
        <w:rPr>
          <w:rStyle w:val="Appleconvertedspace"/>
          <w:b/>
          <w:sz w:val="28"/>
          <w:szCs w:val="28"/>
          <w:shd w:fill="FFFFF9" w:val="clear"/>
        </w:rPr>
        <w:t> 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shd w:fill="FFFFF9" w:val="clear"/>
        </w:rPr>
        <w:t>Он под снегом пробирался,</w:t>
      </w:r>
      <w:r>
        <w:rPr>
          <w:rStyle w:val="Appleconvertedspace"/>
          <w:b/>
          <w:sz w:val="28"/>
          <w:szCs w:val="28"/>
          <w:shd w:fill="FFFFF9" w:val="clear"/>
        </w:rPr>
        <w:t> 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shd w:fill="FFFFF9" w:val="clear"/>
        </w:rPr>
        <w:t>Он искал себе пути,</w:t>
      </w:r>
      <w:r>
        <w:rPr>
          <w:rStyle w:val="Appleconvertedspace"/>
          <w:b/>
          <w:sz w:val="28"/>
          <w:szCs w:val="28"/>
          <w:shd w:fill="FFFFF9" w:val="clear"/>
        </w:rPr>
        <w:t> 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shd w:fill="FFFFF9" w:val="clear"/>
        </w:rPr>
        <w:t>Он нисколько не боялся</w:t>
      </w:r>
      <w:r>
        <w:rPr>
          <w:rStyle w:val="Appleconvertedspace"/>
          <w:b/>
          <w:sz w:val="28"/>
          <w:szCs w:val="28"/>
          <w:shd w:fill="FFFFF9" w:val="clear"/>
        </w:rPr>
        <w:t> 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shd w:fill="FFFFF9" w:val="clear"/>
        </w:rPr>
        <w:t>Слишком рано расцвести!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28"/>
          <w:szCs w:val="28"/>
          <w:shd w:fill="FFFFF9" w:val="clear"/>
        </w:rPr>
      </w:pPr>
      <w:r>
        <w:rPr>
          <w:b/>
          <w:sz w:val="28"/>
          <w:szCs w:val="28"/>
          <w:shd w:fill="FFFFF9" w:val="clear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  <w:shd w:fill="FFFFF9" w:val="clear"/>
        </w:rPr>
        <w:t>Во</w:t>
      </w:r>
      <w:r>
        <w:rPr>
          <w:sz w:val="28"/>
          <w:szCs w:val="28"/>
        </w:rPr>
        <w:t>спитатель задает вопрос детям: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- Вы догадались, какой цветок я увидела в лесу? Как он называется?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Ответы детей.  (Подснежник).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 показывает иллюстрацию подснежника.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дснежники самые первые пробуждаются после зимнего сна. Он цветет поникшими белыми колокольчиками. Ему не страшны ни снег, ни весенние заморозки.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спитатель: Цветы, которые раньше всех появляются весной, называются первоцветы.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 показывает иллюстрацию мать – и – мачехи.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</w:rPr>
        <w:t>Растет мать – и – мачеха на открытых местах. У этого растения сначала появляются цветы, а после их отцветания – листья. Одна сторона листа – мягкая, теплая, опушенная,  ласковая, как мать,  другая – гладкая, холодная, как мачеха, отсюда и название цветка.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спитатель показывает иллюстрацию ландыша.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«Белые горошки на зеленой ножке». У этого цветка мелкие, белые цветы похожи на душистые колокольчики, два крупных листа обхватывают стебли.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  «Цветок».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  <w:shd w:fill="FFFFF9" w:val="clear"/>
        </w:rPr>
        <w:t>Во</w:t>
      </w:r>
      <w:r>
        <w:rPr>
          <w:sz w:val="28"/>
          <w:szCs w:val="28"/>
        </w:rPr>
        <w:t>спитатель задает вопрос детям: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</w:rPr>
        <w:t>Как вы думаете, сорвала ли я подснежник, когда увидела его в лесу?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веты детей. 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: Первоцветы рвать нельзя, ведь их осталось очень мало. Надо беречь их и охранять.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 читает стихотворение: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 я сорву цветок, 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ты сорвешь цветок,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все: и я, и ты,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 мы сорвем цветы, 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устеют все поляны 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е будет красоты.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рвите, не топчите, 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храните красоту!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</w:rPr>
        <w:t xml:space="preserve">Раздается стук в дверь, появляется Карлсон с букетом тюльпанов и нарциссов. Он услышал разговор о том, что нельзя рвать первоцветы и объясняет, что цветы, которые он принес тоже первоцветы, но их специально сажают и выращивают люди на клумбах и грядках, чтобы они радовали их своей красотой.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 ставит букет в вазу, спрашивает знают ли дети название этих цветов.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 называет цветы, тюльпан и нарцисс. Вместе рассматривают цветы.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8"/>
          <w:szCs w:val="28"/>
        </w:rPr>
        <w:t xml:space="preserve">Воспитатель просит детей выйти в центр группы и проводит </w:t>
      </w:r>
      <w:r>
        <w:rPr>
          <w:b/>
          <w:sz w:val="28"/>
          <w:szCs w:val="28"/>
        </w:rPr>
        <w:t>пальчиковую гимнастику «Подснежник».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спитатель приглашает детей к столу, на котором находится игра «Собери цветок». Дети составляют картинку цветка из маленьких фрагментов картинки. (Пазлы). </w:t>
      </w:r>
      <w:r>
        <w:rPr>
          <w:b/>
          <w:sz w:val="28"/>
          <w:szCs w:val="28"/>
        </w:rPr>
        <w:t>Во время работы детей звучит музыка.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спитатель дает оценку деятельности детей. Молодцы все справились с заданием. 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одводя итог НОД</w:t>
      </w:r>
      <w:r>
        <w:rPr>
          <w:sz w:val="28"/>
          <w:szCs w:val="28"/>
        </w:rPr>
        <w:t>, воспитатель напоминает, что цветы – это как улыбка природы. Они так беззащитны перед нами, что их нужно беречь и охранять.</w:t>
      </w:r>
      <w:r>
        <w:br w:type="page"/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9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6:34:00Z</dcterms:created>
  <dc:creator>sheba</dc:creator>
  <dc:description/>
  <cp:keywords/>
  <dc:language>en-US</dc:language>
  <cp:lastModifiedBy>ПК</cp:lastModifiedBy>
  <dcterms:modified xsi:type="dcterms:W3CDTF">2018-08-12T13:07:00Z</dcterms:modified>
  <cp:revision>22</cp:revision>
  <dc:subject/>
  <dc:title/>
</cp:coreProperties>
</file>