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.Н. Носов, Ленинград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равственный идеал в русской литературе второй полови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классическая литература — одна из наиболее ярких национальных литератур мира. Девятнадцатое столе</w:t>
        <w:softHyphen/>
        <w:t>тие было в истории России в полном смысле литературным ренессансом; тем более замечательным, что он разви</w:t>
        <w:softHyphen/>
        <w:t>вался в условиях далеко не передово</w:t>
        <w:softHyphen/>
        <w:t>го на европейском фоне самодержав</w:t>
        <w:softHyphen/>
        <w:t>ного государства. Впрочем, Россию прошлого века при всем сковывающем влиянии царизма на ее идейно-полити</w:t>
        <w:softHyphen/>
        <w:t>ческую и социальную жизнь ни в коей мере нельзя было назвать страной «за</w:t>
        <w:softHyphen/>
        <w:t xml:space="preserve">стоя». «На западном фоне русская жизн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ыглядела значитель</w:t>
        <w:softHyphen/>
        <w:t>но более молодой, «непричесанной», целостной (и в то же время парадок</w:t>
        <w:softHyphen/>
        <w:t>сально неустойчивой)»,— отмечает сов</w:t>
        <w:softHyphen/>
        <w:t>ременный исследователь Б. Ф. Егоров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те социальные изменения, которые повлекла за собой отмена крепостного права, при настойчивом сопротивле</w:t>
        <w:softHyphen/>
        <w:t>нии самодержавия неумолимому втор</w:t>
        <w:softHyphen/>
        <w:t xml:space="preserve">жению буржуазного века, превратили вторую половин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летия в Рос</w:t>
        <w:softHyphen/>
        <w:t>сии в апогей социального и духовного брожения, столкновения противоречи</w:t>
        <w:softHyphen/>
        <w:t>вых идей и мнений. Но, как ни пара</w:t>
        <w:softHyphen/>
        <w:t>доксально, именно в этот период до</w:t>
        <w:softHyphen/>
        <w:t>стигла своего расцвета и международ</w:t>
        <w:softHyphen/>
        <w:t>ного признания (в лице прежде всего Тургенева, Льва Толстого, Достоев</w:t>
        <w:softHyphen/>
        <w:t>ского, Чехова) русская литерату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русской литературы оказалась уникальной, тесно связанной с поиска</w:t>
        <w:softHyphen/>
        <w:t>ми новых форм национального бытия, со стремлением к обладанию всеобъ</w:t>
        <w:softHyphen/>
        <w:t>емлющим и цельным знанием, с иска</w:t>
        <w:softHyphen/>
        <w:t>ниями нравственного идеала, которые стали для русской литературы в это время идейным мая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 на первостепенность нрав</w:t>
        <w:softHyphen/>
        <w:t>ственного начала в русской литерату</w:t>
        <w:softHyphen/>
        <w:t xml:space="preserve">ре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само по себе, конечно, не ново, как и ссылки на то, что литература в России этого периода в сравнении с классическими западноевропейскими национальными литературами — английской, француз</w:t>
        <w:softHyphen/>
        <w:t>ской, немецкой — чрезвычайно идеологична, имеет особую общественно-по</w:t>
        <w:softHyphen/>
        <w:t>литическую и социально-обличитель</w:t>
        <w:softHyphen/>
        <w:t>ную заострен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вместе с тем, если стави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  <w:softHyphen/>
        <w:t>прос об исторической основе и идей</w:t>
        <w:softHyphen/>
        <w:t>но-эстетических корнях замечательно высоких достижений русской литера</w:t>
        <w:softHyphen/>
        <w:t xml:space="preserve">туры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проблема нравственного идеала неиз</w:t>
        <w:softHyphen/>
        <w:t>бежно выдвигается на первый пла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усском искусств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в русской классической литературе со</w:t>
        <w:softHyphen/>
        <w:t>знание нравственное господствовало над эстетическим. Но как же можно определить сущность этого нравствен</w:t>
        <w:softHyphen/>
        <w:t>ного начала? Как писал Достоевский, «нравственность не рассуждение, не выгода, это скорее чувство, чувства неизвестное, почти инстинктивное, но природное: венец его, последнее слово этого чувства, этого влечения челове</w:t>
        <w:softHyphen/>
        <w:t>чества, не прерывающееся в нем с на</w:t>
        <w:softHyphen/>
        <w:t>чала веков, есть уже объявленная от</w:t>
        <w:softHyphen/>
        <w:t>крытая уже нами формула. Именно что верх счастья есть жертва за ближ</w:t>
        <w:softHyphen/>
        <w:t>него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ь емко выраженные нравственные идеалы Достоевского характери</w:t>
        <w:softHyphen/>
        <w:t>зуются отчетливым противопоставле</w:t>
        <w:softHyphen/>
        <w:t>нием индивидуализму начал коллекти</w:t>
        <w:softHyphen/>
        <w:t>визма, взаимопомощи и «жертвы за ближнего». В глазах Достоевского нравственные основы человеческого об</w:t>
        <w:softHyphen/>
        <w:t>щежития призваны противодействовать разрушительной стихии личностного эгоизма. Нравственный идеал — и это весьма типично для русской литерату</w:t>
        <w:softHyphen/>
        <w:t>ры рассматриваемого периода — в це</w:t>
        <w:softHyphen/>
        <w:t>лом обозначает в художественной сис</w:t>
        <w:softHyphen/>
        <w:t>теме Достоевского-писателя все то вы</w:t>
        <w:softHyphen/>
        <w:t>сокое и прекрасное в человеке и жиз</w:t>
        <w:softHyphen/>
        <w:t>ни, что чуждо будничности и практицизму, выступающим в изображении Достоевского как низменные черты и стремления, вытекающие из буржуаз</w:t>
        <w:softHyphen/>
        <w:t>ной бездуховности. «Идеалов я не имею и не хочу иметь; тоски по них никогда не чувствовал. В свете можно так весело, так мило прожить без идеалов... Я. на все согласен, было бы мне хорошо, и нас таких легион... Мы существуем с тех пор, как мир сущест</w:t>
        <w:softHyphen/>
        <w:t>вует. Весь мир может куда-нибудь провалиться, но мы всплывем наверх... Ведь мы... феноменально живучи... Значит ...сама природа нам покрови</w:t>
        <w:softHyphen/>
        <w:t>тельствует...» Это признание одного из первых значительных обобщающих от</w:t>
        <w:softHyphen/>
        <w:t>рицательных героев, выведенных До</w:t>
        <w:softHyphen/>
        <w:t>стоевским, князя Валковского, может служить образчиком философии и пси</w:t>
        <w:softHyphen/>
        <w:t>хологии безнравственности, неприятие которой определило идейное звучание лучших произведений русской литера</w:t>
        <w:softHyphen/>
        <w:t xml:space="preserve">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, русская литерату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</w:t>
        <w:softHyphen/>
        <w:t>ка даже в своих вершинных творениях чрезвычайно многолика, многообраз</w:t>
        <w:softHyphen/>
        <w:t>на. Но если рассматривать ее крупно</w:t>
        <w:softHyphen/>
        <w:t>масштабно, важно подчеркнуть глав</w:t>
        <w:softHyphen/>
        <w:t>ное — то, что, несмотря па острейшую порой борьбу литературно-обществен</w:t>
        <w:softHyphen/>
        <w:t>ных группировок (западнической и славянофильской, позднее — идеологов революционно-демократического на</w:t>
        <w:softHyphen/>
        <w:t>правления с представителями эстети</w:t>
        <w:softHyphen/>
        <w:t>ческой критики), объективно вся рус</w:t>
        <w:softHyphen/>
        <w:t>ская литература прошлого столетия представляла из себя удивительно цельное явление. Разнообразие автор</w:t>
        <w:softHyphen/>
        <w:t>ских индивидуальностей и острота об</w:t>
        <w:softHyphen/>
        <w:t>щественной борьбы, в которую была вовлечена русская литература, не делало ее пестрой, мозаичной. Здесь не</w:t>
        <w:softHyphen/>
        <w:t>обходимо подчеркнуть объединяющий даже и полярно противоположных друг другу по идеологическим позици</w:t>
        <w:softHyphen/>
        <w:t>ям писателей максимализм идейно-нравственных требований, романтиче</w:t>
        <w:softHyphen/>
        <w:t>ски окрашенные искания высшего и всеобъемлющего идеала, в высшей степени характерные для русской ли</w:t>
        <w:softHyphen/>
        <w:t xml:space="preserve">тера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 Литературе в России была объек</w:t>
        <w:softHyphen/>
        <w:t>тивно отведена, при отсутствии гласности и свободной политической мыс</w:t>
        <w:softHyphen/>
        <w:t>ли, созидательная и во многом проро</w:t>
        <w:softHyphen/>
        <w:t>ческая роль. Это с трагической остро</w:t>
        <w:softHyphen/>
        <w:t>той ощущал уже Гоголь, а впослед</w:t>
        <w:softHyphen/>
        <w:t>ствии относительная практическая бесполезность литературного труда му</w:t>
        <w:softHyphen/>
        <w:t>чила Льва .Толстого уже на ранних этапа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го творческого пути, «в 1860 году писавшего известному либе</w:t>
        <w:softHyphen/>
        <w:t>ральному историку права и общест</w:t>
        <w:softHyphen/>
        <w:t>венному деятелю Б. Н. Чичерину: «Ты небрежно и ласково подаешь мне сове</w:t>
        <w:softHyphen/>
        <w:t>ты, как надобно развиваться худож</w:t>
        <w:softHyphen/>
        <w:t>нику, как благотворно Италия дей</w:t>
        <w:softHyphen/>
        <w:t>ствует, памятники, небо и т. п. изби</w:t>
        <w:softHyphen/>
        <w:t>тые пошлости... В наши года, когда уж не одним путем мысли, а всем су</w:t>
        <w:softHyphen/>
        <w:t>ществом, всей жизнью дошел до со</w:t>
        <w:softHyphen/>
        <w:t>знанья бесполезности и невозможно</w:t>
        <w:softHyphen/>
        <w:t>сти отыскиванья наслажденья... нельзя не работать ту работу, которой плоды в состоянии видеть настолько вперед, чтобы вполне отдаваться работе. Кто пахать землю, кто учить молодежь быть честной и т. д. Самообольщение же так называемых художников, кото</w:t>
        <w:softHyphen/>
        <w:t>рые ты, льщу себя надеждой, допус</w:t>
        <w:softHyphen/>
        <w:t>каешь только из дружбы к приятелю (не понимая его), обольщение это для того, кто ему поддается, есть мерзлейшая подлость и ложь». Требуя и от своей собственной литературной деятельности, и от литературы вообще практической полезности, Толстой как бы откликается на биение пульса своего времени, когда перед Россией стояли острейшие социальные пробле</w:t>
        <w:softHyphen/>
        <w:t>мы, незамедлительно требовавшие ра</w:t>
        <w:softHyphen/>
        <w:t>дикальных реш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им и другую замечательную черту русской литературы второй по</w:t>
        <w:softHyphen/>
        <w:t xml:space="preserve">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— то, что она никог</w:t>
        <w:softHyphen/>
        <w:t>да не превращалась и органически не могла превратиться в литературу развлекательную, в литературу, все</w:t>
        <w:softHyphen/>
        <w:t>цело подчиненную обывательской сти</w:t>
        <w:softHyphen/>
        <w:t>хии. Это остро ощущали сами русские писате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вспомнить в этой связи зна</w:t>
        <w:softHyphen/>
        <w:t>менитую речь Тургенева «Гамлет и Дон-Кихот», в которой критическая оценка парализующего активность лич</w:t>
        <w:softHyphen/>
        <w:t>ности, аналитического и безынициа</w:t>
        <w:softHyphen/>
        <w:t>тивного гамлетизма сопровождалась апофеозом подвижничества и беско</w:t>
        <w:softHyphen/>
        <w:t>рыстной веры в добро «рыцаря печаль</w:t>
        <w:softHyphen/>
        <w:t>ного образа». Речь Тургенева звучит настоящим гимном высокому нравст</w:t>
        <w:softHyphen/>
        <w:t>венному идеалу и бескомпромиссной борьбе за него. Посвящая в концовке речи последние слова сервантесовско</w:t>
        <w:softHyphen/>
        <w:t>му описанию смерти Дон-Кихота, пи</w:t>
        <w:softHyphen/>
        <w:t>сатель делает исполненное символиче</w:t>
        <w:softHyphen/>
        <w:t>ского значения замечание: «Но доб</w:t>
        <w:softHyphen/>
        <w:t>рые дела не разлетятся дымом; они долговечнее самой сияющей красоты». Приоритет нравственного начала н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м, доброты и человечности над красотой выражен здесь Тургене</w:t>
        <w:softHyphen/>
        <w:t>вым очень определен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итированным тезисом, пожалуй, не во всем смог бы согласиться До</w:t>
        <w:softHyphen/>
        <w:t>стоевский, для которого красота не менее, чем добро и нравственность, была «святым» идеальным началом. Да и собственное творчество Тургене</w:t>
        <w:softHyphen/>
        <w:t>ва в этом отношении неоднозначно. Но цитированный вывод Тургенева заме</w:t>
        <w:softHyphen/>
        <w:t>чателен тем, что он ясно указывает на то, какими хотел бы видеть он жизнь и человека,— прежде всего нравствен</w:t>
        <w:softHyphen/>
        <w:t>но прекрасной. Конечно, в художест</w:t>
        <w:softHyphen/>
        <w:t>венной практике Тургенева герои, во</w:t>
        <w:softHyphen/>
        <w:t>плотившие в себе черты «гамлетизма» (такие, как Рудин и даже болезненно бессильный Гамлет Щигровского уез</w:t>
        <w:softHyphen/>
        <w:t>да), в не меньшей мере отражают про</w:t>
        <w:softHyphen/>
        <w:t>бивающееся сквозь тьму окружающей жизни и приземленных, исковеркан</w:t>
        <w:softHyphen/>
        <w:t>ных ею чувств светлое начало чело</w:t>
        <w:softHyphen/>
        <w:t>веческой души и стремлений, чем впи</w:t>
        <w:softHyphen/>
        <w:t>тавшие в себя донкихотские черты об</w:t>
        <w:softHyphen/>
        <w:t>разы Лаврецкого и Инсарова (хотя все же именно за ними сам Тургенев видел будущее!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ьному положительному герою русской литературы часто были свой</w:t>
        <w:softHyphen/>
        <w:t>ственны черты мучительного самоана</w:t>
        <w:softHyphen/>
        <w:t>лиза, сомнений, в конечном счете чер</w:t>
        <w:softHyphen/>
        <w:t>ты «гамлетизма». Таковы Онегин, Пе</w:t>
        <w:softHyphen/>
        <w:t xml:space="preserve">чорин, герценовский Бельтов. Однако уже в середине, а еще более зримо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 русской литературе замечается движение к об</w:t>
        <w:softHyphen/>
        <w:t>разам идеального человека с истинно донкихотовской верой в торжество добра и правды. Это прежде всего князь Мышкин, названные тургенев</w:t>
        <w:softHyphen/>
        <w:t>ские герои. Даже Лев Толстой, для которого гамлетовский самоанализ всегда оставался первостепенен, при</w:t>
        <w:softHyphen/>
        <w:t>водит своих любимых героев — Пьера Безухова, Левина — к положительным идеалам, к активному и целенаправ</w:t>
        <w:softHyphen/>
        <w:t>ленному действию, заставляя их побе</w:t>
        <w:softHyphen/>
        <w:t>дить в себе мучительные сомнения и ужас перед «низкой» действитель</w:t>
        <w:softHyphen/>
        <w:t>ност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Тургенева «Гамлет и Дон-Ки</w:t>
        <w:softHyphen/>
        <w:t>хот» ознаменовала начало решитель</w:t>
        <w:softHyphen/>
        <w:t>ного перелома в художественном и об</w:t>
        <w:softHyphen/>
        <w:t>щественном сознании России. Байро</w:t>
        <w:softHyphen/>
        <w:t>ническое бунтарство и близкий ему романтический «демонизм», так же как и гамлетовский аристократический скепсис, потеряли свой притягатель</w:t>
        <w:softHyphen/>
        <w:t>ный ореол и надолго ушли как из русской   литературы,   так   и   из   русской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ическая эпоха, открытая в России 1860-ми годами, требовала ак</w:t>
        <w:softHyphen/>
        <w:t>тивной борьбы, самопожертвования, непоколебимой веры в че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наменитой статье «Схоласти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» Писарев писал: «Литерату</w:t>
        <w:softHyphen/>
        <w:t>ра во всех своих видоизменениях должна бить в одну точку: она должна всеми своими силами эмансипировать человеческую личность от тех разно</w:t>
        <w:softHyphen/>
        <w:t>образных стеснений, которые налага</w:t>
        <w:softHyphen/>
        <w:t>ют на нее робость собственной мысли, предрассудки касты, авторитет преда</w:t>
        <w:softHyphen/>
        <w:t>ния». Эти слова звучат как манифест освобождения личности, как отраже</w:t>
        <w:softHyphen/>
        <w:t>ние спонтанного процесса ее пробуж</w:t>
        <w:softHyphen/>
        <w:t>дения, всколыхнувшего Россию на ру</w:t>
        <w:softHyphen/>
        <w:t>беже 1860-х годов. Но отжившие нрав</w:t>
        <w:softHyphen/>
        <w:t>ственные заповеди не только стихийно сметались тогда в порыве демократи</w:t>
        <w:softHyphen/>
        <w:t>зации, охватившем русскую литерату</w:t>
        <w:softHyphen/>
        <w:t>ру и общественную мысль,— в процес</w:t>
        <w:softHyphen/>
        <w:t>се ломки сословных, узконациональ</w:t>
        <w:softHyphen/>
        <w:t>ных, кастовых идеалов рождались представления об общечеловеческой нравственности, свободной от условно</w:t>
        <w:softHyphen/>
        <w:t>сти эпохи и среды. Именно демокра</w:t>
        <w:softHyphen/>
        <w:t>тические представления о нравствен</w:t>
        <w:softHyphen/>
        <w:t>ном идеале несли в себе в конечном счете наибольший заряд «всечеловечности», к которой стремился порой да</w:t>
        <w:softHyphen/>
        <w:t>леко расходившийся с русскими демо</w:t>
        <w:softHyphen/>
        <w:t>кратами Достоевский, именно в них 'отсутствовала та сословная, религиоз</w:t>
        <w:softHyphen/>
        <w:t>ная, кланово-семейная разделенность и регламентация, которая была орга</w:t>
        <w:softHyphen/>
        <w:t>нически чужда русским гуманистиче</w:t>
        <w:softHyphen/>
        <w:t>ским традици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в литературе собственно ху</w:t>
        <w:softHyphen/>
        <w:t>дожественной и вместе с тем отчетли</w:t>
        <w:softHyphen/>
        <w:t>во демократической по идейному зву</w:t>
        <w:softHyphen/>
        <w:t>чанию жажда неограниченной лич</w:t>
        <w:softHyphen/>
        <w:t>ностной свободы отнюдь не была пре</w:t>
        <w:softHyphen/>
        <w:t>обладающей. Продолжение активной борьбы с самодержавным государст</w:t>
        <w:softHyphen/>
        <w:t>вом в условиях крестьянской забито</w:t>
        <w:softHyphen/>
        <w:t>сти и покорности властям порождало своеобразный революционный тита</w:t>
        <w:softHyphen/>
        <w:t>низм — жажду подвига, самопожертвования, веру во всемогущество бла</w:t>
        <w:softHyphen/>
        <w:t>городных героических одиночек. В та</w:t>
        <w:softHyphen/>
        <w:t>ком умонастроении усиленно звучало субъективное начало, противопостав</w:t>
        <w:softHyphen/>
        <w:t>ление «я» и мира, личности и среды. И, естественно, ему больше всего соот</w:t>
        <w:softHyphen/>
        <w:t>ветствовала поэзия с ее неограничен</w:t>
        <w:softHyphen/>
        <w:t>ными возможностями личностного са</w:t>
        <w:softHyphen/>
        <w:t>мовыражения и динамизмом. Лирическая исповедь, своеобразный приори</w:t>
        <w:softHyphen/>
        <w:t>тет эмоционального порыва над разъе</w:t>
        <w:softHyphen/>
        <w:t>дающим анализом собственного «я» и жизни в целом — эти качества демо</w:t>
        <w:softHyphen/>
        <w:t>кратической поэзии были неизбежны для искусства, ставшего спутником ре</w:t>
        <w:softHyphen/>
        <w:t>волюционного движения. При этом де</w:t>
        <w:softHyphen/>
        <w:t>мократическая литература России вто</w:t>
        <w:softHyphen/>
        <w:t xml:space="preserve">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менее всего была литературой поверхностного оп</w:t>
        <w:softHyphen/>
        <w:t>тимизма, чуждой понимания трагизма человеческого существования. Литера</w:t>
        <w:softHyphen/>
        <w:t>тура демократическая, в сущности, строилась не столько на идеализации крестьянства, сколько на чувстве неоплатного долга образованных рус</w:t>
        <w:softHyphen/>
        <w:t>ских слоев перед крестьян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емократического сознания ха</w:t>
        <w:softHyphen/>
        <w:t>рактерно восприятие объективного со</w:t>
        <w:softHyphen/>
        <w:t>четания народного бесправия и народ</w:t>
        <w:softHyphen/>
        <w:t>ной покорности как трагического про</w:t>
        <w:softHyphen/>
        <w:t>тиворечия, отказ верить, что покор</w:t>
        <w:softHyphen/>
        <w:t>ность равносильна довольству своим положением. Вспомним обращенные к волжскому бурлаку, да и всему рус</w:t>
        <w:softHyphen/>
        <w:t>скому народу строки: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ту же песню ты поешь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ту же лямку ты несешь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ертах усталого лица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та ж покорность без конца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(«На Волге»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расов — трагический поэт. Имен</w:t>
        <w:softHyphen/>
        <w:t>но в творчестве Некрасова не только на лирическом, но и на эпическом ма</w:t>
        <w:softHyphen/>
        <w:t>териале, на материале общественного сознания обретает идейно-этическое содержание и собирательное значение символ «русской боли» — обостренно-драматического восприятия жизни, в котором нашел свое выражение и тра</w:t>
        <w:softHyphen/>
        <w:t>гизм русской национальной судьбы, и та душевная неуспокоенность русского человека, которую Аполлон Григорьев метко называл русской «тоской по идеалу». Поэтизация страдания под гнетом «злой судьбы», слитое восприя</w:t>
        <w:softHyphen/>
        <w:t>тие боли физической и духовной, лич</w:t>
        <w:softHyphen/>
        <w:t>ного несчастья и несвободы и общего народного бесправия и безгласия и вместе с тем вера в высокое, чу</w:t>
        <w:softHyphen/>
        <w:t>десное— характерные черты русского крестьянского сознания. И Некрасо</w:t>
        <w:softHyphen/>
        <w:t>вым они не только замечательно ху</w:t>
        <w:softHyphen/>
        <w:t>дожественно воплощены, но и впервые осмыслены, подвергнуты анализу. Мировидение Некрасова-поэта диалектич</w:t>
        <w:softHyphen/>
        <w:t>но, сложено из многих разнородных элементов. Не случайно в одном из стихотворений 1876 года он призна</w:t>
        <w:softHyphen/>
        <w:t>вался: «Мне борьба мешала быть поэтом, песни мне утешали быть бойцом». Но способность слить свое «я», свою поэтическую и человеческую судьбу с судьбой России образовывала в поэзии Некрасова, при всей ее тематической заданности, а порой и образной ско</w:t>
        <w:softHyphen/>
        <w:t>ванности, единство личного и нацио</w:t>
        <w:softHyphen/>
        <w:t>нального, гармонию индивидуально-неповторимого и всеобщ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мечательных исследований М. Бахтиным поэтики Достоевского часто и во многом справедливо гово</w:t>
        <w:softHyphen/>
        <w:t>рится в литературоведении о полифо</w:t>
        <w:softHyphen/>
        <w:t>нии, особом «диалогизме» творчества Достоевского, в котором как бы исче</w:t>
        <w:softHyphen/>
        <w:t>зает среди живой жизни и ее проти</w:t>
        <w:softHyphen/>
        <w:t>воборствующих «голосов» сам автор, и реалистический объективизм, очи</w:t>
        <w:softHyphen/>
        <w:t>щенный таким образом от всякой ав</w:t>
        <w:softHyphen/>
        <w:t>торской тенденциозности, предстает в наиболее совершенной и чистой фор</w:t>
        <w:softHyphen/>
        <w:t>ме. Но при этом нельзя забывать и постоянно присутствующую в произве</w:t>
        <w:softHyphen/>
        <w:t>дениях Достоевского от «Униженных и оскорбленных» до «Братьев Карама</w:t>
        <w:softHyphen/>
        <w:t>зовых» проповедническую интонацию, нельзя не учитывать того, что в кон</w:t>
        <w:softHyphen/>
        <w:t>це концов все «голоса», столь блестя</w:t>
        <w:softHyphen/>
        <w:t>ще выявленные М. Бахтиным в рома</w:t>
        <w:softHyphen/>
        <w:t>нах Достоевского,-—Алеши и Ивана Карамазовых, князя Мышкина, Нас</w:t>
        <w:softHyphen/>
        <w:t>тасьи Филипповны и другие,— звучали и в сознании самого писателя, суще</w:t>
        <w:softHyphen/>
        <w:t>ствуя прежде всего в его собственной личности, раздираемой сомнениями, мучительно сложной, мятущейся. До</w:t>
        <w:softHyphen/>
        <w:t>стоевский не только объективен, как и всякий писатель-реалист, но и очень по-романтически личен, предельно на</w:t>
        <w:softHyphen/>
        <w:t>стойчив в своих исканиях идеала, в нравственной проповеди, с которой он обращается к читателю со страниц своих произведений. Достоевский — пи</w:t>
        <w:softHyphen/>
        <w:t>сатель-проповедник, страстный, бун</w:t>
        <w:softHyphen/>
        <w:t>тующий, обличающий. В этом смысле его творчество — проповедь, монолог (а не диалог), произнесенный с жа</w:t>
        <w:softHyphen/>
        <w:t>ром и в лицах человеком, стремящим</w:t>
        <w:softHyphen/>
        <w:t>ся во что бы то ни стало донести свою нравственную правду, свои идеалы до слушате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т факт, что в России послепушкинской эпохи практически каждый большой писатель тяготел к роли проповеднической и роли пророческой, стремился выступить в литературе не только как художник, но и как публицист, общественный деятель, внося</w:t>
        <w:softHyphen/>
        <w:t>щий в свое творчество общественно-политическую патетику, был далеко не случаен. И в этом отношений творческий путь Достоевского — очень по</w:t>
        <w:softHyphen/>
        <w:t>казательный пример. Как журналист</w:t>
        <w:softHyphen/>
        <w:t>ская деятельность Достоевского вооб</w:t>
        <w:softHyphen/>
        <w:t>ще, так и особенно интересный и яр</w:t>
        <w:softHyphen/>
        <w:t>кий художественно-публицистический, «Дневник писателя», по жанру более всего приближающийся и даже сопер</w:t>
        <w:softHyphen/>
        <w:t>ничающий с «Былым и думами» Гер</w:t>
        <w:softHyphen/>
        <w:t>цена, представляют из себя смелую попытку преодолеть литературность в творчестве, отражают .стремление не опосредованно, а прямо реагировать на живое течение жизни. И если мож</w:t>
        <w:softHyphen/>
        <w:t>но, возвращаясь к терминологии М. Бахтина, назвать «Дневник писа</w:t>
        <w:softHyphen/>
        <w:t>теля» диалогичным, то это диалог ве</w:t>
        <w:softHyphen/>
        <w:t>ликого писателя со своей эпохой, пе</w:t>
        <w:softHyphen/>
        <w:t>рерастающий порой и в конфлик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зиций нравственных, опираясь на гуманистически истолкованные хри</w:t>
        <w:softHyphen/>
        <w:t>стианские идеалы, Достоевский не приемлет ни так называемой буржу</w:t>
        <w:softHyphen/>
        <w:t>азной законности, ни буржуазного раз</w:t>
        <w:softHyphen/>
        <w:t>вития в целом, критически отзываясь о явлениях, которые принято оцени</w:t>
        <w:softHyphen/>
        <w:t>вать как шаг вперед в раскрепощении русского общества от полицейского гнета, как, например, введение состя</w:t>
        <w:softHyphen/>
        <w:t>зательности в судебное производство, выраженной в форме институтов ад</w:t>
        <w:softHyphen/>
        <w:t>вокатуры и прокуратуры. «Пусть, пусть, наконец, из этого-то из всего и выходит истина, и выходит, так ска</w:t>
        <w:softHyphen/>
        <w:t>зать, механически даже, самым хит</w:t>
        <w:softHyphen/>
        <w:t>рейшим путем, но ведь сбирающаяся на суд публика, пожалуй, и впрямь будет сбираться тогда на зрелище, на созерцание механического и хитрей</w:t>
        <w:softHyphen/>
        <w:t>шего пути, и, слушая с восторгом, как, например, талантливый защитник так отлично лжет против совести, она чуть не аплодирует ему с своих стуль</w:t>
        <w:softHyphen/>
        <w:t>ев: «Как, дескать, лжет хорошо чело</w:t>
        <w:softHyphen/>
        <w:t>век!» Ведь от этого зарождается в массе этой публики цинизм и фальшь, и укореняется незаметно. Жаждут уже не истины, а таланта, лишь бы по</w:t>
        <w:softHyphen/>
        <w:t>веселил и развлек. Тупеет гуманное чувство...», — писал Достоевский в «Дневнике писателя» за 1877 го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чность выводов Достоев</w:t>
        <w:softHyphen/>
        <w:t>ского, конечно, бросается в глаза, она вызвана элементами патриархального утопизма в мировоззрении писателя, но в высшей степени существенно указание Достоевского на «механизацию» всего судебного процесса, превраще</w:t>
        <w:softHyphen/>
        <w:t>ние участвующих должностных лиц в актеров, более или менее профессио</w:t>
        <w:softHyphen/>
        <w:t>нально играющих свои роли, мало за</w:t>
        <w:softHyphen/>
        <w:t>ботясь, по сути дела, о главном — тор</w:t>
        <w:softHyphen/>
        <w:t>жестве истины и справедлив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итературоведении нередко гово</w:t>
        <w:softHyphen/>
        <w:t xml:space="preserve">рится об элементах славянофильского сознания у Досто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этого есть определенные основания ввиду, скажем, скорее негативного, чем позитивного, отношения писателя к преоб</w:t>
        <w:softHyphen/>
        <w:t xml:space="preserve">разованиям 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деализации им русской крестьянской общины — двух типичных черт теоретических построе</w:t>
        <w:softHyphen/>
        <w:t>ний «ортодоксальных» славянофилов), но настойчивость Достоевского в защи</w:t>
        <w:softHyphen/>
        <w:t>те традиционно-патриархальных форм общежития прямо связана с его гума</w:t>
        <w:softHyphen/>
        <w:t>нистической убежденностью в необхо</w:t>
        <w:softHyphen/>
        <w:t>димости присутствия непосредственно</w:t>
        <w:softHyphen/>
        <w:t>сти и естественности в человеческих отношениях. Сохранение и укрепление традиционных семейно-бытовых связей Достоевский справедливо считал важ</w:t>
        <w:softHyphen/>
        <w:t>нейшей преградой на пути превраще</w:t>
        <w:softHyphen/>
        <w:t>ния людей в безличные функции госу</w:t>
        <w:softHyphen/>
        <w:t>дарственного механизма. Причем для Достоевского важно не только дости</w:t>
        <w:softHyphen/>
        <w:t>жение истины как таковой, не только утверждение справедливости самой по себе, он считает неотъемлемой частью истины и справедливости и тот путь; который привел к ним, решительно отвергая «механический способ вытаски</w:t>
        <w:softHyphen/>
        <w:t>вать наружу правду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древнерусской литерату</w:t>
        <w:softHyphen/>
        <w:t>ры на протяжении всех ее веков пред</w:t>
        <w:softHyphen/>
        <w:t>ставляет собой постепенную борьбу за право на художественную «неправ</w:t>
        <w:softHyphen/>
        <w:t>ду»,—отмечал академик Д. С. Лиха</w:t>
        <w:softHyphen/>
        <w:t xml:space="preserve">чев.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едущие русские писатели, и в первую очередь Лев Толстой и Достоевский, наоборот, стремились преодолеть гра</w:t>
        <w:softHyphen/>
        <w:t>ницы художественного вымысла, слить литературу и жизнь. Это отталкива</w:t>
        <w:softHyphen/>
        <w:t>ние от беллетристики, конечно, имело принципиально иную сущность, чем стремление к натурализму в литера</w:t>
        <w:softHyphen/>
        <w:t>туре, составившему целое ответвление литературы во Франции второй поло</w:t>
        <w:softHyphen/>
        <w:t xml:space="preserve">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и нашедшему своих выразителей и в России (здесь можно назвать имена отдавших существенную дань этому лей П. Д. Боборыкина, Д. Н. Мамина-Сибиряка, Н. Г. Гарина-Михайловско</w:t>
        <w:softHyphen/>
        <w:t>го, А.В. Амфитеатрова). Натурализм, базировавшийся на принципах описателъности, тщательного избегания про</w:t>
        <w:softHyphen/>
        <w:t>явлений классицистской абстрактно</w:t>
        <w:softHyphen/>
        <w:t>сти и романтической чрезмерности, был глубоко чужд; как таким высокоэкс</w:t>
        <w:softHyphen/>
        <w:t>прессивным писателям, как Достоев</w:t>
        <w:softHyphen/>
        <w:t>ский и Гаршин, так и импрессионистскому по тональности творчеству Фе</w:t>
        <w:softHyphen/>
        <w:t>та, Полонского или даже подчеркивав</w:t>
        <w:softHyphen/>
        <w:t>шему свою идейную и эстетическую отрешенность от литературных направ</w:t>
        <w:softHyphen/>
        <w:t>лений и школ Чехов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все же стремление к подлинно</w:t>
        <w:softHyphen/>
        <w:t xml:space="preserve">сти, к достоверности в литературе, начавшееся фактически в серед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как процесс, обратный по</w:t>
        <w:softHyphen/>
        <w:t>следовательному и постепенному за</w:t>
        <w:softHyphen/>
        <w:t>воеванию литературой права на худо</w:t>
        <w:softHyphen/>
        <w:t>жественный вымысел, имело творче</w:t>
        <w:softHyphen/>
        <w:t>ские импульсы, видимо сходные с движением к натурализму, — попытку разглядеть среди многочисленных тен</w:t>
        <w:softHyphen/>
        <w:t>денциозных представлений о жизни, навязываемых человеку с детства, искажающих его сознание и чувства, глубинный и первичный поток событий и переживаний, составляющий подлин</w:t>
        <w:softHyphen/>
        <w:t>ную реальность бытия. Свои пред</w:t>
        <w:softHyphen/>
        <w:t>ставления о нравственном идеале рус</w:t>
        <w:softHyphen/>
        <w:t>ская литература основывала на вере в безотносительную правду жизни, в доступность этой правды художеству, которое поэтому должно стать не вы</w:t>
        <w:softHyphen/>
        <w:t>мыслом, а документ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ая в сравнении с Достоевским как бы иной полюс нравственных ис</w:t>
        <w:softHyphen/>
        <w:t>каний русской литературы, Лев Тол</w:t>
        <w:softHyphen/>
        <w:t>стой в своем творчестве и деятельно</w:t>
        <w:softHyphen/>
        <w:t>сти стремился прежде всего преодо</w:t>
        <w:softHyphen/>
        <w:t>леть импрессионистскую зыбкость, сиюминутность впечатлений и настрое</w:t>
        <w:softHyphen/>
        <w:t>ний, в поисках подлинных и вечных нравственных начал бросал вызов са</w:t>
        <w:softHyphen/>
        <w:t>мому времени, которое в глазах Тол</w:t>
        <w:softHyphen/>
        <w:t>стого — лишь выбранная человечест</w:t>
        <w:softHyphen/>
        <w:t>вом точка отсчета своей истории, не. властная определить течение жизни. Все подлинное же для Толстого неиз</w:t>
        <w:softHyphen/>
        <w:t>менно, вечно, а потому не подвержено тлению и смерти, неподвластно вре</w:t>
        <w:softHyphen/>
        <w:t>мени. Эта магистральная для нравст</w:t>
        <w:softHyphen/>
        <w:t>венной философии Толстого мысль предельно сжато сформулирована в его «Дневнике». «Прошедшее не суще</w:t>
        <w:softHyphen/>
        <w:t>ствует, оно, так же как и все отноше</w:t>
        <w:softHyphen/>
        <w:t>ния с миром, суть только материал совершенствования. Будущего — пред</w:t>
        <w:softHyphen/>
        <w:t>ставления того, что будет, не должно быть для разумно живущего человека. Есть только настоящее, в котором я могу совершать свойственное мне де</w:t>
        <w:softHyphen/>
        <w:t>ло жизни», — утверждал писател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резвычайно интересно, что с тол</w:t>
        <w:softHyphen/>
        <w:t>стовской попыткой преодолеть время перекликаются философские искания А. Шопенгауэра, с позиций активной и творящей свой собственный мир человеческой воли также объявившего войну началу исчезновения и смерти. Но в своем этическом выражении — а это в конечном счете наиболее прин</w:t>
        <w:softHyphen/>
        <w:t>ципиально — позиции Толстого и Шо</w:t>
        <w:softHyphen/>
        <w:t>пенгауэра оказываются противополож</w:t>
        <w:softHyphen/>
        <w:t>ны. Немецкий философ, утверждав</w:t>
        <w:softHyphen/>
        <w:t>ший, что мир как бы состоит из двух частей и, если одна его часть опреде</w:t>
        <w:softHyphen/>
        <w:t>лена и измеряема пространством и временем, то другая «не лежит в про</w:t>
        <w:softHyphen/>
        <w:t>странстве и времени, ибо она вполне и нераздельно в каждом представляю</w:t>
        <w:softHyphen/>
        <w:t>щем существе», неизбежно приходит к релятивизму и постулированию про</w:t>
        <w:softHyphen/>
        <w:t>извола личности, якобы способной тво</w:t>
        <w:softHyphen/>
        <w:t>рить свой мир и свои ц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сто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ив этом великое прог</w:t>
        <w:softHyphen/>
        <w:t>рессивное значение его этики и фило</w:t>
        <w:softHyphen/>
        <w:t>софских идей — настаивал на обяза</w:t>
        <w:softHyphen/>
        <w:t>тельных для всего человечества, вне-личностных нравственных ценностях и идеалах, не сводимых в то же время к простому набору нравственных запо</w:t>
        <w:softHyphen/>
        <w:t>ведей. Та человечность, та гуманность, на которой столь страстно настаивает Толстой, конечно, может быть на пер</w:t>
        <w:softHyphen/>
        <w:t>вый взгляд воспринята как слишком всеобщий, а потому абстрактный прин</w:t>
        <w:softHyphen/>
        <w:t>цип, но этот принцип ^обретает кон</w:t>
        <w:softHyphen/>
        <w:t>кретность и жизненность в художественных образах Толстого — Пьере Безухове, Андрее Болконском, Кон</w:t>
        <w:softHyphen/>
        <w:t>стантине Леви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стой последовательно избегает сухого логицизма в мышлении, его фи</w:t>
        <w:softHyphen/>
        <w:t>лософские постулаты доказываются художественным творчеством и во многом сами имеют художественную природу. Нравственный идеал Толсто</w:t>
        <w:softHyphen/>
        <w:t>го по-настоящему кристаллизуется, об</w:t>
        <w:softHyphen/>
        <w:t>ретает живую плоть прежде всего в его художественных произведениях. И попытки Толстого в последние годы жизни отказаться от художественного творчества во имя гуманистической проповеди не могли изменить его об</w:t>
        <w:softHyphen/>
        <w:t>щий облик как писателя и мыслителя, облик, в котором начало художествен</w:t>
        <w:softHyphen/>
        <w:t>ного отражения действительности и начало гуманистически окрашенных философских исканий достигли .заме</w:t>
        <w:softHyphen/>
        <w:t>чательного синте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редоточение внимания на нрав</w:t>
        <w:softHyphen/>
        <w:t xml:space="preserve">ственных началах русской литера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лечет за собой неизбежную концентрацию вни</w:t>
        <w:softHyphen/>
        <w:t>мания на том общем, что объединяло художественно-этические искания рус</w:t>
        <w:softHyphen/>
        <w:t>ских писателей этого времени, на том, что позволяет говорить о русской ли</w:t>
        <w:softHyphen/>
        <w:t>тературе периода как о едином целом. Однако историко-литературная объек</w:t>
        <w:softHyphen/>
        <w:t>тивность требует и указания на те различия и противоречия, которые су</w:t>
        <w:softHyphen/>
        <w:t>ществовали в нравственно-этических позициях ведущих русских писате</w:t>
        <w:softHyphen/>
        <w:t>лей — Тургенева и Достоевского, Льва Толстого и Чех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генев — убежденный западник, признававшийся в «Литературных и житейских воспоминаниях», что еще в ранней молодости после возвращения из «немецкого моря» классической фи</w:t>
        <w:softHyphen/>
        <w:t>лософии, которое безмерно увлекало мыслящих представителей поколения тридцатых — сороковых годов в Рос</w:t>
        <w:softHyphen/>
        <w:t>сии, «все-таки очутился «западником», и остался им навсегда». Далекий от веры в возможности революционного преобразования общества, Тургенев был равно далек и от убежденности Достоевского в особой исторической миссии русского народа. Вне установ</w:t>
        <w:softHyphen/>
        <w:t>ления минимальных норм законности и юридических гарантий независимо</w:t>
        <w:softHyphen/>
        <w:t>сти личности Тургенев не мыслил даль</w:t>
        <w:softHyphen/>
        <w:t>нейшего поступательного развития России, считая нравственность, уста</w:t>
        <w:softHyphen/>
        <w:t>новленные в обществе этические нор</w:t>
        <w:softHyphen/>
        <w:t>мы производными от его политическо</w:t>
        <w:softHyphen/>
        <w:t>го и юридического устройства. В уже упомянутых воспоминаниях, сомнева</w:t>
        <w:softHyphen/>
        <w:t>ясь в самой правомерности популяр</w:t>
        <w:softHyphen/>
        <w:t>ной в те годы дилеммы Россия — За</w:t>
        <w:softHyphen/>
        <w:t>пад, Тургенев писал: «Я никогда не признавал той неприступной черты, ко</w:t>
        <w:softHyphen/>
        <w:t>торую иные заботливые и даже рья</w:t>
        <w:softHyphen/>
        <w:t>ные, но малосведущие патриоты не</w:t>
        <w:softHyphen/>
        <w:t>пременно хотят провести между Рос</w:t>
        <w:softHyphen/>
        <w:t>сией и Западной Европой, той Евро</w:t>
        <w:softHyphen/>
        <w:t>пой, с которою порода, язык, вера так тесно ее связывают». Подчеркнуто контрастны в сравнении с тургенев</w:t>
        <w:softHyphen/>
        <w:t>ским мировоззрением общественные взгляды Достоевского, считавшего нравственность подлинной первоосно</w:t>
        <w:softHyphen/>
        <w:t>вой всякого социального устройства, тем фундаментом, на котором воздвиг</w:t>
        <w:softHyphen/>
        <w:t>нуты политико-юридические институ</w:t>
        <w:softHyphen/>
        <w:t>ты. Для Достоевского противопостав</w:t>
        <w:softHyphen/>
        <w:t>ление Россия — Запад имело более чем реальный смысл. Так, в «Дневни</w:t>
        <w:softHyphen/>
        <w:t>ке писателя» за 1881 год Достоевский решительно утверждал: «...русский не только европеец, но и азиат. Мало то</w:t>
        <w:softHyphen/>
        <w:t>го: в Азии, может быть, еще больше наших надежд, чем в Европе. Мало того: в грядущих судьбах наших, мо</w:t>
        <w:softHyphen/>
        <w:t>жет быть, Азия-то и есть наш главный исход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но особой была обществен</w:t>
        <w:softHyphen/>
        <w:t>ная позиция Льва Толстого, также пре</w:t>
        <w:softHyphen/>
        <w:t>ломлявшаяся в его нравственной фи</w:t>
        <w:softHyphen/>
        <w:t>лософии. Вместе с Достоевским Тол</w:t>
        <w:softHyphen/>
        <w:t>стой мог сказать: «Петербург ничего, а народ все»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, но одновременно как эстетический идеал красоты, органич</w:t>
        <w:softHyphen/>
        <w:t>но слитый с эстетикой Достоевского, так и поиски Достоевским народного православия были Толстому чужды. Для Толстого ложность не только современного ему православия, но и исторического христианства вообще представлялась несомненной. Полеми</w:t>
        <w:softHyphen/>
        <w:t>зируя с известным «почвенническим» критиком Н. Н. Страховым, объектив</w:t>
        <w:softHyphen/>
        <w:t>но близким Достоевскому в решении проблемы нравственного идеала и оценке перспектив развития русского общества, Толстой в письме к Стра</w:t>
        <w:softHyphen/>
        <w:t>хову в мае 1881 года писал: «Каким образом внешняя религиозная форма греко-российско-иосифлянских догматов вероисповедания и уже очень несостоятельная, и очень сквер</w:t>
        <w:softHyphen/>
        <w:t>ная может быть идеалом — народа?.. Ведь это так глупо, что совестно воз</w:t>
        <w:softHyphen/>
        <w:t>ражать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личие от Тургенева, художест</w:t>
        <w:softHyphen/>
        <w:t>венное сознание которого порой бо</w:t>
        <w:softHyphen/>
        <w:t>лезненно сталкивалось с сознанием мыслителя и поэтические мечты кото</w:t>
        <w:softHyphen/>
        <w:t>рого, облеченные в форму художест</w:t>
        <w:softHyphen/>
        <w:t>венности, нравственные искания разби</w:t>
        <w:softHyphen/>
        <w:t>вались об общественный скепсис, о логику аналитического мышления (вспомним проникнутый подлинным трагизмом очерк Тургенева «Доволь</w:t>
        <w:softHyphen/>
        <w:t>но»), в отличие от Достоевского, в ху</w:t>
        <w:softHyphen/>
        <w:t>дожественном мышлении которого на</w:t>
        <w:softHyphen/>
        <w:t>лицо черты трагической «разорванности», Толстой — очень целен и как писатель, и как личность. Внутренние противоречия тем заметнее в Толстом, что они не характерны для его лич</w:t>
        <w:softHyphen/>
        <w:t>ностного обл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й удивительной писательской и личностной цельностью отличается сре</w:t>
        <w:softHyphen/>
        <w:t>ди ведущих русских писателей этого времени и Чехов. Чеховская художе</w:t>
        <w:softHyphen/>
        <w:t>ственная восприимчивость к жизни одновременно и исключительно тонка, и совершенно своеобразна. Чехов, бес</w:t>
        <w:softHyphen/>
        <w:t>спорно, философичен, но в его виде</w:t>
        <w:softHyphen/>
        <w:t>нии жизни подчеркнуто начало лично-поэтическое, писатель определенно от</w:t>
        <w:softHyphen/>
        <w:t>ворачивается от всеобъемлющих фи</w:t>
        <w:softHyphen/>
        <w:t>лософических обобщений «лозунгово</w:t>
        <w:softHyphen/>
        <w:t>го» характера, от однозначных логиче</w:t>
        <w:softHyphen/>
        <w:t>ских формулировок. В этом смысле творчество Чехова блестяще представ</w:t>
        <w:softHyphen/>
        <w:t>ляет совершенно особый пласт в ли</w:t>
        <w:softHyphen/>
        <w:t>тературе своего времени, предвосхи</w:t>
        <w:softHyphen/>
        <w:t>щая художественные искания уже сле</w:t>
        <w:softHyphen/>
        <w:t xml:space="preserve">дующего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ая русская литература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существуя в усло</w:t>
        <w:softHyphen/>
        <w:t>виях самодержавного государства, не допускавшего свободы мнений, объек</w:t>
        <w:softHyphen/>
        <w:t>тивно генерировала целый мир духов</w:t>
        <w:softHyphen/>
        <w:t>ных ценностей и исканий, противостоя</w:t>
        <w:softHyphen/>
        <w:t>щий и обыденному сознанию, и офи</w:t>
        <w:softHyphen/>
        <w:t>циальной «фасадной» России. Те про</w:t>
        <w:softHyphen/>
        <w:t>тиворечия и различия в художествен</w:t>
        <w:softHyphen/>
        <w:t>ной манере и общественной позиции русских писателей, которые мы отте</w:t>
        <w:softHyphen/>
        <w:t>нили выше, в своем сочетании созда</w:t>
        <w:softHyphen/>
        <w:t>вали внутреннюю диалектику, которая стала основой литературного прогрес</w:t>
        <w:softHyphen/>
        <w:t>са в России. Любая одноцветность, однолинейность, «единогласие», избы</w:t>
        <w:softHyphen/>
        <w:t>точная гармония губительны для ли</w:t>
        <w:softHyphen/>
        <w:t xml:space="preserve">тературного развития, в котором — на примере русской литера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это видно отчетли</w:t>
        <w:softHyphen/>
        <w:t>во — всегда диалектически сочетаются борьба и единст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равственная проблематика русской литера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</w:t>
        <w:softHyphen/>
        <w:t>ка многими нитями связана с пробле</w:t>
        <w:softHyphen/>
        <w:t>мой народности, имевшей — это необ</w:t>
        <w:softHyphen/>
        <w:t>ходимо подчеркнуть — не только художественно-эстетические, но и идео</w:t>
        <w:softHyphen/>
        <w:t>логические и даже социальные сторо</w:t>
        <w:softHyphen/>
        <w:t>ны. Разорванность традиционных со</w:t>
        <w:softHyphen/>
        <w:t>циально-бытовых и нравственных свя</w:t>
        <w:softHyphen/>
        <w:t>зей в послепетровской России — отор</w:t>
        <w:softHyphen/>
        <w:t>ванность европеизировавшегося дво</w:t>
        <w:softHyphen/>
        <w:t>рянства от народа, денационализация онемеченного бюрократического государственного аппарата и, наконец, мощное, но порой хаотическое, сум</w:t>
        <w:softHyphen/>
        <w:t>бурное влияние западноевропейской культуры и моды — остро и болезнен</w:t>
        <w:softHyphen/>
        <w:t xml:space="preserve">но ощущалась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 Об этом писал Герцен в статье «О романе из народной жизни» (1857): «Русская литература, то есть современная светская литература, по</w:t>
        <w:softHyphen/>
        <w:t>лучила свое развитие в среде дворян</w:t>
        <w:softHyphen/>
        <w:t xml:space="preserve">ского меньшинства, оторванного от народа революцией 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Положе</w:t>
        <w:softHyphen/>
        <w:t>ние этого класса было своеобразно — существование чужестранцев среди своих единоплеменников». Впрочем, Герцен, очень точно формулируя проб</w:t>
        <w:softHyphen/>
        <w:t>лему, тем не менее находил в своеоб</w:t>
        <w:softHyphen/>
        <w:t>разии «беспочвенности» русской лите</w:t>
        <w:softHyphen/>
        <w:t>ратуры и образованных русских людей не только трагизм, но и преимущест</w:t>
        <w:softHyphen/>
        <w:t>ва—залог духовной свободы и раскрепощенности. Это была своеобраз</w:t>
        <w:softHyphen/>
        <w:t>ная и во многом парадоксальная по</w:t>
        <w:softHyphen/>
        <w:t>зиц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характерным для своей эпохи было сознание Толстого, писавшего, например, в одном из писем: «Как ни смешны славянофилы с своей народ</w:t>
        <w:softHyphen/>
        <w:t xml:space="preserve">ностью и оторванность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mblem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 всей шумихой – фр.), они только не умеют называть вещи по имени, а они, неча</w:t>
        <w:softHyphen/>
        <w:t>янно, правы. Не только нам, русским, но каждому иностранцу, проехавшему 20 верст по русской земле, должна в глаза кинуться численная непропор</w:t>
        <w:softHyphen/>
        <w:t>циональность образованных и необра</w:t>
        <w:softHyphen/>
        <w:t>зованных или, вернее, диких и грамот</w:t>
        <w:softHyphen/>
        <w:t>ных... Общественное зло, которое у нас в привычку вошло сознавать и на</w:t>
        <w:softHyphen/>
        <w:t>зывать разными именами, большей частью насилием, деспотизмом, что это такое, как не насилие преобладающе</w:t>
        <w:softHyphen/>
        <w:t>го невежества» (Ег. П. Ковалевскому, 12 марта 1860 года). Духовно разбу</w:t>
        <w:softHyphen/>
        <w:t>дить народ, донести до него свет гу</w:t>
        <w:softHyphen/>
        <w:t>манистической культуры и традиций и вместе с тем утвердить в искусстве и общественном сознании России на</w:t>
        <w:softHyphen/>
        <w:t>циональные идеалы, преодолеть беспочвенность и социальную дисгармо</w:t>
        <w:softHyphen/>
        <w:t>нию — такова была двуединая задача русской литературы народнической эпох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Эпохи, когда не было писателей, окутаны туманным баснословием и по</w:t>
        <w:softHyphen/>
        <w:t>тому не представляют для трезвого и пытливого ума ни интереса, ни поуче</w:t>
        <w:softHyphen/>
        <w:t>ния; но чуть появляется писатель — дело сразу изменяется: время, отме</w:t>
        <w:softHyphen/>
        <w:t>ченное его деятельностью, уже может быть изучаемо, проверяемо...» — писал Н. С. Лесков. Художественная лите</w:t>
        <w:softHyphen/>
        <w:t>ратура в своей глубинной сущности не</w:t>
        <w:softHyphen/>
        <w:t>изменно представляет документ своего времени, живое свидетельство его жизни, а что еще более важно,—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о убеждений и верований, человеческих стремлений и переживаний, которые, несмотря на всеобщность, в каждую данную эпоху имеют свой особый от</w:t>
        <w:softHyphen/>
        <w:t xml:space="preserve">печаток. Конечно, Лесков несколько преувеличил значение литературы как исторического источника.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</w:t>
        <w:softHyphen/>
        <w:t>ка по крайней мере, ввиду богатства других исторических документов, оно в целом ограниченно. Но все же Лес</w:t>
        <w:softHyphen/>
        <w:t>ковым поднят чрезвычайно важный вопрос. Литература в своем высоком значении — не вымысел, не чистая беллетристика, она стремится быть до</w:t>
        <w:softHyphen/>
        <w:t>кументальной и должна быть докумен</w:t>
        <w:softHyphen/>
        <w:t>таль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озрении «Западные книги» Гер</w:t>
        <w:softHyphen/>
        <w:t>цен утверждал, что современная лите</w:t>
        <w:softHyphen/>
        <w:t>ратура — это «исповедь современного человека под прозрачной маской ро</w:t>
        <w:softHyphen/>
        <w:t>мана или просто в форме воспомина</w:t>
        <w:softHyphen/>
        <w:t>ний, переписки». Это глубокая мысль. Исповедальность и для мировой ли</w:t>
        <w:softHyphen/>
        <w:t xml:space="preserve">тера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и особенно для русской литературы этого времени,— одно из основных на</w:t>
        <w:softHyphen/>
        <w:t xml:space="preserve">чал. Подчеркивая социальное начало в русской литературе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важно не забывать, что в поисках ответа на животрепещущие вопросы эпохи многие крупнейшие ху</w:t>
        <w:softHyphen/>
        <w:t>дожники — Лев Толстой, Достоевский, Гаршин — погружались в мир , само</w:t>
        <w:softHyphen/>
        <w:t>анализа не менее, чем во внешний мир людей и событий. Даже такие, каза</w:t>
        <w:softHyphen/>
        <w:t>лось бы, сугубо объективные писате</w:t>
        <w:softHyphen/>
        <w:t>ли, как Гончаров, не просто бесстраст</w:t>
        <w:softHyphen/>
        <w:t>но отражали в своих произведениях объективную реальность, но выража</w:t>
        <w:softHyphen/>
        <w:t>ли прежде всего свое собственное, не статическое, а развивающееся вос</w:t>
        <w:softHyphen/>
        <w:t>приятие жизни. В Илье Обломове так же емко отражена боль собственной жизни Гончарова, порой бессобытий</w:t>
        <w:softHyphen/>
        <w:t>ной, задавленной тяжелым однообра</w:t>
        <w:softHyphen/>
        <w:t>зием службы в цензурном ведомстве, как в Штольце — рационалистические мечты писателя. Каждый значитель</w:t>
        <w:softHyphen/>
        <w:t>ный образ, созданный Гончаровым, которого Добролюбов справедливо счи</w:t>
        <w:softHyphen/>
        <w:t>тал наиболее цельным писателем реа</w:t>
        <w:softHyphen/>
        <w:t>листически-объективной ориентации, был тем не менее сопричастен его лич</w:t>
        <w:softHyphen/>
        <w:t>ности и жизненным переживани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ую и во многих отношениях со</w:t>
        <w:softHyphen/>
        <w:t>вершенно особую позицию занимал в литературе Лесков. Всецело уповая на органическое развитие жизни, он настойчиво пытался стать вне партий в литературно-общественном движении в стране. И хотя антинигилистические романы писателя («Некуда», «На но</w:t>
        <w:softHyphen/>
        <w:t>жах») имеют общественно-политиче</w:t>
        <w:softHyphen/>
        <w:t>скую заостренность и менее всего мо</w:t>
        <w:softHyphen/>
        <w:t>гут быть названы беспристрастными и чуждыми вопросов дня, Лесков, проза</w:t>
        <w:softHyphen/>
        <w:t>ик-реалист, все же никогда не был бытописателем, бесстрастно объектив</w:t>
        <w:softHyphen/>
        <w:t>ным и социально ориентированным, В своих истоках творческое сознание Лескова — сознание поэтическое, не лишенное черт романтической востор</w:t>
        <w:softHyphen/>
        <w:t>женности, экзальтации. В этом не только сила и слабость писателя, в этом — его национальное своеобразие, народность. Глубоко лирическое твор</w:t>
        <w:softHyphen/>
        <w:t>чество Лескова предвосхитило напи</w:t>
        <w:softHyphen/>
        <w:t>санные уже в иную историческую эпо</w:t>
        <w:softHyphen/>
        <w:t>ху, но исполненные той же проникно</w:t>
        <w:softHyphen/>
        <w:t>венной лирико-эпической интонации позднейшие произведения И. Бун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ольшой русской литературе вто</w:t>
        <w:softHyphen/>
        <w:t xml:space="preserve">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мир души, глубоко индивидуальных человеческих переживаний, и мир событийно-внеш</w:t>
        <w:softHyphen/>
        <w:t>ний сближались в сознании писателей и их творениях, и трудно однозначно судить, собственные ли метания и сомнения или же наблюдения над дей</w:t>
        <w:softHyphen/>
        <w:t>ствительными общественными процес</w:t>
        <w:softHyphen/>
        <w:t>сами и событиями (так называемым «нечаевским делом») в большей мере повлияли, допустим, на создание До</w:t>
        <w:softHyphen/>
        <w:t>стоевским «Бесов», «Легенды о вели</w:t>
        <w:softHyphen/>
        <w:t>ком инквизиторе», «Братьев Карама</w:t>
        <w:softHyphen/>
        <w:t>зовых» — замечательнейших памятни</w:t>
        <w:softHyphen/>
        <w:t>ков художественной мысли писателя. Каждый значительный толстовский ге</w:t>
        <w:softHyphen/>
        <w:t>рой — князь Андрей, Пьер Безухов, Константин Левин — обладает исклю</w:t>
        <w:softHyphen/>
        <w:t>чительным богатством внутреннего ми</w:t>
        <w:softHyphen/>
        <w:t>ра души. Это очень показа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иная с серед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еду</w:t>
        <w:softHyphen/>
        <w:t>щие русские писатели не только раз</w:t>
        <w:softHyphen/>
        <w:t>личают личность в маленьком челове</w:t>
        <w:softHyphen/>
        <w:t>ке, в задавленных и униженных жизнью Белкиных и Башмачкииых, не только открывают своеобычный мир народной жизни, как он обрисован,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26:00Z</dcterms:created>
  <dc:creator>Admin</dc:creator>
  <dc:description/>
  <cp:keywords/>
  <dc:language>en-US</dc:language>
  <cp:lastModifiedBy>Admin</cp:lastModifiedBy>
  <dcterms:modified xsi:type="dcterms:W3CDTF">2008-09-01T14:07:00Z</dcterms:modified>
  <cp:revision>8</cp:revision>
  <dc:subject/>
  <dc:title/>
</cp:coreProperties>
</file>