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9235</wp:posOffset>
            </wp:positionH>
            <wp:positionV relativeFrom="paragraph">
              <wp:posOffset>45720</wp:posOffset>
            </wp:positionV>
            <wp:extent cx="5173345" cy="686562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686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9" descr="Описание: http://market-e74.ru/photos/pamyatka-dlya-roditeley-pravila-priema-detey-v-dou-7311-large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9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АВТОНОМНОЕ ДОШКОЛЬНОЕ ОБРАЗОВАТЕЛЬНОЕ УЧРЕЖДЕНИЕ ЦЕНТР РАЗВИТИЯ РЕБЁНКА—ДЕТСКИЙ САД № 18   ГОРОДА КРОПОТКИН                  МУНИЦИПАЛЬНОГО ОБРАЗОВАНИЯ</w:t>
      </w:r>
    </w:p>
    <w:p>
      <w:pPr>
        <w:pStyle w:val="Normal"/>
        <w:jc w:val="center"/>
        <w:rPr/>
      </w:pPr>
      <w:r>
        <w:rPr/>
        <w:t>КАВКАЗСКИЙ РАЙ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Памятка для родителей «Правила общения в семье»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0535</wp:posOffset>
            </wp:positionH>
            <wp:positionV relativeFrom="paragraph">
              <wp:posOffset>116840</wp:posOffset>
            </wp:positionV>
            <wp:extent cx="3951605" cy="2292985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81" t="-11" r="23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1605" cy="229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Задачи формирования нравственного поведения у дошкольников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С первых дней жизни ребенка воспитывать разнообразные положительные привычки, помогающие ему нормально расти и развиваться и организующие его поведение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Формировать у детей культуру поведения, воспитывать их дома, в детском саду, на улице, и общественных местах, соблюдая общепринятые нормы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Учить уважительно относиться к окружающим, считаться с их делами, интересами, удобствами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Воспитывать коллективистские навыки и культуру общения со взрослыми и сверстниками, выражающиеся в общительности, вежливости, предупредительности, сдержанности, деликатности, скромности, чуткости, умении считаться с интересами большинства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Воспитывать культуру речи - умение вежливо разговаривать, обращаться к взрослым на «вы», по имени и отчеству, говорить с четкой дикцией, приветливо и без лишней жестикуляции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Воспитывать культуру деятельности - умение обращаться с игрушками, книгами, пособиями, личными вещами, имуществом детского сада, готовиться к предстоящей деятельности, четко и последовательно выполнять и заканчивать ее, уметь договариваться с детьми, соблюдать общий замысел, действовать соответственно правилам и т. д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Вырабатывать у ребенка элементарные навыки организации своего свободного времени в соответствии с установленным распорядком жизни в детском саду и в семье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Формировать у ребенка разумные потребности и воспитывать чувство долг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Основы нравственных отношений в семье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Проявите интерес к жизни и проблемам ребенка, будьте искренним - подражая, он очень скоро вернет это вам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Ваши показные вежливость и чуткость к окружающим легко распознаются ребенком, и он учится лжи и лицемерию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Поступайте с другими людьми тактично, будьте терпеливым к чужим недостаткам – это будет для вашего ребенка уроком доброты и человечности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Не говорите о людях неуважительно, плохо - ребенок вырастет и станет отзываться так же о вас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Поведение – это нравственное мерило человека. Проявляйте благородство при любых обстоятельствах. Станьте примером для своего ребе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авила общения в семье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Начинать утро с улыбки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Не думать о ребенке с тревогой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Уметь «читать» ребенка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Не сравнивать детей друг с другом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Хвалить часто и от души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>Отделять поведение ребенка от его сущности.</w:t>
      </w:r>
    </w:p>
    <w:p>
      <w:pPr>
        <w:pStyle w:val="Normal"/>
        <w:ind w:firstLine="708"/>
        <w:jc w:val="both"/>
        <w:rPr/>
      </w:pPr>
      <w:r>
        <w:rPr/>
        <w:t>•</w:t>
      </w:r>
      <w:r>
        <w:rPr/>
        <w:tab/>
        <w:t xml:space="preserve">Испытывать радость от совместной с ребенком    </w:t>
      </w:r>
    </w:p>
    <w:p>
      <w:pPr>
        <w:pStyle w:val="Normal"/>
        <w:ind w:firstLine="708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36495</wp:posOffset>
            </wp:positionH>
            <wp:positionV relativeFrom="paragraph">
              <wp:posOffset>10795</wp:posOffset>
            </wp:positionV>
            <wp:extent cx="2196465" cy="2212975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</w:t>
      </w:r>
      <w:r>
        <w:rPr/>
        <w:t>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08:28:00Z</dcterms:created>
  <dc:creator>Sergey</dc:creator>
  <dc:description/>
  <cp:keywords/>
  <dc:language>en-US</dc:language>
  <cp:lastModifiedBy>Дом</cp:lastModifiedBy>
  <cp:lastPrinted>2017-03-21T20:13:00Z</cp:lastPrinted>
  <dcterms:modified xsi:type="dcterms:W3CDTF">2018-08-12T13:41:00Z</dcterms:modified>
  <cp:revision>7</cp:revision>
  <dc:subject/>
  <dc:title/>
</cp:coreProperties>
</file>