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стантин Георгиевич Паустовский</w:t>
      </w:r>
    </w:p>
    <w:p>
      <w:pPr>
        <w:pStyle w:val="Normal"/>
        <w:shd w:fill="FFFFFF" w:val="clear"/>
        <w:ind w:firstLine="720"/>
        <w:jc w:val="center"/>
        <w:rPr>
          <w:rFonts w:ascii="Arial" w:hAnsi="Arial" w:cs="Arial"/>
          <w:b/>
          <w:b/>
          <w:bCs/>
          <w:sz w:val="24"/>
          <w:szCs w:val="24"/>
        </w:rPr>
      </w:pPr>
      <w:r>
        <w:rPr>
          <w:rFonts w:cs="Arial" w:ascii="Arial" w:hAnsi="Arial"/>
          <w:b/>
          <w:bCs/>
          <w:sz w:val="24"/>
          <w:szCs w:val="24"/>
        </w:rPr>
      </w:r>
    </w:p>
    <w:p>
      <w:pPr>
        <w:pStyle w:val="Normal"/>
        <w:shd w:fill="FFFFFF" w:val="clear"/>
        <w:ind w:firstLine="720"/>
        <w:jc w:val="right"/>
        <w:rPr>
          <w:b/>
          <w:b/>
          <w:bCs/>
          <w:sz w:val="24"/>
          <w:szCs w:val="17"/>
        </w:rPr>
      </w:pPr>
      <w:r>
        <w:rPr>
          <w:b/>
          <w:bCs/>
          <w:sz w:val="24"/>
          <w:szCs w:val="17"/>
        </w:rPr>
        <w:t xml:space="preserve"> </w:t>
      </w:r>
      <w:r>
        <w:rPr>
          <w:b/>
          <w:bCs/>
          <w:sz w:val="24"/>
          <w:szCs w:val="17"/>
        </w:rPr>
        <w:t>«Имя писателя, художника становит</w:t>
        <w:softHyphen/>
        <w:t xml:space="preserve">ся </w:t>
      </w:r>
    </w:p>
    <w:p>
      <w:pPr>
        <w:pStyle w:val="Normal"/>
        <w:shd w:fill="FFFFFF" w:val="clear"/>
        <w:ind w:firstLine="720"/>
        <w:jc w:val="right"/>
        <w:rPr>
          <w:b/>
          <w:b/>
          <w:bCs/>
          <w:sz w:val="24"/>
          <w:szCs w:val="17"/>
        </w:rPr>
      </w:pPr>
      <w:r>
        <w:rPr>
          <w:b/>
          <w:bCs/>
          <w:sz w:val="24"/>
          <w:szCs w:val="17"/>
        </w:rPr>
        <w:t xml:space="preserve">часто как бы волшебной палочкой. </w:t>
      </w:r>
    </w:p>
    <w:p>
      <w:pPr>
        <w:pStyle w:val="Normal"/>
        <w:shd w:fill="FFFFFF" w:val="clear"/>
        <w:ind w:firstLine="720"/>
        <w:jc w:val="right"/>
        <w:rPr>
          <w:b/>
          <w:b/>
          <w:bCs/>
          <w:sz w:val="24"/>
          <w:szCs w:val="17"/>
        </w:rPr>
      </w:pPr>
      <w:r>
        <w:rPr>
          <w:b/>
          <w:bCs/>
          <w:sz w:val="24"/>
          <w:szCs w:val="17"/>
        </w:rPr>
        <w:t xml:space="preserve">Дотронешься до глухой стены — </w:t>
      </w:r>
    </w:p>
    <w:p>
      <w:pPr>
        <w:pStyle w:val="Normal"/>
        <w:shd w:fill="FFFFFF" w:val="clear"/>
        <w:ind w:firstLine="720"/>
        <w:jc w:val="right"/>
        <w:rPr>
          <w:b/>
          <w:b/>
          <w:bCs/>
          <w:sz w:val="24"/>
          <w:szCs w:val="17"/>
        </w:rPr>
      </w:pPr>
      <w:r>
        <w:rPr>
          <w:b/>
          <w:bCs/>
          <w:sz w:val="24"/>
          <w:szCs w:val="17"/>
        </w:rPr>
        <w:t>и тот</w:t>
        <w:softHyphen/>
        <w:t xml:space="preserve">час окажешься в прекрасном, </w:t>
      </w:r>
    </w:p>
    <w:p>
      <w:pPr>
        <w:pStyle w:val="Normal"/>
        <w:shd w:fill="FFFFFF" w:val="clear"/>
        <w:ind w:firstLine="720"/>
        <w:jc w:val="right"/>
        <w:rPr>
          <w:sz w:val="24"/>
          <w:szCs w:val="24"/>
        </w:rPr>
      </w:pPr>
      <w:r>
        <w:rPr>
          <w:b/>
          <w:bCs/>
          <w:sz w:val="24"/>
          <w:szCs w:val="17"/>
        </w:rPr>
        <w:t>новом для тебя мире...»</w:t>
      </w:r>
    </w:p>
    <w:p>
      <w:pPr>
        <w:pStyle w:val="Normal"/>
        <w:shd w:fill="FFFFFF" w:val="clear"/>
        <w:ind w:firstLine="720"/>
        <w:jc w:val="right"/>
        <w:rPr>
          <w:b/>
          <w:b/>
          <w:bCs/>
          <w:sz w:val="24"/>
          <w:szCs w:val="17"/>
        </w:rPr>
      </w:pPr>
      <w:r>
        <w:rPr>
          <w:b/>
          <w:bCs/>
          <w:sz w:val="24"/>
          <w:szCs w:val="17"/>
        </w:rPr>
        <w:t>(В.   Солоухин)</w:t>
      </w:r>
    </w:p>
    <w:p>
      <w:pPr>
        <w:pStyle w:val="Normal"/>
        <w:shd w:fill="FFFFFF" w:val="clear"/>
        <w:ind w:firstLine="720"/>
        <w:jc w:val="right"/>
        <w:rPr>
          <w:b/>
          <w:b/>
          <w:bCs/>
          <w:sz w:val="24"/>
          <w:szCs w:val="24"/>
        </w:rPr>
      </w:pPr>
      <w:r>
        <w:rPr>
          <w:b/>
          <w:bCs/>
          <w:sz w:val="24"/>
          <w:szCs w:val="24"/>
        </w:rPr>
      </w:r>
    </w:p>
    <w:p>
      <w:pPr>
        <w:pStyle w:val="Normal"/>
        <w:shd w:fill="FFFFFF" w:val="clear"/>
        <w:ind w:firstLine="720"/>
        <w:jc w:val="both"/>
        <w:rPr>
          <w:sz w:val="24"/>
          <w:szCs w:val="24"/>
        </w:rPr>
      </w:pPr>
      <w:r>
        <w:rPr>
          <w:sz w:val="24"/>
          <w:szCs w:val="22"/>
        </w:rPr>
        <w:t>Имя Константина Георгие</w:t>
        <w:softHyphen/>
        <w:t>вича Паустовского свя</w:t>
        <w:softHyphen/>
        <w:t>зано в нашем представ</w:t>
        <w:softHyphen/>
        <w:t>лении с лирическими картинами природы средней России, родными просто</w:t>
        <w:softHyphen/>
        <w:t>рами, скромными березками, поля</w:t>
        <w:softHyphen/>
        <w:t>ми и перелесками, в которых поэ</w:t>
        <w:softHyphen/>
        <w:t>тично воплотился образ Родины.</w:t>
      </w:r>
    </w:p>
    <w:p>
      <w:pPr>
        <w:pStyle w:val="Normal"/>
        <w:shd w:fill="FFFFFF" w:val="clear"/>
        <w:ind w:firstLine="720"/>
        <w:jc w:val="both"/>
        <w:rPr>
          <w:sz w:val="24"/>
          <w:szCs w:val="24"/>
        </w:rPr>
      </w:pPr>
      <w:r>
        <w:rPr>
          <w:sz w:val="24"/>
          <w:szCs w:val="22"/>
        </w:rPr>
        <w:t>Художник-пейзажист, один из лучших в нашей литературе, ве</w:t>
        <w:softHyphen/>
        <w:t>ликолепный стилист, в совершенст</w:t>
        <w:softHyphen/>
        <w:t>ве владеющий всеми богатствами русского слова, передающий мно</w:t>
        <w:softHyphen/>
        <w:t>гообразную, тончайшую поэзию жизни, — таким мы знаем и любим этого писателя.</w:t>
      </w:r>
    </w:p>
    <w:p>
      <w:pPr>
        <w:pStyle w:val="TextBodyIndent"/>
        <w:rPr>
          <w:szCs w:val="24"/>
        </w:rPr>
      </w:pPr>
      <w:r>
        <w:rPr/>
        <w:t>Полвека работы в литературе (она уже в юности представлялась К. Паустовскому «самым великолепным явлением в мире») — замеча</w:t>
        <w:softHyphen/>
        <w:t>тельный юбилей творческого труда художника, совпадающий с его семидесятилетием. Первый рассказ писателя появился в печати в 1912 году. С 1925 года, когда вышел в свет первый сборник рассказов, до наших дней опубликовано более ста шестидесяти его книг. Произве</w:t>
        <w:softHyphen/>
        <w:t>дения К. Паустовского переведены на тридцать три языка народов СССР и неоднократно издавались за рубежом.</w:t>
      </w:r>
    </w:p>
    <w:p>
      <w:pPr>
        <w:pStyle w:val="Normal"/>
        <w:shd w:fill="FFFFFF" w:val="clear"/>
        <w:ind w:firstLine="720"/>
        <w:jc w:val="both"/>
        <w:rPr>
          <w:sz w:val="24"/>
          <w:szCs w:val="22"/>
        </w:rPr>
      </w:pPr>
      <w:r>
        <w:rPr>
          <w:sz w:val="24"/>
          <w:szCs w:val="22"/>
        </w:rPr>
        <w:t>Творчество  К.  Паустовского — поэтическое  свидетельство    разно</w:t>
        <w:softHyphen/>
        <w:t>образия и богатства литературы социалистического реализма.</w:t>
      </w:r>
    </w:p>
    <w:p>
      <w:pPr>
        <w:pStyle w:val="Normal"/>
        <w:shd w:fill="FFFFFF" w:val="clear"/>
        <w:ind w:firstLine="720"/>
        <w:jc w:val="center"/>
        <w:rPr>
          <w:sz w:val="24"/>
          <w:szCs w:val="24"/>
        </w:rPr>
      </w:pPr>
      <w:r>
        <w:rPr>
          <w:sz w:val="24"/>
          <w:szCs w:val="22"/>
        </w:rPr>
        <w:t>*</w:t>
        <w:tab/>
        <w:t>*</w:t>
        <w:tab/>
        <w:t>*</w:t>
      </w:r>
    </w:p>
    <w:p>
      <w:pPr>
        <w:pStyle w:val="Normal"/>
        <w:shd w:fill="FFFFFF" w:val="clear"/>
        <w:ind w:firstLine="720"/>
        <w:jc w:val="both"/>
        <w:rPr>
          <w:sz w:val="24"/>
          <w:szCs w:val="24"/>
        </w:rPr>
      </w:pPr>
      <w:r>
        <w:rPr>
          <w:sz w:val="24"/>
          <w:szCs w:val="22"/>
        </w:rPr>
        <w:t>Детские и юношеские годы К. Паустовского (он родился в Москве 31 мая 1892 года) прошли на Украине, в Киеве. Гимназия, семья, круг близких людей описаны им в первой части автобиографической «По</w:t>
        <w:softHyphen/>
        <w:t>вести о жизни» — «Далекие годы».</w:t>
      </w:r>
    </w:p>
    <w:p>
      <w:pPr>
        <w:pStyle w:val="Normal"/>
        <w:shd w:fill="FFFFFF" w:val="clear"/>
        <w:ind w:firstLine="720"/>
        <w:jc w:val="both"/>
        <w:rPr>
          <w:sz w:val="24"/>
          <w:szCs w:val="24"/>
        </w:rPr>
      </w:pPr>
      <w:r>
        <w:rPr>
          <w:sz w:val="24"/>
          <w:szCs w:val="22"/>
        </w:rPr>
        <w:t>Начав писать под влиянием «книжной» романтики, К. Паустовский изображал в рассказах 20-х годов героев в духе А. Грина («Белые облака», «Лихорадка», «Черные сети», «Королева Голландская»). Мир экзотики, захватывающих приключений, условные пейзажи далеких стран окружали его героев, противопоставляющих свою мечту о небы</w:t>
        <w:softHyphen/>
        <w:t>вало прекрасной жизни «грубой» действительности. Исход столкнове</w:t>
        <w:softHyphen/>
        <w:t>ния героя-мечтателя с реальностью нередко трагичен. Таков финал рассказа «Этикетки для колониальных товаров», повести «Романтики».</w:t>
      </w:r>
    </w:p>
    <w:p>
      <w:pPr>
        <w:pStyle w:val="Normal"/>
        <w:shd w:fill="FFFFFF" w:val="clear"/>
        <w:ind w:firstLine="720"/>
        <w:jc w:val="both"/>
        <w:rPr>
          <w:sz w:val="24"/>
          <w:szCs w:val="24"/>
        </w:rPr>
      </w:pPr>
      <w:r>
        <w:rPr>
          <w:sz w:val="24"/>
          <w:szCs w:val="22"/>
        </w:rPr>
        <w:t>Поняв, что без знания действительности «пути к писательству были закрыты», К. Паустовский решил уйти в жизнь, чтобы «все знать, все почувствовать и все понять». Он был санитаром в военно-полевом отряде в годы империалистической войны, работал на заводах в Таган</w:t>
        <w:softHyphen/>
        <w:t>роге и Ростове, был рыбаком, корреспондентом провинциальных и мос</w:t>
        <w:softHyphen/>
        <w:t>ковских газет.</w:t>
      </w:r>
    </w:p>
    <w:p>
      <w:pPr>
        <w:pStyle w:val="Normal"/>
        <w:shd w:fill="FFFFFF" w:val="clear"/>
        <w:ind w:firstLine="720"/>
        <w:jc w:val="both"/>
        <w:rPr>
          <w:sz w:val="24"/>
          <w:szCs w:val="24"/>
        </w:rPr>
      </w:pPr>
      <w:r>
        <w:rPr>
          <w:sz w:val="24"/>
          <w:szCs w:val="22"/>
        </w:rPr>
        <w:t>Октябрьская революция, открывшая новую эпоху в истории, была решительным поворотом в сторону нового и для К. Паустовского.</w:t>
      </w:r>
    </w:p>
    <w:p>
      <w:pPr>
        <w:pStyle w:val="Normal"/>
        <w:shd w:fill="FFFFFF" w:val="clear"/>
        <w:ind w:firstLine="720"/>
        <w:jc w:val="both"/>
        <w:rPr>
          <w:sz w:val="24"/>
          <w:szCs w:val="24"/>
        </w:rPr>
      </w:pPr>
      <w:r>
        <w:rPr>
          <w:sz w:val="24"/>
          <w:szCs w:val="22"/>
        </w:rPr>
        <w:t>Творческая манера художника определялась в новаторских иска</w:t>
        <w:softHyphen/>
        <w:t>ниях, раздумьях о судьбах России, о путях развития нового искусства, о роли писателя в жизни народа. Еще в юношеской повести «Роман</w:t>
        <w:softHyphen/>
        <w:t>тики» в творчестве писателя впервые зазвучала тема Родины, ставшая для него впоследствии одной из главных. Тогда, в дни империалисти</w:t>
        <w:softHyphen/>
        <w:t>ческой войны, перед героем-романтиком Максимовым (образ в извест</w:t>
        <w:softHyphen/>
        <w:t>ной мере автобиографический) возникла новая для него проблема определения своего места по отношению к Родине и народу. Позднее в «Беспокойной юности» писатель сказал, что в то время он «впервые ощутил себя русским до последней прожилки».</w:t>
      </w:r>
    </w:p>
    <w:p>
      <w:pPr>
        <w:pStyle w:val="Normal"/>
        <w:shd w:fill="FFFFFF" w:val="clear"/>
        <w:ind w:firstLine="720"/>
        <w:jc w:val="both"/>
        <w:rPr>
          <w:sz w:val="24"/>
          <w:szCs w:val="24"/>
        </w:rPr>
      </w:pPr>
      <w:r>
        <w:rPr>
          <w:sz w:val="24"/>
          <w:szCs w:val="22"/>
        </w:rPr>
        <w:t>В романе «Блистающие облака» К. Паустовский пытается выйти, за пределы романтики экзотических странствий, стремится увидеть и понять красоту обыкновенной, русской «рязанской» земли. Роман этот был лишь одним из ранних этапов на пути писателя к социали</w:t>
        <w:softHyphen/>
        <w:t>стической Родине,— на пути, который привел его в дальнейшем через «Кара-Бугаз» и «Колхиду» к «Мещорской стороне», «Повести о лесах» и лучшим рассказам последних лет.</w:t>
      </w:r>
    </w:p>
    <w:p>
      <w:pPr>
        <w:pStyle w:val="Normal"/>
        <w:shd w:fill="FFFFFF" w:val="clear"/>
        <w:ind w:firstLine="720"/>
        <w:jc w:val="both"/>
        <w:rPr>
          <w:sz w:val="24"/>
          <w:szCs w:val="24"/>
        </w:rPr>
      </w:pPr>
      <w:r>
        <w:rPr>
          <w:sz w:val="24"/>
          <w:szCs w:val="22"/>
        </w:rPr>
        <w:t>В конце 20-х — начале 30-х годов в «Правде», «Известиях», «Ли</w:t>
        <w:softHyphen/>
        <w:t>тературной газете», в журналах «Наши достижения», «30 дней», «Крас</w:t>
        <w:softHyphen/>
        <w:t>ная новь», «Новый мир» печатаются очерки К. Паустовского. Он пи</w:t>
        <w:softHyphen/>
        <w:t>шет на самые разнообразные темы — о строительстве новых городов, рыбаках, социалистическом соревновании, истории советских заводов, красоте родной земли.</w:t>
      </w:r>
    </w:p>
    <w:p>
      <w:pPr>
        <w:pStyle w:val="Normal"/>
        <w:shd w:fill="FFFFFF" w:val="clear"/>
        <w:ind w:firstLine="720"/>
        <w:jc w:val="both"/>
        <w:rPr>
          <w:sz w:val="24"/>
          <w:szCs w:val="24"/>
        </w:rPr>
      </w:pPr>
      <w:r>
        <w:rPr>
          <w:sz w:val="24"/>
          <w:szCs w:val="22"/>
        </w:rPr>
        <w:t>В работе над очерками формируется новая творческая манера писателя. Позднее К. Паустовский говорил, что в основе его произведе</w:t>
        <w:softHyphen/>
        <w:t>ний лежит «факт, освещенный слабым сиянием вымысла». Так напи</w:t>
        <w:softHyphen/>
        <w:t>саны его лучшие повести 30-х годов «Кара-Бугаз», «Колхида».</w:t>
      </w:r>
    </w:p>
    <w:p>
      <w:pPr>
        <w:pStyle w:val="Normal"/>
        <w:shd w:fill="FFFFFF" w:val="clear"/>
        <w:ind w:firstLine="720"/>
        <w:jc w:val="both"/>
        <w:rPr>
          <w:sz w:val="24"/>
          <w:szCs w:val="24"/>
        </w:rPr>
      </w:pPr>
      <w:r>
        <w:rPr>
          <w:sz w:val="24"/>
          <w:szCs w:val="22"/>
        </w:rPr>
        <w:t>С выходом повести «Кара-Бугаз» (1932) имя К. Паустовского ста</w:t>
        <w:softHyphen/>
        <w:t>ло широко известно советскому читателю. В то время тема возрожде</w:t>
        <w:softHyphen/>
        <w:t>ния далеких, отсталых окраин была актуальной. М. Горький, Р. Роллан, Н. К. Крупская высоко оценивали эту повесть, наполненную романтикой революционного созидания.</w:t>
      </w:r>
    </w:p>
    <w:p>
      <w:pPr>
        <w:pStyle w:val="Normal"/>
        <w:shd w:fill="FFFFFF" w:val="clear"/>
        <w:ind w:firstLine="720"/>
        <w:jc w:val="both"/>
        <w:rPr>
          <w:sz w:val="24"/>
          <w:szCs w:val="24"/>
        </w:rPr>
      </w:pPr>
      <w:r>
        <w:rPr>
          <w:sz w:val="24"/>
          <w:szCs w:val="22"/>
        </w:rPr>
        <w:t>В «Кара-Бугазе» писатель впервые затронул важную для его после</w:t>
        <w:softHyphen/>
        <w:t>дующего творчества тему социалистического преобразования природы. Герои повести К. Паустовского — инженер Хоробрых, Давыдов, геолог Прокофьев, заведующая женотделом Бариль — преображают «лик пустыни», вносят новое, социалистическое начало в быт и пси</w:t>
        <w:softHyphen/>
        <w:t>хологию народов еще недавно заброшенных азиатских окраин.</w:t>
      </w:r>
    </w:p>
    <w:p>
      <w:pPr>
        <w:pStyle w:val="Normal"/>
        <w:shd w:fill="FFFFFF" w:val="clear"/>
        <w:ind w:firstLine="720"/>
        <w:jc w:val="both"/>
        <w:rPr>
          <w:sz w:val="24"/>
          <w:szCs w:val="24"/>
        </w:rPr>
      </w:pPr>
      <w:r>
        <w:rPr>
          <w:sz w:val="24"/>
          <w:szCs w:val="22"/>
        </w:rPr>
        <w:t>Писатель обычно изображает определившиеся, завершенные харак</w:t>
        <w:softHyphen/>
        <w:t>теры. Отдельными намеками, деталями, бегло упомянутыми фактами он воссоздает прошлую жизнь героя, обстоятельства, сформировав</w:t>
        <w:softHyphen/>
        <w:t>шие его личность. Так, писатель говорит об инженере Хоробрых: «Лег</w:t>
        <w:softHyphen/>
        <w:t>кий налет военного коммунизма остался на нем до последних дней — налет стремительных решений, смелых выходок и внешней грубоватости». Этого достаточно, чтобы представить себе, как в огне револю</w:t>
        <w:softHyphen/>
        <w:t>ции, в суровые годы гражданской войны, в особых условиях Средней Азии сложился характер этого человека — уравновешенного практика и необузданного романтика, мечтающего, как и автор, о невиданных городах из сверкающего радугой стекла, о цветущих полях и садах на месте недавней пустыни. И разве наша жизнь не подтвердила реаль</w:t>
        <w:softHyphen/>
        <w:t>ность, осуществимость этой мечты о «прекрасном дне, поднимающемся над пустынями Хорезма!».</w:t>
      </w:r>
    </w:p>
    <w:p>
      <w:pPr>
        <w:pStyle w:val="Normal"/>
        <w:shd w:fill="FFFFFF" w:val="clear"/>
        <w:ind w:firstLine="720"/>
        <w:jc w:val="both"/>
        <w:rPr>
          <w:sz w:val="24"/>
          <w:szCs w:val="24"/>
        </w:rPr>
      </w:pPr>
      <w:r>
        <w:rPr>
          <w:sz w:val="24"/>
          <w:szCs w:val="22"/>
        </w:rPr>
        <w:t>В «Кара-Бугазе» нет отчетливого сюжета, связанного с судьбой одного или нескольких героев. Как и ранние произведения, повесть делится на ряд глав, воспринимаемых, как сюжетно законченные рас</w:t>
        <w:softHyphen/>
        <w:t>сказы. Дарование рассказчика, мастера малых прозаических форм, свя</w:t>
        <w:softHyphen/>
        <w:t>зано, на наш взгляд, с лиризмом творчества К. Паустовского. Объеди</w:t>
        <w:softHyphen/>
        <w:t>няющим мотивом в «новеллизированных» повестях К. Паустовского является развитие внутренней темы, внешне не получающей сюжетного выражения. Личность автора, отчетливо проступающая в произведе</w:t>
        <w:softHyphen/>
        <w:t>нии, его точка зрения на события, его восприятие жизни эмоционально объединяют материал произведения.</w:t>
      </w:r>
    </w:p>
    <w:p>
      <w:pPr>
        <w:pStyle w:val="Normal"/>
        <w:shd w:fill="FFFFFF" w:val="clear"/>
        <w:ind w:firstLine="720"/>
        <w:jc w:val="both"/>
        <w:rPr>
          <w:sz w:val="24"/>
          <w:szCs w:val="24"/>
        </w:rPr>
      </w:pPr>
      <w:r>
        <w:rPr>
          <w:sz w:val="24"/>
          <w:szCs w:val="22"/>
        </w:rPr>
        <w:t>Так написаны, помимо «Кара-Бугаза», «Черное море», «Судьба Шарля Лонсевиля», «Северная повесть», «Золотая роза», «Повесть о жизни».</w:t>
      </w:r>
    </w:p>
    <w:p>
      <w:pPr>
        <w:pStyle w:val="Normal"/>
        <w:shd w:fill="FFFFFF" w:val="clear"/>
        <w:ind w:firstLine="720"/>
        <w:jc w:val="both"/>
        <w:rPr>
          <w:sz w:val="24"/>
          <w:szCs w:val="24"/>
        </w:rPr>
      </w:pPr>
      <w:r>
        <w:rPr>
          <w:sz w:val="24"/>
          <w:szCs w:val="22"/>
        </w:rPr>
        <w:t>Тема преобразования природы в социалистическом обществе, где она поставлена на службу человеку, продолжена в «Колхиде» (1934). Как и «Кара-Бугаз», «Колхида» завоевала широкое признание и лю</w:t>
        <w:softHyphen/>
        <w:t>бовь юных читателей.</w:t>
      </w:r>
    </w:p>
    <w:p>
      <w:pPr>
        <w:pStyle w:val="Normal"/>
        <w:shd w:fill="FFFFFF" w:val="clear"/>
        <w:ind w:firstLine="720"/>
        <w:jc w:val="center"/>
        <w:rPr>
          <w:sz w:val="24"/>
          <w:szCs w:val="24"/>
        </w:rPr>
      </w:pPr>
      <w:r>
        <w:rPr>
          <w:sz w:val="24"/>
          <w:szCs w:val="22"/>
        </w:rPr>
        <w:t>*</w:t>
        <w:tab/>
        <w:t>*</w:t>
        <w:tab/>
        <w:t>*</w:t>
      </w:r>
    </w:p>
    <w:p>
      <w:pPr>
        <w:pStyle w:val="Normal"/>
        <w:shd w:fill="FFFFFF" w:val="clear"/>
        <w:ind w:firstLine="720"/>
        <w:jc w:val="both"/>
        <w:rPr>
          <w:sz w:val="24"/>
          <w:szCs w:val="24"/>
        </w:rPr>
      </w:pPr>
      <w:r>
        <w:rPr>
          <w:sz w:val="24"/>
          <w:szCs w:val="22"/>
        </w:rPr>
        <w:t>Характерная особенность писательского облика К. Паустовского — его постоянный интерес к творческим биографиям великих поэтов, писателей, художников, музыкантов. Красота таланта — одна из эсте</w:t>
        <w:softHyphen/>
        <w:t>тических основ его идеала. «Вечный отблеск искусства» освещает художника в глазах писателя и придает ему глубокое обаяние. Воссозда</w:t>
        <w:softHyphen/>
        <w:t>вая творческий облик замечательных мастеров искусства, он стремит</w:t>
        <w:softHyphen/>
        <w:t>ся к конкретизации своего идеала человека-творца, создателя вечной общечеловеческой красоты, выразителя гуманистических идей своего времени. Талант и служение добру, справедливости, красоте в его понимании неразделимы. Эти мысли одушевляют биографические пове</w:t>
        <w:softHyphen/>
        <w:t>сти «Тарас Шевченко», «Исаак Левитан», «Орест Кипренский», позже — «Разливы рек», пьесы «Поручик Лермонтов», «Наш современник», новеллы о писателях и художниках в «Золотой розе».</w:t>
      </w:r>
    </w:p>
    <w:p>
      <w:pPr>
        <w:pStyle w:val="Normal"/>
        <w:shd w:fill="FFFFFF" w:val="clear"/>
        <w:ind w:firstLine="720"/>
        <w:jc w:val="both"/>
        <w:rPr>
          <w:sz w:val="24"/>
          <w:szCs w:val="24"/>
        </w:rPr>
      </w:pPr>
      <w:r>
        <w:rPr>
          <w:sz w:val="24"/>
          <w:szCs w:val="22"/>
        </w:rPr>
        <w:t>Герои К. Паустовского, писатели, художники, композиторы — Ан</w:t>
        <w:softHyphen/>
        <w:t>дерсен в «Ночном дилижансе», Чайковский в «Повести о лесах», Мультатули, Ван-Гог, Бальзак в «Золотой розе» — используют власть искусства над человеческим сердцем для развития лучших чувств и спо</w:t>
        <w:softHyphen/>
        <w:t>собностей, для пробуждения прекрасного в человеке. Великий Моцарт, случайно проходивший мимо дома умирающего, исполнил его послед</w:t>
        <w:softHyphen/>
        <w:t>нее, казалось бы, неосуществимое желание — силой своего искусства воскресил перед ним забытые картины юности, светлое волнение пер</w:t>
        <w:softHyphen/>
        <w:t>вой любви, красоту и поэзию расцветающей жизни («Старый повар»). Дочь лесника Дагни Педерсен в день своего восемнадцатилетия получает сказочно-прекрасный дар от композитора Эдварда Грига. Он встретил Дагни в лесу еще маленькой девочкой и написал для нее музыку — радостный гимн юности, счастью и прелести жизни. Он открыл перед ней «то прекрасное, чем должен жить человек» («Корзина с ело</w:t>
        <w:softHyphen/>
        <w:t>выми шишками»).</w:t>
      </w:r>
    </w:p>
    <w:p>
      <w:pPr>
        <w:pStyle w:val="Normal"/>
        <w:shd w:fill="FFFFFF" w:val="clear"/>
        <w:ind w:firstLine="720"/>
        <w:jc w:val="both"/>
        <w:rPr/>
      </w:pPr>
      <w:r>
        <w:rPr>
          <w:sz w:val="24"/>
          <w:szCs w:val="22"/>
        </w:rPr>
        <w:t xml:space="preserve">Рассказы об искусстве, о власти прекрасного над человеческой жизнью многообразны. Здесь есть находки и завоевания писателя, есть» </w:t>
      </w:r>
      <w:r>
        <w:rPr>
          <w:sz w:val="24"/>
          <w:szCs w:val="23"/>
        </w:rPr>
        <w:t xml:space="preserve">и творческие «издержки». Но лучшие из этих рассказов учат любить искусство, ценить прекрасное, понимать его непреходящее общечеловеческое значение, развивать и совершенствовать обогащающий жизнь могучий дар воображения.    </w:t>
      </w:r>
    </w:p>
    <w:p>
      <w:pPr>
        <w:pStyle w:val="Normal"/>
        <w:shd w:fill="FFFFFF" w:val="clear"/>
        <w:ind w:firstLine="720"/>
        <w:jc w:val="center"/>
        <w:rPr>
          <w:sz w:val="24"/>
          <w:szCs w:val="24"/>
        </w:rPr>
      </w:pPr>
      <w:r>
        <w:rPr>
          <w:sz w:val="24"/>
          <w:szCs w:val="22"/>
        </w:rPr>
        <w:t>*</w:t>
        <w:tab/>
        <w:t>*</w:t>
        <w:tab/>
        <w:t>*</w:t>
      </w:r>
      <w:r>
        <w:rPr>
          <w:sz w:val="24"/>
          <w:szCs w:val="23"/>
        </w:rPr>
        <w:t xml:space="preserve">                                     </w:t>
      </w:r>
    </w:p>
    <w:p>
      <w:pPr>
        <w:pStyle w:val="Normal"/>
        <w:shd w:fill="FFFFFF" w:val="clear"/>
        <w:ind w:firstLine="720"/>
        <w:jc w:val="both"/>
        <w:rPr>
          <w:sz w:val="24"/>
          <w:szCs w:val="24"/>
        </w:rPr>
      </w:pPr>
      <w:r>
        <w:rPr>
          <w:sz w:val="24"/>
          <w:szCs w:val="23"/>
        </w:rPr>
        <w:t>«Моя писательская жизнь началась с желания все знать, все видеть и путешествовать, — говорит К. Паустовский. — В каждой пове</w:t>
        <w:softHyphen/>
        <w:t>сти и каждом рассказе видны следы скитаний...</w:t>
      </w:r>
    </w:p>
    <w:p>
      <w:pPr>
        <w:pStyle w:val="Normal"/>
        <w:shd w:fill="FFFFFF" w:val="clear"/>
        <w:ind w:firstLine="720"/>
        <w:jc w:val="both"/>
        <w:rPr>
          <w:sz w:val="24"/>
          <w:szCs w:val="24"/>
        </w:rPr>
      </w:pPr>
      <w:r>
        <w:rPr>
          <w:sz w:val="24"/>
          <w:szCs w:val="23"/>
        </w:rPr>
        <w:t>...Но самым плодотворным и счастливым для меня оказалось знакомство со средней полосой России... Она завладела мной сразу и навсегда. Я ощутил ее как свою настоящую давнюю родину и почув</w:t>
        <w:softHyphen/>
        <w:t>ствовал себя русским до последней прожилки.</w:t>
      </w:r>
    </w:p>
    <w:p>
      <w:pPr>
        <w:pStyle w:val="Normal"/>
        <w:shd w:fill="FFFFFF" w:val="clear"/>
        <w:ind w:firstLine="720"/>
        <w:jc w:val="both"/>
        <w:rPr>
          <w:sz w:val="24"/>
          <w:szCs w:val="24"/>
        </w:rPr>
      </w:pPr>
      <w:r>
        <w:rPr>
          <w:sz w:val="24"/>
          <w:szCs w:val="23"/>
        </w:rPr>
        <w:t>С тех пор я не знаю ничего более близкого мне, чем наши простые русские люди, и ничего более прекрасного, чем наша земля».</w:t>
      </w:r>
    </w:p>
    <w:p>
      <w:pPr>
        <w:pStyle w:val="Normal"/>
        <w:shd w:fill="FFFFFF" w:val="clear"/>
        <w:ind w:firstLine="720"/>
        <w:jc w:val="both"/>
        <w:rPr>
          <w:sz w:val="24"/>
          <w:szCs w:val="24"/>
        </w:rPr>
      </w:pPr>
      <w:r>
        <w:rPr>
          <w:sz w:val="24"/>
          <w:szCs w:val="23"/>
        </w:rPr>
        <w:t>Открытие темы средней России стало как бы вторым рождением писателя, талант которого раскрылся здесь в новом, самом сильном и привлекательном своем качестве. Дело, конечно, не в счастливой слу</w:t>
        <w:softHyphen/>
        <w:t>чайности. Писатель встретился со своей темой потому, что долго и упорно искал ее, думал о ней, вынашивал ее в своем сердце. Тема средней России вобрала в себя смысл определившегося мировоззрения, обновленной эстетики, национальной патриотической сущности его искусства.</w:t>
      </w:r>
    </w:p>
    <w:p>
      <w:pPr>
        <w:pStyle w:val="Normal"/>
        <w:shd w:fill="FFFFFF" w:val="clear"/>
        <w:ind w:firstLine="720"/>
        <w:jc w:val="both"/>
        <w:rPr>
          <w:sz w:val="24"/>
          <w:szCs w:val="24"/>
        </w:rPr>
      </w:pPr>
      <w:r>
        <w:rPr>
          <w:sz w:val="24"/>
          <w:szCs w:val="23"/>
        </w:rPr>
        <w:t>Средняя Россия вошла в творчество К. Паустовского в конце 30-х годов с повестью «Мещорская сторона». Если перечитывать повесть, думая о том, что же здесь главное, где мысль художника получает наиболее законченное и совершенное воплощение, какая живописная подробность удалась писателю лучше всего, пришлось бы процитировать ее целиком. И все же трудно удержаться, чтобы не повторить хотя бы заключительные фразы: «На первый взгляд — это тихая и немудрая земля под неярким небом. Но чем больше узнаешь ее, тем все больше, почти до боли в сердце, начинаешь любить эту обыкновенную землю. И если придется защищать свою страну, то где-то в глубине сердца я буду знать, что я защищаю и этот клочок земли, научивший меня видеть и понимать прекрасное, как бы невзрачно на вид оно ни было, — этот лесной задумчивый край, любовь к которому не забудется, как никогда не забывается первая любовь».</w:t>
      </w:r>
    </w:p>
    <w:p>
      <w:pPr>
        <w:pStyle w:val="Normal"/>
        <w:shd w:fill="FFFFFF" w:val="clear"/>
        <w:ind w:firstLine="720"/>
        <w:jc w:val="both"/>
        <w:rPr>
          <w:sz w:val="24"/>
          <w:szCs w:val="24"/>
        </w:rPr>
      </w:pPr>
      <w:r>
        <w:rPr>
          <w:sz w:val="24"/>
          <w:szCs w:val="23"/>
        </w:rPr>
        <w:t>К повести тесно примыкает цикл рассказов «Летние дни», написанных для детей, и ряд других произведений, основанных на мещорских впечатлениях.</w:t>
      </w:r>
    </w:p>
    <w:p>
      <w:pPr>
        <w:pStyle w:val="Normal"/>
        <w:shd w:fill="FFFFFF" w:val="clear"/>
        <w:ind w:firstLine="720"/>
        <w:jc w:val="both"/>
        <w:rPr>
          <w:sz w:val="24"/>
          <w:szCs w:val="24"/>
        </w:rPr>
      </w:pPr>
      <w:r>
        <w:rPr>
          <w:sz w:val="24"/>
          <w:szCs w:val="23"/>
        </w:rPr>
        <w:t>Мещорский край — обыкновенная русская земля между Владими</w:t>
        <w:softHyphen/>
        <w:t>ром и Рязанью. Тихие глубокие озера, торжественные вековые леса, бесконечные «мшары» — заросшие мхом болота и заливные луга — его привычные, простые пейзажи. Их неожиданная, навсегда берущая в плен красота раскрывается лишь любящим, внимательным глазам. Такими глазами смотрит на эту землю К. Паустовский.</w:t>
      </w:r>
    </w:p>
    <w:p>
      <w:pPr>
        <w:pStyle w:val="Normal"/>
        <w:shd w:fill="FFFFFF" w:val="clear"/>
        <w:ind w:firstLine="720"/>
        <w:jc w:val="both"/>
        <w:rPr>
          <w:sz w:val="24"/>
          <w:szCs w:val="24"/>
        </w:rPr>
      </w:pPr>
      <w:r>
        <w:rPr>
          <w:sz w:val="24"/>
          <w:szCs w:val="23"/>
        </w:rPr>
        <w:t>Природа становится в эти годы органической частью духовного мира писателя, как и мира его героев. Восприятие природы для них так же необходимо и естественно, как дыхание, как труд. Пейзаж в произведениях К. Паустовского о средней России — неотъемлемая сторона их содержания, наиболее лирический и интимный аспект его творчества.</w:t>
      </w:r>
    </w:p>
    <w:p>
      <w:pPr>
        <w:pStyle w:val="Normal"/>
        <w:shd w:fill="FFFFFF" w:val="clear"/>
        <w:ind w:firstLine="720"/>
        <w:jc w:val="both"/>
        <w:rPr>
          <w:sz w:val="24"/>
          <w:szCs w:val="24"/>
        </w:rPr>
      </w:pPr>
      <w:r>
        <w:rPr>
          <w:sz w:val="24"/>
          <w:szCs w:val="23"/>
        </w:rPr>
        <w:t>В пейзаже средней России, в частности, в «Мещорской стороне», писатель удивительно точен. Природа для него — открытая книга; он видит в ней много неожиданных и поразительных вещей и никогда не устает открывать все новые ее страницы.</w:t>
      </w:r>
    </w:p>
    <w:p>
      <w:pPr>
        <w:pStyle w:val="Normal"/>
        <w:shd w:fill="FFFFFF" w:val="clear"/>
        <w:ind w:firstLine="720"/>
        <w:jc w:val="both"/>
        <w:rPr>
          <w:sz w:val="24"/>
          <w:szCs w:val="24"/>
        </w:rPr>
      </w:pPr>
      <w:r>
        <w:rPr>
          <w:sz w:val="24"/>
          <w:szCs w:val="23"/>
        </w:rPr>
        <w:t>К. Паустовский видит природу не глазами натуралиста, а глазами художника. Его пейзаж прежде всего лиричен. Он не только выражает настроение, но и глубоко раскрывает внутренний мир писателя. «При</w:t>
        <w:softHyphen/>
        <w:t>рода будет действовать на нас со всей своей силой только тогда, ког</w:t>
        <w:softHyphen/>
        <w:t>да мы внесем в ощущение ее свое человеческое начало, когда наше душевное состояние, наша любовь, наша радость или печаль придут в полное соответствие с ней и нельзя уже будет отделить свежесть утра от света любимых глаз и мерный шум леса от размышлений о прожи</w:t>
        <w:softHyphen/>
        <w:t>той жизни», — пишет Паустовский.</w:t>
      </w:r>
    </w:p>
    <w:p>
      <w:pPr>
        <w:pStyle w:val="Normal"/>
        <w:shd w:fill="FFFFFF" w:val="clear"/>
        <w:ind w:firstLine="720"/>
        <w:jc w:val="both"/>
        <w:rPr>
          <w:sz w:val="24"/>
          <w:szCs w:val="24"/>
        </w:rPr>
      </w:pPr>
      <w:r>
        <w:rPr>
          <w:sz w:val="24"/>
          <w:szCs w:val="23"/>
        </w:rPr>
        <w:t>К. Паустовский видит в природе вечный источник красоты, обога</w:t>
        <w:softHyphen/>
        <w:t>щающий внутренний мир человека, его представление о прекрасном. Творческое бескорыстное стремление умножить красоту мира, сберечь и оградить от гибели прекрасное в природе, свойственное героям К. Паустовского, основано на понимании природы как духовной цен</w:t>
        <w:softHyphen/>
        <w:t>ности, формирующей облик человека («Повесть о лесах», «Акварель</w:t>
        <w:softHyphen/>
        <w:t>ные краски», «Старый челн», «Бакенщик», «Во глубине России», «Кор</w:t>
        <w:softHyphen/>
        <w:t>дон — «273» и др.).</w:t>
      </w:r>
    </w:p>
    <w:p>
      <w:pPr>
        <w:pStyle w:val="Normal"/>
        <w:shd w:fill="FFFFFF" w:val="clear"/>
        <w:ind w:firstLine="720"/>
        <w:jc w:val="both"/>
        <w:rPr>
          <w:sz w:val="24"/>
          <w:szCs w:val="24"/>
        </w:rPr>
      </w:pPr>
      <w:r>
        <w:rPr>
          <w:sz w:val="24"/>
          <w:szCs w:val="23"/>
        </w:rPr>
        <w:t>Чувство природы неотделимо от чувства патриотизма; тот, кто не только умом, но и сердцем воспринял красоту родного края, будет крепче любить и беречь свою большую Родину. Об этом говорит К. Пау</w:t>
        <w:softHyphen/>
        <w:t>стовский в рассказе «Бакенщик».</w:t>
      </w:r>
    </w:p>
    <w:p>
      <w:pPr>
        <w:pStyle w:val="Normal"/>
        <w:shd w:fill="FFFFFF" w:val="clear"/>
        <w:ind w:firstLine="720"/>
        <w:jc w:val="both"/>
        <w:rPr>
          <w:sz w:val="24"/>
          <w:szCs w:val="24"/>
        </w:rPr>
      </w:pPr>
      <w:r>
        <w:rPr>
          <w:sz w:val="24"/>
          <w:szCs w:val="23"/>
        </w:rPr>
        <w:t>К. Паустовский — художник глубоко национальный, русский. На</w:t>
        <w:softHyphen/>
        <w:t>циональный характер, обусловленный современной действительностью и воплощенный в соответствии с художественными принципами писа</w:t>
        <w:softHyphen/>
        <w:t>теля, русский язык, русская природа, лучшие традиции родной литера</w:t>
        <w:softHyphen/>
        <w:t>туры — идейная и эстетическая основа его зрелого творчества.</w:t>
      </w:r>
    </w:p>
    <w:p>
      <w:pPr>
        <w:pStyle w:val="Normal"/>
        <w:shd w:fill="FFFFFF" w:val="clear"/>
        <w:ind w:firstLine="720"/>
        <w:jc w:val="both"/>
        <w:rPr>
          <w:sz w:val="24"/>
          <w:szCs w:val="24"/>
        </w:rPr>
      </w:pPr>
      <w:r>
        <w:rPr>
          <w:sz w:val="24"/>
          <w:szCs w:val="23"/>
        </w:rPr>
        <w:t>Патриотическое национальное чувство, конечно, не абстракция; оно обусловлено и социальными факторами. В раннем творчестве К. Паустовского Родина в мечтах его героев представляется фантастической страной «белых облаков», в которой собраны все атрибуты книжной романтики. В послереволюционном зрелом творчестве писатель прихо</w:t>
        <w:softHyphen/>
        <w:t>дит к утверждению красоты простой, невыдуманной Родины — Совет</w:t>
        <w:softHyphen/>
        <w:t>ской России, к признанию необходимости для художника тесной связи со своим временем, страной и народом.</w:t>
      </w:r>
    </w:p>
    <w:p>
      <w:pPr>
        <w:pStyle w:val="Normal"/>
        <w:shd w:fill="FFFFFF" w:val="clear"/>
        <w:ind w:firstLine="720"/>
        <w:jc w:val="center"/>
        <w:rPr>
          <w:sz w:val="24"/>
          <w:szCs w:val="24"/>
        </w:rPr>
      </w:pPr>
      <w:r>
        <w:rPr>
          <w:sz w:val="24"/>
          <w:szCs w:val="22"/>
        </w:rPr>
        <w:t>*</w:t>
        <w:tab/>
        <w:t>*</w:t>
        <w:tab/>
        <w:t>*</w:t>
      </w:r>
    </w:p>
    <w:p>
      <w:pPr>
        <w:pStyle w:val="Normal"/>
        <w:shd w:fill="FFFFFF" w:val="clear"/>
        <w:ind w:firstLine="720"/>
        <w:jc w:val="both"/>
        <w:rPr>
          <w:sz w:val="24"/>
          <w:szCs w:val="24"/>
        </w:rPr>
      </w:pPr>
      <w:r>
        <w:rPr>
          <w:sz w:val="24"/>
          <w:szCs w:val="23"/>
        </w:rPr>
        <w:t>Любимая мысль К. Паустовского — о необходимости органического слияния в литературе, в частности в прозе, изобразительных средств различных видов искусства: «...знание всех соседних областей искус</w:t>
        <w:softHyphen/>
        <w:t>ства — поэзии, живописи, архитектуры, скульптуры и музыки — необык</w:t>
        <w:softHyphen/>
        <w:t>новенно обогащает внутренний мир прозаика и придает особую выра</w:t>
        <w:softHyphen/>
        <w:t>зительность его прозе. Она наполняется светом и красками живописи, свежестью слов, свойственней поэзии, соразмерностью архитектуры, выпуклостью и ясностью линий скульптуры и ритмом и мелодично</w:t>
        <w:softHyphen/>
        <w:t>стью музыки».</w:t>
      </w:r>
    </w:p>
    <w:p>
      <w:pPr>
        <w:pStyle w:val="Normal"/>
        <w:shd w:fill="FFFFFF" w:val="clear"/>
        <w:ind w:firstLine="720"/>
        <w:jc w:val="both"/>
        <w:rPr>
          <w:sz w:val="24"/>
          <w:szCs w:val="24"/>
        </w:rPr>
      </w:pPr>
      <w:r>
        <w:rPr>
          <w:sz w:val="24"/>
          <w:szCs w:val="23"/>
        </w:rPr>
        <w:t>Зрелое творчество К. Паустовского отличается необычайной изо</w:t>
        <w:softHyphen/>
        <w:t>бразительной силой. Особенно наглядно проявляется мастерство про</w:t>
        <w:softHyphen/>
        <w:t>заика в изображении пейзажей средней России. Удивительная живо</w:t>
        <w:softHyphen/>
        <w:t>писность роднит пейзажи К. Паустовского с произведениями художни</w:t>
        <w:softHyphen/>
        <w:t>ков. Писатель не раз говорил о том, что многому научился у мастеров живописи — их умению видеть мир в цветах и оттенках, в воздушных и солнечных бликах, всегда изменчивым и новым.</w:t>
      </w:r>
    </w:p>
    <w:p>
      <w:pPr>
        <w:pStyle w:val="Normal"/>
        <w:shd w:fill="FFFFFF" w:val="clear"/>
        <w:ind w:firstLine="720"/>
        <w:jc w:val="both"/>
        <w:rPr>
          <w:sz w:val="24"/>
          <w:szCs w:val="24"/>
        </w:rPr>
      </w:pPr>
      <w:r>
        <w:rPr>
          <w:sz w:val="24"/>
          <w:szCs w:val="23"/>
        </w:rPr>
        <w:t>В пейзажах К. Паустовского виден бронзовый блеск на хвое елей; в черной воде озер плавают лимонные и красные листья осин; голубым хрусталем загорается на заре Венера; розовые кисти Иван-чая стоят, как свечи, на лесных полянах.</w:t>
      </w:r>
    </w:p>
    <w:p>
      <w:pPr>
        <w:pStyle w:val="Normal"/>
        <w:shd w:fill="FFFFFF" w:val="clear"/>
        <w:ind w:firstLine="720"/>
        <w:jc w:val="both"/>
        <w:rPr>
          <w:sz w:val="24"/>
          <w:szCs w:val="24"/>
        </w:rPr>
      </w:pPr>
      <w:r>
        <w:rPr>
          <w:sz w:val="24"/>
          <w:szCs w:val="23"/>
        </w:rPr>
        <w:t>Осень — излюбленное время писателя. Осенняя листва в его рас</w:t>
        <w:softHyphen/>
        <w:t>сказах «не только золотая и пурпурная, но и алая, фиолетовая, корич</w:t>
        <w:softHyphen/>
        <w:t>невая, черная, серая и почти белая». Весь этот многоцветный мир пора</w:t>
        <w:softHyphen/>
        <w:t>жает не только обилием красок, но их гармонией, мягкостью и особен</w:t>
        <w:softHyphen/>
        <w:t>ным, «русским» колоритом.</w:t>
      </w:r>
    </w:p>
    <w:p>
      <w:pPr>
        <w:pStyle w:val="Normal"/>
        <w:shd w:fill="FFFFFF" w:val="clear"/>
        <w:ind w:firstLine="720"/>
        <w:jc w:val="both"/>
        <w:rPr>
          <w:sz w:val="24"/>
          <w:szCs w:val="24"/>
        </w:rPr>
      </w:pPr>
      <w:r>
        <w:rPr>
          <w:sz w:val="24"/>
          <w:szCs w:val="22"/>
        </w:rPr>
        <w:t>Органически входят в пейзаж привычные звуки жизни — пересви</w:t>
        <w:softHyphen/>
        <w:t>стывание птиц, далекое ауканье, стук топора, колокольчик-«болтун» на шее заблудившейся коровы, крик петуха «где-то за краем земли» и едва различимый шорох падающего листа, похожий на детский шепот.</w:t>
      </w:r>
    </w:p>
    <w:p>
      <w:pPr>
        <w:pStyle w:val="Normal"/>
        <w:shd w:fill="FFFFFF" w:val="clear"/>
        <w:ind w:firstLine="720"/>
        <w:jc w:val="both"/>
        <w:rPr>
          <w:sz w:val="24"/>
          <w:szCs w:val="24"/>
        </w:rPr>
      </w:pPr>
      <w:r>
        <w:rPr>
          <w:sz w:val="24"/>
          <w:szCs w:val="22"/>
        </w:rPr>
        <w:t>Глубоко национальная окраска зрелого творчества художника во многом связана с его близостью к народному восприятию природы и к истокам поэтической образности народного русского языка.</w:t>
      </w:r>
    </w:p>
    <w:p>
      <w:pPr>
        <w:pStyle w:val="Normal"/>
        <w:shd w:fill="FFFFFF" w:val="clear"/>
        <w:ind w:firstLine="720"/>
        <w:jc w:val="both"/>
        <w:rPr>
          <w:sz w:val="24"/>
          <w:szCs w:val="24"/>
        </w:rPr>
      </w:pPr>
      <w:r>
        <w:rPr>
          <w:sz w:val="24"/>
          <w:szCs w:val="22"/>
        </w:rPr>
        <w:t>Язык произведений К. Паустовского — одно из наибольших худо</w:t>
        <w:softHyphen/>
        <w:t>жественных достижений писателя. Не случайно М. Шолохов назвал его лучшим стилистом русской советской литературы. Язык его удивляет и радует своей ясностью, поэтической силой и гармоничным, музыкаль</w:t>
        <w:softHyphen/>
        <w:t>ным звучанием, своей близостью к живому языку народа, разнообрази</w:t>
        <w:softHyphen/>
        <w:t>ем и богатством. Одна из характерных особенностей прозы К. Паустов</w:t>
        <w:softHyphen/>
        <w:t>ского — ее близость к поэтической речи. «Поэзия обладает одним уди</w:t>
        <w:softHyphen/>
        <w:t>вительным свойством, — пишет К. Паустовский. — Она возвращает сло</w:t>
        <w:softHyphen/>
        <w:t>ву его первоначальную девственную свежесть».</w:t>
      </w:r>
    </w:p>
    <w:p>
      <w:pPr>
        <w:pStyle w:val="Normal"/>
        <w:shd w:fill="FFFFFF" w:val="clear"/>
        <w:ind w:firstLine="720"/>
        <w:jc w:val="both"/>
        <w:rPr>
          <w:sz w:val="24"/>
          <w:szCs w:val="24"/>
        </w:rPr>
      </w:pPr>
      <w:r>
        <w:rPr>
          <w:sz w:val="24"/>
          <w:szCs w:val="22"/>
        </w:rPr>
        <w:t>В языке К. Паустовского можно заметить и благотворное влияние музыки, музыкального звучания слова и ритмики на прозаическую речь. Эмоциональная настроенность речи определяет ее ясно слышимую мелодию.</w:t>
      </w:r>
    </w:p>
    <w:p>
      <w:pPr>
        <w:pStyle w:val="Normal"/>
        <w:shd w:fill="FFFFFF" w:val="clear"/>
        <w:ind w:firstLine="720"/>
        <w:jc w:val="both"/>
        <w:rPr>
          <w:sz w:val="24"/>
          <w:szCs w:val="24"/>
        </w:rPr>
      </w:pPr>
      <w:r>
        <w:rPr>
          <w:sz w:val="24"/>
          <w:szCs w:val="22"/>
        </w:rPr>
        <w:t>Язык большого писателя вбирает в себя чистые истоки народной речи, набирает силу и расцветает в живом общении с народом и родной природой. Родина, народ, родная природа — неиссякаемый родник творчества художника и поэтической, образной силы его языка. Об этом К. Паустовский говорил в «Золотой розе». Глава «Алмазный язык» — одна из лучших в книге о писательском труде.</w:t>
      </w:r>
    </w:p>
    <w:p>
      <w:pPr>
        <w:pStyle w:val="Normal"/>
        <w:shd w:fill="FFFFFF" w:val="clear"/>
        <w:ind w:firstLine="720"/>
        <w:jc w:val="center"/>
        <w:rPr>
          <w:sz w:val="24"/>
          <w:szCs w:val="24"/>
        </w:rPr>
      </w:pPr>
      <w:r>
        <w:rPr>
          <w:sz w:val="24"/>
          <w:szCs w:val="22"/>
        </w:rPr>
        <w:t>*</w:t>
        <w:tab/>
        <w:t>*</w:t>
        <w:tab/>
        <w:t>*</w:t>
      </w:r>
    </w:p>
    <w:p>
      <w:pPr>
        <w:pStyle w:val="Normal"/>
        <w:shd w:fill="FFFFFF" w:val="clear"/>
        <w:ind w:firstLine="720"/>
        <w:jc w:val="both"/>
        <w:rPr>
          <w:sz w:val="24"/>
          <w:szCs w:val="24"/>
        </w:rPr>
      </w:pPr>
      <w:r>
        <w:rPr>
          <w:sz w:val="24"/>
          <w:szCs w:val="22"/>
        </w:rPr>
        <w:t>Глубокий, доброжелательный, открытый прекрасному взгляд писа</w:t>
        <w:softHyphen/>
        <w:t>теля ощутим не только в изображении природы, но и в его отношении к своим героям. В 30-е годы формируется основа новой эстетики писа</w:t>
        <w:softHyphen/>
        <w:t>теля — эстетики «незаметной красоты», «необыкновенного в обыкно</w:t>
        <w:softHyphen/>
        <w:t>венном». Прежде всего это относится к мысли о талантливости, высо</w:t>
        <w:softHyphen/>
        <w:t>кой духовной одаренности простого человека. О ком пишет К. Пау</w:t>
        <w:softHyphen/>
        <w:t>стовский? Словоохотливые, добродушные старики — рыбаки, сторожа, корзинщики, перевозчики; молодые колхозники, лесники, насмешливые и отзывчивые деревенские женщины, доверчивые дети — обычные герои его книг о средней России. В каждом из них, встретившемся на пути писателя хотя бы случайно, мимоходом, он успевает разглядеть свет</w:t>
        <w:softHyphen/>
        <w:t>лый огонек душевной теплоты, неравнодушия к людям и ко всему огромному миру, с которым органично, хотя как будто и неприметно, связаны их судьбы.</w:t>
      </w:r>
    </w:p>
    <w:p>
      <w:pPr>
        <w:pStyle w:val="Normal"/>
        <w:shd w:fill="FFFFFF" w:val="clear"/>
        <w:ind w:firstLine="720"/>
        <w:jc w:val="both"/>
        <w:rPr>
          <w:sz w:val="24"/>
          <w:szCs w:val="24"/>
        </w:rPr>
      </w:pPr>
      <w:r>
        <w:rPr>
          <w:sz w:val="24"/>
          <w:szCs w:val="22"/>
        </w:rPr>
        <w:t>Сущность человека раскрывается в его деле. Труд и талант — понятия, неразрывно связанные в творчестве зрелого художника. Не только известные имена привлекают писателя. Его радует талантли</w:t>
        <w:softHyphen/>
        <w:t>вость простых безвестных тружеников. «Незаметная красота» таланта, щедрость человеческого воображения, делающая самое обычное дело незаурядным и значительным, — внутренняя тема рассказов К. Пау</w:t>
        <w:softHyphen/>
        <w:t>стовского разных лет («Стекольный мастер», «Старый челн», «Синева», «Беглые встречи» и др.).</w:t>
      </w:r>
    </w:p>
    <w:p>
      <w:pPr>
        <w:pStyle w:val="Normal"/>
        <w:shd w:fill="FFFFFF" w:val="clear"/>
        <w:ind w:firstLine="720"/>
        <w:jc w:val="both"/>
        <w:rPr>
          <w:sz w:val="24"/>
          <w:szCs w:val="24"/>
        </w:rPr>
      </w:pPr>
      <w:r>
        <w:rPr>
          <w:sz w:val="24"/>
          <w:szCs w:val="22"/>
        </w:rPr>
        <w:t>Сфера действия любимых героев К. Паустовского — сфера челове</w:t>
        <w:softHyphen/>
        <w:t>ческих чувств. Моральный смысл человеческих взаимоотношений, нрав</w:t>
        <w:softHyphen/>
        <w:t>ственный идеал эпохи, общечеловеческие «вечные» категории гуманиз</w:t>
        <w:softHyphen/>
        <w:t>ма и их соотнесенность с идеалами коммунистического будущего — такова проблематика творчества К. Паустовского 40-х — 60-х годов. В сложных, противоречивых, подчас остро драматических конфликтах времени его привлекает прежде всего эмоциональная сторона.</w:t>
      </w:r>
    </w:p>
    <w:p>
      <w:pPr>
        <w:pStyle w:val="Normal"/>
        <w:shd w:fill="FFFFFF" w:val="clear"/>
        <w:ind w:firstLine="720"/>
        <w:jc w:val="both"/>
        <w:rPr>
          <w:sz w:val="24"/>
          <w:szCs w:val="24"/>
        </w:rPr>
      </w:pPr>
      <w:r>
        <w:rPr>
          <w:sz w:val="24"/>
          <w:szCs w:val="22"/>
        </w:rPr>
        <w:t>Не все явления действительности находят отклик в творчестве писателя. Жизнь, конечно, богаче и сложнее, чем самое полное и совершенное ее отображение. И дело, видимо, не в том, чтобы искать ее полноту и многогранность в восприятии одного художника, а в том, чтобы увидеть то лучшее, чем обогащает наш внутренний мир его само</w:t>
        <w:softHyphen/>
        <w:t>бытный, оригинальный талант.</w:t>
      </w:r>
    </w:p>
    <w:p>
      <w:pPr>
        <w:pStyle w:val="Normal"/>
        <w:shd w:fill="FFFFFF" w:val="clear"/>
        <w:ind w:firstLine="720"/>
        <w:jc w:val="both"/>
        <w:rPr>
          <w:sz w:val="24"/>
          <w:szCs w:val="24"/>
        </w:rPr>
      </w:pPr>
      <w:r>
        <w:rPr>
          <w:sz w:val="24"/>
          <w:szCs w:val="22"/>
        </w:rPr>
        <w:t>Время часто заставляет по-новому взглянуть на вещи, понятые когда-то искаженно или неглубоко. Так читаются сегодня рассказы К. Паустовского, написанные в конце 30-х годов — в суровое и труд</w:t>
        <w:softHyphen/>
        <w:t>ное для страны время. «Колотый сахар», «Поводырь», «Доблесть», «Музыка Верди» вызвали в те годы немало нареканий и упреков в сентиментальности, приукрашивании действительности. Теперь же они воспринимаются как поэтическое свидетельство веры художника в торжество справедливости и гуманности, как обращение к лучшим человеческим чувствам, которые победят жестокость и равнодушие к судьбе человека.</w:t>
      </w:r>
    </w:p>
    <w:p>
      <w:pPr>
        <w:pStyle w:val="Normal"/>
        <w:shd w:fill="FFFFFF" w:val="clear"/>
        <w:ind w:firstLine="720"/>
        <w:jc w:val="both"/>
        <w:rPr>
          <w:sz w:val="24"/>
          <w:szCs w:val="24"/>
        </w:rPr>
      </w:pPr>
      <w:r>
        <w:rPr>
          <w:sz w:val="24"/>
          <w:szCs w:val="22"/>
        </w:rPr>
        <w:t>Лучшие произведения К. Паустовского звучат в советской литера</w:t>
        <w:softHyphen/>
        <w:t>туре с проникновенной лирической силой, составляют неотъемлемую часть ее богатства, проясняют и приближают к нашим дням облик человека будущего, ради которого боролись и трудились предшествую</w:t>
        <w:softHyphen/>
        <w:t>щие поколения.</w:t>
      </w:r>
    </w:p>
    <w:p>
      <w:pPr>
        <w:pStyle w:val="Normal"/>
        <w:shd w:fill="FFFFFF" w:val="clear"/>
        <w:ind w:firstLine="720"/>
        <w:jc w:val="both"/>
        <w:rPr>
          <w:sz w:val="24"/>
          <w:szCs w:val="24"/>
        </w:rPr>
      </w:pPr>
      <w:r>
        <w:rPr>
          <w:sz w:val="24"/>
          <w:szCs w:val="22"/>
        </w:rPr>
        <w:t>К. Паустовский вошел в советскую литературу как певец прекрас</w:t>
        <w:softHyphen/>
        <w:t>ного в человеке, чуткий и заботливый воспитатель поколения, которое будет жить при коммунизме.</w:t>
      </w:r>
    </w:p>
    <w:p>
      <w:pPr>
        <w:pStyle w:val="Normal"/>
        <w:ind w:firstLine="720"/>
        <w:jc w:val="both"/>
        <w:rPr>
          <w:sz w:val="24"/>
          <w:szCs w:val="24"/>
        </w:rPr>
      </w:pPr>
      <w:r>
        <w:rPr>
          <w:sz w:val="24"/>
          <w:szCs w:val="24"/>
        </w:rPr>
      </w:r>
    </w:p>
    <w:p>
      <w:pPr>
        <w:pStyle w:val="Heading"/>
        <w:jc w:val="right"/>
        <w:rPr/>
      </w:pPr>
      <w:r>
        <w:rPr/>
        <w:t>Л. Левицкий (Москва)</w:t>
      </w:r>
    </w:p>
    <w:p>
      <w:pPr>
        <w:pStyle w:val="Heading"/>
        <w:rPr/>
      </w:pPr>
      <w:r>
        <w:rPr/>
        <w:t>ПАУСТОВСКИЙ-ПЕЙЗАЖИСТ</w:t>
      </w:r>
    </w:p>
    <w:p>
      <w:pPr>
        <w:pStyle w:val="Heading"/>
        <w:rPr>
          <w:szCs w:val="24"/>
        </w:rPr>
      </w:pPr>
      <w:r>
        <w:rPr>
          <w:szCs w:val="24"/>
        </w:rPr>
      </w:r>
    </w:p>
    <w:p>
      <w:pPr>
        <w:pStyle w:val="Normal"/>
        <w:shd w:fill="FFFFFF" w:val="clear"/>
        <w:ind w:firstLine="720"/>
        <w:jc w:val="both"/>
        <w:rPr>
          <w:sz w:val="24"/>
          <w:szCs w:val="24"/>
        </w:rPr>
      </w:pPr>
      <w:r>
        <w:rPr>
          <w:sz w:val="24"/>
          <w:szCs w:val="24"/>
        </w:rPr>
      </w:r>
    </w:p>
    <w:p>
      <w:pPr>
        <w:pStyle w:val="TextBodyIndent"/>
        <w:rPr/>
      </w:pPr>
      <w:r>
        <w:rPr/>
        <w:t>Константин Георгиевич Паустовский сравнительно редко обращал</w:t>
        <w:softHyphen/>
        <w:t>ся к юному читателю. По пальцам можно пересчитать рассказы, спе</w:t>
        <w:softHyphen/>
        <w:t xml:space="preserve">циально написанные им для детей. И тем не менее писательская судьба Паустовского неотделима от советской детской литературы. </w:t>
      </w:r>
    </w:p>
    <w:p>
      <w:pPr>
        <w:pStyle w:val="Normal"/>
        <w:shd w:fill="FFFFFF" w:val="clear"/>
        <w:ind w:firstLine="720"/>
        <w:jc w:val="both"/>
        <w:rPr>
          <w:sz w:val="24"/>
          <w:szCs w:val="24"/>
        </w:rPr>
      </w:pPr>
      <w:r>
        <w:rPr>
          <w:color w:val="000000"/>
          <w:sz w:val="24"/>
          <w:szCs w:val="23"/>
        </w:rPr>
        <w:t>Многие произведения Паустовского увидели свет в детских журналах и в детских издательствах. Что и говорить, разнообразный по</w:t>
        <w:softHyphen/>
        <w:t>знавательный материал, заключенный почти в каждом произведении писателя, простота и увлекательность изложения, четко выраженное отношение к добру и злу, стилистическое совершенство – все это обеспечивало книгам Паустовского прочный успех и широкую популярность у юных читателей. Но не секрет, что под внешним пластом познаватель</w:t>
        <w:softHyphen/>
        <w:t>ного и воспитательного материала у Паустовского скрыт глубинный философский</w:t>
      </w:r>
      <w:r>
        <w:rPr>
          <w:i/>
          <w:iCs/>
          <w:color w:val="000000"/>
          <w:sz w:val="24"/>
          <w:szCs w:val="23"/>
        </w:rPr>
        <w:t xml:space="preserve"> </w:t>
      </w:r>
      <w:r>
        <w:rPr>
          <w:color w:val="000000"/>
          <w:sz w:val="24"/>
          <w:szCs w:val="23"/>
        </w:rPr>
        <w:t>смысл, который скорее будет понят взрослым, чем ребен</w:t>
        <w:softHyphen/>
        <w:t>ком. Это относится даже к таким прозрачным по сюжету и в высшей степени поучительным историям, как те, что с таким блеском и юмором рассказаны в «Летних днях».</w:t>
      </w:r>
    </w:p>
    <w:p>
      <w:pPr>
        <w:pStyle w:val="Normal"/>
        <w:shd w:fill="FFFFFF" w:val="clear"/>
        <w:ind w:firstLine="720"/>
        <w:jc w:val="both"/>
        <w:rPr>
          <w:sz w:val="24"/>
          <w:szCs w:val="24"/>
        </w:rPr>
      </w:pPr>
      <w:r>
        <w:rPr>
          <w:color w:val="000000"/>
          <w:sz w:val="24"/>
          <w:szCs w:val="23"/>
        </w:rPr>
        <w:t>И все же главная причина нерасторжимой связи Паустовского с детской литературой кроется не столько в тех или иных особенностях манеры его письма, сколько в характерных чертах человеческого и пи</w:t>
        <w:softHyphen/>
        <w:t>сательского облика их автора.</w:t>
      </w:r>
    </w:p>
    <w:p>
      <w:pPr>
        <w:pStyle w:val="Normal"/>
        <w:shd w:fill="FFFFFF" w:val="clear"/>
        <w:ind w:firstLine="720"/>
        <w:jc w:val="both"/>
        <w:rPr>
          <w:sz w:val="24"/>
          <w:szCs w:val="24"/>
        </w:rPr>
      </w:pPr>
      <w:r>
        <w:rPr>
          <w:color w:val="000000"/>
          <w:sz w:val="24"/>
          <w:szCs w:val="23"/>
        </w:rPr>
        <w:t>...В какой бы части света мальчики ни родились, они всегда меч</w:t>
        <w:softHyphen/>
        <w:t>тают стать мореплавателями и землепроходцами, разведчиками и следо</w:t>
        <w:softHyphen/>
        <w:t>пытами. Им грезится жизнь, полная риска, тайн, тревог. Паустовского, как и его сверстников, манили в детстве путешествия и приключения, неосвоенные материки, далекие страны, океанские просторы. Недаром самым любимым его предметом в гимназии была география. Он писал впоследствии в «Золотой розе»:</w:t>
      </w:r>
    </w:p>
    <w:p>
      <w:pPr>
        <w:pStyle w:val="Normal"/>
        <w:shd w:fill="FFFFFF" w:val="clear"/>
        <w:ind w:firstLine="720"/>
        <w:jc w:val="both"/>
        <w:rPr>
          <w:sz w:val="24"/>
          <w:szCs w:val="24"/>
        </w:rPr>
      </w:pPr>
      <w:r>
        <w:rPr>
          <w:color w:val="000000"/>
          <w:sz w:val="24"/>
          <w:szCs w:val="23"/>
        </w:rPr>
        <w:t>«Еще в детстве у меня появилось пристрастие к географическим картам. Я мог сидеть над ними по нескольку часов, как над увлека</w:t>
        <w:softHyphen/>
        <w:t>тельной книгой. Я изучал течения неведомых рек, прихотливые мор</w:t>
        <w:softHyphen/>
        <w:t>ские побережья, проникал в глубину тайги, где маленькими кружоч</w:t>
        <w:softHyphen/>
        <w:t>ками были отмечены безыменные фактории, повторял, как стихи, звуч</w:t>
        <w:softHyphen/>
        <w:t xml:space="preserve">ные названия – </w:t>
      </w:r>
      <w:r>
        <w:rPr>
          <w:i/>
          <w:iCs/>
          <w:color w:val="000000"/>
          <w:sz w:val="24"/>
          <w:szCs w:val="23"/>
        </w:rPr>
        <w:t xml:space="preserve">Югорский Шар </w:t>
      </w:r>
      <w:r>
        <w:rPr>
          <w:color w:val="000000"/>
          <w:sz w:val="24"/>
          <w:szCs w:val="23"/>
        </w:rPr>
        <w:t xml:space="preserve">и </w:t>
      </w:r>
      <w:r>
        <w:rPr>
          <w:i/>
          <w:iCs/>
          <w:color w:val="000000"/>
          <w:sz w:val="24"/>
          <w:szCs w:val="23"/>
        </w:rPr>
        <w:t xml:space="preserve">Гебриды, Гвадеррама </w:t>
      </w:r>
      <w:r>
        <w:rPr>
          <w:color w:val="000000"/>
          <w:sz w:val="24"/>
          <w:szCs w:val="23"/>
        </w:rPr>
        <w:t>и</w:t>
      </w:r>
      <w:r>
        <w:rPr>
          <w:i/>
          <w:iCs/>
          <w:color w:val="000000"/>
          <w:sz w:val="24"/>
          <w:szCs w:val="23"/>
        </w:rPr>
        <w:t xml:space="preserve"> Инвернесс. Онега </w:t>
      </w:r>
      <w:r>
        <w:rPr>
          <w:color w:val="000000"/>
          <w:sz w:val="24"/>
          <w:szCs w:val="23"/>
        </w:rPr>
        <w:t xml:space="preserve">и </w:t>
      </w:r>
      <w:r>
        <w:rPr>
          <w:i/>
          <w:iCs/>
          <w:color w:val="000000"/>
          <w:sz w:val="24"/>
          <w:szCs w:val="23"/>
        </w:rPr>
        <w:t xml:space="preserve">Кордильеры».                                         </w:t>
      </w:r>
    </w:p>
    <w:p>
      <w:pPr>
        <w:pStyle w:val="Normal"/>
        <w:shd w:fill="FFFFFF" w:val="clear"/>
        <w:ind w:firstLine="720"/>
        <w:jc w:val="both"/>
        <w:rPr>
          <w:sz w:val="24"/>
          <w:szCs w:val="24"/>
        </w:rPr>
      </w:pPr>
      <w:r>
        <w:rPr>
          <w:color w:val="000000"/>
          <w:sz w:val="24"/>
          <w:szCs w:val="23"/>
        </w:rPr>
        <w:t>С первых лет своей сознательной жизни, с тех пор как Паустов</w:t>
        <w:softHyphen/>
        <w:t>ский помнил себя, им завладела одна всепоглощающая страсть, подчинившая себе все остальные чувства и побуждения. Он решил, что, как бы ни повернулась его судьба, какие бы испытания и невзгоды ни выпали на его долю, он посвятит себя литературе и станет писа</w:t>
        <w:softHyphen/>
        <w:t>телем. И Паустовский целеустремленно пошел по избранному пути. Но, став писателем, он не расстался с тем, что захватило его в детские годы. Служение литературе – а он служил ей преданно и подвижни</w:t>
        <w:softHyphen/>
        <w:t>чески – великолепно уживалось у него с увлечениями, зародившимися в детстве, не угасшими и тогда, когда детство осталось далеко позади.</w:t>
      </w:r>
    </w:p>
    <w:p>
      <w:pPr>
        <w:pStyle w:val="Normal"/>
        <w:shd w:fill="FFFFFF" w:val="clear"/>
        <w:ind w:firstLine="720"/>
        <w:jc w:val="both"/>
        <w:rPr>
          <w:sz w:val="24"/>
          <w:szCs w:val="24"/>
        </w:rPr>
      </w:pPr>
      <w:r>
        <w:rPr>
          <w:color w:val="000000"/>
          <w:sz w:val="24"/>
          <w:szCs w:val="23"/>
        </w:rPr>
        <w:t>Как и его собрат по перу, французский писатель Антуан Сент-Экзюпери, Паустовский мог бы с полным правом сказать о себе: «Откуда я? Из моего детства. Я пришел из детства, как из страны». Верность стране детства и её благородным законам Паустовский пронес через всю жизнь. С детской непримиримостью, не знающей колебаний и не признающей компромиссов, он отважно бросался в бой, отстаивая то, что ему было дорого. До последних дней жизни он сохранил веру в непременную победу добра над злом, и не было такой силы на свете, которая могла бы поколебать или ослабить эту веру. И точно так же он пронес через всю свою жизнь жгучий интерес к путешествиям и поездкам, до которых он был великий охотник. Недаром чуть ли не половину своей жизни он провел в пути, и эти дороги стали маршру</w:t>
        <w:softHyphen/>
        <w:t>тами его творчества.</w:t>
      </w:r>
    </w:p>
    <w:p>
      <w:pPr>
        <w:pStyle w:val="Normal"/>
        <w:shd w:fill="FFFFFF" w:val="clear"/>
        <w:ind w:firstLine="720"/>
        <w:jc w:val="both"/>
        <w:rPr>
          <w:sz w:val="24"/>
          <w:szCs w:val="24"/>
        </w:rPr>
      </w:pPr>
      <w:r>
        <w:rPr>
          <w:color w:val="000000"/>
          <w:sz w:val="24"/>
          <w:szCs w:val="23"/>
        </w:rPr>
        <w:t>На склоне своих дней, оглядываясь на пройденный путь, Паустов</w:t>
        <w:softHyphen/>
        <w:t>ский писал: «Моя писательская жизнь... началась с желания все знать и все видеть. Поэзия странствий, слившись с неприкрашенной реаль</w:t>
        <w:softHyphen/>
        <w:t>ностью, образовала наилучший сплав для создания книг. Почти в каждой повести и в каждом моем рассказе видны следы скитаний».</w:t>
      </w:r>
    </w:p>
    <w:p>
      <w:pPr>
        <w:pStyle w:val="Normal"/>
        <w:shd w:fill="FFFFFF" w:val="clear"/>
        <w:ind w:firstLine="720"/>
        <w:jc w:val="both"/>
        <w:rPr>
          <w:sz w:val="24"/>
          <w:szCs w:val="24"/>
        </w:rPr>
      </w:pPr>
      <w:r>
        <w:rPr>
          <w:color w:val="000000"/>
          <w:sz w:val="24"/>
          <w:szCs w:val="23"/>
        </w:rPr>
        <w:t>Первой книгой Паустовского, на долю которой выпал громкий общественный успех, которой восхищались Максим Горький и Ромен Роллан, была повесть «Кара-Бугаз». В «Золотой розе» писатель рассказал, как созрело в нем решение написать эту книгу. По свидетельству автора, первые зерна замысла относятся к детским годам, когда буду</w:t>
        <w:softHyphen/>
        <w:t>щему писателю посчастливилось услышать занимательную историю о таинственной и «загадочной планете Марц». Те истории, которые Пау</w:t>
        <w:softHyphen/>
        <w:t>стовский слышал в детстве, оставили глубочайший след в его памяти: они заронили в нем искру интереса к судьбе пустынь и мертвых заливов. Но эта искра была слишком слаба, чтобы разгореться в яркое пламя. Замысел «Кара-Бугаза» и особенно его осуществление тесно были связаны с теми общественными процессами, которые решительной меняли лицо страны.</w:t>
      </w:r>
    </w:p>
    <w:p>
      <w:pPr>
        <w:pStyle w:val="Normal"/>
        <w:shd w:fill="FFFFFF" w:val="clear"/>
        <w:ind w:firstLine="720"/>
        <w:jc w:val="both"/>
        <w:rPr>
          <w:sz w:val="24"/>
          <w:szCs w:val="24"/>
        </w:rPr>
      </w:pPr>
      <w:r>
        <w:rPr>
          <w:color w:val="000000"/>
          <w:sz w:val="24"/>
          <w:szCs w:val="23"/>
        </w:rPr>
        <w:t>На рубеже тридцатых годов, когда вся страна была охвачена бур</w:t>
        <w:softHyphen/>
        <w:t>ным строительством, когда во всех ее концах вырастали новые города и заводы, когда прокладывались новые магистрали и вспыхивали огни электростанций, писатели всех поколений устремились к новому жиз</w:t>
        <w:softHyphen/>
        <w:t>ненному материалу. Не остался в стороне от этого движения и Кон</w:t>
        <w:softHyphen/>
        <w:t>стантин Паустовский. Попадая в самые далекие уголки страны, писа</w:t>
        <w:softHyphen/>
        <w:t>тель увидел то, что раньше укрывалось от его внимания. Он увидел, что самые, казалось бы, рядовые и будничные явления, которые принято было третировать как скучные и неинтересные, могут рождать и рож</w:t>
        <w:softHyphen/>
        <w:t>дают подлинное поэтическое вдохновение. Размышляя об этом, Пау</w:t>
        <w:softHyphen/>
        <w:t>стовский писал: «Нас окружают неслыханные богатства. Жизнь расте</w:t>
        <w:softHyphen/>
        <w:t>ний берет нас в плен, как сумрачные и пышные заросли. В ней спрессован драгоценный материал. Его хватит на сотни книг и многие часы работы. Неподвижное растение заражает нас действительностью. Скука растворяется в свежих запахах, усталость проходит от прохладного прикосновения листвы, гениальная мысль заключена в прирученной гваюле. Поэтому я посвящаю этот очерк всем, кто не видит романтики нашей эпохи и оплакивает пафос недавних лет. Есть пафос борьбы и пафос упорной и талантливой работы». О пафосе упорной и талант</w:t>
        <w:softHyphen/>
        <w:t xml:space="preserve">ливой работы, о покорении среднеазиатской пустыни, о том, как советские люди бьются над тем, чтобы переделать почву и климат побережья Кавказа, на которое ежегодно обрушивались лавины беспощадных дождей, захлёстывая берега, уничтожая посевы, </w:t>
      </w:r>
      <w:r>
        <w:rPr>
          <w:color w:val="000000"/>
          <w:sz w:val="24"/>
          <w:szCs w:val="22"/>
        </w:rPr>
        <w:t>смывая жилища, унося десятки человеческих жизней, – словом, о создании «второй природы» рассказывали повести «Кара-Бугаз» и «Колхида».</w:t>
      </w:r>
    </w:p>
    <w:p>
      <w:pPr>
        <w:pStyle w:val="Normal"/>
        <w:shd w:fill="FFFFFF" w:val="clear"/>
        <w:ind w:firstLine="720"/>
        <w:jc w:val="both"/>
        <w:rPr>
          <w:sz w:val="24"/>
          <w:szCs w:val="24"/>
        </w:rPr>
      </w:pPr>
      <w:r>
        <w:rPr>
          <w:color w:val="000000"/>
          <w:sz w:val="24"/>
          <w:szCs w:val="22"/>
        </w:rPr>
        <w:t>Вспоминая свою поэтическую юность и одновременно прощаясь с нею, Пушкин писал:</w:t>
      </w:r>
    </w:p>
    <w:p>
      <w:pPr>
        <w:pStyle w:val="Normal"/>
        <w:shd w:fill="FFFFFF" w:val="clear"/>
        <w:ind w:firstLine="720"/>
        <w:jc w:val="both"/>
        <w:rPr>
          <w:color w:val="000000"/>
          <w:sz w:val="24"/>
          <w:szCs w:val="18"/>
        </w:rPr>
      </w:pPr>
      <w:r>
        <w:rPr>
          <w:color w:val="000000"/>
          <w:sz w:val="24"/>
          <w:szCs w:val="18"/>
        </w:rPr>
        <w:t xml:space="preserve">В ту пору мне казались нужны </w:t>
      </w:r>
    </w:p>
    <w:p>
      <w:pPr>
        <w:pStyle w:val="Normal"/>
        <w:shd w:fill="FFFFFF" w:val="clear"/>
        <w:ind w:firstLine="720"/>
        <w:jc w:val="both"/>
        <w:rPr>
          <w:color w:val="000000"/>
          <w:sz w:val="24"/>
          <w:szCs w:val="18"/>
        </w:rPr>
      </w:pPr>
      <w:r>
        <w:rPr>
          <w:color w:val="000000"/>
          <w:sz w:val="24"/>
          <w:szCs w:val="18"/>
        </w:rPr>
        <w:t xml:space="preserve">Пустыни, волн края жемчужны, </w:t>
      </w:r>
    </w:p>
    <w:p>
      <w:pPr>
        <w:pStyle w:val="Normal"/>
        <w:shd w:fill="FFFFFF" w:val="clear"/>
        <w:ind w:firstLine="720"/>
        <w:jc w:val="both"/>
        <w:rPr>
          <w:color w:val="000000"/>
          <w:sz w:val="24"/>
          <w:szCs w:val="18"/>
        </w:rPr>
      </w:pPr>
      <w:r>
        <w:rPr>
          <w:color w:val="000000"/>
          <w:sz w:val="24"/>
          <w:szCs w:val="18"/>
        </w:rPr>
        <w:t xml:space="preserve">И моря шум, и груды скал, </w:t>
      </w:r>
    </w:p>
    <w:p>
      <w:pPr>
        <w:pStyle w:val="Normal"/>
        <w:shd w:fill="FFFFFF" w:val="clear"/>
        <w:ind w:firstLine="720"/>
        <w:jc w:val="both"/>
        <w:rPr>
          <w:color w:val="000000"/>
          <w:sz w:val="24"/>
          <w:szCs w:val="18"/>
        </w:rPr>
      </w:pPr>
      <w:r>
        <w:rPr>
          <w:color w:val="000000"/>
          <w:sz w:val="24"/>
          <w:szCs w:val="18"/>
        </w:rPr>
        <w:t xml:space="preserve">И гордой девы идеал, </w:t>
      </w:r>
    </w:p>
    <w:p>
      <w:pPr>
        <w:pStyle w:val="Normal"/>
        <w:shd w:fill="FFFFFF" w:val="clear"/>
        <w:ind w:firstLine="720"/>
        <w:jc w:val="both"/>
        <w:rPr>
          <w:color w:val="000000"/>
          <w:sz w:val="24"/>
          <w:szCs w:val="18"/>
        </w:rPr>
      </w:pPr>
      <w:r>
        <w:rPr>
          <w:color w:val="000000"/>
          <w:sz w:val="24"/>
          <w:szCs w:val="18"/>
        </w:rPr>
        <w:t xml:space="preserve">И безыменные страданья... </w:t>
      </w:r>
    </w:p>
    <w:p>
      <w:pPr>
        <w:pStyle w:val="Normal"/>
        <w:shd w:fill="FFFFFF" w:val="clear"/>
        <w:ind w:firstLine="720"/>
        <w:jc w:val="both"/>
        <w:rPr>
          <w:color w:val="000000"/>
          <w:sz w:val="24"/>
          <w:szCs w:val="18"/>
        </w:rPr>
      </w:pPr>
      <w:r>
        <w:rPr>
          <w:color w:val="000000"/>
          <w:sz w:val="24"/>
          <w:szCs w:val="18"/>
        </w:rPr>
        <w:t xml:space="preserve">Другие дни, другие сны; </w:t>
      </w:r>
    </w:p>
    <w:p>
      <w:pPr>
        <w:pStyle w:val="Normal"/>
        <w:shd w:fill="FFFFFF" w:val="clear"/>
        <w:ind w:firstLine="720"/>
        <w:jc w:val="both"/>
        <w:rPr>
          <w:color w:val="000000"/>
          <w:sz w:val="24"/>
          <w:szCs w:val="18"/>
        </w:rPr>
      </w:pPr>
      <w:r>
        <w:rPr>
          <w:color w:val="000000"/>
          <w:sz w:val="24"/>
          <w:szCs w:val="18"/>
        </w:rPr>
        <w:t xml:space="preserve">Смирились вы, моей весны </w:t>
      </w:r>
    </w:p>
    <w:p>
      <w:pPr>
        <w:pStyle w:val="Normal"/>
        <w:shd w:fill="FFFFFF" w:val="clear"/>
        <w:ind w:firstLine="720"/>
        <w:jc w:val="both"/>
        <w:rPr>
          <w:sz w:val="24"/>
          <w:szCs w:val="24"/>
        </w:rPr>
      </w:pPr>
      <w:r>
        <w:rPr>
          <w:color w:val="000000"/>
          <w:sz w:val="24"/>
          <w:szCs w:val="18"/>
        </w:rPr>
        <w:t>Высокопарные мечтанья...</w:t>
      </w:r>
    </w:p>
    <w:p>
      <w:pPr>
        <w:pStyle w:val="Normal"/>
        <w:shd w:fill="FFFFFF" w:val="clear"/>
        <w:ind w:firstLine="720"/>
        <w:jc w:val="both"/>
        <w:rPr>
          <w:color w:val="000000"/>
          <w:sz w:val="24"/>
          <w:szCs w:val="18"/>
        </w:rPr>
      </w:pPr>
      <w:r>
        <w:rPr>
          <w:color w:val="000000"/>
          <w:sz w:val="24"/>
          <w:szCs w:val="18"/>
        </w:rPr>
      </w:r>
    </w:p>
    <w:p>
      <w:pPr>
        <w:pStyle w:val="Normal"/>
        <w:shd w:fill="FFFFFF" w:val="clear"/>
        <w:ind w:firstLine="720"/>
        <w:jc w:val="both"/>
        <w:rPr>
          <w:color w:val="000000"/>
          <w:sz w:val="24"/>
          <w:szCs w:val="18"/>
        </w:rPr>
      </w:pPr>
      <w:r>
        <w:rPr>
          <w:color w:val="000000"/>
          <w:sz w:val="24"/>
          <w:szCs w:val="18"/>
        </w:rPr>
        <w:t xml:space="preserve">Иные нужны мне картины: </w:t>
      </w:r>
    </w:p>
    <w:p>
      <w:pPr>
        <w:pStyle w:val="Normal"/>
        <w:shd w:fill="FFFFFF" w:val="clear"/>
        <w:ind w:firstLine="720"/>
        <w:jc w:val="both"/>
        <w:rPr>
          <w:color w:val="000000"/>
          <w:sz w:val="24"/>
          <w:szCs w:val="18"/>
        </w:rPr>
      </w:pPr>
      <w:r>
        <w:rPr>
          <w:color w:val="000000"/>
          <w:sz w:val="24"/>
          <w:szCs w:val="18"/>
        </w:rPr>
        <w:t xml:space="preserve">Люблю песчаный косогор, </w:t>
      </w:r>
    </w:p>
    <w:p>
      <w:pPr>
        <w:pStyle w:val="Normal"/>
        <w:shd w:fill="FFFFFF" w:val="clear"/>
        <w:ind w:firstLine="720"/>
        <w:jc w:val="both"/>
        <w:rPr>
          <w:color w:val="000000"/>
          <w:sz w:val="24"/>
          <w:szCs w:val="18"/>
        </w:rPr>
      </w:pPr>
      <w:r>
        <w:rPr>
          <w:color w:val="000000"/>
          <w:sz w:val="24"/>
          <w:szCs w:val="18"/>
        </w:rPr>
        <w:t xml:space="preserve">Перед избушкой две рябины, </w:t>
      </w:r>
    </w:p>
    <w:p>
      <w:pPr>
        <w:pStyle w:val="Normal"/>
        <w:shd w:fill="FFFFFF" w:val="clear"/>
        <w:ind w:firstLine="720"/>
        <w:jc w:val="both"/>
        <w:rPr>
          <w:color w:val="000000"/>
          <w:sz w:val="24"/>
          <w:szCs w:val="18"/>
        </w:rPr>
      </w:pPr>
      <w:r>
        <w:rPr>
          <w:color w:val="000000"/>
          <w:sz w:val="24"/>
          <w:szCs w:val="18"/>
        </w:rPr>
        <w:t xml:space="preserve">Калитку, сломанный забор, </w:t>
      </w:r>
    </w:p>
    <w:p>
      <w:pPr>
        <w:pStyle w:val="Normal"/>
        <w:shd w:fill="FFFFFF" w:val="clear"/>
        <w:ind w:firstLine="720"/>
        <w:jc w:val="both"/>
        <w:rPr>
          <w:color w:val="000000"/>
          <w:sz w:val="24"/>
          <w:szCs w:val="18"/>
        </w:rPr>
      </w:pPr>
      <w:r>
        <w:rPr>
          <w:color w:val="000000"/>
          <w:sz w:val="24"/>
          <w:szCs w:val="18"/>
        </w:rPr>
        <w:t xml:space="preserve">На небе серенькие тучи, </w:t>
      </w:r>
    </w:p>
    <w:p>
      <w:pPr>
        <w:pStyle w:val="Normal"/>
        <w:shd w:fill="FFFFFF" w:val="clear"/>
        <w:ind w:firstLine="720"/>
        <w:jc w:val="both"/>
        <w:rPr>
          <w:color w:val="000000"/>
          <w:sz w:val="24"/>
          <w:szCs w:val="18"/>
        </w:rPr>
      </w:pPr>
      <w:r>
        <w:rPr>
          <w:color w:val="000000"/>
          <w:sz w:val="24"/>
          <w:szCs w:val="18"/>
        </w:rPr>
        <w:t xml:space="preserve">Перед гумном соломы кучи – </w:t>
      </w:r>
    </w:p>
    <w:p>
      <w:pPr>
        <w:pStyle w:val="Normal"/>
        <w:shd w:fill="FFFFFF" w:val="clear"/>
        <w:ind w:firstLine="720"/>
        <w:jc w:val="both"/>
        <w:rPr>
          <w:color w:val="000000"/>
          <w:sz w:val="24"/>
          <w:szCs w:val="18"/>
        </w:rPr>
      </w:pPr>
      <w:r>
        <w:rPr>
          <w:color w:val="000000"/>
          <w:sz w:val="24"/>
          <w:szCs w:val="18"/>
        </w:rPr>
        <w:t xml:space="preserve">Да пруд под сенью ив густых. </w:t>
      </w:r>
    </w:p>
    <w:p>
      <w:pPr>
        <w:pStyle w:val="Normal"/>
        <w:shd w:fill="FFFFFF" w:val="clear"/>
        <w:ind w:firstLine="720"/>
        <w:jc w:val="both"/>
        <w:rPr>
          <w:color w:val="000000"/>
          <w:sz w:val="24"/>
          <w:szCs w:val="18"/>
        </w:rPr>
      </w:pPr>
      <w:r>
        <w:rPr>
          <w:color w:val="000000"/>
          <w:sz w:val="24"/>
          <w:szCs w:val="18"/>
        </w:rPr>
        <w:t xml:space="preserve">Раздолье уток молодых...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2"/>
        </w:rPr>
      </w:pPr>
      <w:r>
        <w:rPr>
          <w:color w:val="000000"/>
          <w:sz w:val="24"/>
          <w:szCs w:val="22"/>
        </w:rPr>
        <w:t>«Другие дни, другие сны...» Эти строки Паустовский мог бы по праву адресовать себе. И он отдал дань пустыням, жемчужным краям воля, шуму моря.</w:t>
      </w:r>
    </w:p>
    <w:p>
      <w:pPr>
        <w:pStyle w:val="Normal"/>
        <w:shd w:fill="FFFFFF" w:val="clear"/>
        <w:ind w:firstLine="720"/>
        <w:jc w:val="both"/>
        <w:rPr>
          <w:sz w:val="24"/>
          <w:szCs w:val="24"/>
        </w:rPr>
      </w:pPr>
      <w:r>
        <w:rPr>
          <w:color w:val="000000"/>
          <w:sz w:val="24"/>
          <w:szCs w:val="22"/>
        </w:rPr>
        <w:t>Во второй половине тридцатых годов писатель расстается с экзоти</w:t>
        <w:softHyphen/>
        <w:t>ческим югом, на фоне которого развертывались события его прежних повестей и рассказов. Он обращается к внешне неприметной, но пле</w:t>
        <w:softHyphen/>
        <w:t>нительной в своей скромной красоте природе средней России. Отныне этот край становится центром художественных интересов писателя и местом действия большинства его произведений. Лишь изредка, да и то ненадолго, Паустовский будет покидать этот край. И снова и снова к нему возвращаться. Писать о нем. Восхищаться им. И, конечно, про</w:t>
        <w:softHyphen/>
        <w:t xml:space="preserve">травлять его.                                       </w:t>
      </w:r>
    </w:p>
    <w:p>
      <w:pPr>
        <w:pStyle w:val="Normal"/>
        <w:shd w:fill="FFFFFF" w:val="clear"/>
        <w:ind w:firstLine="720"/>
        <w:jc w:val="both"/>
        <w:rPr>
          <w:sz w:val="24"/>
          <w:szCs w:val="24"/>
        </w:rPr>
      </w:pPr>
      <w:r>
        <w:rPr>
          <w:color w:val="000000"/>
          <w:sz w:val="24"/>
          <w:szCs w:val="22"/>
        </w:rPr>
        <w:t>Думая о своей литературной работе и подводя некоторые её итоги, Паустовский признавался:</w:t>
      </w:r>
    </w:p>
    <w:p>
      <w:pPr>
        <w:pStyle w:val="Normal"/>
        <w:shd w:fill="FFFFFF" w:val="clear"/>
        <w:ind w:firstLine="720"/>
        <w:jc w:val="both"/>
        <w:rPr>
          <w:sz w:val="24"/>
          <w:szCs w:val="24"/>
        </w:rPr>
      </w:pPr>
      <w:r>
        <w:rPr>
          <w:color w:val="000000"/>
          <w:sz w:val="24"/>
          <w:szCs w:val="22"/>
        </w:rPr>
        <w:t>«Самым плодотворным для меня оказалось знакомство со средней полосой России</w:t>
      </w:r>
      <w:r>
        <w:rPr>
          <w:smallCaps/>
          <w:color w:val="000000"/>
          <w:sz w:val="24"/>
          <w:szCs w:val="22"/>
        </w:rPr>
        <w:t xml:space="preserve">... </w:t>
      </w:r>
      <w:r>
        <w:rPr>
          <w:color w:val="000000"/>
          <w:sz w:val="24"/>
          <w:szCs w:val="22"/>
        </w:rPr>
        <w:t>Самое большое, простое и бесхитростное счастье я нашел в лесном Мещёрском краю. Счастье близости к своей земле, сосредоточенности и внутренней свободы, любимых дум и напряжен</w:t>
        <w:softHyphen/>
        <w:t>ного труда».</w:t>
      </w:r>
    </w:p>
    <w:p>
      <w:pPr>
        <w:pStyle w:val="Normal"/>
        <w:shd w:fill="FFFFFF" w:val="clear"/>
        <w:ind w:firstLine="720"/>
        <w:jc w:val="both"/>
        <w:rPr>
          <w:sz w:val="24"/>
          <w:szCs w:val="24"/>
        </w:rPr>
      </w:pPr>
      <w:r>
        <w:rPr>
          <w:color w:val="000000"/>
          <w:sz w:val="24"/>
          <w:szCs w:val="22"/>
        </w:rPr>
        <w:t>Писатель много раз бывал в средней полосе России. И в детстве, и в отроческие годы, и в юности. И если этот край в середине три</w:t>
        <w:softHyphen/>
        <w:t>дцатых годов начал вызывать в нем чувства и настроения, каких не взывал раньше, то это объясняется некоторыми существенными об</w:t>
        <w:softHyphen/>
        <w:t>стоятельствами. Отчасти, видимо, возраст диктовал свои требования. Чем старше становится человек, тем сосредоточеннее делается его взгляд. Ему открывается то, мимо чего он раньше проходил. Оказал влияние на Паустовского и Левитан. Работа над книгой о Левитане, которой Паустовский был занят непосредственно перед созданием «Ме</w:t>
        <w:softHyphen/>
        <w:t>щёрской стороны», заставила его вдумчиво вглядеться в полотна вели</w:t>
        <w:softHyphen/>
        <w:t>кого русского пейзажиста. Постигнуть их не только глазом, но всем существом своим. В Левитане Паустовского привлекло поразительное умение перенести на холст живую природу – не в застывшей неподвиж</w:t>
        <w:softHyphen/>
        <w:t>ности, а в непрестанном движении, в постоянной смене впечатлений, в скрытой напряженности. Показать органическую слитность объек</w:t>
        <w:softHyphen/>
        <w:t>тивного существования природы и человеческого, очень личного и глу</w:t>
        <w:softHyphen/>
        <w:t>боко индивидуального ее восприятия. Умение под покровом внешней неказистости открывать подлинную внутреннюю красоту.</w:t>
      </w:r>
    </w:p>
    <w:p>
      <w:pPr>
        <w:pStyle w:val="Normal"/>
        <w:shd w:fill="FFFFFF" w:val="clear"/>
        <w:ind w:firstLine="720"/>
        <w:jc w:val="both"/>
        <w:rPr>
          <w:sz w:val="24"/>
          <w:szCs w:val="24"/>
        </w:rPr>
      </w:pPr>
      <w:r>
        <w:rPr>
          <w:color w:val="000000"/>
          <w:sz w:val="24"/>
          <w:szCs w:val="22"/>
        </w:rPr>
        <w:t>Паустовский писал в книге о Левитане:</w:t>
      </w:r>
    </w:p>
    <w:p>
      <w:pPr>
        <w:pStyle w:val="Normal"/>
        <w:shd w:fill="FFFFFF" w:val="clear"/>
        <w:ind w:firstLine="720"/>
        <w:jc w:val="both"/>
        <w:rPr>
          <w:sz w:val="24"/>
          <w:szCs w:val="24"/>
        </w:rPr>
      </w:pPr>
      <w:r>
        <w:rPr>
          <w:color w:val="000000"/>
          <w:sz w:val="24"/>
          <w:szCs w:val="22"/>
        </w:rPr>
        <w:t>«Величайшая живописная сила заключена в солнечном свете, и вся серость русской природы хороша лишь потому, что является тем же солнечным светом, но приглушенным, прошедшим через слои влажного воздуха и тонкую пелену облаков».</w:t>
      </w:r>
    </w:p>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color w:val="000000"/>
          <w:sz w:val="24"/>
          <w:szCs w:val="22"/>
        </w:rPr>
        <w:t>Эти принципы левитановской живописи служат образцом для Паустовского. Раньше писателя больше всего привлекали яркие краски и броские тона. Небо если уж синее, то синее – густое, чистое, без оттенков. Если уж солнце, то ослепительное, режущее глаза. Лантан открыл Паустовскому иную природу. Бледные тона, приглушенные краски, неяркое солнце, окутанное слабой дымкой, рас</w:t>
        <w:softHyphen/>
        <w:t>сеянный свет.</w:t>
      </w:r>
    </w:p>
    <w:p>
      <w:pPr>
        <w:pStyle w:val="Normal"/>
        <w:shd w:fill="FFFFFF" w:val="clear"/>
        <w:ind w:firstLine="720"/>
        <w:jc w:val="both"/>
        <w:rPr>
          <w:sz w:val="24"/>
          <w:szCs w:val="24"/>
        </w:rPr>
      </w:pPr>
      <w:r>
        <w:rPr>
          <w:color w:val="000000"/>
          <w:sz w:val="24"/>
          <w:szCs w:val="22"/>
        </w:rPr>
        <w:t>Оттенки и полутона составляют одну из самых притягательных сторон среднерусского пейзажа. Этот пейзаж как бы специально создан для передачи всей полноты человеческих чувств и настроений. Южный пейзаж декоративен. Он поражает. Останавливает. Среднерусский пей</w:t>
        <w:softHyphen/>
        <w:t>заж не производит ошеломляющего впечатления. Но, раз обратив на него внимание, от него не оторвешься. Он приглашает к раздумью, к внутренней сосредоточенности, к самоуглублению.</w:t>
      </w:r>
    </w:p>
    <w:p>
      <w:pPr>
        <w:pStyle w:val="Normal"/>
        <w:shd w:fill="FFFFFF" w:val="clear"/>
        <w:ind w:firstLine="720"/>
        <w:jc w:val="both"/>
        <w:rPr>
          <w:sz w:val="24"/>
          <w:szCs w:val="24"/>
        </w:rPr>
      </w:pPr>
      <w:r>
        <w:rPr>
          <w:color w:val="000000"/>
          <w:sz w:val="24"/>
          <w:szCs w:val="22"/>
        </w:rPr>
        <w:t>Впервые опубликованная в 1939 году, «Мещёрская сторона» написана удивительно просто. Эта простота дает себя знать решительно во всем. И в безыскусственности её построения, и в неторопливой, ме</w:t>
        <w:softHyphen/>
        <w:t>стами даже несколько суховатой манере рассказа, и в нескрываемой, не лишенной оттенка демонстративности простоте содержания.</w:t>
      </w:r>
    </w:p>
    <w:p>
      <w:pPr>
        <w:pStyle w:val="Normal"/>
        <w:shd w:fill="FFFFFF" w:val="clear"/>
        <w:ind w:firstLine="720"/>
        <w:jc w:val="both"/>
        <w:rPr>
          <w:sz w:val="24"/>
          <w:szCs w:val="24"/>
        </w:rPr>
      </w:pPr>
      <w:r>
        <w:rPr>
          <w:color w:val="000000"/>
          <w:sz w:val="24"/>
          <w:szCs w:val="22"/>
        </w:rPr>
        <w:t>При первом знакомстве с Мещёрой, особенно если оно было не слишком продолжительным, ощутима обыкновенность и непримечатель</w:t>
        <w:softHyphen/>
        <w:t>ность края. Ну, болота, леса, луга! Эка невидаль! Кого это может уди</w:t>
        <w:softHyphen/>
        <w:t>вить? Иное дело, когда узнаешь край. Он оживает. И наполняется тон</w:t>
        <w:softHyphen/>
        <w:t>чайшей поэзией. Так нам становятся дороги какие-то штрихи и черточки человека, которого мы знаем и любим.</w:t>
      </w:r>
    </w:p>
    <w:p>
      <w:pPr>
        <w:pStyle w:val="Normal"/>
        <w:shd w:fill="FFFFFF" w:val="clear"/>
        <w:ind w:firstLine="720"/>
        <w:jc w:val="both"/>
        <w:rPr>
          <w:sz w:val="24"/>
          <w:szCs w:val="24"/>
        </w:rPr>
      </w:pPr>
      <w:r>
        <w:rPr>
          <w:color w:val="000000"/>
          <w:sz w:val="24"/>
          <w:szCs w:val="22"/>
        </w:rPr>
        <w:t>Этому узнаванию или, точнее говоря, изучению края и посвящена повесть. Поэзия изучения состоит, очевидно, в том, что мир, казавший</w:t>
        <w:softHyphen/>
        <w:t>ся нам смутным и однообразным, наполняется живыми и значитель</w:t>
        <w:softHyphen/>
        <w:t>ными подробностями, туманные и зыбкие впечатления сменяются до</w:t>
        <w:softHyphen/>
        <w:t>стоверными и точными сведениями. Полюбить Мещёрский край, почувствовать его прелесть, прочно привязаться к нему – это значит прежде всего хорошенько его изучить и узнать. А когда узнаешь его, «этот край делается все богаче, разнообразнее, милее сердцу. И, нако</w:t>
        <w:softHyphen/>
        <w:t xml:space="preserve">нец, наступает время, когда каждая ива над заглохшей рекой кажется своей, очень знакомой, когда о ней можно рассказывать удивительные истории».                                           </w:t>
      </w:r>
    </w:p>
    <w:p>
      <w:pPr>
        <w:pStyle w:val="Normal"/>
        <w:shd w:fill="FFFFFF" w:val="clear"/>
        <w:ind w:firstLine="720"/>
        <w:jc w:val="both"/>
        <w:rPr>
          <w:sz w:val="24"/>
          <w:szCs w:val="24"/>
        </w:rPr>
      </w:pPr>
      <w:r>
        <w:rPr>
          <w:color w:val="000000"/>
          <w:sz w:val="24"/>
          <w:szCs w:val="22"/>
        </w:rPr>
        <w:t>Точному рассказу об изучении края подчинено построение повести. Общие сведения о крае. Нечто вроде сжатой информации. Приезд в Ме</w:t>
        <w:softHyphen/>
        <w:t>щёру. Рассказ о карте края. Сообщение о приметах, помогающих ориен</w:t>
        <w:softHyphen/>
        <w:t>тироваться на местности. Возвращение к карте. «По карте можно странствовать так же, как по земле, но потом, когда попадаешь на эту настоящую землю, сразу же сказывается знание карты – уже не бродишь вслепую и не тратишь время на пустяки». Лишь после этого идет описание трех главных «богатств» и достопримечательностей Мещёр</w:t>
        <w:softHyphen/>
        <w:t>ского края: его болот («мшар»), лесов и лугов. И как итог – отзвук этого края в душе рассказчика.</w:t>
      </w:r>
    </w:p>
    <w:p>
      <w:pPr>
        <w:pStyle w:val="Normal"/>
        <w:shd w:fill="FFFFFF" w:val="clear"/>
        <w:ind w:firstLine="720"/>
        <w:jc w:val="both"/>
        <w:rPr>
          <w:sz w:val="24"/>
          <w:szCs w:val="24"/>
        </w:rPr>
      </w:pPr>
      <w:r>
        <w:rPr>
          <w:color w:val="000000"/>
          <w:sz w:val="24"/>
          <w:szCs w:val="22"/>
        </w:rPr>
        <w:t>«К востоку от бобровых озер лежат громадные мещёрские боло</w:t>
        <w:softHyphen/>
        <w:t>та – «мшары» или «омшары». Это заросшие в течение тысячелетий озера. Они занимают площадь в триста тысяч гектаров. Когда стоишь среди такого болота, то по горизонту ясно виден бывший берег озера – «материк» – с его густым сосновым лесом. Кое-где на мшарах видны песчаные бугры, поросшие сосняком и папоротником, – бывшие ост</w:t>
        <w:softHyphen/>
        <w:t>рова. Местные жители до сих пор так и зовут эти бугры «островами».</w:t>
      </w:r>
    </w:p>
    <w:p>
      <w:pPr>
        <w:pStyle w:val="TextBodyIndent"/>
        <w:rPr/>
      </w:pPr>
      <w:r>
        <w:rPr/>
        <w:t>Сугубо деловая проза. Художник слова здесь подчинился путеше</w:t>
        <w:softHyphen/>
        <w:t>ственнику-исследователю. Нечто подобное могли бы, написать Пржевальский или Миклухо-Маклай. Сила этой прозы – в отсутствии каких бы то ни было украшении. Во взвешенной точности. Точно увидено.</w:t>
      </w:r>
    </w:p>
    <w:p>
      <w:pPr>
        <w:pStyle w:val="Normal"/>
        <w:shd w:fill="FFFFFF" w:val="clear"/>
        <w:ind w:firstLine="720"/>
        <w:jc w:val="both"/>
        <w:rPr>
          <w:sz w:val="24"/>
          <w:szCs w:val="24"/>
        </w:rPr>
      </w:pPr>
      <w:r>
        <w:rPr>
          <w:color w:val="000000"/>
          <w:sz w:val="24"/>
          <w:szCs w:val="23"/>
        </w:rPr>
        <w:t>Точно передано. Найдены единственные слова. Та же</w:t>
      </w:r>
      <w:r>
        <w:rPr>
          <w:b/>
          <w:bCs/>
          <w:color w:val="000000"/>
          <w:sz w:val="24"/>
          <w:szCs w:val="23"/>
        </w:rPr>
        <w:t xml:space="preserve"> </w:t>
      </w:r>
      <w:r>
        <w:rPr>
          <w:color w:val="000000"/>
          <w:sz w:val="24"/>
          <w:szCs w:val="23"/>
        </w:rPr>
        <w:t>точность и в других подробностях. «Всю ночь шумел в палатке дождь. Вода тихо вор</w:t>
        <w:softHyphen/>
        <w:t>чала в корнях. В дожде, в непроглядном мраке выли волки». Это не только увидено, но и услышано. Не будь шума дождя, отчетливо было бы слышно, откуда доносится вой волков. В ненастную же погоду шум дождя поглощает все звуки, и возникает ощущение, что волки воют в «дожде».</w:t>
      </w:r>
    </w:p>
    <w:p>
      <w:pPr>
        <w:pStyle w:val="Normal"/>
        <w:shd w:fill="FFFFFF" w:val="clear"/>
        <w:ind w:firstLine="720"/>
        <w:jc w:val="both"/>
        <w:rPr>
          <w:sz w:val="24"/>
          <w:szCs w:val="24"/>
        </w:rPr>
      </w:pPr>
      <w:r>
        <w:rPr>
          <w:color w:val="000000"/>
          <w:sz w:val="24"/>
          <w:szCs w:val="23"/>
        </w:rPr>
        <w:t>"Изображая картины природы, Паустовский одновременно ненавяз</w:t>
        <w:softHyphen/>
        <w:t>чиво объясняет их: «Всю ночь мшары дышали запахом мокрого мха, коры, черных коряг. К утру дождь прошел. Серое небо низко про</w:t>
        <w:softHyphen/>
        <w:t>висало над головой. От того, что облака почти касались верхушек берез, на земле было тихо и тепло. Слой облаков был очень тонок – сквозь него просвечивало солнце».</w:t>
      </w:r>
    </w:p>
    <w:p>
      <w:pPr>
        <w:pStyle w:val="Normal"/>
        <w:shd w:fill="FFFFFF" w:val="clear"/>
        <w:ind w:firstLine="720"/>
        <w:jc w:val="both"/>
        <w:rPr>
          <w:sz w:val="24"/>
          <w:szCs w:val="24"/>
        </w:rPr>
      </w:pPr>
      <w:r>
        <w:rPr>
          <w:color w:val="000000"/>
          <w:sz w:val="24"/>
          <w:szCs w:val="23"/>
        </w:rPr>
        <w:t>Не только сказано, что было тепло и тихо, но и объясняется, чем это вызвано («облака почти касались верхушек берез»). Сквозь серое небо солнце просвечивало потому, что слой облаков был очень тонок и легко проницаем. Описание это, равно как и большинство других описаний повести, крайне скромно по своим изобразительным средст</w:t>
        <w:softHyphen/>
        <w:t>вам. В нем нет ни красочных эпитетов, ни затейливых метафор. В каж</w:t>
        <w:softHyphen/>
        <w:t>дом слове содержится предельно точная звуковая или зрительная ха</w:t>
        <w:softHyphen/>
        <w:t xml:space="preserve">рактеристика.                                   </w:t>
      </w:r>
    </w:p>
    <w:p>
      <w:pPr>
        <w:pStyle w:val="Normal"/>
        <w:shd w:fill="FFFFFF" w:val="clear"/>
        <w:ind w:firstLine="720"/>
        <w:jc w:val="both"/>
        <w:rPr>
          <w:sz w:val="24"/>
          <w:szCs w:val="24"/>
        </w:rPr>
      </w:pPr>
      <w:r>
        <w:rPr>
          <w:color w:val="000000"/>
          <w:sz w:val="24"/>
          <w:szCs w:val="23"/>
        </w:rPr>
        <w:t>"По мере того как край все шире и шире раскрывается перед чита</w:t>
        <w:softHyphen/>
        <w:t xml:space="preserve">телем, усиливается лирическое звучание повести. Выпуклее становится фигура рассказчика, которого по аналогии с поэзией смело можно было вы назвать </w:t>
      </w:r>
      <w:r>
        <w:rPr>
          <w:i/>
          <w:iCs/>
          <w:color w:val="000000"/>
          <w:sz w:val="24"/>
          <w:szCs w:val="23"/>
        </w:rPr>
        <w:t xml:space="preserve">лирическим героем, </w:t>
      </w:r>
      <w:r>
        <w:rPr>
          <w:color w:val="000000"/>
          <w:sz w:val="24"/>
          <w:szCs w:val="23"/>
        </w:rPr>
        <w:t>громче звучит его голос, взволнованнее становится тон повествования. Раньше, на предыдущих страницах по</w:t>
        <w:softHyphen/>
        <w:t>вести, тон рассказа оставался невозмутимым даже тогда, когда рас</w:t>
        <w:softHyphen/>
        <w:t>сказчик сталкивался с явлениями, которые не могли не будить его возмущения и гнева. Но – странное дело! – он хранит спокойствие и ничем не выдает бушующих в нем чувств. Лишь чуть-чуть, на какую-нибудь долю секунды, мелькнула горькая ироническая усмешка. И сно</w:t>
        <w:softHyphen/>
        <w:t>ва лицо спокойно, а повествование, как ни в чем не бывало, движется дальше.</w:t>
      </w:r>
    </w:p>
    <w:p>
      <w:pPr>
        <w:pStyle w:val="Normal"/>
        <w:shd w:fill="FFFFFF" w:val="clear"/>
        <w:ind w:firstLine="720"/>
        <w:jc w:val="both"/>
        <w:rPr>
          <w:sz w:val="24"/>
          <w:szCs w:val="24"/>
        </w:rPr>
      </w:pPr>
      <w:r>
        <w:rPr>
          <w:color w:val="000000"/>
          <w:sz w:val="24"/>
          <w:szCs w:val="23"/>
        </w:rPr>
        <w:t>«В городе Спас-Клепики, в верховьях Пры, работает старинная ватная фабрика. Она опускает в реку хлопковые очесы, и дно Пры около Спас-Клепиков покрыто толстым слоем слежавшейся черной ваты. Это, должно быть, единственная река в Советском Союзе с ватным дном».</w:t>
      </w:r>
    </w:p>
    <w:p>
      <w:pPr>
        <w:pStyle w:val="Normal"/>
        <w:shd w:fill="FFFFFF" w:val="clear"/>
        <w:ind w:firstLine="720"/>
        <w:jc w:val="both"/>
        <w:rPr>
          <w:sz w:val="24"/>
          <w:szCs w:val="24"/>
        </w:rPr>
      </w:pPr>
      <w:r>
        <w:rPr>
          <w:color w:val="000000"/>
          <w:sz w:val="24"/>
          <w:szCs w:val="23"/>
        </w:rPr>
        <w:t>Спокойствие здесь ничего общего не имеет с равнодушием. Не оттого оно, что рассказчику безразлична судьба реки, куда сбрасы</w:t>
        <w:softHyphen/>
        <w:t>вается вата. Но писатель поставил перед собой ясную цель – раскрыть обаяние края, и он не позволяет себе ни на шаг отклоняться в сторону. Что же до загрязнения и порчи рек, то он об этом не забудет. Он пого</w:t>
        <w:softHyphen/>
        <w:t>ворит еще на эту тему. Но не сейчас, не в этой повести.</w:t>
      </w:r>
    </w:p>
    <w:p>
      <w:pPr>
        <w:pStyle w:val="Normal"/>
        <w:shd w:fill="FFFFFF" w:val="clear"/>
        <w:ind w:firstLine="720"/>
        <w:jc w:val="both"/>
        <w:rPr>
          <w:sz w:val="24"/>
          <w:szCs w:val="24"/>
        </w:rPr>
      </w:pPr>
      <w:r>
        <w:rPr>
          <w:color w:val="000000"/>
          <w:sz w:val="24"/>
          <w:szCs w:val="23"/>
        </w:rPr>
        <w:t>О самых прекрасных местах Мещёры, о ее гордости и славе лири</w:t>
        <w:softHyphen/>
        <w:t>ческий герой рассказывает напоследок. Говоря об этих местах, дорогих игр сердцу, он не в силах скрыть охватившее его восхищение:</w:t>
      </w:r>
    </w:p>
    <w:p>
      <w:pPr>
        <w:pStyle w:val="Normal"/>
        <w:shd w:fill="FFFFFF" w:val="clear"/>
        <w:ind w:firstLine="720"/>
        <w:jc w:val="both"/>
        <w:rPr>
          <w:sz w:val="24"/>
          <w:szCs w:val="24"/>
        </w:rPr>
      </w:pPr>
      <w:r>
        <w:rPr>
          <w:color w:val="000000"/>
          <w:sz w:val="24"/>
          <w:szCs w:val="23"/>
        </w:rPr>
        <w:t xml:space="preserve">«Мещёра – остаток лесного океана» (обратите внимание: не </w:t>
      </w:r>
      <w:r>
        <w:rPr>
          <w:i/>
          <w:iCs/>
          <w:color w:val="000000"/>
          <w:sz w:val="24"/>
          <w:szCs w:val="23"/>
        </w:rPr>
        <w:t>мас</w:t>
        <w:softHyphen/>
        <w:t xml:space="preserve">сива, </w:t>
      </w:r>
      <w:r>
        <w:rPr>
          <w:color w:val="000000"/>
          <w:sz w:val="24"/>
          <w:szCs w:val="23"/>
        </w:rPr>
        <w:t xml:space="preserve">как этого можно было по логике вещей ожидать, а </w:t>
      </w:r>
      <w:r>
        <w:rPr>
          <w:i/>
          <w:iCs/>
          <w:color w:val="000000"/>
          <w:sz w:val="24"/>
          <w:szCs w:val="23"/>
        </w:rPr>
        <w:t xml:space="preserve">океана). </w:t>
      </w:r>
      <w:r>
        <w:rPr>
          <w:color w:val="000000"/>
          <w:sz w:val="24"/>
          <w:szCs w:val="23"/>
        </w:rPr>
        <w:t>«Ме</w:t>
        <w:softHyphen/>
        <w:t>щёрские леса величественны, как кафедральные соборы» (не расцени</w:t>
        <w:softHyphen/>
        <w:t>вайте это как уступку «изящной словесности» – почти в тех же выра</w:t>
        <w:softHyphen/>
        <w:t>жениях писал трезвый естествоиспытатель Климентий Аркадьевич Тимирязев: «Дремучий лес севера наложил отпечаток на величавый сумрак готических соборов»).</w:t>
      </w:r>
    </w:p>
    <w:p>
      <w:pPr>
        <w:pStyle w:val="Normal"/>
        <w:shd w:fill="FFFFFF" w:val="clear"/>
        <w:ind w:firstLine="720"/>
        <w:jc w:val="both"/>
        <w:rPr>
          <w:sz w:val="24"/>
          <w:szCs w:val="24"/>
        </w:rPr>
      </w:pPr>
      <w:r>
        <w:rPr>
          <w:color w:val="000000"/>
          <w:sz w:val="24"/>
          <w:szCs w:val="23"/>
        </w:rPr>
        <w:t>«По сухим сосновым борам идешь, как по глубокому дорогому ковру, – на километры земля покрыта сухим, мягким: мхом. В просветах между соснами косыми срезами лежит солнечный свет. Стаи птиц со свистом и легким шумом разлетаются в стороны.</w:t>
      </w:r>
    </w:p>
    <w:p>
      <w:pPr>
        <w:pStyle w:val="Normal"/>
        <w:shd w:fill="FFFFFF" w:val="clear"/>
        <w:ind w:firstLine="720"/>
        <w:jc w:val="both"/>
        <w:rPr>
          <w:sz w:val="24"/>
          <w:szCs w:val="24"/>
        </w:rPr>
      </w:pPr>
      <w:r>
        <w:rPr>
          <w:color w:val="000000"/>
          <w:sz w:val="24"/>
          <w:szCs w:val="23"/>
        </w:rPr>
        <w:t>В ветер леса шумят. Гул проходит по вершинам сосен, как вол</w:t>
        <w:softHyphen/>
        <w:t>ны. Одинокий самолет, плывущий на головокружительной высоте, ка</w:t>
        <w:softHyphen/>
        <w:t>жется миноносцем, наблюдаемым со дна моря».</w:t>
      </w:r>
    </w:p>
    <w:p>
      <w:pPr>
        <w:pStyle w:val="Normal"/>
        <w:shd w:fill="FFFFFF" w:val="clear"/>
        <w:ind w:firstLine="720"/>
        <w:jc w:val="both"/>
        <w:rPr>
          <w:sz w:val="24"/>
          <w:szCs w:val="24"/>
        </w:rPr>
      </w:pPr>
      <w:r>
        <w:rPr>
          <w:color w:val="000000"/>
          <w:sz w:val="24"/>
          <w:szCs w:val="23"/>
        </w:rPr>
        <w:t>Сравнение, возникшее сначала как бы непроизвольно, ширится, растет, обогащаясь новыми деталями. Океан потому, что лес тянется бескрайне далеко. Потому, что гул, проходящий по вершинам, сосен, напоминает шум волн. Наконец, потому, что лес состоит из мачтовых и корабельных деревьев. Рассказчик не выпячивает себя, но картины природы даны его глазами: «Леса в Мещёре разбойничьи, глухие. Нет большего отдыха и наслаждения, чем идти весь день по этим лесам, по незнакомым дорогам к какому-нибудь дальнему озеру».</w:t>
      </w:r>
    </w:p>
    <w:p>
      <w:pPr>
        <w:pStyle w:val="Normal"/>
        <w:shd w:fill="FFFFFF" w:val="clear"/>
        <w:ind w:firstLine="720"/>
        <w:jc w:val="both"/>
        <w:rPr>
          <w:sz w:val="24"/>
          <w:szCs w:val="24"/>
        </w:rPr>
      </w:pPr>
      <w:r>
        <w:rPr>
          <w:color w:val="000000"/>
          <w:sz w:val="24"/>
          <w:szCs w:val="23"/>
        </w:rPr>
        <w:t>Лирический герой здесь обобщен. Это – рассказчик, знакомящий нас с краем. Но это и читатель, которого рассказчик повел за собой и вовлек в круг своих интересов и увлечений. Это и для него отныне нет большего наслаждения, чем идти весь день по этим незнакомым дорогам к дальнему озеру. Это и ему открывается красота, о, существовании которой он и не подозревал: «Путь в лесах – это километры тишины и безветрия. Это грибная прель, осторожное перепархивание птиц. Это липкие маслюки, облепленные хвоей, жесткая трава, холод</w:t>
        <w:softHyphen/>
        <w:t>ные белые грибы, земляника, лиловые колокольчики на полянах, дрожь осиновых листьев, торжественный свет и, наконец, лесные сумерки, когда из мхов тянет сыростью и в траве горят светляки».</w:t>
      </w:r>
    </w:p>
    <w:p>
      <w:pPr>
        <w:pStyle w:val="Normal"/>
        <w:shd w:fill="FFFFFF" w:val="clear"/>
        <w:ind w:firstLine="720"/>
        <w:jc w:val="both"/>
        <w:rPr>
          <w:sz w:val="24"/>
          <w:szCs w:val="24"/>
        </w:rPr>
      </w:pPr>
      <w:r>
        <w:rPr>
          <w:color w:val="000000"/>
          <w:sz w:val="24"/>
          <w:szCs w:val="23"/>
        </w:rPr>
        <w:t>В чем волшебство этого простого описания? Из чего возникает его пленительное обаяние? Когда читаешь описания Паустовского, то возникает ощущение, что смотришь на пейзаж живописца. Вот, к при</w:t>
        <w:softHyphen/>
        <w:t>меру, описание захода солнца: «Закат тяжело пылал на кронах деревь</w:t>
        <w:softHyphen/>
        <w:t xml:space="preserve">ев, золотил их старинной позолотой». Как это точно сказано: «тяжело пылал»! Именно тяжело. Человек смотрит на вершину дерева, снизу, а все золото заходящего солнца, как в фокусе, сосредоточено на кроне. Так увидеть может лишь художник острого живописного зрения. </w:t>
      </w:r>
    </w:p>
    <w:p>
      <w:pPr>
        <w:pStyle w:val="Normal"/>
        <w:shd w:fill="FFFFFF" w:val="clear"/>
        <w:ind w:firstLine="720"/>
        <w:jc w:val="both"/>
        <w:rPr>
          <w:sz w:val="24"/>
          <w:szCs w:val="24"/>
        </w:rPr>
      </w:pPr>
      <w:r>
        <w:rPr>
          <w:color w:val="000000"/>
          <w:sz w:val="24"/>
          <w:szCs w:val="23"/>
        </w:rPr>
        <w:t>И все же сводить пейзаж Паустовского только к изобразительному мастерству было бы не совсем верно. Литература – не живопись. Как бы наблюдателен ни был художник, как бы изощренно и развито ни было его зрение, литературное произведение по своей изобразительной силе всегда будет уступать полотнам живописца. Но если литература не может дать таких же наглядных зрительных образов, какие дает живопись, то она может дать то, что и не снилось живописи: синте</w:t>
        <w:softHyphen/>
        <w:t>тический образ действительности. Сила пейзажной прозы Паустовского в том-то, пожалуй, и состоит, что в ней природа изображена одновре</w:t>
        <w:softHyphen/>
        <w:t xml:space="preserve">менно слитно и аналитически.                                                                </w:t>
      </w:r>
    </w:p>
    <w:p>
      <w:pPr>
        <w:pStyle w:val="Normal"/>
        <w:shd w:fill="FFFFFF" w:val="clear"/>
        <w:ind w:firstLine="720"/>
        <w:jc w:val="both"/>
        <w:rPr>
          <w:sz w:val="24"/>
          <w:szCs w:val="24"/>
        </w:rPr>
      </w:pPr>
      <w:r>
        <w:rPr>
          <w:color w:val="000000"/>
          <w:sz w:val="24"/>
          <w:szCs w:val="23"/>
        </w:rPr>
        <w:t>Лиловые колокольчики, горящие в траве светляки – это зрительный образ. Осторожное перепархивание птиц – образ зрительный и звуковой (осторожно, то есть едва слышно). «Липкие маслюки» – образ осязательный. Надо притронуться к ним, и тогда можно почув</w:t>
        <w:softHyphen/>
        <w:t>ствовать, липкие они или нет. «Тянет сыростью» – обонятельный образ. В одновременном восприятии природы – зрительном, слуховом, осязательном и обонятельном – ощущается присутствие человека. И когда в конце повести рассказчик начинает говорить во весь голос, это подготовлено всем предыдущим повествованием. Рассказчик присутствовал с самого начала, он вел нас по краю, но сам оставался в тени. Теперь отдельные штрихи и детали складываются в закончен</w:t>
        <w:softHyphen/>
        <w:t xml:space="preserve">ный характер.                                                                             </w:t>
      </w:r>
    </w:p>
    <w:p>
      <w:pPr>
        <w:pStyle w:val="Normal"/>
        <w:shd w:fill="FFFFFF" w:val="clear"/>
        <w:ind w:firstLine="720"/>
        <w:jc w:val="both"/>
        <w:rPr>
          <w:sz w:val="24"/>
          <w:szCs w:val="24"/>
        </w:rPr>
      </w:pPr>
      <w:r>
        <w:rPr>
          <w:color w:val="000000"/>
          <w:sz w:val="24"/>
          <w:szCs w:val="23"/>
        </w:rPr>
        <w:t xml:space="preserve">Есть в повести главка под названием «Небольшое отступление от темы». В ней рассказывается о том, как на реку Прорву приехал из Москвы «высокий старик с длинными серебряными зубами». Старик этот, державшийся не без церемонной значительности, был вооружен великолепным сторублевым спиннингом.. Но наиновейшая рыболовная техника не приносила ему удачи. Однажды автор-рассказчик и его </w:t>
      </w:r>
      <w:r>
        <w:rPr>
          <w:color w:val="000000"/>
          <w:sz w:val="24"/>
          <w:szCs w:val="22"/>
        </w:rPr>
        <w:t>друзья взяли с собой старика на дальнее озеро. Но старику и тут не повезло. Он умудрился наступить на яичницу, которая жарилась на костре, и разбить вдребезги кувшин с молоком, не забыв, конечно, при этом принести разбитому кувшину извинения по всей форме. По каждому поводу он громогласно выражал свое восхищение, и с его уст то и дело слетали возгласы: «Какой аромат, граждане! Какой упоитель</w:t>
        <w:softHyphen/>
        <w:t>ный аромат!», «Какое дивное, очаровательное утро!», «Боже мой, какая красота!» Наконец, счастье улыбнулось старику: ему удалось выловить большую щуку. Вместо того чтобы оттащить ее подальше от воды, старик вынул пенсне, надел его и стал философически созерцать рыбу.</w:t>
      </w:r>
    </w:p>
    <w:p>
      <w:pPr>
        <w:pStyle w:val="Normal"/>
        <w:shd w:fill="FFFFFF" w:val="clear"/>
        <w:ind w:firstLine="720"/>
        <w:jc w:val="both"/>
        <w:rPr>
          <w:sz w:val="24"/>
          <w:szCs w:val="24"/>
        </w:rPr>
      </w:pPr>
      <w:r>
        <w:rPr>
          <w:color w:val="000000"/>
          <w:sz w:val="24"/>
          <w:szCs w:val="22"/>
        </w:rPr>
        <w:t>«Тогда и случилась та неудача, о которой до сих пор говорят по деревне.</w:t>
      </w:r>
    </w:p>
    <w:p>
      <w:pPr>
        <w:pStyle w:val="Normal"/>
        <w:shd w:fill="FFFFFF" w:val="clear"/>
        <w:ind w:firstLine="720"/>
        <w:jc w:val="both"/>
        <w:rPr>
          <w:color w:val="000000"/>
          <w:sz w:val="24"/>
          <w:szCs w:val="22"/>
        </w:rPr>
      </w:pPr>
      <w:r>
        <w:rPr>
          <w:color w:val="000000"/>
          <w:sz w:val="24"/>
          <w:szCs w:val="22"/>
        </w:rPr>
        <w:t xml:space="preserve">Щука примерилась, мигнула глазом и со всего размаха ударила старика хвостом по щеке. Над сонной водой раздался оглушительный треск оплеухи. Пенсне полетело в реку. Щука подскочила и тяжело шлепнулась в воду. </w:t>
      </w:r>
    </w:p>
    <w:p>
      <w:pPr>
        <w:pStyle w:val="Normal"/>
        <w:numPr>
          <w:ilvl w:val="0"/>
          <w:numId w:val="2"/>
        </w:numPr>
        <w:shd w:fill="FFFFFF" w:val="clear"/>
        <w:jc w:val="both"/>
        <w:rPr>
          <w:color w:val="000000"/>
          <w:sz w:val="24"/>
          <w:szCs w:val="22"/>
        </w:rPr>
      </w:pPr>
      <w:r>
        <w:rPr>
          <w:color w:val="000000"/>
          <w:sz w:val="24"/>
          <w:szCs w:val="22"/>
        </w:rPr>
        <w:t>Увы! – крикнул старик, но было уже поздно.</w:t>
      </w:r>
    </w:p>
    <w:p>
      <w:pPr>
        <w:pStyle w:val="Normal"/>
        <w:shd w:fill="FFFFFF" w:val="clear"/>
        <w:ind w:firstLine="720"/>
        <w:jc w:val="both"/>
        <w:rPr>
          <w:i/>
          <w:i/>
          <w:iCs/>
          <w:color w:val="000000"/>
          <w:sz w:val="24"/>
          <w:szCs w:val="22"/>
        </w:rPr>
      </w:pPr>
      <w:r>
        <w:rPr>
          <w:color w:val="000000"/>
          <w:sz w:val="24"/>
          <w:szCs w:val="22"/>
        </w:rPr>
        <w:t xml:space="preserve">В стороне Ленька приплясывал и кричал нахальным голосом: </w:t>
      </w:r>
    </w:p>
    <w:p>
      <w:pPr>
        <w:pStyle w:val="Normal"/>
        <w:numPr>
          <w:ilvl w:val="0"/>
          <w:numId w:val="2"/>
        </w:numPr>
        <w:shd w:fill="FFFFFF" w:val="clear"/>
        <w:jc w:val="both"/>
        <w:rPr>
          <w:color w:val="000000"/>
          <w:sz w:val="24"/>
          <w:szCs w:val="22"/>
        </w:rPr>
      </w:pPr>
      <w:r>
        <w:rPr>
          <w:color w:val="000000"/>
          <w:sz w:val="24"/>
          <w:szCs w:val="22"/>
        </w:rPr>
        <w:t>Ага!  Получили! Не ловите, не ловите, не ловите, не ловите, когда, не умеете!</w:t>
      </w:r>
    </w:p>
    <w:p>
      <w:pPr>
        <w:pStyle w:val="Normal"/>
        <w:shd w:fill="FFFFFF" w:val="clear"/>
        <w:ind w:firstLine="720"/>
        <w:jc w:val="both"/>
        <w:rPr>
          <w:sz w:val="24"/>
          <w:szCs w:val="24"/>
        </w:rPr>
      </w:pPr>
      <w:r>
        <w:rPr>
          <w:color w:val="000000"/>
          <w:sz w:val="24"/>
          <w:szCs w:val="22"/>
        </w:rPr>
        <w:t>В тот же день старик смотал свои спиннинги и уехал в Москву. И никто больше не нарушал тишину протоков и рек, не обрывал блесной холодные речные лилии и не восторгался вслух тем, чем лучше, всего восторгаться без слов».</w:t>
      </w:r>
    </w:p>
    <w:p>
      <w:pPr>
        <w:pStyle w:val="Normal"/>
        <w:shd w:fill="FFFFFF" w:val="clear"/>
        <w:ind w:firstLine="720"/>
        <w:jc w:val="both"/>
        <w:rPr>
          <w:sz w:val="24"/>
          <w:szCs w:val="24"/>
        </w:rPr>
      </w:pPr>
      <w:r>
        <w:rPr>
          <w:color w:val="000000"/>
          <w:sz w:val="24"/>
          <w:szCs w:val="22"/>
        </w:rPr>
        <w:t>Вряд ли есть необходимость доказывать, что эта маленькая главка написана с настоящим блеском. И настоящим юмором. Чего стоит Ленька, «нахальным голосом», но вполне прилично и уважительно, «на Вы», издевающийся над нелепыми выходками старика. Или чего стоит выражение «смотать спиннинги». Смотать удочки – этот оборот речи давно оторвался от своего рыболовного происхождения и стал общеупотребительным. Поставив на место привычного «удочки» непривыч</w:t>
        <w:softHyphen/>
        <w:t>ное, к тому же иностранное «спиннинги», писатель возвращает выра</w:t>
        <w:softHyphen/>
        <w:t>жению его первоначальный смысл и вместе с тем придает ему комическое звучание.</w:t>
      </w:r>
    </w:p>
    <w:p>
      <w:pPr>
        <w:pStyle w:val="Normal"/>
        <w:shd w:fill="FFFFFF" w:val="clear"/>
        <w:ind w:firstLine="720"/>
        <w:jc w:val="both"/>
        <w:rPr>
          <w:sz w:val="24"/>
          <w:szCs w:val="24"/>
        </w:rPr>
      </w:pPr>
      <w:r>
        <w:rPr>
          <w:color w:val="000000"/>
          <w:sz w:val="24"/>
          <w:szCs w:val="22"/>
        </w:rPr>
        <w:t>Юмор рассказчика здесь не назовешь добрым. Он   скорее злой. Этот, старик с его напрошенными восторгами, с его нелепой,  почти пародийной вежливостью и не менее нелепой беспомощностью только компрометирует то, что дорого лирическому герою. Любить природу – не значит вставать в эффектную позу и на каждом шагу клясться, что</w:t>
      </w:r>
    </w:p>
    <w:p>
      <w:pPr>
        <w:pStyle w:val="Normal"/>
        <w:shd w:fill="FFFFFF" w:val="clear"/>
        <w:jc w:val="both"/>
        <w:rPr>
          <w:sz w:val="24"/>
          <w:szCs w:val="24"/>
        </w:rPr>
      </w:pPr>
      <w:r>
        <w:rPr>
          <w:color w:val="000000"/>
          <w:sz w:val="24"/>
          <w:szCs w:val="22"/>
        </w:rPr>
        <w:t>ты без нее жить не можешь. Любить природу, любить ее разумно и действенно – это значит жить в ней, умело пользоваться её дарами, непрестанно изучать её.</w:t>
      </w:r>
    </w:p>
    <w:p>
      <w:pPr>
        <w:pStyle w:val="Normal"/>
        <w:shd w:fill="FFFFFF" w:val="clear"/>
        <w:ind w:firstLine="720"/>
        <w:jc w:val="both"/>
        <w:rPr>
          <w:sz w:val="24"/>
          <w:szCs w:val="24"/>
        </w:rPr>
      </w:pPr>
      <w:r>
        <w:rPr>
          <w:color w:val="000000"/>
          <w:sz w:val="24"/>
          <w:szCs w:val="22"/>
        </w:rPr>
        <w:t xml:space="preserve">Глава не отходит от центральной темы повести, а логически её продолжает. Рассказчик приехал в Мещёру не в качестве туриста, уставшего от шума цивилизации и желающего за приятными и не слишком обременительными развлечениями убить время. Им движет пафос исследования и первооткрывательства. Но он не считает себя Колумбом. География и топография края известны. Он открывает край эстетически.                                                             </w:t>
      </w:r>
    </w:p>
    <w:p>
      <w:pPr>
        <w:pStyle w:val="Normal"/>
        <w:shd w:fill="FFFFFF" w:val="clear"/>
        <w:ind w:firstLine="720"/>
        <w:jc w:val="both"/>
        <w:rPr>
          <w:sz w:val="24"/>
          <w:szCs w:val="24"/>
        </w:rPr>
      </w:pPr>
      <w:r>
        <w:rPr>
          <w:color w:val="000000"/>
          <w:sz w:val="24"/>
          <w:szCs w:val="22"/>
        </w:rPr>
        <w:t>Стефан Цвейг, воспевший немало героических подвигов, сокрушал</w:t>
        <w:softHyphen/>
        <w:t xml:space="preserve">ся: «Двадцатый век взирает на мир, лишенный тайн». И утверждал: «Пытливая мысль в поисках новых путей уже принуждена спускаться к причудливым тварям морских глубин или возноситься в бескрайние просторы неба. Нахоженными остались лишь воздушные дороги, не ухе взмывают в поднебесье, обгоняя друг друга, стальные птицы, устремленные к новым высям, новым далям, ибо решены все загадки и почва земного любопытства истощились».                           </w:t>
      </w:r>
    </w:p>
    <w:p>
      <w:pPr>
        <w:pStyle w:val="Normal"/>
        <w:shd w:fill="FFFFFF" w:val="clear"/>
        <w:ind w:firstLine="720"/>
        <w:jc w:val="both"/>
        <w:rPr>
          <w:sz w:val="24"/>
          <w:szCs w:val="24"/>
        </w:rPr>
      </w:pPr>
      <w:r>
        <w:rPr>
          <w:color w:val="000000"/>
          <w:sz w:val="24"/>
          <w:szCs w:val="22"/>
        </w:rPr>
        <w:t>Паустовский, бывший свидетелем величайших технических взлетов нашего века и восторженно отозвавшийся на полет Юрия Гагарина в космос, ни за что не принял бы этого взгляда. Нет, не иссякла почва земного любопытства и не все еще земные загадки решены. Пытливой человеческой мысли есть что делать не только в морских</w:t>
      </w:r>
      <w:r>
        <w:rPr>
          <w:color w:val="000000"/>
          <w:sz w:val="24"/>
          <w:szCs w:val="22"/>
          <w:vertAlign w:val="superscript"/>
        </w:rPr>
        <w:t xml:space="preserve"> </w:t>
      </w:r>
      <w:r>
        <w:rPr>
          <w:color w:val="000000"/>
          <w:sz w:val="24"/>
          <w:szCs w:val="22"/>
        </w:rPr>
        <w:t>глубинах и бескрайних просторах неба. Конечно, какому-нибудь честолюбцу, тоскующему по неоткрытым частям, света, труднее сегодня прославиться, чем несколько веков назад. Мы знаем свою древнюю планету несравненно лучше, чем знали ее наши пращуры. Но мы не вырвали всех тайн у земли. Мы даже не исследовали все, что вокруг нас. Мы дали названия вещам, мы умеем отличить их от других вещей, но можем ли мы сказать, что знаем их? Далеко не всегда. И далеко не так, как они того заслуживают. Говоря словами Экзюпери, узнать можно только те вещи, которые приручишь. Приручить – значит так узнать и полю</w:t>
        <w:softHyphen/>
        <w:t>бить, чтобы это стало частью твоего опыта.</w:t>
      </w:r>
    </w:p>
    <w:p>
      <w:pPr>
        <w:pStyle w:val="Normal"/>
        <w:shd w:fill="FFFFFF" w:val="clear"/>
        <w:ind w:firstLine="720"/>
        <w:jc w:val="both"/>
        <w:rPr>
          <w:sz w:val="24"/>
          <w:szCs w:val="24"/>
        </w:rPr>
      </w:pPr>
      <w:r>
        <w:rPr>
          <w:color w:val="000000"/>
          <w:sz w:val="24"/>
          <w:szCs w:val="22"/>
        </w:rPr>
        <w:t>Не топография края, а человеческое, живое и неповторимое обще</w:t>
        <w:softHyphen/>
        <w:t>ние с ним, внутренне обогатившее писателя, подвело Паустовского к очень важным мыслям.</w:t>
      </w:r>
    </w:p>
    <w:p>
      <w:pPr>
        <w:pStyle w:val="TextBodyIndent"/>
        <w:rPr/>
      </w:pPr>
      <w:r>
        <w:rPr/>
        <w:t>«Неужели мы должны любить свою землю только за то, что она богата, что она дает обильные урожаи и природные силы её можно использовать для нашего благосостояния?» – спрашивает Паустов</w:t>
        <w:softHyphen/>
        <w:t>ский в заключительной главке «Мещёрской стороны», и вопрос этот сегодня звучит едва ли не более тревожно и современно, чем тогда когда он был впервые сформулирован. Тогда, в трудные предвоенные годы, наша страна жила материально неизмеримо более скудно, чем сегодня: речь шла не о холодильниках, стиральных машинах и телеви</w:t>
        <w:softHyphen/>
        <w:t>зорах, а об удовлетворении самых простых и элементарных потреб</w:t>
        <w:softHyphen/>
        <w:t>ностей. Тогда опасность бездуховного существования человека, погло</w:t>
        <w:softHyphen/>
        <w:t>щённого исключительно приобретением все новых и новых вещей и со</w:t>
        <w:softHyphen/>
        <w:t>вершенно равнодушного к ценностям культуры, была менее реальной, чем в наши дни. Но и тогда вопрос этот не был праздным. И Паустов</w:t>
        <w:softHyphen/>
        <w:t>ский нашел на него точный и убедительный ответ:</w:t>
      </w:r>
    </w:p>
    <w:p>
      <w:pPr>
        <w:pStyle w:val="Normal"/>
        <w:shd w:fill="FFFFFF" w:val="clear"/>
        <w:ind w:firstLine="720"/>
        <w:jc w:val="both"/>
        <w:rPr>
          <w:sz w:val="24"/>
          <w:szCs w:val="24"/>
        </w:rPr>
      </w:pPr>
      <w:r>
        <w:rPr>
          <w:color w:val="000000"/>
          <w:sz w:val="24"/>
          <w:szCs w:val="22"/>
        </w:rPr>
        <w:t>«Не только за это мы любим родные места. Мы любим их еще за то, что, даже небогатые, они для нас прекрасны. Я люблю Мещёрский край за то, что он прекрасен, хотя вся прелесть его раскрывается не сразу, а очень медленно и постепенно.</w:t>
      </w:r>
    </w:p>
    <w:p>
      <w:pPr>
        <w:pStyle w:val="Normal"/>
        <w:shd w:fill="FFFFFF" w:val="clear"/>
        <w:ind w:firstLine="720"/>
        <w:jc w:val="both"/>
        <w:rPr>
          <w:sz w:val="24"/>
          <w:szCs w:val="24"/>
        </w:rPr>
      </w:pPr>
      <w:r>
        <w:rPr>
          <w:color w:val="000000"/>
          <w:sz w:val="24"/>
          <w:szCs w:val="22"/>
        </w:rPr>
        <w:t>На первый взгляд, – это тихая немудрая земля под неярким небом. Но чем больше узнаешь её, тем больше, почти до боли в сердце, начи</w:t>
        <w:softHyphen/>
        <w:t>наешь любить эту обыкновенную землю. И если придётся защищать свою страну, то где-то в глубине сердца я буду знать, что защищаю клочок земли, научивший меня видеть и понимать прекрасное, как бы невзрачно на вид оно ни было, – этот лесной задумчивый край, любовь к которому не забудется, как никогда не забывается первая любовь».</w:t>
      </w:r>
    </w:p>
    <w:p>
      <w:pPr>
        <w:pStyle w:val="Normal"/>
        <w:shd w:fill="FFFFFF" w:val="clear"/>
        <w:ind w:firstLine="720"/>
        <w:jc w:val="both"/>
        <w:rPr>
          <w:sz w:val="24"/>
          <w:szCs w:val="24"/>
        </w:rPr>
      </w:pPr>
      <w:r>
        <w:rPr>
          <w:color w:val="000000"/>
          <w:sz w:val="24"/>
          <w:szCs w:val="22"/>
        </w:rPr>
        <w:t>В этих проникновенных словах, звучащих как стихотворение в про</w:t>
        <w:softHyphen/>
        <w:t>зе, выражено то главное, что встреча с Мещёрой дала Паустовскому – человеку и писателю. Нечего и творить, что в 1939 году, накануне одной из самых тяжелых и великих воин, какие знало когда-либо чело</w:t>
        <w:softHyphen/>
        <w:t>вечество, эти патриотические слова звучали в высшей степени злободневно.</w:t>
      </w:r>
    </w:p>
    <w:p>
      <w:pPr>
        <w:pStyle w:val="Normal"/>
        <w:shd w:fill="FFFFFF" w:val="clear"/>
        <w:ind w:firstLine="720"/>
        <w:jc w:val="both"/>
        <w:rPr>
          <w:sz w:val="24"/>
          <w:szCs w:val="24"/>
        </w:rPr>
      </w:pPr>
      <w:r>
        <w:rPr>
          <w:color w:val="000000"/>
          <w:sz w:val="24"/>
          <w:szCs w:val="22"/>
        </w:rPr>
        <w:t>Когда думаешь о мастерстве Паустовского-пейзажиста, на память приходят имена Ивана Бунина и Михаила Пришвина. Их имена вспоминаешь прежде всего потому, что автор «Мещёрской стороны» не раз свидетельствовал свою восхищенную привязанность к тонкому и поэти</w:t>
        <w:softHyphen/>
        <w:t>ческому проникновению этих писателей в мир природы. Привязанность эта не платоническая. Многое роднит Паустовского с его стар</w:t>
        <w:softHyphen/>
        <w:t>шими современниками. Однако была бы непозволительным упрощением искать корни этой близости в подражании или заимствовании каких-то внешних приемов.</w:t>
      </w:r>
    </w:p>
    <w:p>
      <w:pPr>
        <w:pStyle w:val="Normal"/>
        <w:shd w:fill="FFFFFF" w:val="clear"/>
        <w:ind w:firstLine="720"/>
        <w:jc w:val="both"/>
        <w:rPr>
          <w:sz w:val="24"/>
          <w:szCs w:val="24"/>
        </w:rPr>
      </w:pPr>
      <w:r>
        <w:rPr>
          <w:color w:val="000000"/>
          <w:sz w:val="24"/>
          <w:szCs w:val="23"/>
        </w:rPr>
        <w:t>Каждый художник, вступающий в литературу, как и каждый человек, начинающий жизнь, не может не учитывать того, что сделано, его предшественниками. В понятие жизненного (а значит, и литературного) опыта входит и опыт индивидуальный, и усвоенный человеком опыт исторический. Величие литературы в том-то и состоит, что она обога</w:t>
        <w:softHyphen/>
        <w:t>щает отдельного человека опытом множества людей, заставляя его вжиться в их жизни и непосредственно сопоставить свой путь с их пу</w:t>
        <w:softHyphen/>
        <w:t>тями. Если бы дело обстояло иначе, развитие и прогресс были бы не</w:t>
        <w:softHyphen/>
        <w:t>возможны в искусстве, и каждый художник вместо того, чтобы дви</w:t>
        <w:softHyphen/>
        <w:t>гаться дальше, должен был бы повторять и дублировать работу своих предшественников. Помимо всего прочего, на это уходило бы столько времени и сил, что мы имели бы, скажем, не развивающуюся, блестя</w:t>
        <w:softHyphen/>
        <w:t>щую по богатству и разнообразию русскую литературу, а в лучшем случае десять одинаковых писателей. Художник вырастает из своего времени, но его путь в такой же мере итог освоения литературного опыта прошлого, как время, в которое он живет, – результат развития всех предыдущих эпох. И культура художника проявляется в том, что литературный опыт осваивается им не как попало, не «скопом», а избирательно. Эта избирательность определяется, в конечном счете, характером таланта самого художника, его потребностями и за</w:t>
        <w:softHyphen/>
        <w:t>дачами.</w:t>
      </w:r>
    </w:p>
    <w:p>
      <w:pPr>
        <w:pStyle w:val="Normal"/>
        <w:shd w:fill="FFFFFF" w:val="clear"/>
        <w:ind w:firstLine="720"/>
        <w:jc w:val="both"/>
        <w:rPr>
          <w:sz w:val="24"/>
          <w:szCs w:val="24"/>
        </w:rPr>
      </w:pPr>
      <w:r>
        <w:rPr>
          <w:color w:val="000000"/>
          <w:sz w:val="24"/>
          <w:szCs w:val="23"/>
        </w:rPr>
        <w:t>Паустовскому, писателю и человеку, с его потребностью в посто</w:t>
        <w:softHyphen/>
        <w:t>янном, ни на минуту не прекращающемся общении с природой, всегда созвучно было субъективно-лирическое восприятие природы Буниным. Субъективность эта у Бунина выражается в том, что картины природы почти всегда увидены глазами воспринимающего её человека. Этот че</w:t>
        <w:softHyphen/>
        <w:t>ловек может быть прямо и не показан, но в каждой детали и подроб</w:t>
        <w:softHyphen/>
        <w:t>ности пейзажа ощутимо его присутствие. Можно даже сказать, что пейзаж у Бунина нередко выступает как средство косвенной характери</w:t>
        <w:softHyphen/>
        <w:t>стики душевного состояния героя.</w:t>
      </w:r>
    </w:p>
    <w:p>
      <w:pPr>
        <w:pStyle w:val="Normal"/>
        <w:shd w:fill="FFFFFF" w:val="clear"/>
        <w:ind w:firstLine="720"/>
        <w:jc w:val="both"/>
        <w:rPr>
          <w:sz w:val="24"/>
          <w:szCs w:val="24"/>
        </w:rPr>
      </w:pPr>
      <w:r>
        <w:rPr>
          <w:color w:val="000000"/>
          <w:sz w:val="24"/>
          <w:szCs w:val="23"/>
        </w:rPr>
        <w:t>Я остановлюсь лишь на одном примере, оговорившись, что этот пример, разумеется, ни в коей мере не исчерпывает богатства и разно</w:t>
        <w:softHyphen/>
        <w:t>образия бунинского изображения природы.</w:t>
      </w:r>
    </w:p>
    <w:p>
      <w:pPr>
        <w:pStyle w:val="Normal"/>
        <w:shd w:fill="FFFFFF" w:val="clear"/>
        <w:ind w:firstLine="720"/>
        <w:jc w:val="both"/>
        <w:rPr>
          <w:sz w:val="24"/>
          <w:szCs w:val="24"/>
        </w:rPr>
      </w:pPr>
      <w:r>
        <w:rPr>
          <w:color w:val="000000"/>
          <w:sz w:val="24"/>
          <w:szCs w:val="23"/>
        </w:rPr>
        <w:t>«В лунный осенний вечер, сырой и холодный, Стрешнев приказал оседлать лошадь.</w:t>
      </w:r>
    </w:p>
    <w:p>
      <w:pPr>
        <w:pStyle w:val="Normal"/>
        <w:shd w:fill="FFFFFF" w:val="clear"/>
        <w:ind w:firstLine="720"/>
        <w:jc w:val="both"/>
        <w:rPr>
          <w:sz w:val="24"/>
          <w:szCs w:val="24"/>
        </w:rPr>
      </w:pPr>
      <w:r>
        <w:rPr>
          <w:color w:val="000000"/>
          <w:sz w:val="24"/>
          <w:szCs w:val="23"/>
        </w:rPr>
        <w:t>Лунный свет полосой голубого дыма падал в продолговатое око</w:t>
        <w:softHyphen/>
        <w:t>шечко темного денника, самоцветным камнем зажигая глаз верхового мерина… В сырых лунных полях тускло белела полынь на межах... Большекрылые совы бесшумно, неожиданно взвивались с меж – и ло</w:t>
        <w:softHyphen/>
        <w:t>шадь всхрапывала, шарахалась. Дорога вошла в мелкий лес, мертвый, холодный от луны  и росы. Луна, яркая и точно мокрая, мелькала по голым верхушкам, и голые сучья сливались с её влажным блеском, исчезали в нём. Горько пахло осиновой корой, оврагами с прелою ли</w:t>
        <w:softHyphen/>
        <w:t>ствою. Вот спуск в разлужья, как будто бездонные, залитые тонким белым даром... Луна стояла над   пустынными   серебристо-туманными дугами направо. Осенняя печаль и красота».</w:t>
      </w:r>
    </w:p>
    <w:p>
      <w:pPr>
        <w:pStyle w:val="Normal"/>
        <w:shd w:fill="FFFFFF" w:val="clear"/>
        <w:ind w:firstLine="720"/>
        <w:jc w:val="both"/>
        <w:rPr>
          <w:sz w:val="24"/>
          <w:szCs w:val="24"/>
        </w:rPr>
      </w:pPr>
      <w:r>
        <w:rPr>
          <w:color w:val="000000"/>
          <w:sz w:val="24"/>
          <w:szCs w:val="23"/>
        </w:rPr>
        <w:t>&gt; Этот грустный осенний пейзаж увиден именно Стрешневым, хотя это и не подчеркивается назойливо. Лунный свет самоцветным камнем зажигает глаз «верхового мерина». Так видит Стрешнев. Яркая луна – это вполне объективная характеристика. А вот «точно мокрая» – такой она могла показаться только человеку. И мелькает луна по голым вер</w:t>
        <w:softHyphen/>
        <w:t>тушкам деревьев потому, что так видит её скачущий на лошади чело</w:t>
        <w:softHyphen/>
        <w:t>век. Бунин не описывает мыслей и чувств героя. Это душевное состоя</w:t>
        <w:softHyphen/>
        <w:t xml:space="preserve">ние составляет психологический подтекст пейзажа. Поэтому лес </w:t>
      </w:r>
      <w:r>
        <w:rPr>
          <w:i/>
          <w:iCs/>
          <w:color w:val="000000"/>
          <w:sz w:val="24"/>
          <w:szCs w:val="23"/>
        </w:rPr>
        <w:t>мёрт</w:t>
        <w:softHyphen/>
        <w:t xml:space="preserve">вый, холодный </w:t>
      </w:r>
      <w:r>
        <w:rPr>
          <w:color w:val="000000"/>
          <w:sz w:val="24"/>
          <w:szCs w:val="23"/>
        </w:rPr>
        <w:t xml:space="preserve">от росы и луны. Поэтому </w:t>
      </w:r>
      <w:r>
        <w:rPr>
          <w:i/>
          <w:iCs/>
          <w:color w:val="000000"/>
          <w:sz w:val="24"/>
          <w:szCs w:val="23"/>
        </w:rPr>
        <w:t xml:space="preserve">горько </w:t>
      </w:r>
      <w:r>
        <w:rPr>
          <w:color w:val="000000"/>
          <w:sz w:val="24"/>
          <w:szCs w:val="23"/>
        </w:rPr>
        <w:t xml:space="preserve">пахнет осиновой корой. Поэтому полынь </w:t>
      </w:r>
      <w:r>
        <w:rPr>
          <w:i/>
          <w:iCs/>
          <w:color w:val="000000"/>
          <w:sz w:val="24"/>
          <w:szCs w:val="23"/>
        </w:rPr>
        <w:t xml:space="preserve">белеет тускло. </w:t>
      </w:r>
      <w:r>
        <w:rPr>
          <w:color w:val="000000"/>
          <w:sz w:val="24"/>
          <w:szCs w:val="23"/>
        </w:rPr>
        <w:t>Поэтому не только красота, но и осен</w:t>
        <w:softHyphen/>
        <w:t>няя печаль. Печаль и от осеннего увядания природы, и – ещё больше – от увядшей любви. Любви, которая могла быть такой светлой и прекрасной, но пришедшей слишком поздно. Подробность картины про</w:t>
        <w:softHyphen/>
        <w:t xml:space="preserve">диктована настроением героя, которому кажется, что природа испытывает то, что он с такой болью ощущает. Подробность картины – в невысказанности этой боли.                                                                   </w:t>
      </w:r>
    </w:p>
    <w:p>
      <w:pPr>
        <w:pStyle w:val="Normal"/>
        <w:shd w:fill="FFFFFF" w:val="clear"/>
        <w:ind w:firstLine="720"/>
        <w:jc w:val="both"/>
        <w:rPr>
          <w:sz w:val="24"/>
          <w:szCs w:val="24"/>
        </w:rPr>
      </w:pPr>
      <w:r>
        <w:rPr>
          <w:color w:val="000000"/>
          <w:sz w:val="24"/>
          <w:szCs w:val="23"/>
        </w:rPr>
        <w:t>Эта включённость мира природы в духовный мир героев, состав</w:t>
        <w:softHyphen/>
        <w:t>ляющая отличительную сторону прозы Бунина, чрезвычайно близка Паустовскому. И у него настроение героев окрашивает тональность пейзажа, а тональность пейзажа бросает отблеск на психологическое состояние героев, или усиливая его, или контрастируя с ним. Отсюда стремление показать оттенки, нюансы, переходы и переливы жизни при</w:t>
        <w:softHyphen/>
        <w:t>роды. Запечатлеть ее не только в «стабильных» ее качествах, но и во временных и случайных ее проявлениях. Случайных для природы, но не для того, кто ее в данную минуту воспринимает.</w:t>
      </w:r>
    </w:p>
    <w:p>
      <w:pPr>
        <w:pStyle w:val="Normal"/>
        <w:shd w:fill="FFFFFF" w:val="clear"/>
        <w:ind w:firstLine="720"/>
        <w:jc w:val="both"/>
        <w:rPr>
          <w:sz w:val="24"/>
          <w:szCs w:val="24"/>
        </w:rPr>
      </w:pPr>
      <w:r>
        <w:rPr>
          <w:color w:val="000000"/>
          <w:sz w:val="24"/>
          <w:szCs w:val="23"/>
        </w:rPr>
        <w:t>Если понадобилось бы охарактеризовать пейзажи Бунина одним-единственным словом, то их следовало бы назвать психологическими. В том, что они играют роль не заставок и не ремарок, поясняющих место действия, а как бы пронизывают насквозь повествование, стано</w:t>
        <w:softHyphen/>
        <w:t>вясь лейтмотивом его, – секрет музыкальности прозы Бунина. В этом же секрет музыкальности прозы Паустовского. В большинстве произве</w:t>
        <w:softHyphen/>
        <w:t>дений Бунина действуют объективированные герои, и лиризм в них при</w:t>
        <w:softHyphen/>
        <w:t>глушен. В большинстве вещей Паустовского присутствует лирический герой, и лиризм в них более непосредственный, прямой, обнаженный. Это находит свое подтверждение в том, в частности, что в пейзажах, написанных Паустовским, так велика роль эмоциональных, оценочных эпитетов.</w:t>
      </w:r>
    </w:p>
    <w:p>
      <w:pPr>
        <w:pStyle w:val="Normal"/>
        <w:shd w:fill="FFFFFF" w:val="clear"/>
        <w:ind w:firstLine="720"/>
        <w:jc w:val="both"/>
        <w:rPr>
          <w:sz w:val="24"/>
          <w:szCs w:val="24"/>
        </w:rPr>
      </w:pPr>
      <w:r>
        <w:rPr>
          <w:color w:val="000000"/>
          <w:sz w:val="24"/>
          <w:szCs w:val="23"/>
        </w:rPr>
        <w:t>Многое, несмотря на различия, сближает Паустовского с Пришви</w:t>
        <w:softHyphen/>
        <w:t>ным. Недаром Пришвин записал в своем дневнике: «Не будь я Приш</w:t>
        <w:softHyphen/>
        <w:t>виным, я хотел бы писать в наше время, как Паустовский». В этих словах и восхищение Паустовским, и признание того, что Паустовский, при всей близости к нему, идет отличным от Пришвина путем.</w:t>
      </w:r>
    </w:p>
    <w:p>
      <w:pPr>
        <w:pStyle w:val="Normal"/>
        <w:shd w:fill="FFFFFF" w:val="clear"/>
        <w:ind w:firstLine="720"/>
        <w:jc w:val="both"/>
        <w:rPr>
          <w:sz w:val="24"/>
          <w:szCs w:val="24"/>
        </w:rPr>
      </w:pPr>
      <w:r>
        <w:rPr>
          <w:color w:val="000000"/>
          <w:sz w:val="24"/>
          <w:szCs w:val="23"/>
        </w:rPr>
        <w:t>Горький сформулировал самое существо принципиальной новизны пришвинского подхода к природе. Он писал:</w:t>
      </w:r>
    </w:p>
    <w:p>
      <w:pPr>
        <w:pStyle w:val="Normal"/>
        <w:shd w:fill="FFFFFF" w:val="clear"/>
        <w:ind w:firstLine="720"/>
        <w:jc w:val="both"/>
        <w:rPr>
          <w:sz w:val="24"/>
          <w:szCs w:val="24"/>
        </w:rPr>
      </w:pPr>
      <w:r>
        <w:rPr>
          <w:color w:val="000000"/>
          <w:sz w:val="24"/>
          <w:szCs w:val="23"/>
        </w:rPr>
        <w:t>«Обычно люди говорят Земле:</w:t>
      </w:r>
    </w:p>
    <w:p>
      <w:pPr>
        <w:pStyle w:val="Normal"/>
        <w:numPr>
          <w:ilvl w:val="0"/>
          <w:numId w:val="2"/>
        </w:numPr>
        <w:shd w:fill="FFFFFF" w:val="clear"/>
        <w:jc w:val="both"/>
        <w:rPr>
          <w:color w:val="000000"/>
          <w:sz w:val="24"/>
          <w:szCs w:val="23"/>
        </w:rPr>
      </w:pPr>
      <w:r>
        <w:rPr>
          <w:color w:val="000000"/>
          <w:sz w:val="24"/>
          <w:szCs w:val="23"/>
        </w:rPr>
        <w:t xml:space="preserve">Мы – твои. </w:t>
      </w:r>
    </w:p>
    <w:p>
      <w:pPr>
        <w:pStyle w:val="Normal"/>
        <w:shd w:fill="FFFFFF" w:val="clear"/>
        <w:ind w:left="360" w:hanging="0"/>
        <w:jc w:val="both"/>
        <w:rPr>
          <w:sz w:val="24"/>
          <w:szCs w:val="24"/>
        </w:rPr>
      </w:pPr>
      <w:r>
        <w:rPr>
          <w:color w:val="000000"/>
          <w:sz w:val="24"/>
          <w:szCs w:val="23"/>
        </w:rPr>
        <w:t>Вы говорите ей:</w:t>
      </w:r>
    </w:p>
    <w:p>
      <w:pPr>
        <w:pStyle w:val="Normal"/>
        <w:numPr>
          <w:ilvl w:val="0"/>
          <w:numId w:val="2"/>
        </w:numPr>
        <w:shd w:fill="FFFFFF" w:val="clear"/>
        <w:jc w:val="both"/>
        <w:rPr>
          <w:color w:val="000000"/>
          <w:sz w:val="24"/>
          <w:szCs w:val="23"/>
        </w:rPr>
      </w:pPr>
      <w:r>
        <w:rPr>
          <w:color w:val="000000"/>
          <w:sz w:val="24"/>
          <w:szCs w:val="23"/>
        </w:rPr>
        <w:t>Ты – моя».</w:t>
      </w:r>
    </w:p>
    <w:p>
      <w:pPr>
        <w:pStyle w:val="Normal"/>
        <w:shd w:fill="FFFFFF" w:val="clear"/>
        <w:ind w:firstLine="720"/>
        <w:jc w:val="both"/>
        <w:rPr>
          <w:sz w:val="24"/>
          <w:szCs w:val="24"/>
        </w:rPr>
      </w:pPr>
      <w:r>
        <w:rPr>
          <w:color w:val="000000"/>
          <w:sz w:val="24"/>
          <w:szCs w:val="23"/>
        </w:rPr>
        <w:t>Пришвин мог с полным правом сказать земле гордые слова «ты – моя», потому что у него действительно любовь к земле гармонически сочеталась с великолепным знанием её. Как никто другой, он сделал систематическое изучение природы предметом художественного иссле</w:t>
        <w:softHyphen/>
        <w:t>дования. Его позиция в литературе была позицией убежденного следо</w:t>
        <w:softHyphen/>
        <w:t xml:space="preserve">пыта, страстного первооткрывателя, влюбленного натуралиста, никогда не покидавшего поле своих наблюдений.                                             </w:t>
      </w:r>
    </w:p>
    <w:p>
      <w:pPr>
        <w:pStyle w:val="Normal"/>
        <w:shd w:fill="FFFFFF" w:val="clear"/>
        <w:ind w:firstLine="720"/>
        <w:jc w:val="both"/>
        <w:rPr>
          <w:sz w:val="24"/>
          <w:szCs w:val="24"/>
        </w:rPr>
      </w:pPr>
      <w:r>
        <w:rPr>
          <w:color w:val="000000"/>
          <w:sz w:val="24"/>
          <w:szCs w:val="23"/>
        </w:rPr>
        <w:t>В «Календаре природы» (книге, такой закономерной для всего его творчества) Пришвин писал, что обычно лицо, являющееся героем по</w:t>
        <w:softHyphen/>
        <w:t>вести, берется «из самого себя», из собственных мыслей и чувств автора, он же, Пришвин, «вместо того, чтобы отдавать свои мысли и чувства вымышленному лицу, отдает их тому краю, который его интересует, и так получается край, как живое существо».</w:t>
      </w:r>
    </w:p>
    <w:p>
      <w:pPr>
        <w:pStyle w:val="22"/>
        <w:spacing w:lineRule="auto" w:line="240" w:before="0" w:after="0"/>
        <w:ind w:left="0" w:firstLine="720"/>
        <w:jc w:val="both"/>
        <w:rPr>
          <w:sz w:val="24"/>
          <w:szCs w:val="24"/>
        </w:rPr>
      </w:pPr>
      <w:r>
        <w:rPr>
          <w:sz w:val="24"/>
          <w:szCs w:val="24"/>
        </w:rPr>
        <w:t>Результатом этого погружения в природу и растворения в ней яв</w:t>
        <w:softHyphen/>
        <w:t>ляется объективно-лирическое её изображение. Рассказывая о себе, Пришвин не выявляет себя, а показывает, каким путем он добирается до раскрытия сокровеннейших, спрятанных от ленивого и невниматель</w:t>
        <w:softHyphen/>
        <w:t>ного взгляда тайн природы. В его прозе художник слова естественно уживается с ученым-биологом. С научной основательностью он запечатлевает накопление примет наступающей, входящей в силу вёсны и с художническим изумлением рассказывает об этом читателю.</w:t>
      </w:r>
    </w:p>
    <w:p>
      <w:pPr>
        <w:pStyle w:val="Normal"/>
        <w:shd w:fill="FFFFFF" w:val="clear"/>
        <w:ind w:firstLine="720"/>
        <w:jc w:val="both"/>
        <w:rPr>
          <w:sz w:val="24"/>
          <w:szCs w:val="24"/>
        </w:rPr>
      </w:pPr>
      <w:r>
        <w:rPr>
          <w:color w:val="000000"/>
          <w:sz w:val="24"/>
          <w:szCs w:val="22"/>
        </w:rPr>
        <w:t>Паустовский передает природу в иной манере, пользуясь иными художественными средствами. Природа и лирический герой, при всей, их близости, никогда у него не сливаются. Природа у него проецируется на душевное состояние героя, а душевное состояние героя окрашивает восприятие природы. Паустовский субъективнее и лиричнее Пришвина. Но ему родствен пришвинский пафос исследования и познания. Паустовский не только пишет пейзаж, но и объясняет его, и это объяснение естественно и как бы непреднамеренно вкраплено в описание природы.</w:t>
      </w:r>
    </w:p>
    <w:p>
      <w:pPr>
        <w:pStyle w:val="Normal"/>
        <w:shd w:fill="FFFFFF" w:val="clear"/>
        <w:ind w:firstLine="720"/>
        <w:jc w:val="both"/>
        <w:rPr>
          <w:sz w:val="24"/>
          <w:szCs w:val="24"/>
        </w:rPr>
      </w:pPr>
      <w:r>
        <w:rPr>
          <w:color w:val="000000"/>
          <w:sz w:val="24"/>
          <w:szCs w:val="22"/>
        </w:rPr>
        <w:t>Когда-то тургеневский Базаров, глубоко презиравший сытую праздность и самодовольное барство, неотделимые для него от мира угнетения и несправедливости, в полемическом увлечении провозгласил свой знаменитый лозунг: «Природа не храм, а мастерская, и человек в ней работник». Эта страстная позиция, позиция активного и деятель</w:t>
        <w:softHyphen/>
        <w:t>ного отношения в жизни, родившаяся в борьбе с прекраснодушным фразёрством и философией покорности перед фатальной силой неот</w:t>
        <w:softHyphen/>
        <w:t>вратимых обстоятельств, недаром воодушевляла молодых современ</w:t>
        <w:softHyphen/>
        <w:t>ников Базарова, почувствовавших в ней освобождающий призыв к делу, к работе творческой и созидательной. Но была в этой позиции и не</w:t>
        <w:softHyphen/>
        <w:t>избежная историческая ограниченность, которой не преминули воспользоваться сознательные или невольные поборники пассивности и расти</w:t>
        <w:softHyphen/>
        <w:t>тельного существования.</w:t>
      </w:r>
    </w:p>
    <w:p>
      <w:pPr>
        <w:pStyle w:val="Normal"/>
        <w:shd w:fill="FFFFFF" w:val="clear"/>
        <w:ind w:firstLine="720"/>
        <w:jc w:val="both"/>
        <w:rPr>
          <w:sz w:val="24"/>
          <w:szCs w:val="24"/>
        </w:rPr>
      </w:pPr>
      <w:r>
        <w:rPr>
          <w:color w:val="000000"/>
          <w:sz w:val="24"/>
          <w:szCs w:val="22"/>
        </w:rPr>
        <w:t>Паустовский обратился к природе не потому, что в нем угас инте</w:t>
        <w:softHyphen/>
        <w:t>рес к людям. Убежденный продолжатель плодотворной традиции рус</w:t>
        <w:softHyphen/>
        <w:t>ской литературы, связанной с такими дорогими для нас именами, как Тургенев и Толстой, Тютчев и Фет, Блок и Есенин, Паустовский всегда считал, что природа не противостоит человеку. Ни тогда, когда человек наслаждается ею, ни тогда, когда он подчиняет ее своим насущным фактическим нуждам. Дилемма – или наслаждение природой, или преобразование ее – казалась ему надуманной и ложной. Тем более удивительно, что писателя нередко упрекали в том, что он отдает дань идиллическому созерцанию нетронутой природы, точно любование зака</w:t>
        <w:softHyphen/>
        <w:t>том, буреломом или озерной гладью – тяжкий смертный грех, которого надо остерегаться пуще огня, точно работа – не главное, а единствен</w:t>
        <w:softHyphen/>
        <w:t>ное назначение человека на земле. Видеть в природе исключительно объект приложения труда и только строительную площадку – ничуть не меньшая односторонность, чем видеть в ней лишь источник созерцания. Паустовский никогда не впадал ни в одну из этих крайностей. Природа равно дорога ему и своей нетронутой красотой, радующей глаз и облагораживающей душу, и естественными богатствами, которые созидательный и разумный труд ставит на службу человека. Природа для Паустовского и храм и мастерская. Работник в его глазах не заслоняет человека.</w:t>
      </w:r>
    </w:p>
    <w:p>
      <w:pPr>
        <w:pStyle w:val="Normal"/>
        <w:shd w:fill="FFFFFF" w:val="clear"/>
        <w:ind w:firstLine="720"/>
        <w:jc w:val="both"/>
        <w:rPr>
          <w:sz w:val="24"/>
          <w:szCs w:val="24"/>
        </w:rPr>
      </w:pPr>
      <w:r>
        <w:rPr>
          <w:color w:val="000000"/>
          <w:sz w:val="24"/>
          <w:szCs w:val="22"/>
        </w:rPr>
        <w:t xml:space="preserve">Опираясь на достижения своих предшественников, Паустовский внёс много нового в изображение природы, заражая своих читателей бережным вниманием к ней как естественной среде, в которой воспитываются прекрасные человеческие качества.                                            </w:t>
      </w:r>
    </w:p>
    <w:p>
      <w:pPr>
        <w:pStyle w:val="Normal"/>
        <w:shd w:fill="FFFFFF" w:val="clear"/>
        <w:ind w:firstLine="720"/>
        <w:jc w:val="both"/>
        <w:rPr>
          <w:b/>
          <w:b/>
          <w:bCs/>
          <w:sz w:val="24"/>
          <w:szCs w:val="24"/>
        </w:rPr>
      </w:pPr>
      <w:r>
        <w:rPr>
          <w:b/>
          <w:bCs/>
          <w:sz w:val="24"/>
          <w:szCs w:val="24"/>
        </w:rPr>
      </w:r>
    </w:p>
    <w:p>
      <w:pPr>
        <w:pStyle w:val="Heading2"/>
        <w:ind w:firstLine="720"/>
        <w:rPr>
          <w:b w:val="false"/>
          <w:b w:val="false"/>
          <w:bCs w:val="false"/>
          <w:sz w:val="24"/>
          <w:szCs w:val="24"/>
        </w:rPr>
      </w:pPr>
      <w:r>
        <w:rPr>
          <w:sz w:val="24"/>
        </w:rPr>
        <w:t>А впереди была целая жизнь</w:t>
      </w:r>
    </w:p>
    <w:p>
      <w:pPr>
        <w:pStyle w:val="Normal"/>
        <w:shd w:fill="FFFFFF" w:val="clear"/>
        <w:ind w:firstLine="720"/>
        <w:jc w:val="both"/>
        <w:rPr>
          <w:bCs/>
          <w:color w:val="000000"/>
          <w:sz w:val="24"/>
          <w:szCs w:val="16"/>
        </w:rPr>
      </w:pPr>
      <w:r>
        <w:rPr>
          <w:bCs/>
          <w:color w:val="000000"/>
          <w:sz w:val="24"/>
          <w:szCs w:val="16"/>
        </w:rPr>
        <w:t xml:space="preserve">1915 – 1916 годы в жизни Константина Паустовского – годы выбора жизненного пути. Отправившись санитаром на первую мировую войну, будущий писатель встречается с сестрой милосердия Екатериной Степановной Загорской, ставшей вскоре его женой. </w:t>
      </w:r>
    </w:p>
    <w:p>
      <w:pPr>
        <w:pStyle w:val="Normal"/>
        <w:shd w:fill="FFFFFF" w:val="clear"/>
        <w:ind w:firstLine="720"/>
        <w:jc w:val="both"/>
        <w:rPr>
          <w:bCs/>
          <w:color w:val="000000"/>
          <w:sz w:val="24"/>
          <w:szCs w:val="16"/>
        </w:rPr>
      </w:pPr>
      <w:r>
        <w:rPr>
          <w:bCs/>
          <w:color w:val="000000"/>
          <w:sz w:val="24"/>
          <w:szCs w:val="16"/>
        </w:rPr>
        <w:t>Моя мать родилась в селе Подлесная Слобода Рязанской губернии в семье священника и сельской учительницы. Рано по</w:t>
        <w:softHyphen/>
        <w:t>теряла родителей и воспитывалась старшей сестрой – Еленой Степановной, преподававшей в гимназии города Ефремова. Училась в Рязанском епархиальном училище, затем на Московских Высших женских курсах, завершала образование в Париже. Кое-что из её французских воспоминаний отец использовал в неоконченном романе «Коллекционер».</w:t>
      </w:r>
    </w:p>
    <w:p>
      <w:pPr>
        <w:pStyle w:val="Normal"/>
        <w:shd w:fill="FFFFFF" w:val="clear"/>
        <w:ind w:firstLine="720"/>
        <w:jc w:val="both"/>
        <w:rPr>
          <w:bCs/>
          <w:sz w:val="24"/>
          <w:szCs w:val="24"/>
        </w:rPr>
      </w:pPr>
      <w:r>
        <w:rPr>
          <w:bCs/>
          <w:color w:val="000000"/>
          <w:sz w:val="24"/>
          <w:szCs w:val="16"/>
        </w:rPr>
        <w:t xml:space="preserve"> </w:t>
      </w:r>
      <w:r>
        <w:rPr>
          <w:bCs/>
          <w:color w:val="000000"/>
          <w:sz w:val="24"/>
          <w:szCs w:val="16"/>
        </w:rPr>
        <w:t>Мировая война застаём мою мать в России, и вскоре она попадает на тот же санитарный поезд, что и отец.</w:t>
      </w:r>
    </w:p>
    <w:p>
      <w:pPr>
        <w:pStyle w:val="Normal"/>
        <w:shd w:fill="FFFFFF" w:val="clear"/>
        <w:ind w:firstLine="720"/>
        <w:jc w:val="both"/>
        <w:rPr>
          <w:bCs/>
          <w:sz w:val="24"/>
          <w:szCs w:val="24"/>
        </w:rPr>
      </w:pPr>
      <w:r>
        <w:rPr>
          <w:bCs/>
          <w:sz w:val="24"/>
          <w:szCs w:val="24"/>
        </w:rPr>
        <w:t>Бурный 1917 год молодые супруги провели в Москве, сотрудничая в различных журналах и газетах.</w:t>
      </w:r>
    </w:p>
    <w:p>
      <w:pPr>
        <w:pStyle w:val="Normal"/>
        <w:shd w:fill="FFFFFF" w:val="clear"/>
        <w:ind w:firstLine="720"/>
        <w:jc w:val="both"/>
        <w:rPr/>
      </w:pPr>
      <w:r>
        <w:rPr>
          <w:bCs/>
          <w:sz w:val="24"/>
          <w:szCs w:val="24"/>
        </w:rPr>
        <w:t xml:space="preserve">Затем </w:t>
      </w:r>
      <w:r>
        <w:rPr>
          <w:bCs/>
          <w:color w:val="000000"/>
          <w:sz w:val="24"/>
          <w:szCs w:val="16"/>
        </w:rPr>
        <w:t>снова начинаются скитания. В 1918 году они уезжают в Киев, к матери Константина Георгиевича, а через год перебираются в Одессу, где вместе работают в газете «Моряк»: отец – секретарём редакции, мама – заведующей иностранным отделом.</w:t>
      </w:r>
    </w:p>
    <w:p>
      <w:pPr>
        <w:pStyle w:val="Normal"/>
        <w:shd w:fill="FFFFFF" w:val="clear"/>
        <w:ind w:firstLine="720"/>
        <w:jc w:val="both"/>
        <w:rPr>
          <w:bCs/>
          <w:color w:val="000000"/>
          <w:sz w:val="24"/>
          <w:szCs w:val="16"/>
        </w:rPr>
      </w:pPr>
      <w:r>
        <w:rPr>
          <w:bCs/>
          <w:color w:val="000000"/>
          <w:sz w:val="24"/>
          <w:szCs w:val="16"/>
        </w:rPr>
        <w:t>Это были годы молодости, лишений, трагических и счастливых событий… порой жизнь висела на волоске. Так, однажды отца поставили к стенке, чтобы расстрелять во время одной из неразберих, которыми чреваты войны и революции. Маме удалось спасти его только тем, что она стала рядом и сказала: «Не позволю расстреливать мужа, или расстреливайте нас вместе». И хотя полубезумный солдатик – инициатор бессудного расстрела – готов был прикончить их обоих, товарищи его заколебались. Секундное замешательство оказалось спасительным – подоспевший командир прекратил самоуправство.</w:t>
      </w:r>
    </w:p>
    <w:p>
      <w:pPr>
        <w:pStyle w:val="Normal"/>
        <w:shd w:fill="FFFFFF" w:val="clear"/>
        <w:ind w:firstLine="720"/>
        <w:jc w:val="both"/>
        <w:rPr>
          <w:bCs/>
          <w:color w:val="000000"/>
          <w:sz w:val="24"/>
          <w:szCs w:val="16"/>
        </w:rPr>
      </w:pPr>
      <w:r>
        <w:rPr>
          <w:bCs/>
          <w:color w:val="000000"/>
          <w:sz w:val="24"/>
          <w:szCs w:val="16"/>
        </w:rPr>
        <w:t>Но такие качества проявлялись у неё лишь в экстремальных ситуациях. В обычной жизни она была совсем иной, и не случайно чаще всего отец обращался к ней «Крол, кролик…»</w:t>
      </w:r>
    </w:p>
    <w:p>
      <w:pPr>
        <w:pStyle w:val="Normal"/>
        <w:shd w:fill="FFFFFF" w:val="clear"/>
        <w:ind w:firstLine="720"/>
        <w:jc w:val="both"/>
        <w:rPr>
          <w:bCs/>
          <w:color w:val="000000"/>
          <w:sz w:val="24"/>
          <w:szCs w:val="16"/>
        </w:rPr>
      </w:pPr>
      <w:r>
        <w:rPr>
          <w:bCs/>
          <w:color w:val="000000"/>
          <w:sz w:val="24"/>
          <w:szCs w:val="16"/>
        </w:rPr>
        <w:t>После Одессы были Сухум, Батум и Тифлис, а летом 1923 года – возвращение в Москву и в приокские места. Жизнь родителей в те годы протекала между Москвой и Рязанью, про которую он писал: «…из всех русских городов это самый русский». А село Солотча почти на тридцать лет станет его любимым местом работы и отдыха. Солотчинский период был для отца особо важным. Можно сказать, что тогда был заложен фундамент его профессионализма.</w:t>
      </w:r>
    </w:p>
    <w:p>
      <w:pPr>
        <w:pStyle w:val="Normal"/>
        <w:shd w:fill="FFFFFF" w:val="clear"/>
        <w:ind w:firstLine="720"/>
        <w:jc w:val="both"/>
        <w:rPr>
          <w:bCs/>
          <w:color w:val="000000"/>
          <w:sz w:val="24"/>
          <w:szCs w:val="16"/>
        </w:rPr>
      </w:pPr>
      <w:r>
        <w:rPr>
          <w:bCs/>
          <w:color w:val="000000"/>
          <w:sz w:val="24"/>
          <w:szCs w:val="16"/>
        </w:rPr>
        <w:t>И вот в 1936 году, после двадцать лет совместной жизни, мои родители… расходятся. Был ли удачным их брак? И да, и нет. Но, во всяком случае, он был плодотворен творчески.</w:t>
      </w:r>
    </w:p>
    <w:p>
      <w:pPr>
        <w:pStyle w:val="Normal"/>
        <w:shd w:fill="FFFFFF" w:val="clear"/>
        <w:ind w:firstLine="720"/>
        <w:jc w:val="both"/>
        <w:rPr>
          <w:bCs/>
          <w:color w:val="000000"/>
          <w:sz w:val="24"/>
          <w:szCs w:val="16"/>
        </w:rPr>
      </w:pPr>
      <w:r>
        <w:rPr>
          <w:bCs/>
          <w:color w:val="000000"/>
          <w:sz w:val="24"/>
          <w:szCs w:val="16"/>
        </w:rPr>
        <w:t>Позволю себе привести страничку из не опубликованных пока воспоминаний.</w:t>
      </w:r>
    </w:p>
    <w:p>
      <w:pPr>
        <w:pStyle w:val="Normal"/>
        <w:shd w:fill="FFFFFF" w:val="clear"/>
        <w:ind w:firstLine="720"/>
        <w:jc w:val="both"/>
        <w:rPr>
          <w:bCs/>
          <w:sz w:val="24"/>
          <w:szCs w:val="24"/>
        </w:rPr>
      </w:pPr>
      <w:r>
        <w:rPr>
          <w:bCs/>
          <w:color w:val="000000"/>
          <w:sz w:val="24"/>
          <w:szCs w:val="16"/>
        </w:rPr>
        <w:t xml:space="preserve">  </w:t>
      </w:r>
      <w:r>
        <w:rPr>
          <w:bCs/>
          <w:color w:val="000000"/>
          <w:sz w:val="24"/>
          <w:szCs w:val="16"/>
        </w:rPr>
        <w:t>«...В молодости была большая любовь, которая служила опорой в трудностях и вселяла веселую уверенность в своих силах. Отец, в особенности в ранние годы, был скорее склонен к рефлексии, к созер</w:t>
        <w:softHyphen/>
        <w:t>цательному восприятию жизни. Мама, на</w:t>
        <w:softHyphen/>
        <w:t>против, была человеком большой энергии и настойчивости.</w:t>
      </w:r>
    </w:p>
    <w:p>
      <w:pPr>
        <w:pStyle w:val="Normal"/>
        <w:shd w:fill="FFFFFF" w:val="clear"/>
        <w:ind w:firstLine="720"/>
        <w:jc w:val="both"/>
        <w:rPr>
          <w:bCs/>
          <w:sz w:val="24"/>
          <w:szCs w:val="24"/>
        </w:rPr>
      </w:pPr>
      <w:r>
        <w:rPr>
          <w:bCs/>
          <w:color w:val="000000"/>
          <w:sz w:val="24"/>
          <w:szCs w:val="16"/>
        </w:rPr>
        <w:t>Мне рассказывали, что Эдуард Багриц</w:t>
        <w:softHyphen/>
        <w:t>кий очень ценил в ней свойство, которое называл «душевная самоотверженность». Брак был прочен, пока все было подчинено основной цели – литературным достиже</w:t>
        <w:softHyphen/>
        <w:t>ниям отца. Когда это наконец стало реаль</w:t>
        <w:softHyphen/>
        <w:t>ностью, сказалось напряжение трудных лет, оба устали, тем более что мама тоже была человеком со своими творческими планами и стремлениями. Многое накопи</w:t>
        <w:softHyphen/>
        <w:t>лось, и многое им обоим приходилось подавлять. Словом, если супруги, ценящие друг друга, все же расстаются, – для этого всегда есть веские причины. Эти причины обострились с началом серьезного нервно</w:t>
        <w:softHyphen/>
        <w:t>го истощения у мамы, которое развивалось исподволь и начало активно проявляться именно к середине 30-х.</w:t>
      </w:r>
    </w:p>
    <w:p>
      <w:pPr>
        <w:pStyle w:val="Normal"/>
        <w:shd w:fill="FFFFFF" w:val="clear"/>
        <w:ind w:firstLine="720"/>
        <w:jc w:val="both"/>
        <w:rPr>
          <w:bCs/>
          <w:sz w:val="24"/>
          <w:szCs w:val="24"/>
        </w:rPr>
      </w:pPr>
      <w:r>
        <w:rPr>
          <w:bCs/>
          <w:color w:val="000000"/>
          <w:sz w:val="24"/>
          <w:szCs w:val="16"/>
        </w:rPr>
        <w:t>После развода отец, несмотря на новый брак, никогда не терял контакта со мной, но с мамой виделся не часто, хотя мораль</w:t>
        <w:softHyphen/>
        <w:t>ную и материальную поддержку оказывал всегда.</w:t>
      </w:r>
    </w:p>
    <w:p>
      <w:pPr>
        <w:pStyle w:val="Normal"/>
        <w:shd w:fill="FFFFFF" w:val="clear"/>
        <w:ind w:firstLine="720"/>
        <w:jc w:val="both"/>
        <w:rPr>
          <w:bCs/>
          <w:sz w:val="24"/>
          <w:szCs w:val="24"/>
        </w:rPr>
      </w:pPr>
      <w:r>
        <w:rPr>
          <w:bCs/>
          <w:color w:val="000000"/>
          <w:sz w:val="24"/>
          <w:szCs w:val="16"/>
        </w:rPr>
        <w:t>Правда, «литературно» он порой воз</w:t>
        <w:softHyphen/>
        <w:t>вращался к пережитому. Так, повесть «Мещёрская сторона», вся посвященная природе и только природе, неожиданно кончается такими словами: «... – этот лесной за</w:t>
        <w:softHyphen/>
        <w:t>думчивый край, любовь к которому не забудется, как никогда не забывается пер</w:t>
        <w:softHyphen/>
        <w:t>вая любовь».</w:t>
      </w:r>
    </w:p>
    <w:p>
      <w:pPr>
        <w:pStyle w:val="Heading1"/>
        <w:ind w:firstLine="720"/>
        <w:rPr>
          <w:b/>
          <w:b/>
          <w:sz w:val="24"/>
          <w:szCs w:val="24"/>
        </w:rPr>
      </w:pPr>
      <w:r>
        <w:rPr>
          <w:b/>
          <w:sz w:val="24"/>
        </w:rPr>
        <w:t>Вадим Паустовский</w:t>
      </w:r>
    </w:p>
    <w:p>
      <w:pPr>
        <w:pStyle w:val="Normal"/>
        <w:ind w:firstLine="720"/>
        <w:jc w:val="both"/>
        <w:rPr>
          <w:b/>
          <w:b/>
          <w:sz w:val="24"/>
          <w:szCs w:val="24"/>
        </w:rPr>
      </w:pPr>
      <w:r>
        <w:rPr>
          <w:b/>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right"/>
      <w:outlineLvl w:val="0"/>
    </w:pPr>
    <w:rPr>
      <w:color w:val="000000"/>
      <w:sz w:val="28"/>
      <w:szCs w:val="18"/>
    </w:rPr>
  </w:style>
  <w:style w:type="paragraph" w:styleId="Heading2">
    <w:name w:val="Heading 2"/>
    <w:basedOn w:val="Normal"/>
    <w:next w:val="Normal"/>
    <w:qFormat/>
    <w:pPr>
      <w:keepNext w:val="true"/>
      <w:numPr>
        <w:ilvl w:val="1"/>
        <w:numId w:val="1"/>
      </w:numPr>
      <w:shd w:fill="FFFFFF" w:val="clear"/>
      <w:ind w:firstLine="720"/>
      <w:jc w:val="center"/>
      <w:outlineLvl w:val="1"/>
    </w:pPr>
    <w:rPr>
      <w:rFonts w:ascii="Arial" w:hAnsi="Arial" w:cs="Arial"/>
      <w:b/>
      <w:bCs/>
      <w:color w:val="000000"/>
      <w:sz w:val="28"/>
      <w:szCs w:val="5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basedOn w:val="Style12"/>
    <w:qFormat/>
    <w:rPr/>
  </w:style>
  <w:style w:type="character" w:styleId="1">
    <w:name w:val="Заголовок 1 Знак"/>
    <w:qFormat/>
    <w:rPr>
      <w:color w:val="000000"/>
      <w:sz w:val="28"/>
      <w:szCs w:val="18"/>
      <w:shd w:fill="FFFFFF" w:val="clear"/>
    </w:rPr>
  </w:style>
  <w:style w:type="character" w:styleId="21">
    <w:name w:val="Заголовок 2 Знак"/>
    <w:qFormat/>
    <w:rPr>
      <w:rFonts w:ascii="Arial" w:hAnsi="Arial" w:cs="Arial"/>
      <w:b/>
      <w:bCs/>
      <w:color w:val="000000"/>
      <w:sz w:val="28"/>
      <w:szCs w:val="53"/>
      <w:shd w:fill="FFFFFF" w:val="clear"/>
    </w:rPr>
  </w:style>
  <w:style w:type="paragraph" w:styleId="Heading">
    <w:name w:val="Heading"/>
    <w:basedOn w:val="Normal"/>
    <w:next w:val="TextBody"/>
    <w:qFormat/>
    <w:pPr>
      <w:shd w:fill="FFFFFF" w:val="clear"/>
      <w:ind w:firstLine="720"/>
      <w:jc w:val="center"/>
    </w:pPr>
    <w:rPr>
      <w:rFonts w:ascii="Arial" w:hAnsi="Arial" w:cs="Arial"/>
      <w:b/>
      <w:bCs/>
      <w:sz w:val="2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4"/>
      <w:szCs w:val="22"/>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40:00Z</dcterms:created>
  <dc:creator>Admin</dc:creator>
  <dc:description/>
  <cp:keywords/>
  <dc:language>en-US</dc:language>
  <cp:lastModifiedBy>User</cp:lastModifiedBy>
  <dcterms:modified xsi:type="dcterms:W3CDTF">2018-08-11T13:29:00Z</dcterms:modified>
  <cp:revision>14</cp:revision>
  <dc:subject/>
  <dc:title/>
</cp:coreProperties>
</file>