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  <w:t>КАЛЕНДАРЬ ДУШИ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16"/>
        </w:rPr>
        <w:t>(К столетию со дня рождения М. М. Пришвина)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16"/>
        </w:rPr>
        <w:t>Т.   ХМЕЛЬНИЦКАЯ (Ленинград)</w:t>
      </w:r>
    </w:p>
    <w:p>
      <w:pPr>
        <w:pStyle w:val="TextBodyIndent"/>
        <w:rPr>
          <w:sz w:val="24"/>
          <w:szCs w:val="24"/>
        </w:rPr>
      </w:pPr>
      <w:r>
        <w:rPr>
          <w:sz w:val="24"/>
        </w:rPr>
        <w:t>Когда думаешь об искусстве Михаила Пришвина, то сразу охватывает ощущение свежести. Его прозу как бы вдыхаешь, точно густой сосновый настой. Его при</w:t>
        <w:softHyphen/>
        <w:t>рода приближена к человеку и органически сливается с его плотным, земным, физи</w:t>
        <w:softHyphen/>
        <w:t>чески ощутимым, подлинно народным сло</w:t>
        <w:softHyphen/>
        <w:t>вом. Он спокоен и мудр и в больших эпи</w:t>
        <w:softHyphen/>
        <w:t>ческих сказках-былях последних лет («Кла</w:t>
        <w:softHyphen/>
        <w:t>довая солнца», «Корабельная чаща», «Осударева дорога»), и в лирических циклах днёвниково-афористичных миниатюр («Ка</w:t>
        <w:softHyphen/>
        <w:t>лендарь природы», «Фацелия», «Лесная ка</w:t>
        <w:softHyphen/>
        <w:t>пель», «Глаза земли»), и в поэме о корне жизни «Жень-шень», и в детских расска</w:t>
        <w:softHyphen/>
        <w:t>зах, и в очерках. Он в лесу и полях как дома и создает свой «интимный пейзаж» как художник-пленерист, рисующий на от</w:t>
        <w:softHyphen/>
        <w:t>крытом воздухе, отмечая мельчайшие из</w:t>
        <w:softHyphen/>
        <w:t>менения цвета, света и звука в окружаю</w:t>
        <w:softHyphen/>
        <w:t>щем его мир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се как будто знакомо и в то же время всегда ново в этом пейзаже, схваченном «первым глазом», полным детского удив</w:t>
        <w:softHyphen/>
        <w:t>ления перед загадками бытия. И хотя основной, через все книги Пришвина про</w:t>
        <w:softHyphen/>
        <w:t>ходящий материал – это родная природа, описание края, смена времен года, звери и птицы, творчество его невозможно замкнуть в узкие рамки описания и изуче</w:t>
        <w:softHyphen/>
        <w:t>ния природы. Природа для него – вся жизнь, Весьчеловек (Пришвин любил пи</w:t>
        <w:softHyphen/>
        <w:t>сать это с большой буквы и в одно слово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ришвин как писатель – новатор – не потому, что он экспериментирует и сознательно ищет новых путей словесного изо</w:t>
        <w:softHyphen/>
        <w:t>бражения действительности, а потому, что ново его видение мира. Он соединяет в себе первозданную свежесть восприятия ребенка, для которого все – чудо и тайна, меткость охотника с точным прицелом и аналитическую зоркость исследования. Но главная его новизна – в раскрытии твор</w:t>
        <w:softHyphen/>
        <w:t>ческого взаимодействия человека с при</w:t>
        <w:softHyphen/>
        <w:t>родо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 «Календаре природы» Пришвин пи</w:t>
        <w:softHyphen/>
        <w:t>шет, что обычно лицо, являющееся героем повести, берется «из самого себя», из соб</w:t>
        <w:softHyphen/>
        <w:t>ственных мыслей и чувств автора. Он же «вместо того, чтобы отдавать свои мысли и чувства вымышленному лицу, отдает их тому краю, который его интересует, и так получается край, как живое существо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Чувство родственной связи человека с миром природы – основа открытий Пришвина в искусств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«В человека вошли все элементы приро</w:t>
        <w:softHyphen/>
        <w:t>ды, и если он только захочет, то может перекликнуться со всем существующим вне его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Для новаторского отношения Пришвина  к природе очень важно, что он говорит не только о встрече со зверем, но о встре</w:t>
        <w:softHyphen/>
        <w:t>чах с рекой, долиной, лесными оврагами. Он душевно вникает в сущность края. Он вступает в общение с деревьями и ручья</w:t>
        <w:softHyphen/>
        <w:t>ми, открывая в них все новые и новые чер</w:t>
        <w:softHyphen/>
        <w:t>ты, и в то же время, не переставая откры</w:t>
        <w:softHyphen/>
        <w:t>вать новое в самом себе, применяя свои открытия к жизни человека. Так рождается совершенно свежий, неизвестный дотоле литературный жанр, в котором природа пронизана мыслью и переживаниями, наделена всеми особенностями внутреннего мира человека. Пришвин называет этот крайне самобытный жанр «интимным пей</w:t>
        <w:softHyphen/>
        <w:t>зажем». Этот своеобразный психологизм Пришвина родствен по своему характеру, поэтическому восприятию и воссозданию мира. Пришвин часто называл себя «поэ</w:t>
        <w:softHyphen/>
        <w:t>том, распятым на кресте прозы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ришвин связан не только с классиче</w:t>
        <w:softHyphen/>
        <w:t>скими традициями нашей прозы о русской природе, не только с Аксаковым и «За</w:t>
        <w:softHyphen/>
        <w:t>писками охотника» Тургенева, но и с поэ</w:t>
        <w:softHyphen/>
        <w:t>зией Лермонтова и Тютчева. Если в сти</w:t>
        <w:softHyphen/>
        <w:t>хотворениях Лермонтова «Парус», «Утес», «Тучи» центральный образ соотнесен с ду</w:t>
        <w:softHyphen/>
        <w:t>шой самого поэта, с подразумеваемым «так и во мне», то в каждой лирической главке</w:t>
      </w:r>
      <w:r>
        <w:rPr>
          <w:color w:val="000000"/>
          <w:sz w:val="24"/>
          <w:szCs w:val="18"/>
          <w:vertAlign w:val="superscript"/>
        </w:rPr>
        <w:t xml:space="preserve"> </w:t>
      </w:r>
      <w:r>
        <w:rPr>
          <w:color w:val="000000"/>
          <w:sz w:val="24"/>
          <w:szCs w:val="18"/>
        </w:rPr>
        <w:t>Пришвина, особенно в циклах «Фацелия» или «Лесная капель», это соотношение образа из мира природы с душевным пере</w:t>
        <w:softHyphen/>
        <w:t xml:space="preserve">живанием автора подчеркнуто почти всегда. Вот хотя бы миниатюра «У ручья», из цикла «Фацелия»: </w:t>
      </w:r>
      <w:r>
        <w:rPr>
          <w:rFonts w:ascii="Arial" w:hAnsi="Arial"/>
          <w:color w:val="000000"/>
          <w:sz w:val="24"/>
          <w:szCs w:val="18"/>
        </w:rPr>
        <w:t xml:space="preserve">                  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«Березки теперь давно оделись и уто</w:t>
        <w:softHyphen/>
        <w:t>пают в высокой граве, а когда я снимал их, то была первая весна, и в снегу под этой березкой, темнея на голубом, начи</w:t>
        <w:softHyphen/>
        <w:t>нался первый ручеек. С тех пор, пока разоделись березки и выросли под ними разные травы с колосками и шишечками и шейками разных цветов, много, много воды утекло из ручья, и сам ручей тот до того зарос в темно-зеленой густоте непро</w:t>
        <w:softHyphen/>
        <w:t>ницаемой осокой, что не знаю, есть ли еще в нем теперь хоть сколько-нибудь воды. И так точно было со мной в это время: сколько воды утекло с тех пор, как мы расстались, и по виду моему никому не узнать, что ручей души моей все еще жив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Но особенно близок Пришвин Тютчеву с его полнотой растворения мира в человеке и человека в мире. Строку «все во мне и я во всем» часто цитирует Приш</w:t>
        <w:softHyphen/>
        <w:t>вин. Она как бы становится эпиграфом ко многим его вещам – подразумеваемым лейтмотивом и повести «Жень-шень», и «Не</w:t>
        <w:softHyphen/>
        <w:t>одетой весны», и «Лесной капели». Пришвин называет это «понимать весь мир в себе самом». В своих записях Пришвин прямо признается, что долгое время эта тютчевская строка служила ему ключом поэтического восприятия мира. «Этим клю</w:t>
        <w:softHyphen/>
        <w:t>чом я открывал соответствие того, что во мне, с тем, что во всем. Этим открытием я потом и жил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ришвин часто говорит о «чувстве цель</w:t>
        <w:softHyphen/>
        <w:t>ности бытия и своего личного в нем соучастия». Из этого-то чувства кровной свя</w:t>
        <w:softHyphen/>
        <w:t>зи с природой и развилось у него «родственное внимание ко всей летающей, пла</w:t>
        <w:softHyphen/>
        <w:t>вающей, бегающей твари», населяющей мир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Каждое знакомство Пришвина с зве</w:t>
        <w:softHyphen/>
        <w:t>рем, птицей, деревом глубоко лично, неповторимо. Это всегда открытие. Пришвин решительно требует индивидуализации и ха</w:t>
        <w:softHyphen/>
        <w:t>рактера в каждом образе, взятом из мира природы. Ни одно дерево не похоже у него на другое, ни одна птица, ни один жук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 «Неодетой весне» Пришвин ставит пе</w:t>
        <w:softHyphen/>
        <w:t>ред собой любопытную задачу – проследить, как встретят животные весеннее по</w:t>
        <w:softHyphen/>
        <w:t>ловодье, как они будут спасаться каждый по-своему, как испытание бедствием рас</w:t>
        <w:softHyphen/>
        <w:t>кроет индивидуальный характер каждой мыши, каждого зайца, каждой землеройки. Раскрытие неповторимой «индивидуальности для Пришвина обязательно не только при изучении человека, но и в процессе позна</w:t>
        <w:softHyphen/>
        <w:t>ния всего живог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 «Неодетой весне» Пришвин возмуща</w:t>
        <w:softHyphen/>
        <w:t>ется: «Так почему же нас с детства приучают к тому, что свойственно всем зай</w:t>
        <w:softHyphen/>
        <w:t>цам, а не к тому, чтобы учиться понимать животных, как мы учимся понимать людей с первого момента нашего сознания. Нас приучают думать о животных, как мы ду</w:t>
        <w:softHyphen/>
        <w:t>маем бесстрастно о людях на большой, переполненной улице. И вот бывает, в этой безликой толпе двое узнали друг друга и бросились навстречу друг к другу! Вот и мне хочется тоже так изучать природу: среди всех зайцев, всех дятлов, землероек находить своего зайца, своего дятла, свою землеройку. Этим путем родственного вни</w:t>
        <w:softHyphen/>
        <w:t>мания Лев Толстой начинал создавать – и так удачно! – свою зоологию, свою бо</w:t>
        <w:softHyphen/>
        <w:t>танику для детей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У каждого зверя Пришвин находит свой характер, свой ход мыслей, свои повадки. Вспомним великолепные портреты собак – Ярика, Верного, Кэт, Нерль, Ромки, Жульки в «Календаре природы» и «Глазах зем</w:t>
        <w:softHyphen/>
        <w:t>ли» или целую галерею котов, ежей, мы</w:t>
        <w:softHyphen/>
        <w:t>шей, утят в детских рассказах Пришвин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Из этого постоянного пристального вни</w:t>
        <w:softHyphen/>
        <w:t>мания к мельчайшим личным проявлениям жизни природы вытекает очень важный для писателя творческий принцип. Именно потому, что ни одно существо не похоже на другое и ничто в мире не повторяется – ни одно утро, ни один день, ни один год, ни одна весна – Пришвин считает своим писательским долгом беспрестанно возвра</w:t>
        <w:softHyphen/>
        <w:t>щаться к одному и тому же материалу, каждый раз освещая его по-новому. Так, раздел «Времена года» мы встречаем в трех книгах Пришвина разных периодов его творчества. Впервые «Времена года» появ</w:t>
        <w:softHyphen/>
        <w:t>ляются в цикле «Календарь природы» (1925 – 1926), затем в «Лесной капели» (1940) и, наконец, в посмертно изданной дневниковой книге «Глаза земли». А люби</w:t>
        <w:softHyphen/>
        <w:t>мому своему времени года Пришвин по</w:t>
        <w:softHyphen/>
        <w:t>свящает еще и отдельную книгу «Неодетая весна» (1940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Эти постоянные возвращения к одним и тем же темам вызваны у Пришвина его верой в неповторимость каждого явления жизни и природы. В одном из предисло</w:t>
        <w:softHyphen/>
        <w:t>вий сборника «Весна света» Пришвин пи</w:t>
        <w:softHyphen/>
        <w:t>шет: «Долго странствовал я пока не понял, что каждый новый день в природе – это день, какого никогда еще не бывало на земле. И разве это не будет тоже откры</w:t>
        <w:softHyphen/>
        <w:t>тием, если я во всем бывалом буду нахо</w:t>
        <w:softHyphen/>
        <w:t>дить нечто новое и небывалое?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Закрепляя свои постоянные открытия и наблюдения в природе, Пришвин одновременно пользуется как бы двумя принципа</w:t>
        <w:softHyphen/>
        <w:t>ми: изучая природу, устанавливая законы ее жизни, он узнает себя и свой внутрен</w:t>
        <w:softHyphen/>
        <w:t>ний мир, а в то же время свои личные мысли, свое душевное состояние переносит на все попутные открытия в мире при</w:t>
        <w:softHyphen/>
        <w:t>роды. Так рождается новое, насыщенное мыслью и реальным наблюдением видение природы, новое психологическое постиже</w:t>
        <w:softHyphen/>
        <w:t>ние творческой личности человека у Приш</w:t>
        <w:softHyphen/>
        <w:t>вина. «Календарь природы», превращенный в календарь души, лицо края, согретое родственным вниманием автора и превра</w:t>
        <w:softHyphen/>
        <w:t>щенное в живого героя его книг, познание мира «по себе» и познание себя через от</w:t>
        <w:softHyphen/>
        <w:t>крытие мира – вот новаторские принципы творчества Пришвина.</w:t>
      </w:r>
    </w:p>
    <w:p>
      <w:pPr>
        <w:pStyle w:val="TextBodyIndent"/>
        <w:rPr>
          <w:sz w:val="24"/>
          <w:szCs w:val="24"/>
        </w:rPr>
      </w:pPr>
      <w:r>
        <w:rPr>
          <w:sz w:val="24"/>
        </w:rPr>
        <w:t>В поразительной по мастерству и поэ</w:t>
        <w:softHyphen/>
        <w:t>тичности повести его «Жень-шень», где речь идет о создании питомника оленей и поисках целительного корня жень-шень, главная внутренняя тема Пришвина – празднично творческое овладение жизнью, когда взамен утраты возлюбленной весь мир стал герою как возлюбленная и силой этой всепроникающей любви рождается но</w:t>
        <w:softHyphen/>
        <w:t>вая гармония радости бытия: «свою душу, себя в незнакомой природе отразил или, наоборот, незнакомую природу отразил в зеркале своей души, и это отражение при</w:t>
        <w:softHyphen/>
        <w:t>роды в себе и себя в природе описал. Это было очень нелегко, и редко можно чело</w:t>
        <w:softHyphen/>
        <w:t>веку найти и перенесть в искусство соот</w:t>
        <w:softHyphen/>
        <w:t>ветствие души своей с природой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Секрет этого искусства Пришвина в том, что природа для него не статическая картина, которую он созерцает и описывает, природа – непрекращающийся динамический процесс творчества, жизнетворящий процесс. Жйзнетворящая природа и мыслетворящий человек в природе даны у Приш</w:t>
        <w:softHyphen/>
        <w:t>вина в их диалектическом взаимодействии. Для него естественно непрестанное сопо</w:t>
        <w:softHyphen/>
        <w:t>ставление и противопоставление всех жи</w:t>
        <w:softHyphen/>
        <w:t>вых существ, творящих в природе свое жизненное дел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 «Журавлиной родине» Пришвин гово</w:t>
        <w:softHyphen/>
        <w:t>рит о том, что каждое живое существо в природе по-своему творит. Крестьянин на сенокосе – тоже творит, «его мате</w:t>
        <w:softHyphen/>
        <w:t>риал – трава»; охотник, натаскивающий собаку, творит; собака, которая учится де</w:t>
        <w:softHyphen/>
        <w:t>лать стойку, тоже в своем роде «творец» – «её материал был бекас. А у того тоже свое творчество, свои червячки, итак без конца в глубину биосферы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Но чаще всего Пришвин говорит о твор</w:t>
        <w:softHyphen/>
        <w:t>честве человека и природы не сопоставляя их, а объединяя в общем деле. Соучастие человека и художника в деле природы –  любимая мысль Пришвина: «Мы в приро</w:t>
        <w:softHyphen/>
        <w:t>де соприкасаемся с творчеством жизни и соучаствуем в нем, присоединяя к приро</w:t>
        <w:softHyphen/>
        <w:t>де прирожденное нам чувство гармонии. Все это какое-то чистое и единственное человеческое чувство и мысль, соприка</w:t>
        <w:softHyphen/>
        <w:t>саясь с природой, вспыхивает, оживляет, сам человек встает весь – происходит ка</w:t>
        <w:softHyphen/>
        <w:t>кое-то восстановление нарушенной гармо</w:t>
        <w:softHyphen/>
        <w:t>нии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И в конкретных записях о поразивших его в природе прекрасных мгновениях Пришвин настаивает на личном соучастии человека в красоте открывающегося ему мира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«Редко бывает совсем хорошо, все чего-то не хватает – то слишком морозит, то моросит дождь, то ветер, как осенью, свистит по неодетым деревьям. Но прихо</w:t>
        <w:softHyphen/>
        <w:t>дит, наконец, вечер, когда развернется ран</w:t>
        <w:softHyphen/>
        <w:t>няя ива, запахнет зеленой травой, пока</w:t>
        <w:softHyphen/>
        <w:t>жутся примулы. Тогда оглянешься назад, вспомнишь, сколько зорь я прождал, сколь</w:t>
        <w:softHyphen/>
        <w:t>ко надо было пережить, чтобы сотворился прекраснейший вечер. Кажется тогда, буд</w:t>
        <w:softHyphen/>
        <w:t>то участвовал в этом творчестве вместе с солнцем, ветром, тучами, и зато получа</w:t>
        <w:softHyphen/>
        <w:t>ешь от них в этот вечер ответ: –  не на</w:t>
        <w:softHyphen/>
        <w:t>прасно ты ждал!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Не пассивное растворение в природе, но активное сотворение ее красоты, каждый раз заново открываемой человеком, нахо</w:t>
        <w:softHyphen/>
        <w:t>дим мы у Пришвина. Для него соучаство</w:t>
        <w:softHyphen/>
        <w:t>вать в деле природы – значит не только позвать, понять, увидеть в ней новое и за</w:t>
        <w:softHyphen/>
        <w:t>крепить это в свежем неповторимом слове, для него соучастие – значит включение своей творческой мысли в происходящий на его глазах процесс жизни. Это мысль на ходу, ассоциативно переходящая от яв</w:t>
        <w:softHyphen/>
        <w:t>ления, увиденного им, к догадке о причи</w:t>
        <w:softHyphen/>
        <w:t>нах явления и к думам о самом себе, о че</w:t>
        <w:softHyphen/>
        <w:t>ловеческих судьбах и путях. Пришвин воплощает не только процесс жизни, но и процесс ищущей мысли во всех ее звеньях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Никто так глубоко и тонко не понимал себя и не говорил о характере своего таланта, как сам Пришвин. Особенно это за</w:t>
        <w:softHyphen/>
        <w:t>метно в его зрелую пору, когда он не толь</w:t>
        <w:softHyphen/>
        <w:t>ко растет, но каждый раз уже подводит итоги. Творчество его автобиографично не в поверхностно-анкетном, а в самом глу</w:t>
        <w:softHyphen/>
        <w:t>боком смысле этого слова – в том, как вся его душевная жизнь развивается и отражается в цепи неистощимых открытий и находок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ришвин справедливо считал, что все его книги – это как бы одна-единственная книга о Родине и своем жизненном пути. Каждая маленькая вещь, имеющая законченную самостоятельную ценность, попадая в цикл, становится как бы вехой единого творческого пути. Отдельные конкретные записи и зарисовки обогащаются глубоким философским и психологическим подтек</w:t>
        <w:softHyphen/>
        <w:t>ст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Для Пришвина любая синтезирующая мысль о природе и действительности – это прежде всего осмысление себя, каждо</w:t>
        <w:softHyphen/>
        <w:t>го звена своего творческого процесса, каж</w:t>
        <w:softHyphen/>
        <w:t>дого периода своего душевного роста. Пришвин, обостренно чувствующий движе</w:t>
        <w:softHyphen/>
        <w:t>ние всей своей творческой жизни как еди</w:t>
        <w:softHyphen/>
        <w:t>ного пути, достигнув какой-то крайней точки, пытается проанализировать и осмыс</w:t>
        <w:softHyphen/>
        <w:t>лить все пройденные этапы. Вот почему во многих своих сборниках Пришвин разме</w:t>
        <w:softHyphen/>
        <w:t>щает материал в хронологическом порядке и становится своеобразным путеводителем по собственному творчеству. Комментарии внутри книги образуют соединительную ткань между разными вещами и как про</w:t>
        <w:softHyphen/>
        <w:t>жектор освещают весь, творческий путь Пришвина. Этот принцип Пришвин приме</w:t>
        <w:softHyphen/>
        <w:t>няет в таких сборниках, как «Мой очерк», «Моя страна», «Весна света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На принципе переосмысления и подведе</w:t>
        <w:softHyphen/>
        <w:t>ния итогов пройденного пути – и своего, и своей страны – построен такой очерк, как «Заполярный мед». Этот ретроспектив</w:t>
        <w:softHyphen/>
        <w:t>ный очерк, сравнивающий прошлое с на</w:t>
        <w:softHyphen/>
        <w:t>стоящим и заглядывающий в будущее, очень типичен для зрелого и позднего Пришвина. Именно в поздних книгах он настойчиво говорит о «своем путике», по которому приходит в общую современную жизнь стран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Очень бегло и схематично можно гово</w:t>
        <w:softHyphen/>
        <w:t>рить о нескольких основных этапах пути Пришвин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Сначала это «поиски небывалого», это мальчишеские мечты о сказке и чуде, голубых бобрах и Марье Моревне, это бегство в какую-то неизвестную страну, блуждание «за волшебным колобком». Предреволюци</w:t>
        <w:softHyphen/>
        <w:t>онное творчество Пришвина отразило его поиски небывалог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Затем идет углубленное осмысление се</w:t>
        <w:softHyphen/>
        <w:t>бя – автобиографический роман «Кащеева цепь», где с одной стороны дано сочное реалистическое изображение жизни Приш</w:t>
        <w:softHyphen/>
        <w:t>вина – ребенка, подростка, юноши с пол</w:t>
        <w:softHyphen/>
        <w:t>нокровными семейными портретами и ха</w:t>
        <w:softHyphen/>
        <w:t>рактерами всех встречающихся на его пути люде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При всем своем своеобразии «Кащеева цепь» примыкает к классическим в русской литературе книгам о детстве и юности: «Детство Курымушки» у Пришвина по масштабу изображения стоит в одном ряду с «Детством», «Отрочеством» и «Юностью» Л. Толстого и трилогией М. Горького. Но автор не ограничивается первым слоем большого семейного и социального полот</w:t>
        <w:softHyphen/>
        <w:t>на, на фоне которого протекала жизнь его геро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Самое значительное в романе Пришви</w:t>
        <w:softHyphen/>
        <w:t>на – его глубинный, лирический автобиографизм. Описание событий социальных неразрывно связано с проникновением в чувства и помыслы героя. Это внутреннее поэтическое воспроизведение действительности – тоже реальность, но реальность психологическая, реальность эмоций и дум. Все переломные эпизоды внутренней жиз</w:t>
        <w:softHyphen/>
        <w:t>ни Курымушки-Алпатова, явно адекватно</w:t>
        <w:softHyphen/>
        <w:t>го автору, все, даже, казалось бы, мимо</w:t>
        <w:softHyphen/>
        <w:t>летные впечатления, осмыслены в романе философски и символически, как внутрен</w:t>
        <w:softHyphen/>
        <w:t>ний путь от гнета к свободе, как постепен</w:t>
        <w:softHyphen/>
        <w:t>ное освобождение от многих звеньев «Кащеевой цепи», опутавшей жизнь и сознание героя. Подробное символическое раскрытие каждого звена и освобождение от него – это последовательно отринутые пути иска</w:t>
        <w:softHyphen/>
        <w:t>ний. И в то же время, помимо бытового и социального реализма воспроизведения жизни, помимо глубокого психологического анализа внутреннего мира «Курымушки»-Алпатова, явно адекватного автору, идет подробное символическое раскрытие каж</w:t>
        <w:softHyphen/>
        <w:t>дого звена «Кащеевой цепи», опутавшей жизнь и сознание героя. Освобождение от звеньев Кащеевой цепи – это последова</w:t>
        <w:softHyphen/>
        <w:t>тельно отринутые пути исканий – путь карьерного «достижения»; путь любви, утраченной и неудавшейся; путь науки; путь политической борьбы. Роман не кон</w:t>
        <w:softHyphen/>
        <w:t>чен. Он обрывается в тот момент, когда, спасаясь от политического преследования, герой оказывается один на один с приро</w:t>
        <w:softHyphen/>
        <w:t>дой на чужом полустанке в ночь весеннего таяния и язычески праздничного пробужде</w:t>
        <w:softHyphen/>
        <w:t>ния жизн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В этой «живой ночи» природа откры</w:t>
        <w:softHyphen/>
        <w:t>вается Алпатову во всей своей жизненной полноте первозданности и диковатом буй</w:t>
        <w:softHyphen/>
        <w:t>стве извечно жизнетворящих сил. Именно в природе находит Пришвин для своего героя внутреннее освобождение от цепи гнета и зла, сковывающей жизнь людей хитрыми своими условностя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Но, столкнув своего героя с природой, Пришвин подводит его к самому порогу творчества и здесь останавливается. Ощу</w:t>
        <w:softHyphen/>
        <w:t>щение неудачности конца романа, его незавершенности не оставляло Пришвин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Любопытно, что в написанной после «Кащеевой цепи» полудневниковой теоре</w:t>
      </w:r>
      <w:r>
        <w:rPr>
          <w:color w:val="000000"/>
          <w:sz w:val="24"/>
          <w:szCs w:val="19"/>
        </w:rPr>
        <w:t>тической книге «Журавлиная родина» с зна</w:t>
        <w:softHyphen/>
        <w:t>менательным подзаголовком «Повесть о неудавшемся романе» Пришвин намечает и тут же на глазах у читателя зачеркивает несколько вариантов продолжения автобио</w:t>
        <w:softHyphen/>
        <w:t>графического романа об Алпатов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А затем уже без помощи вымышленного героя Пришвин определяет свое место в творчестве жизни. Он понимает, что чудо бытия можно открыть и не уезжая за тридевять земель, что «небывалое рядом» в скромной и простой природе средней Рос</w:t>
        <w:softHyphen/>
        <w:t>сии и что, в простейшем фенологическом построении, в смене времен года можно наблюдать бесконечные ежедневные, еже</w:t>
        <w:softHyphen/>
        <w:t>минутные изменения мира, углубленно раскапывая все новые и новые пласты жизни. Этот принцип проникновенного наблюдения сказался в книгах зрелого Пришвина: «Ка</w:t>
        <w:softHyphen/>
        <w:t>лендарь природы», «Неодетая весна», «Фа</w:t>
        <w:softHyphen/>
        <w:t>целия», «Лесная капель» и в ряде детских рассказов.</w:t>
      </w:r>
      <w:r>
        <w:rPr>
          <w:rFonts w:ascii="Arial" w:hAnsi="Arial"/>
          <w:color w:val="000000"/>
          <w:sz w:val="24"/>
          <w:szCs w:val="19"/>
        </w:rPr>
        <w:t xml:space="preserve">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Война вносит в творчество Пришвина новую, открыто патриотическую тему. Любовь к родному краю, его природе, его языку, близкому к народному, раскрывает</w:t>
        <w:softHyphen/>
        <w:t>ся уже как борьба за землю, природу и жизнь своего народа. Природа населяется людьми. Эпос, сказка, фольклор окрашива</w:t>
        <w:softHyphen/>
        <w:t>ют большие полотна последних лет – «Кла</w:t>
        <w:softHyphen/>
        <w:t>довая солнца», «Осударева дорога», «Ко</w:t>
        <w:softHyphen/>
        <w:t>рабельная чаща». Притча о своей стране, о ее героическом устремлений к мирному расцвету всех жизнетворящих сил стано</w:t>
        <w:softHyphen/>
        <w:t>вится главной темой Пришвин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Но как бы ни менялся Пришвин на про</w:t>
        <w:softHyphen/>
        <w:t>тяжении всего своего творчества, неизмен</w:t>
        <w:softHyphen/>
        <w:t>но и характерно основное для него – жизнеутверждающая, неиссякаемая радость бытия. Мера таланта для Пришвина – это способность передать красоту и радость жизн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Это связано еще с одной очень суще</w:t>
        <w:softHyphen/>
        <w:t>ственной особенностью Пришвина-художни</w:t>
        <w:softHyphen/>
        <w:t>ка – активной обращенностью его творче</w:t>
        <w:softHyphen/>
        <w:t>ства к людям. Все, написанное им, обра</w:t>
        <w:softHyphen/>
        <w:t>щено к «неведомому другу» – читателю, призванному разделить с ним радость по</w:t>
        <w:softHyphen/>
        <w:t>стоянных открытий. «Жень-шень», «Неоде</w:t>
        <w:softHyphen/>
        <w:t>тая весна», «Календарь природы» и осо</w:t>
        <w:softHyphen/>
        <w:t>бенно последние самые лирические его цик</w:t>
        <w:softHyphen/>
        <w:t>лы – «Фацелия», «Лесная капель», «Глаза земли» – это настоящие гимны радости, призывающие людей к сотворчеству, к ак</w:t>
        <w:softHyphen/>
        <w:t>тивному постижению красоты мира. Целый раздел «Фацелии» так и называется «Ра</w:t>
        <w:softHyphen/>
        <w:t>дость» и в нем – ликующий призыв к «не</w:t>
        <w:softHyphen/>
        <w:t>ведомому другу»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«Вставай же, друг мой! Собери в пучок лучи своего счастья, будь смелей, начинай борьбу, помогай солнцу! Вот слушай, и кукушка взялась тебе помогать. Гляди, лунь плывет над водой: это же не простой лунь, в это утро он первый и единствен</w:t>
        <w:softHyphen/>
        <w:t xml:space="preserve">ный, и вот сороки, сверкая росой, вышли на дорожку, – завтра так точно сверкать они уже не будут, и день-то будет не тот, – и эти сороки выйдут где-нибудь в другом месте. Это утро – единственное, ни один человек его еще не видел на всем земном шаре: только видишь ты и твой неведомый друг. И десятки тысяч лет жили </w:t>
      </w:r>
      <w:r>
        <w:rPr>
          <w:color w:val="000000"/>
          <w:sz w:val="24"/>
          <w:szCs w:val="18"/>
        </w:rPr>
        <w:t>на земле люди, копили, передавая друг другу радость, чтобы ты пришел, поднял ее, собрал в пучки ее стрелы и обрадовался. Смелей же, смелей!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Сотворение радости – вот цель, суть, па</w:t>
        <w:softHyphen/>
        <w:t>фос всей, жизни Пришвина, всего созданного им. В дневниках последних лет он неустанно пишет о радости, как источнике искусства: «...надо нам так радостью жиз</w:t>
        <w:softHyphen/>
        <w:t>ни захлебнуться, чтобы хорошо написать. ...Вот эта труднейшая культура праздника всего мира и есть школа художника». Эту жизнеутверждающую и глубоко человече</w:t>
        <w:softHyphen/>
        <w:t>скую сущность Пришвина-художника лучше всех понял и почувствовал великий знаток людей Максим Горький. Он писал Пришвину: «По Вашим книгам, Михаил Михайлович, очень хорошо видишь, что Вы человеку друг. Не о многих художниках можно сказать это так легко и без огово</w:t>
        <w:softHyphen/>
        <w:t>рок, как говоришь о Вас. Ваше чувство дружбы к человеку так логически просто исходит из Вашей любви к земле, из «геофилии» Вашей, из «геооптимизма»... А глав</w:t>
        <w:softHyphen/>
        <w:t>ное, что восхищает меня – это то, что Вы умеете измерять и ценить человека не по дурному, а по хорошему в нем. Любовать</w:t>
        <w:softHyphen/>
        <w:t>ся человеком, думать о нем я учился у многих, и мне кажется, что знакомство с Вами, художником, тоже научило меня думать о человеке – не умею сказать как именно, но лучше, чем я думал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 этом письме Горький угадал самое главное в Пришвине. «Природа Пришви</w:t>
        <w:softHyphen/>
        <w:t>на – это та благодатная почва, на которой лучше всего этому большому художнику удается раскрыть неисчерпаемые созида</w:t>
        <w:softHyphen/>
        <w:t>тельные возможности человека и богат</w:t>
        <w:softHyphen/>
        <w:t>ство его внутреннего мира, это та культу</w:t>
        <w:softHyphen/>
        <w:t>ра «творческого праздника жизни», кото</w:t>
        <w:softHyphen/>
        <w:t>рую Пришвин хочет привить все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Любопытно, что для Пришвина изображе</w:t>
        <w:softHyphen/>
        <w:t>ние природы – это своеобразное разрешение проблемы положительного героя, от</w:t>
        <w:softHyphen/>
        <w:t>крытие «живых душ», того лучшего в че</w:t>
        <w:softHyphen/>
        <w:t>ловеке, что так проницательно почувство</w:t>
        <w:softHyphen/>
        <w:t>вал в его книгах Горьки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«Почему я все пишу о животных, о цве</w:t>
        <w:softHyphen/>
        <w:t>тах, о лесах, о природе? Многие говорят, что я ограничиваю свой талант, выключая свое внимание к самому человеку. А пишу я о природе, потому что хочу о хорошем писать, о душах живых, а не мертвых. Но, видимо, талант мой невелик, потому что если о живых людях напишу хорошо, то говорят: «неправдоподобно!».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И вот мое открытие: когда свое же че</w:t>
        <w:softHyphen/>
        <w:t>ловеческое, столь мне привычное добро найдешь у животных, верят все, все хва</w:t>
        <w:softHyphen/>
        <w:t>лят и благодарят, радуются. Итак, я нашел себе любимое дело: искать я откры</w:t>
        <w:softHyphen/>
        <w:t>вать в природе прекрасные стороны души человеческой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ришвин неоднократно говорит о том жизнеутверждающем и творческом начале, которое находит в мире природы, о том, как обогащает, очищает и укрепляет чело</w:t>
        <w:softHyphen/>
        <w:t>века прикосновение к земле. Не удивительно</w:t>
      </w:r>
      <w:r>
        <w:rPr>
          <w:color w:val="000000"/>
          <w:sz w:val="24"/>
          <w:szCs w:val="18"/>
          <w:vertAlign w:val="subscript"/>
        </w:rPr>
        <w:t>,</w:t>
      </w:r>
      <w:r>
        <w:rPr>
          <w:color w:val="000000"/>
          <w:sz w:val="24"/>
          <w:szCs w:val="18"/>
        </w:rPr>
        <w:t xml:space="preserve"> что Пришвину так близок миф об Антее. Соприкосновение с природой, с зем</w:t>
        <w:softHyphen/>
        <w:t>лей для него освобождение от всего узколичного, мелочного. Оно помогает подлин</w:t>
        <w:softHyphen/>
        <w:t>ному раскрытию творческих сил для об</w:t>
        <w:softHyphen/>
        <w:t>щего дел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от почему возрождение душевных и творческих сил человека на целительной и цельной почве природы – главная мысль и любимая тема всех книг Пришвина. Вот почему и реализм он понимает как раскры</w:t>
        <w:softHyphen/>
        <w:t>тие постоянного движения к лучшему. И как всегда, у Пришвина эта общая мысль конкретизируется в реальном при</w:t>
        <w:softHyphen/>
        <w:t>родном образе: «...движение чистых стволов вверх, к свету поднимает человека, и ему хочется туда, вверх, как дереву, тянуться к солнцу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И, говоря уже непосредственно о реа</w:t>
        <w:softHyphen/>
        <w:t>лизме как насущном методе искусства, Пришвин утверждает: «У нас понимают под реалистом обыкновенно художника, способного видеть одинаково и темные и светлые стороны жизни, но, по правде го</w:t>
        <w:softHyphen/>
        <w:t>воря, что это за реализм! Настоящий реа</w:t>
        <w:softHyphen/>
        <w:t>лист, по-моему, это кто сам видит одинаково и темное и светлое, но дело свое ведет в светлую сторону и только, прой</w:t>
        <w:softHyphen/>
        <w:t>денный в эту светлую сторону путь считает реальностью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Большой долгий творческий путь прой</w:t>
        <w:softHyphen/>
        <w:t>ден Пришвиным в светлую сторону. Но он не только сам так прошел. Он проложил этот путь и неведомым друзьям – люби</w:t>
        <w:softHyphen/>
        <w:t>мым своим читателям и последователям – новым писательским поколениям. Всем своим творчеством Пришвин доказал, что природа – не узкая, а неисчерпаемая и всеобъемлющая тема, которую каждый та</w:t>
        <w:softHyphen/>
        <w:t>лант решает по-новому. Подлинным и достойным продолжением завещанного Пришвиным дела и будет каждый раз неизведанное постижение и воплощение жиз</w:t>
        <w:softHyphen/>
        <w:t>ни человека в природ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Недаром Пришвин говорил: «Красотой природы насыщаешься, как пищей: тебе дано столько-то вместить, и больше не мо</w:t>
        <w:softHyphen/>
        <w:t>жешь. Но если ты сумеешь это выразить, то рано или поздно придет человек другой, и на твое прибавит свое, а после другого третий, дальше, дальше: человек в красо</w:t>
        <w:softHyphen/>
        <w:t>те ненасытим»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>МИХАИЛ ПРИШВИН</w:t>
      </w:r>
    </w:p>
    <w:p>
      <w:pPr>
        <w:pStyle w:val="TextBodyIndent"/>
        <w:rPr>
          <w:sz w:val="24"/>
          <w:szCs w:val="24"/>
        </w:rPr>
      </w:pPr>
      <w:r>
        <w:rPr>
          <w:sz w:val="24"/>
        </w:rPr>
        <w:t>Вот уже более пяти десятилетий тома пришвинских сочинений привлекают к себе читателей. И тем, кто хочет понять причи</w:t>
        <w:softHyphen/>
        <w:t>ну долголетия пришвинских книг, кто неравнодушен к природе, к живому и заду</w:t>
        <w:softHyphen/>
        <w:t>шевному русскому слову, мы рекомендуем поближе познакомиться с творчеством этого советского писател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ришвин родился в январе 1873 года на Орловщине, давшей немало литератур</w:t>
        <w:softHyphen/>
        <w:t>ных дарований. Но все же не Орловщину вспоминаем мы при имени писателя. Талант его «открывать в природе прекрасные сто</w:t>
        <w:softHyphen/>
        <w:t>роны души человеческой» вышел за узкие географические рамки, стал явлением всей нашей большой страны. Как писатель Пришвин нашел себя в путешествиях, от</w:t>
        <w:softHyphen/>
        <w:t>вечавших его стремлению познать мир и человека. Глазам художника-путешествен</w:t>
        <w:softHyphen/>
        <w:t>ника человек предстал в виде охотников и полесовиков, карельских крестьян-сказите</w:t>
        <w:softHyphen/>
        <w:t>лей Мануйлы и Григория Андрианова, вдовы-плакальщицы Степаниды Максимов</w:t>
        <w:softHyphen/>
        <w:t>ны, в виде всех этих «нетронутых» проти</w:t>
        <w:softHyphen/>
        <w:t>воречиями северян, поразивших Пришвина наивной доверчивостью, простотой и цель</w:t>
        <w:softHyphen/>
        <w:t>ностью. Уже первая книга писателя – «В краю непуганых птиц» (1907) – отличалась верой художника в человека, в лучшую жизнь. В ней сказалась та философия добра («добро перемогает зло»), которая одухотворяет многие вещи писателя, написанные в разное врем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еречитывая Пришвина, мы видим, как писатель шел к своим более зрелым вещам, как в своем философском подходе к человеку он в чем-то забегал вперед, но в чем-то и отставал, разделяя заблужде</w:t>
        <w:softHyphen/>
        <w:t>ния своего временя. Раннему Пришвину присущи элементы руссоизма. Простой человек, которому писатель отдает свое внимание,  нередко стоит вдалеке от ма</w:t>
        <w:softHyphen/>
        <w:t>гистралей цивилизации. Иногда путь Приш</w:t>
        <w:softHyphen/>
        <w:t>вина пролегает не только по Беломорью с его отважными охотниками и рыбаками, он идет к староверам, молитвенно рассуж</w:t>
        <w:softHyphen/>
        <w:t>дающим о китеж-граде («У стен града невидимого», 1909). В некоторых дорево</w:t>
        <w:softHyphen/>
        <w:t>люционных произведениях Пришвина от</w:t>
        <w:softHyphen/>
        <w:t>разились ошибочные религиозные искания, идеи пассивности, непротивления («Иван Осляничек», 1912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О том, как сложно пришел он на доро</w:t>
        <w:softHyphen/>
        <w:t>гу своего большого оптимистического творчества, Пришвин рассказал своим читате</w:t>
        <w:softHyphen/>
        <w:t>лям в обширном романе «Кащеева цепь» (1928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Столкновение в области социальной и моральной героя романа Алпатова с «кащеевым» мирам прошлого, критика ограни</w:t>
        <w:softHyphen/>
        <w:t>ченности, антигуманности бюргерски-мещанского мироощущения являются силь</w:t>
        <w:softHyphen/>
        <w:t>ной стороной этой в значительной степени автобиографической книги. Однако поэти</w:t>
        <w:softHyphen/>
        <w:t>ческий Алпатов не находит прямых путей к людям революционного действия, хотя и близок им по духу к людям революционного действия, хоти и близок им по духу. Он ищет пути пре</w:t>
        <w:softHyphen/>
        <w:t>одоления «кащеевой цепи» в субъектив</w:t>
        <w:softHyphen/>
        <w:t>но понятой революционной работе, а за</w:t>
        <w:softHyphen/>
        <w:t>тем в любви, в творчестве. Лишь позднее художник поймет, что «цепь» невозможно разбить только личными усилиями и на</w:t>
        <w:softHyphen/>
        <w:t>пишет: «...сначала социалистическая рево</w:t>
        <w:softHyphen/>
        <w:t>люция, а потом раскрытие таланта, подобного личному счастью». Глубоко ранен</w:t>
        <w:softHyphen/>
        <w:t>ный неудавшейся любовью Алпатов уходит в мир, «где зарождается поэзия», в мир «неспелых душ» деревни, в природ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Для Пришвина выход в природу оказался тем шагом, который определил многие особенности его книг. Рассказывая о сво</w:t>
        <w:softHyphen/>
        <w:t>их охотничьих собаках Ярике и Ромке, о том, как открывает для себя мир малень</w:t>
        <w:softHyphen/>
        <w:t>кая Нерль, о смертном пробеге раненой лисы, посвящая нас в подробности крае</w:t>
        <w:softHyphen/>
        <w:t>ведческой экспедиции, Пришвин не перестаёт думать о человеке, о времени и о себе. Позднее он говорил: «Но я ведь, друзья мои, пишу о природе, сам же толь</w:t>
        <w:softHyphen/>
        <w:t>ко о людях и думаю». Это раскрытие человека, его духовно-нравственных черт метафорически, через природу поднимает пришвинский пейзаж до реалистического символа, превращает его из литературно</w:t>
        <w:softHyphen/>
        <w:t>го «обрамления» и фона в активный, не</w:t>
        <w:softHyphen/>
        <w:t>редко ведущий элемент повествования. В пришвинских елочках, в листиках, таких клейких и молодых, что они еще не шумят на ветру, сквозит непрестанное раздумье художника, проступает его сер</w:t>
        <w:softHyphen/>
        <w:t>дечная мысль. Об этом говорят нам охот</w:t>
        <w:softHyphen/>
        <w:t>ничьи рассказы разных лет, лирическая поэма о природе – «Родники Берендея» (1925), книга свежести и оптимизма, вы</w:t>
        <w:softHyphen/>
        <w:t>соко оценённая в письмах Пришвину Горь</w:t>
        <w:softHyphen/>
        <w:t>ким. Зоркость взгляда, внимание, которое художник считал основной силой творче</w:t>
        <w:softHyphen/>
        <w:t>ства, умение передать жизнь в движении, показать её как радостное открытие пре</w:t>
        <w:softHyphen/>
        <w:t>красного, наконец, истинная поэтичность – всё это писатель сохраняет; в последующих своих «путешествиях в природу» – «Неодетой весне» (1939), «Лесной капели» (1940), а также в поэме большого чувст</w:t>
        <w:softHyphen/>
        <w:t>ва – «Фацелии» (1941}).</w:t>
      </w:r>
    </w:p>
    <w:p>
      <w:pPr>
        <w:pStyle w:val="TextBodyIndent"/>
        <w:rPr>
          <w:sz w:val="24"/>
          <w:szCs w:val="24"/>
        </w:rPr>
      </w:pPr>
      <w:r>
        <w:rPr>
          <w:sz w:val="24"/>
        </w:rPr>
        <w:t>Однако если в «зеркале природы» в двадцатые годы Пришвин чаще видит то, что роднит его героев с природой, вклю</w:t>
        <w:softHyphen/>
        <w:t>чает их в неё, то в произведениях воен</w:t>
        <w:softHyphen/>
        <w:t>ных и послевоенных лет писатель энер</w:t>
        <w:softHyphen/>
        <w:t>гичнее подчеркивает то, что выделяет че</w:t>
        <w:softHyphen/>
        <w:t>ловека из природы, делает его челове</w:t>
        <w:softHyphen/>
        <w:t>ком общественным. «Царь природы» – это одно из предварительных. названий романа «Осударева дорога» (1948) достаточно ясно показывает устремление писательской мы</w:t>
        <w:softHyphen/>
        <w:t>сли. Нет, не старый Волков, не «мирская няня» Марья Мироновна и даже не кто-то из новых людей – Сутулов или Уланова – победят бушующий падун. Это могут сделать лишь все люди стройки, «весь че</w:t>
        <w:softHyphen/>
        <w:t>ловек», соединенный в условиях социали</w:t>
        <w:softHyphen/>
        <w:t>стического общежития духом и моралью коллективизма. На почве коллективизма решает Пришвин в романе судьбы других своих любимых героев (например, мальчи</w:t>
        <w:softHyphen/>
        <w:t>ка-помора Зуйка), раскрывает в правильной исторической перспективе волнующий художника вопрос о связи личности и об</w:t>
        <w:softHyphen/>
        <w:t>щест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 последние десятилетия творческая дея</w:t>
        <w:softHyphen/>
        <w:t>тельность Пришвина, несмотря на преклонные годы, была особенно интенсивной. «Повесть нашего времени» (1944), большой цикл рассказов о хороших людях, из которых следует особо выделить «Заполяр</w:t>
        <w:softHyphen/>
        <w:t>ный мёд», повесть («сказка-быль») «Кла</w:t>
        <w:softHyphen/>
        <w:t>довая солнца» (1945), повесть-сказка «Корабельная чаща» (1953), подготовлен</w:t>
        <w:softHyphen/>
        <w:t>ная при жизни книга дневниковых запи</w:t>
        <w:softHyphen/>
        <w:t>сей «Глаза земли» – говорят о многооб</w:t>
        <w:softHyphen/>
        <w:t>разии и интеллектуальной насыщенности творчества Пришвина. В книгах последне</w:t>
        <w:softHyphen/>
        <w:t>го периода художник приходит к более глубокому пониманию гуманизма как ак</w:t>
        <w:softHyphen/>
        <w:t>тивной, действенной сил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олнее и глубже раскрылась в книгах последних лет и оригинальная эстетика Пришвина, его размышления о задачах художника, о характере и особенностях творческого процесса. Писатель оставил нам немало интересных соображений о таланте, о мастерстве как производном всей творческой жизни писателя, как ре</w:t>
        <w:softHyphen/>
        <w:t>зультате «творческого поведения» худож</w:t>
        <w:softHyphen/>
        <w:t>ника слова. В своей эстетике Пришвин с новой силой раскрыл положительные уст</w:t>
        <w:softHyphen/>
        <w:t>ремления своего реализма («Хочу о хоро</w:t>
        <w:softHyphen/>
        <w:t>шем писать, о душах живых, а не мерт</w:t>
        <w:softHyphen/>
        <w:t>вых»), показал сложную диалектику взаи</w:t>
        <w:softHyphen/>
        <w:t>мосвязей между наукой и искусством, между сказкой и жизнью. Для писателя была ясна необходимость поисков новых форм («роман-сказка», «повесть-сказка»); дело художника тем и отличается, что он не может использовать каждый раз го</w:t>
        <w:softHyphen/>
        <w:t>товую форму, а для каждого «блина», как говорит Пришвин, готовит новую «сково</w:t>
      </w:r>
      <w:r>
        <w:rPr>
          <w:color w:val="000000"/>
          <w:sz w:val="24"/>
          <w:szCs w:val="27"/>
        </w:rPr>
        <w:t>родку».</w:t>
      </w:r>
      <w:r>
        <w:rPr>
          <w:rFonts w:ascii="Arial" w:hAnsi="Arial"/>
          <w:color w:val="000000"/>
          <w:sz w:val="24"/>
          <w:szCs w:val="27"/>
        </w:rPr>
        <w:t xml:space="preserve">         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 пришвинских записях об искусстве не все бесспорно. Можно и нужно спорить с отдельными, утверждениями писателя, преувеличивающими роль стихийного на</w:t>
        <w:softHyphen/>
        <w:t>чала в творчестве. Но необходимо особо подчеркнуть сильные стороны – живой творческий характер пришвинской эстети</w:t>
        <w:softHyphen/>
        <w:t>ки, помогающей бороться со всяческой схоластикой, шаблонностью и догматиз</w:t>
        <w:softHyphen/>
        <w:t>мом, бороться, против мертвой воды – за живую воду искусст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Творчество Пришвина чуждо внешне по</w:t>
        <w:softHyphen/>
        <w:t>нятой актуальности и в то же время оно действительно современно, вызывает ак</w:t>
        <w:softHyphen/>
        <w:t>тивное отношение к жизни. Лучшее из написанного Пришвиным помогает сделать жизнь полнее, красивее, будит чувство гордости за наше общество и его челове</w:t>
        <w:softHyphen/>
        <w:t>ка. Книги художника рождены пристальной любовью к родной земле и её людям. Они написаны для читателя-друга, дале</w:t>
        <w:softHyphen/>
        <w:t>кого по расстоянию, но близкого по ду</w:t>
        <w:softHyphen/>
        <w:t>ху. И эта любовь, это деятельное чувство, живущее в его книгах, делает, их такими прочными и нестареющи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center"/>
      <w:outlineLvl w:val="0"/>
    </w:pPr>
    <w:rPr>
      <w:b/>
      <w:bCs/>
      <w:color w:val="000000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7:23:00Z</dcterms:created>
  <dc:creator>Admin</dc:creator>
  <dc:description/>
  <cp:keywords/>
  <dc:language>en-US</dc:language>
  <cp:lastModifiedBy>User</cp:lastModifiedBy>
  <dcterms:modified xsi:type="dcterms:W3CDTF">2018-08-11T12:41:00Z</dcterms:modified>
  <cp:revision>9</cp:revision>
  <dc:subject/>
  <dc:title/>
</cp:coreProperties>
</file>