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" w:right="543" w:hanging="0"/>
        <w:jc w:val="center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униципальное бюджетное дошкольное образовательное учреждение детский сад № 18 «Рябинуш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оек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Развитие у дошкольников представлений о малой Родине, посредством ознакомления с историей и особенностями Родного кра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720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Маляр И.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ая квалификационная категория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8 г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тепенно расширяясь, эта любовь   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 родному переходит в любовь к свое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е – к ее истории, ее прошлому 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, а затем ко всему   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честву, человеческой культуре». 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С. Лихаче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то - удивительная и благодатная пора, когда детям можно вдоволь гулять, бегать и прыгать. Именно в этот период они много времени проводят на воздухе. И очень важно так организовать жизнь дошкольников, чтобы каждый день приносил им что-то новое, был наполнен интересным содержанием, чтобы воспоминания о летнем времени, играх, прогулках, праздниках и развлечениях, интересных эпизодах из их жизни еще долго радовали детей. Летний отдых детей оказывает существенное влияние на укрепление организма, сопротивляемость заболеваниям, создание положительных эмоц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ом можно предложить детям различные виды деятельности, которые можно провести на свежем воздухе. Это и игровая деятельность, развитие познавательных и коммуникативных качеств, расширение представлений детей об окружающем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должи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раткосрочны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 проект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знавательно-творческий, групповой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b/>
          <w:b/>
          <w:bCs/>
          <w:color w:val="AB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ремя реализаци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юнь-август.</w:t>
      </w:r>
      <w:r>
        <w:rPr>
          <w:rFonts w:eastAsia="Times New Roman" w:cs="Verdana" w:ascii="Verdana" w:hAnsi="Verdana"/>
          <w:b/>
          <w:bCs/>
          <w:color w:val="AB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Verdana" w:hAnsi="Verdana" w:eastAsia="Times New Roman" w:cs="Verdana"/>
          <w:b/>
          <w:b/>
          <w:bCs/>
          <w:color w:val="AB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экскурсии, самостоятельная деятельность детей, дидактические игры, беседы, работа с родителями.</w:t>
      </w:r>
      <w:r>
        <w:rPr>
          <w:rFonts w:eastAsia="Times New Roman" w:cs="Verdana" w:ascii="Verdana" w:hAnsi="Verdana"/>
          <w:b/>
          <w:bCs/>
          <w:color w:val="AB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создания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сестороннее изучение родного кра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ти старшего дошкольного возраста, воспитатели, родители воспитанников, музыкальный руководитель, педагог дополнительного образован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 учас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дети старшего дошкольного возраста (5 - 6 ле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 темы: 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духовно-нравственного развития – одна из важнейших проблем человечеств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дной из главных задач развития образования на современном этапе является освоение ребёнком общечеловеческих ценностей – культурных, социальных, моральных. Основу культуры человечества составляют национальные культуры. Приобщая ребёнка к истории, традициям, обычаям своего народа, родители, взрослые и педагоги вводят его в мир богатой народной культуры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нако анализ педагогической литературы  по данной тематике показывает, что научных трудов по воспитанию духовности личности дошкольника практически не достаточе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зрела необходимость в реальном возвращении категории «духовность» в педагогику -  в разработке содержания, методов, форм, условий духовно-нравственного развития детей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идея легла в основу проекта по развитию у дошкольников представлений о малой Родине, посредством ознакомления с историей и особенностями Родного кра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можно заключить, что тема развития у дошкольников представлений о малой Родине является актуальной для изучения с детьми старшего дошкольного возраста, а использование технологии проектирования позволяет детям стать активными участниками учебного и воспитательного процессов, а также создает условия для привлечения  в образовательно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ый  процесс и их родителей.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8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Подобрать художественную литературу, методические пособия, где рассказывается о Нижегородской  области, знаменитых людях, об искусстве.</w:t>
      </w:r>
    </w:p>
    <w:p>
      <w:pPr>
        <w:pStyle w:val="C8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Организовать деятельность детей, способствующую развитию духовно-нравственного отношения и чувства сопричастности к родному дому, семьей, детскому саду.</w:t>
      </w:r>
    </w:p>
    <w:p>
      <w:pPr>
        <w:pStyle w:val="Style14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толерантную культуру у дошкольников через приобщения к культуре разных национальностей малой Родины в условиях  дошкольного учреждения.    </w:t>
      </w:r>
    </w:p>
    <w:p>
      <w:pPr>
        <w:pStyle w:val="Style14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более тесную связь во взаимоотношениях взрослого и ребенка. </w:t>
      </w:r>
    </w:p>
    <w:p>
      <w:pPr>
        <w:pStyle w:val="Style14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интерес к истории своей семьи, семейным традициям.</w:t>
      </w:r>
    </w:p>
    <w:p>
      <w:pPr>
        <w:pStyle w:val="Style14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удить чувство любви к малой родине, любовь к родному Отечеству. 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наглядные материалы и пособия, оказывающие развивающее воздействие на детей среднего и старшего дошкольного возрас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проекта: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360" w:before="0" w:after="0"/>
        <w:ind w:left="1280" w:hanging="0"/>
        <w:contextualSpacing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 педагогов умения толерантного взаимодействия и навыков создания  толерантной среды в детском саду.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360" w:before="0" w:after="0"/>
        <w:ind w:left="128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социальных представлений об окружающем мире у детей старшего дошкольного возраста, формируя у них интерес, симпатию и уважительное отношение  к людям других национальностей.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360" w:before="0" w:after="0"/>
        <w:ind w:left="128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любви и уважения к своей Родине, к  сверстникам, их родителям, к людям преклонного возраста.  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тить игровую среду дидактическим материалом.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консультативный материал для родителей и педагогов ДОО по темам разделов проекта.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самостоятельного отражения детьми полученных знаний, умений.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ь родителей в воспитательно-образовательный процесс через проведение консультаций, развлечений, организацию совместной с детьми деятельности.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оображение и творческие способности дете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ипотез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ая и систематизированная работа с детьми старшего дошкольного возраста над проектом позволит развить духовно-нравственные качества не только у детей детского сада, но и повысит чувство патриотизма у родителей воспитанников, укрепит детско-родительские отношения, повысит уровень познавательного развит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нципы реализации проекта:</w:t>
      </w:r>
    </w:p>
    <w:p>
      <w:pPr>
        <w:pStyle w:val="Style14"/>
        <w:numPr>
          <w:ilvl w:val="0"/>
          <w:numId w:val="9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упность: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возрастных особенностей детей;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аптированность материала;</w:t>
      </w:r>
    </w:p>
    <w:p>
      <w:pPr>
        <w:pStyle w:val="Style14"/>
        <w:numPr>
          <w:ilvl w:val="0"/>
          <w:numId w:val="9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чность и последовательность:</w:t>
      </w:r>
    </w:p>
    <w:p>
      <w:pPr>
        <w:pStyle w:val="Style14"/>
        <w:numPr>
          <w:ilvl w:val="0"/>
          <w:numId w:val="12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епенная подача материала от простого, к сложному;</w:t>
      </w:r>
    </w:p>
    <w:p>
      <w:pPr>
        <w:pStyle w:val="Style14"/>
        <w:numPr>
          <w:ilvl w:val="0"/>
          <w:numId w:val="12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е повторение усвоенных знаний, правил и норм;</w:t>
      </w:r>
    </w:p>
    <w:p>
      <w:pPr>
        <w:pStyle w:val="Style14"/>
        <w:numPr>
          <w:ilvl w:val="0"/>
          <w:numId w:val="9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чность: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 проекта в разные виды деятельности</w:t>
      </w:r>
    </w:p>
    <w:p>
      <w:pPr>
        <w:pStyle w:val="Style14"/>
        <w:numPr>
          <w:ilvl w:val="0"/>
          <w:numId w:val="9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ация: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благоприятной среды, для усвоения предложенного к изучению материала каждым ребенком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целью проектного метода  является развитие свободной творческой личности ребёнка, которое определяется задачами развития и задачами исследовательской деятельности дете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развития: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психологического благополучия и здоровья детей;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ых способностей;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творческого воображения;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творческого мышления;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коммуникативных навыко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исследовательской деятельности:</w:t>
      </w:r>
    </w:p>
    <w:p>
      <w:pPr>
        <w:pStyle w:val="Style14"/>
        <w:numPr>
          <w:ilvl w:val="0"/>
          <w:numId w:val="13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ждение детей в проблемную игровую ситуацию (ведущая роль педагога);</w:t>
      </w:r>
    </w:p>
    <w:p>
      <w:pPr>
        <w:pStyle w:val="Style14"/>
        <w:numPr>
          <w:ilvl w:val="0"/>
          <w:numId w:val="13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ация желания искать пути разрешения проблемной ситуации (вместе с педагогом);</w:t>
      </w:r>
    </w:p>
    <w:p>
      <w:pPr>
        <w:pStyle w:val="Style14"/>
        <w:numPr>
          <w:ilvl w:val="0"/>
          <w:numId w:val="13"/>
        </w:numPr>
        <w:shd w:fill="FFFFFF" w:val="clear"/>
        <w:spacing w:lineRule="auto" w:line="36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начальных предпосылок поисковой деятельности </w:t>
      </w:r>
    </w:p>
    <w:p>
      <w:pPr>
        <w:pStyle w:val="Style14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рактические опыты).</w:t>
      </w:r>
    </w:p>
    <w:p>
      <w:pPr>
        <w:pStyle w:val="Style14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работы над проектом</w:t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387"/>
      </w:tblGrid>
      <w:tr>
        <w:trPr/>
        <w:tc>
          <w:tcPr>
            <w:tcW w:w="525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е деятельности,  её этапы. Задачи</w:t>
            </w:r>
          </w:p>
        </w:tc>
        <w:tc>
          <w:tcPr>
            <w:tcW w:w="538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</w:tr>
      <w:tr>
        <w:trPr/>
        <w:tc>
          <w:tcPr>
            <w:tcW w:w="525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 этап – информационно-аналитическое обеспечение проект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: Сбор и анализ информации</w:t>
            </w:r>
          </w:p>
          <w:p>
            <w:pPr>
              <w:pStyle w:val="Normal"/>
              <w:spacing w:lineRule="auto" w:line="360" w:before="0" w:after="0"/>
              <w:ind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75" w:right="75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60180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0180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    Подбор и изучение литературы по вопросам проектной деятельности.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     Изучение педагогического опыта работы по духовно-нравственному воспитанию. 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     Консультирование со старшим педагогом ДОО  по вопросам проектной деятельности.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     Подбор методов педагогической диагностики воспитанников, родителей (наблюдение за детьми, индивидуальные беседы с целью выяснения уровня знаний по разделам программы)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     Анализ результатов педагогической диагностики на конец года.</w:t>
            </w:r>
          </w:p>
        </w:tc>
      </w:tr>
      <w:tr>
        <w:trPr/>
        <w:tc>
          <w:tcPr>
            <w:tcW w:w="525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 этап – методическое обеспечение проекта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а: 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тимизация проектирования воспитательно-образовательного процесс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75" w:right="75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60180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01802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color w:val="60180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0180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   Согласно задачам и содержанию определить формы организации.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color w:val="60180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0180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5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этап – работа с детьми</w:t>
            </w:r>
          </w:p>
          <w:p>
            <w:pPr>
              <w:pStyle w:val="Normal"/>
              <w:spacing w:lineRule="auto" w:line="36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ть условия для формирования  патриотических чувств, любви к Родине, гордости за ее достижения, воспитание уважения к семейным ценностям. </w:t>
            </w:r>
          </w:p>
          <w:p>
            <w:pPr>
              <w:pStyle w:val="Normal"/>
              <w:spacing w:lineRule="auto" w:line="360"/>
              <w:ind w:left="75" w:right="75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75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у детей патриотические  и интернациональные чувства,  любовь к Родин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75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гражданскую позицию и патриотические чувства,  к историческому прошлому, настоящему и будущему родного края, чувства гордости за свою малую Родин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75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редставления детей об истории семьи, уважение  к старшим, заботливое отношение к малышам, пожилым людя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75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 дошкольников нравственных качеств личности через ознакомление с родным город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75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 детей представлений о родном крае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75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ывать любовь и уважение к своему народу, его обычаям, традициям. 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color w:val="60180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01802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75" w:hanging="0"/>
              <w:rPr>
                <w:rFonts w:ascii="Times New Roman" w:hAnsi="Times New Roman" w:eastAsia="Times New Roman" w:cs="Times New Roman"/>
                <w:color w:val="60180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0180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оздание ситуации вовлечения детей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оздание условий для творческой деятельности детей, благоприятного настроя на самостоятельную работу (при необходимости оказание помощи)                                                     3. Создание таких условий, при которых дети могут самостоятельно делать выводы и заключения, опираясь на прошлый опыт, и опыт, полученный в ходе проведения игровой деятельности, бесед, просмотра видеофильмов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color w:val="60180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0180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5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 этап – работа с родителями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: вовлечение родителей в проектную деятельност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75" w:right="75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    Подготовка консультативного материала для родителей.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формление альбомов  с привлечением родителей.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ривлечение родителей к совместной с детьми деятельности.</w:t>
            </w:r>
          </w:p>
        </w:tc>
      </w:tr>
      <w:tr>
        <w:trPr/>
        <w:tc>
          <w:tcPr>
            <w:tcW w:w="525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7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V этап – подготовка к презентации и презентация проекта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: демонстрация опыта работ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75" w:right="75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    Обобщить опыт работы и оформить в виде папки, материал представить на педагогическом совете.</w:t>
            </w:r>
          </w:p>
          <w:p>
            <w:pPr>
              <w:pStyle w:val="Normal"/>
              <w:spacing w:lineRule="atLeast" w:line="30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   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видеофильма из жизни детей «Лето - это маленькая жизнь»</w:t>
            </w:r>
          </w:p>
          <w:p>
            <w:pPr>
              <w:pStyle w:val="Normal"/>
              <w:spacing w:lineRule="atLeast" w:line="300" w:before="120" w:after="12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: Обмен опыта между родителями об организации яркой насыщенной богатой впечатлениями  жизни своих детей в летний период. </w:t>
            </w:r>
          </w:p>
          <w:p>
            <w:pPr>
              <w:pStyle w:val="Normal"/>
              <w:spacing w:lineRule="auto" w:line="360" w:before="0" w:after="0"/>
              <w:ind w:left="75" w:right="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й результат проектной деятельност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   для педагога: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уровня педагогической компетентности, профессиональный рост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качества работы с детьми через использование различных видов деятельности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 для детей: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ы более глубокие и полные представления дошкольников об истории и культуре своей  малой Родины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лся уровень познавательного развития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творческих способностей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мения работать в группе, навыков коммуникативного общении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   для родителей:</w:t>
      </w:r>
    </w:p>
    <w:p>
      <w:pPr>
        <w:pStyle w:val="Style14"/>
        <w:numPr>
          <w:ilvl w:val="0"/>
          <w:numId w:val="14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тнерские отношения родителей и педагогов в совместной организации жизни групп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дукт проектной деятельности: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ы с фотографиями  «Наш город Кулебаки», «Как мы любим, отдыхать»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нки детей на темы:</w:t>
      </w:r>
      <w:r>
        <w:rPr>
          <w:rFonts w:cs="Times New Roman" w:ascii="Times New Roman" w:hAnsi="Times New Roman"/>
          <w:sz w:val="28"/>
          <w:szCs w:val="28"/>
        </w:rPr>
        <w:t xml:space="preserve"> «Моя дружная семья», «Дом, в котором мы живем»,       «Мой папа самый лучший», «Как мы отдыхаем»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 пословиц и поговорок о семье, дружбе, пальчиковые игры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ый материал для родителей и педагогов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глядные материалы и пособ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екты на тему: « Моей семьи любимые занятия» семья Баюшевых;                                                                                   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на тему: «Как мы отдыхали всей семьёй» семья Сорокиных;                                                                                                        Проект на тему: «Вот так здорово мы проводим наше свободное время!» семья Колобаевых;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на тему: «Полезен ли отдых всей семьёй» семья Рыжевских.</w:t>
      </w:r>
    </w:p>
    <w:p>
      <w:pPr>
        <w:pStyle w:val="Normal"/>
        <w:spacing w:lineRule="auto" w:line="360"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280" w:hanging="57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9">
    <w:name w:val="c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20:58:00Z</dcterms:created>
  <dc:creator>Юлия Полторецкая</dc:creator>
  <dc:description/>
  <cp:keywords/>
  <dc:language>en-US</dc:language>
  <cp:lastModifiedBy>InnaMalyar</cp:lastModifiedBy>
  <cp:lastPrinted>2018-08-08T08:47:00Z</cp:lastPrinted>
  <dcterms:modified xsi:type="dcterms:W3CDTF">2018-08-12T05:04:00Z</dcterms:modified>
  <cp:revision>9</cp:revision>
  <dc:subject/>
  <dc:title/>
</cp:coreProperties>
</file>