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з методических сборников 4 – 10 классов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.   СЕРВАНТЕС. «ДОН КИХОТ»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оман Сервантеса — величайшее произведение мировой литера</w:t>
        <w:softHyphen/>
        <w:t>туры, которое не забывается и не стареет. Каждое новое поколе</w:t>
        <w:softHyphen/>
        <w:t>ние находит в книге о Дон Кихоте важное и нужное для себя и своего времен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классе изучаются лишь избранные главы из романа «Дон Кихот». Однако предполагается, что учащиеся прочитают весь ро</w:t>
        <w:softHyphen/>
        <w:t>ман в издании для школьников. Задача уроков, таким образом, заключается в том, чтобы раскрыть величие этой книги, создан</w:t>
        <w:softHyphen/>
        <w:t>ной в эпоху Возрождения и не потерявшей своего значения в на</w:t>
        <w:softHyphen/>
        <w:t>ши дни. Бессмертие книги Сервантеса создают ее герои, ставшие нарицательными, обогатившие своим рождением литературу и жизнь, помогающие взрослым и юным читателям глубже и точ</w:t>
        <w:softHyphen/>
        <w:t>нее воспринимать и оценивать события окружающего мира. В цент</w:t>
        <w:softHyphen/>
        <w:t>ре анализа глав романа должны быть поэтому его герои. Следя за развитием событий в романе, мы помогаем шестиклассникам постичь душевное величие Дон Кихота, его мужество и стойкость, его благородное стремление защитить униженных и угнетенных, его человечность и преданность идее, ради которой «он готов подвергаться всевозможным лишениям, жертвовать жизнью...». Необходимо показать многогранность характера Дон Кихота, его сложность и противоречивость. С одной стороны, он — воплощение добра, человечности и справедливости, он — рыцарь, готовый на подвиги во имя защиты ближнего, во имя возрожде</w:t>
        <w:softHyphen/>
        <w:t>ния на земле «золотого века», когда люди были равны и пре</w:t>
        <w:softHyphen/>
        <w:t>красны, когда не было слов «твое» и «мое», с другой стороны — наивный безумец, чудак, начитавшийся рыцарских романов, чело</w:t>
        <w:softHyphen/>
        <w:t>век, лишенный чувства реальности и здравого смысла. Комичность Дон Кихота, однако, не только в том, что он облачился в ржавые доспехи, бывшие и во времена Сервантеса музейным экспонатом, а в наивной уверенности его, что можно, руководствуясь лишь благими намерениями и высокими стремлениями, преобразовать общество, в его убежденности, что можно с одним копьем и мечом восстановить справедливость в мире трактирщиков и торговцев, в мире герцога и его придворных. Сочетание великих идей о доб</w:t>
        <w:softHyphen/>
        <w:t>ре и справедливости с наивным представлением о борьбе за их воплощение   делают   фигуру   Дон   Кихота   смешной,   трагикоми</w:t>
        <w:softHyphen/>
        <w:t>ческ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н Кихот и Санчо Панса органически связаны авторским за</w:t>
        <w:softHyphen/>
        <w:t>мыслом. Для того чтобы создать правильное представление о ге</w:t>
        <w:softHyphen/>
        <w:t>роях романа, помочь шестиклассникам понять их взаимоотноше</w:t>
        <w:softHyphen/>
        <w:t>ния, необходимо выяснить, как относятся к Дон Кихоту и Санчо Пансе остальные персонажи романа и почему именно Санчо Пан</w:t>
        <w:softHyphen/>
        <w:t>са, неграмотный крестьянин, ближе всех Дон Кихоту. Разрешая эту проблему, учащиеся проникнутся демократизмом Сервантеса, гуманистическими взглядами человека Ренессанса, его верой в простых людей Испании, в их сердце и разу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еобразие романа Сервантеса — в широком показе Испании. Вместе с Дон Кихотом, мечтающим восстановить на земле спра</w:t>
        <w:softHyphen/>
        <w:t>ведливость, и с Санчо Пансой, мечтающим о губернаторстве, мы едем по Испании, встречаясь на пути с различными людьми, зна</w:t>
        <w:softHyphen/>
        <w:t>комимся с жизнью крестьян, трактирщиков, погонщиков скота, бедных идальго, священников и, наконец, попадаем в летний дво</w:t>
        <w:softHyphen/>
        <w:t>рец герцога, затем в Барселону, где находимся в числе зрителей, сочувствующих Дон Кихоту и глубоко переживающих вместе с ним его поражение в рыцарском поединке. Мы разделяем чувства героев, мысли и чувства их создател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 прологе к роману Сервантес писал, что его единственная цель —«свергнуть власть рыцарских романов и свести на нет ши</w:t>
        <w:softHyphen/>
        <w:t>рокое распространение, какое получили они в высшем обществе и у простонародья...». Вряд ли целесообразно до разбора первой главы романа рассказывать шестиклассникам, не знающим ры</w:t>
        <w:softHyphen/>
        <w:t>царских романов, об авторском замысле. Об этом можно сказать, лишь анализируя первую главу, где речь идет об увлечении Дон Кихота рыцарскими романами, над которыми смеется автор. В связи с этим возникает вопрос и об отношении Сервантеса к сво</w:t>
        <w:softHyphen/>
        <w:t>ему герою. Эпизоды первых глав воплощают рыцарственные за</w:t>
        <w:softHyphen/>
        <w:t>мыслы Дон Кихота в форме литературной пародии на рыцарский роман. Однако в дальнейшем повествовании на смену «книжному рыцарю», «книжному герою» пародии приходит рыцарь подвига, мудрый безумец. В эпилоге романа мы читаем: «Для меня одного родился Дон Кихот, а я родился для него, ему суждено было дей</w:t>
        <w:softHyphen/>
        <w:t>ствовать, мне — описывать, мы с ним составляем чрезвычайно дружную пару...» Смеясь над Дон Кихотом, его увлечением ры</w:t>
        <w:softHyphen/>
        <w:t>царскими романами, его наивностью и чудачествами, его стрем</w:t>
        <w:softHyphen/>
        <w:t>лением вернуться к прошедшим временам и возродить орден стран</w:t>
        <w:softHyphen/>
        <w:t>ствующего рыцарства, Сервантес в то же время, как и его герой, высоко ценил рыцарские заветы о служении вечной правде, о под</w:t>
        <w:softHyphen/>
        <w:t>виге на благо ближнего. Поэтому и противопоставляет Сервантес Дон Кихота трактирщикам, герцогскому двору, пошлому миру, убившему романтику. «Вы чувствуете,— замечает А. В. Луначар</w:t>
        <w:softHyphen/>
        <w:t>ский,— что автор говорит: «да, правда, жизнь сера, действитель</w:t>
        <w:softHyphen/>
        <w:t>ность победила идеализм... Но поймите, подлецы, что этот самый смешной Дон Кихот тысячу раз выше вас, что он подвижник, что он добр. Вы смеетесь над ним, и читатели смеются, и я сам смеюсь, но в то же время мы все чувствуем, что его душевное величие нас трогает, хватает нас за сердце»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тобы создать правильное представление о романе Сервантеса и его героях, необходимо, таким образом, следя за развитием событий, установить взаимоотношения героев, раскрыть их харак</w:t>
        <w:softHyphen/>
        <w:t>теры, стремления и авторскую оценку героев и событий, скреп</w:t>
        <w:softHyphen/>
        <w:t>ляющую произведение в единое целое. Это особенно важно в дан</w:t>
        <w:softHyphen/>
        <w:t>ном случае: Сервантесу, человеку эпохи Возрождения, мечтаю</w:t>
        <w:softHyphen/>
        <w:t>щему о свободе и справедливости, гораздо ближе мудрый безумец Дон Кихот, чем остальные герои романа. Раскрывая авторское отношение к герою, взгляды и чувства писателя, мы усилим тем самым влияние на детей гуманистических идей романа, вырази</w:t>
        <w:softHyphen/>
        <w:t>телем которых является в большинстве случаев Дон Кихо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казанного предлагается в качестве примерной следующая система уроков: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4"/>
          <w:szCs w:val="24"/>
        </w:rPr>
        <w:t xml:space="preserve">Первый урок. </w:t>
      </w:r>
      <w:r>
        <w:rPr>
          <w:sz w:val="24"/>
          <w:szCs w:val="24"/>
        </w:rPr>
        <w:t xml:space="preserve">Рассказ о Сервантесе. История создания книги о Дон Кихоте. Конфликт романа (глав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4"/>
          <w:szCs w:val="24"/>
        </w:rPr>
        <w:t xml:space="preserve">Второй урок. </w:t>
      </w:r>
      <w:r>
        <w:rPr>
          <w:sz w:val="24"/>
          <w:szCs w:val="24"/>
        </w:rPr>
        <w:t>Рыцарские подвиги Дон Кихота. Его злоключе</w:t>
        <w:softHyphen/>
        <w:t xml:space="preserve">ния и неудачи (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главы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; 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глава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4"/>
          <w:szCs w:val="24"/>
        </w:rPr>
        <w:t xml:space="preserve">Третий урок. </w:t>
      </w:r>
      <w:r>
        <w:rPr>
          <w:sz w:val="24"/>
          <w:szCs w:val="24"/>
        </w:rPr>
        <w:t xml:space="preserve">Мудрый безумец Дон Кихот. Враги и друзья Дон Кихота (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главы </w:t>
      </w:r>
      <w:r>
        <w:rPr>
          <w:sz w:val="24"/>
          <w:szCs w:val="24"/>
          <w:lang w:val="en-US"/>
        </w:rPr>
        <w:t>XXV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V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IX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4"/>
          <w:szCs w:val="24"/>
        </w:rPr>
        <w:t xml:space="preserve">Четвертый урок. </w:t>
      </w:r>
      <w:r>
        <w:rPr>
          <w:sz w:val="24"/>
          <w:szCs w:val="24"/>
        </w:rPr>
        <w:t xml:space="preserve">Дон Кихот и Санчо Панса (часть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главы </w:t>
      </w: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X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XV</w:t>
      </w:r>
      <w:r>
        <w:rPr>
          <w:sz w:val="24"/>
          <w:szCs w:val="24"/>
        </w:rPr>
        <w:t>, Х</w:t>
      </w:r>
      <w:r>
        <w:rPr>
          <w:sz w:val="24"/>
          <w:szCs w:val="24"/>
          <w:lang w:val="en-US"/>
        </w:rPr>
        <w:t>LII</w:t>
      </w:r>
      <w:r>
        <w:rPr>
          <w:sz w:val="24"/>
          <w:szCs w:val="24"/>
        </w:rPr>
        <w:t xml:space="preserve">, </w:t>
      </w:r>
      <w:r>
        <w:rPr>
          <w:iCs/>
          <w:sz w:val="24"/>
          <w:szCs w:val="24"/>
        </w:rPr>
        <w:t>Х</w:t>
      </w:r>
      <w:r>
        <w:rPr>
          <w:iCs/>
          <w:sz w:val="24"/>
          <w:szCs w:val="24"/>
          <w:lang w:val="en-US"/>
        </w:rPr>
        <w:t>IIV</w:t>
      </w:r>
      <w:r>
        <w:rPr>
          <w:i/>
          <w:iCs/>
          <w:sz w:val="24"/>
          <w:szCs w:val="24"/>
        </w:rPr>
        <w:t xml:space="preserve">,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>LV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Обратимся к </w:t>
      </w:r>
      <w:r>
        <w:rPr>
          <w:i/>
          <w:iCs/>
          <w:sz w:val="24"/>
          <w:szCs w:val="24"/>
        </w:rPr>
        <w:t xml:space="preserve">первому уроку. </w:t>
      </w:r>
      <w:r>
        <w:rPr>
          <w:sz w:val="24"/>
          <w:szCs w:val="24"/>
        </w:rPr>
        <w:t>Основой вступительного слова учителя может служить рассказ о писателе, помещенный в учеб</w:t>
        <w:softHyphen/>
        <w:t>нике-хрестоматии. Для того чтобы учащиеся представили, каким был Сервантес на военной службе и как он сражался, целесооб</w:t>
        <w:softHyphen/>
        <w:t>разно рассказать несколько эпизодов из жизни Сервантеса этой поры, сопровождая рассказ демонстрацией диафильма, ему по</w:t>
        <w:softHyphen/>
        <w:t>священного. В распоряжении словесника есть три диафильма: цветной диафильм-экранизация «Из жизни Дон Кихота Ламанчского» (художник К. Сапегин) в двух частях, «Сервантес», рас</w:t>
        <w:softHyphen/>
        <w:t>сказывающий о жизни и творчестве писателя, и специальный учеб</w:t>
        <w:softHyphen/>
        <w:t>но-школьный — «Материалы к изучению романа М. Сервантеса «Дон Кихот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Если учитель использует учебно-школьный диафильм, то ме</w:t>
        <w:softHyphen/>
        <w:t>тодика работы несколько изменится. В центре внимания учителя будет как жизнь писателя, так и работа его над романом. Самые первые кадры ленты рассчитаны на пробуждение интереса школь</w:t>
        <w:softHyphen/>
        <w:t>ников к писателю и его книге: на экране будут показаны первые издания романа на разных языках, изображения Дон Кихота художниками разных времен и народов (рисунки Пикассо, Гойи, Репина, Ф. Шаляпина) и лишь затем рассказ о писателе. Кадры № 6—18 иллюстрируют отдельные эпизоды жизни Сервантеса: его жизнь в молодости, участие в Лепантском сражении (1571 г.), алжирский плен, возвращение на родину. Кадры построены как связный рассказ, к восприятию которого учащиеся подготовлены и уроками по истор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тметить, что шестиклассники знают по курсу ис</w:t>
        <w:softHyphen/>
        <w:t>тории средних веков о том, как погибла «Непобедимая армада» (1588 г.), для снаряжения которой Сервантес производил закуп</w:t>
        <w:softHyphen/>
        <w:t>ки, знают и о начавшемся упадке Испании, ее социальных проти</w:t>
        <w:softHyphen/>
        <w:t>воречиях и нищете народных масс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дующие кадры могут помочь учителю в работе над тек</w:t>
        <w:softHyphen/>
        <w:t>стом романа. Однако эту часть диафильма целесообразно исполь</w:t>
        <w:softHyphen/>
        <w:t>зовать в конце изучения избранных глав, когда учащиеся освоят текст, взаимоотношения героев и их характер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торая часть урока посвящается чтению первых глав романа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), которые читает учитель, беседе и самостоятельной ра</w:t>
        <w:softHyphen/>
        <w:t xml:space="preserve">боте учащихся над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лавой с целью выявить конфликт рома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Изучение романа «Дон Кихот» целесообразнее всего начинать с комментированного чтения в классе: читая вслух первые главы, учитель поможет шестиклассникам освоить стиль Сервантеса, раскроет своеобразный юмор романа, его подтекст и авторское от</w:t>
        <w:softHyphen/>
        <w:t>ношение к Дон Кихоту: тонкую иронию в рассказе об увлечении Дон Кихота рыцарскими романами и сочувствие его мечтам о справедливости и защите угнетенных. И еще. Сервантес выступает в роли рассказчика, создавая особое настроение, своеобразный стиль повествования: он как бы видит Дон Кихота и рассказывает о нем своим слушателям. Не случайно, что начало романа напо</w:t>
        <w:softHyphen/>
        <w:t>минает по стилю изложения сказку, устный рассказ. Напомним начало романа: «В некоем селе Ламанчском, название которого у меня нет охоты припоминать, не так давно жил-был один из тех идальго...» И далее: «Надобно знать, что вышеупомянутый идальго в часы досуга, — а досуг длился у него чуть ли не весь год...», «одним словом, идальго наш с головой ушел в чтение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нфликт романа, как известно, выражается в противоречии между реальной действительностью и воображаемым миром начи</w:t>
        <w:softHyphen/>
        <w:t>тавшегося рыцарских романов Дон Кихота, между мечтой о ры</w:t>
        <w:softHyphen/>
        <w:t>царских подвигах и приключениями его на дорогах Испании. В ре</w:t>
        <w:softHyphen/>
        <w:t>зультате столкновения Дон Кихота с реальным миром возникают острые для Дон Кихота ситуации, злоключения, он совершает ошибки, за которые жестоко расплачивается. В первых главах романа и рождается этот конфликт, это противоречие между во</w:t>
        <w:softHyphen/>
        <w:t>ображаемой и подлинной действительностью, разрыв между ре</w:t>
        <w:softHyphen/>
        <w:t>альной жизнью и представлением о н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итая первые главы, особенно те эпизоды, в которых высмеи</w:t>
        <w:softHyphen/>
        <w:t>ваются герои рыцарских романов, учитель выделяет соответствую</w:t>
        <w:softHyphen/>
        <w:t>щей интонацией, передающей иронию автора, описание рыцар</w:t>
        <w:softHyphen/>
        <w:t>ских доспехов, принадлежащих предкам Дон Кихота, рыцарского шлема «удивительно тонкой» работы, Дульсинеи Тобосской и Ро</w:t>
        <w:softHyphen/>
        <w:t>сина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ротиворечие между воображаемой и реальной действитель</w:t>
        <w:softHyphen/>
        <w:t xml:space="preserve">ностью возникает и в последующих главах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когда Дон Кихот, «оглянувшись по сторонам в надежде обнаружить какой-ни</w:t>
        <w:softHyphen/>
        <w:t>будь замок, то есть шалаш пастуха», в конце концов попадает на постоялый двор, принимая его за замок, а хозяина — за его владельца, доблестного рыцаря. В результате этого — смешные и трагикомические ситуации, которые необходимо выделить в чте</w:t>
        <w:softHyphen/>
        <w:t>нии, помогая учащимся понять причину и следствия возникшего противоречия, постичь и авторскую иронию. Предлагаем уча</w:t>
        <w:softHyphen/>
        <w:t>щимся несколько отрывков, выделяемых при чтении, о восприятии окружающего мира Дон Кихот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чтая о посвящении в рыцари, подвигах и приключениях, Дон Кихот погружается в мир рыцарских романов, невольно под</w:t>
        <w:softHyphen/>
        <w:t>ражая героям этих книг, их поступкам и напыщенной речи, инсце</w:t>
        <w:softHyphen/>
        <w:t>нируя целые эпизод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 вот как осуществились мечты Дон Кихота в реальной жизни: «Хозяину надоели выходки гостя... Он тотчас сбегал за книгой, где записывал, сколько овса и соломы выдано погонщикам, и вме</w:t>
        <w:softHyphen/>
        <w:t>сте со слугой, державшим в руке огарок свечи, и двумя девицами подошел к Дон Кихоту, велел ему преклонить колена, сделал вид, что читает некую священную молитву, и тут же изо всех сил трес</w:t>
        <w:softHyphen/>
        <w:t>нул его по затылку, а затем, все еще бормоча себе под нос что-то вроде молитвы, славно огрел рыцаря по спине его же собствен</w:t>
        <w:softHyphen/>
        <w:t>ным мечом... В самом деле, немало искусства потребовалось для того, чтобы во время этой церемонии не лопнуть от смеха...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сть убила романтику, победила мечты Дон Ки</w:t>
        <w:softHyphen/>
        <w:t>хота о подвигах и приключениях. На смену замкам, рыцарям, тур</w:t>
        <w:softHyphen/>
        <w:t>нирам, поединкам и возвышенным чувствам пришли трактиры, по</w:t>
        <w:softHyphen/>
        <w:t>стоялые дворы, шалаши пастухов, трактирщики, погонщики скота и торговцы, мечтающие о наживе, выгодных сделках и весьма далекие от иных дел и забот, кроме забот о своем благополучии и достатк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И этот новый мир Дон Кихот не принимает и не воспринимает как реально существующий, что порождает ряд комических эпи</w:t>
        <w:softHyphen/>
        <w:t>зодов, выражающих и авторскую оценку поступков Дон Кихота. Поэтому, завершая чтение первых глав книги о Дон Кихоте, учи</w:t>
        <w:softHyphen/>
        <w:t>тель выясняет, как поняли учащиеся причину заблуждений Дон Кихота. Перед ними ставится такой вопрос: «В чем причина за</w:t>
        <w:softHyphen/>
        <w:t>блуждений Дон Кихота и как проявляются эти заблуждения в его поступках?» Шестиклассникам необходимо понять, что речь идет не о книгах вообще, а о рыцарских романах, представляющих, как пишет Сервантес, нагромождение «невероятной чепухи», в которую безоговорочно поверил Дон Кихот, подражая героям этих книг, перенося в реальный мир рыцарские правила и заветы. С целью углубить представления о конфликте Дон Кихота с окружающей действительностью учитель предлагает шестиклассникам рассмот</w:t>
        <w:softHyphen/>
        <w:t xml:space="preserve">реть иллюстрацию Г. Доре 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лаве романа и рассказать, что изображено на ней, как отнеслись к обряду посвящения в рыцари сам Дон Кихот, все присутствующие при этом и как передал художник настроение участников этой церемонии. Г. Доре проти</w:t>
        <w:softHyphen/>
        <w:t>вопоставляет Дон Кихота не только хозяину, но и всем обитателям постоялого двора, с трудом сдерживающимся, чтобы не расхохо</w:t>
        <w:softHyphen/>
        <w:t>таться, глядя на торжественное лицо Дон Кихота, искренне веря</w:t>
        <w:softHyphen/>
        <w:t>щего в обряд посвящения и относящегося к нему с доверием и глубокой серьезностью. Однако нравственную победу, несмотря на потерю чувства реальности, одержал Дон Кихот, а не хозяин. Для того чтобы выделить это, необходимо предложить шестиклас</w:t>
        <w:softHyphen/>
        <w:t>сникам вспомнить, о чем мечтал и какую цель преследовал Дон Кихот, отправляясь в странств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ома учащиеся читают рассказ о Сервантесе и готовят ответ на вопрос: «Какие рыцарские подвиги совершил Дон Кихот и по</w:t>
        <w:softHyphen/>
        <w:t>чему не осуществились в этих подвигах благородные стремления и добрые намерения Дон Кихота?» Это задание получают все уча</w:t>
        <w:softHyphen/>
        <w:t xml:space="preserve">щиеся. Однако выполняют его на основании лишь одной из глав: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. Учащимся первой группы (1-й ряд) предлагается для домашней самостоятельной работы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лава, над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главой работают учащиеся второй группы (2-й ряд), учащиеся третьей группы (3-й ряд) работают над </w:t>
      </w:r>
      <w:r>
        <w:rPr>
          <w:sz w:val="24"/>
          <w:szCs w:val="24"/>
          <w:lang w:val="en-US"/>
        </w:rPr>
        <w:t>XIII</w:t>
      </w:r>
      <w:r>
        <w:rPr>
          <w:sz w:val="24"/>
          <w:szCs w:val="24"/>
        </w:rPr>
        <w:t xml:space="preserve"> глав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сообразность предлагаемой домашней самостоятельной ра</w:t>
        <w:softHyphen/>
        <w:t>боты в том, что она объединяет учащихся всего класса общим доступным для каждого заданием, выполняя которое они разбира</w:t>
        <w:softHyphen/>
        <w:t>ют разные главы. В результате — широкий охват материала, по</w:t>
        <w:softHyphen/>
        <w:t>могающий не только представить Дон Кихота, но и понять и оце</w:t>
        <w:softHyphen/>
        <w:t>нить его стремления, его добрые чувства и самоотверженность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спомнив рыцарские подвиги Дон Кихота, учащиеся выясняют на </w:t>
      </w:r>
      <w:r>
        <w:rPr>
          <w:i/>
          <w:iCs/>
          <w:sz w:val="24"/>
          <w:szCs w:val="24"/>
        </w:rPr>
        <w:t xml:space="preserve">втором уроке, </w:t>
      </w:r>
      <w:r>
        <w:rPr>
          <w:sz w:val="24"/>
          <w:szCs w:val="24"/>
        </w:rPr>
        <w:t>почему не осуществились в этих подвигах его благородные стремления и добрые намер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вленная проблема определяет и содержание урока. Рас</w:t>
        <w:softHyphen/>
        <w:t>сказы учащихся об Андреев и Дон Кихоте, ветряных мельницах, приключении с мертвым телом явятся началом беседы с каждой группой учащихся, цель которой — раскрыть причину неудач Дон Кихо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Разбирая важнейшие эпизоды, дети объясняют причину не</w:t>
        <w:softHyphen/>
        <w:t>удачной защиты Андреса доверчивостью Дон Кихота. Увидев при</w:t>
        <w:softHyphen/>
        <w:t>слоненное к дереву копье, Дон Кихот решает, что Хосе Альдудо — рыцарь и, следовательно, принадлежит к рыцарскому ордену, что окончательно смешало в его сознании реальный и воображаемый мир, созданный под влиянием рыцарских романов. Вследствие этого он обращается к Альдудо так, как говорят герои этих книг. Дон Кихот свято верит в обещания и клятвы. Он не обращает внимания на слова Андреса, предупреждающего его, что Хосе Аль</w:t>
        <w:softHyphen/>
        <w:t>дудо не рыцарь, а богатый крестьянин из деревни Кинтанар. Дон Кихот убежден, что человека надо судить по его делам. По</w:t>
        <w:softHyphen/>
        <w:t>этому и крестьянин, по его мнению, может быть рыцарем. Эти слова, выражающие передовую точку зрения эпохи Возрождения, в устах Дон Кихота превращаются в насмешку, пародию на чело</w:t>
        <w:softHyphen/>
        <w:t>века, так как относятся они к Хосе Альдудо, занятого далеко не рыцарскими делами. Против него и поднял свое копье Дон Кихот. Однако заблуждения Дон Кихота оказались намного сильнее, чем происходящие на его глазах события. Поэтому и поверил он лживым заверениям Хосе Альдудо. Счастливый и гордый тем, что по</w:t>
        <w:softHyphen/>
        <w:t>мог Андресу, что выполнил долг странствующего рыцаря, отправ</w:t>
        <w:softHyphen/>
        <w:t>ляется Дон Кихот своей дорогой, так и не поняв, что за человек Хосе Альдуд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знание жизни, людей, наивная доверчивость Дон Кихота, смешение действительного и воображаемого мира привели к тому, что добрые намерения его не осуществились как в этом, так и в других случаях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Говоря о сражении с ветряными мельницами, учащиеся (вто</w:t>
        <w:softHyphen/>
        <w:t>рая группа) обращают внимание на то, что Дон Кихот принимает ветряные мельницы за чудовищных великанов, похожих на Бриарея. Не испугавшись их, Дон Кихот бросается в бой, стремясь уничтожить зло, развеять коварные чары, направленные, в чем он глубоко убежден, против него, защитника обиженных и утеснен</w:t>
        <w:softHyphen/>
        <w:t>ных. В результате — падение, ушибы и неосуществленные намере</w:t>
        <w:softHyphen/>
        <w:t>ния, не сломившие, однако, воли Дон Кихо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сказ приключения с мертвым телом (третья группа) при</w:t>
        <w:softHyphen/>
        <w:t>водит учащихся к выводу о безрассудной храбрости, мужестве и справедливости Дон Кихота. Удостоверившись в своей ошибке, Дон Кихот просит бакалавра догнать своих спутников и принести им от его имени извинения. Значение этой главы также и в том, что именно в ней Дон Кихота называют впервые Рыцарем Пе</w:t>
        <w:softHyphen/>
        <w:t>чального Образ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Завершается урок комментированным чтением отрывков из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главы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сть) и беседой о бесстрашии Дон Кихота. Необ</w:t>
        <w:softHyphen/>
        <w:t>ходимо отметить, что приключение со львами является одним из самых напряженных и острых. Именно в нем раскрылась в полной мере сущность характера Дон Кихота, его отвага, мужество, пре</w:t>
        <w:softHyphen/>
        <w:t>данность идее рыцарства, его заблуждения и необыкновенная спо</w:t>
        <w:softHyphen/>
        <w:t>собность принимать воображаемый мир за реальный. Он уверен, что львы посланы злыми волшебниками, что это новое испытание его рыцарской отваг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 готов к бою, готов погибнуть, но не отступить. Бесстрашие и храбрость Дон Кихота достигли в этой главе наивысшего пре</w:t>
        <w:softHyphen/>
        <w:t>дела. Не случайно именно приключение со львами Томас Манн считал кульминацией всего романа. Он писал, что это «чудесная глава, насыщенная комическим пафосом, патетическим комизмом, в котором сквозит подлинное восхищение, внушенное автору ге</w:t>
        <w:softHyphen/>
        <w:t>роическим сумасбродством его героя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днако и в этом подвиге не осуществились стремления Дон Кихота искоренить зло и несправедливость... Отсюда и комизм приключения со львами: бесстрашная готовность к подвигу сво</w:t>
        <w:softHyphen/>
        <w:t>дится на нет, отвергается львом, не пожелавшим выйти из клетки, и благоразумным сторожем, отказавшимся выполнить просьбу Дон Кихота и предусмотрительно закрывшим клетку. «Героизм сведен на нет простейшим образом,— замечает Томас Манн.— Все то постыдное и смешное, что присуще положению отвергнутого, обрушивается на Дон Кихота в силу презрительно-равнодуш</w:t>
        <w:softHyphen/>
        <w:t>ного поведения величавого зверя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К следующему уроку учащиеся перечитывают </w:t>
      </w:r>
      <w:r>
        <w:rPr>
          <w:sz w:val="24"/>
          <w:szCs w:val="24"/>
          <w:lang w:val="en-US"/>
        </w:rPr>
        <w:t>XXV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V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IX</w:t>
      </w:r>
      <w:r>
        <w:rPr>
          <w:sz w:val="24"/>
          <w:szCs w:val="24"/>
        </w:rPr>
        <w:t xml:space="preserve"> главы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сти романа и готовят ответ на такие вопросы: «Что побудило Санчо Пансу стать оруженосцем Дон Кихота и отправиться с ним на поиски приключений? Кто из героев романа сочувствует Дон Кихоту, а кто из них относится к нему враждеб</w:t>
        <w:softHyphen/>
        <w:t>но, смеется над ним и его верным оруженосцем?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В центре внимания </w:t>
      </w:r>
      <w:r>
        <w:rPr>
          <w:i/>
          <w:iCs/>
          <w:sz w:val="24"/>
          <w:szCs w:val="24"/>
        </w:rPr>
        <w:t xml:space="preserve">третьего урока, </w:t>
      </w:r>
      <w:r>
        <w:rPr>
          <w:sz w:val="24"/>
          <w:szCs w:val="24"/>
        </w:rPr>
        <w:t>таким образом, выяснение причин столкновения Дон Кихота с духовником герцог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поре с духовником герцога проявляется глубокий ум, обра</w:t>
        <w:softHyphen/>
        <w:t>зованность, истинная человечность и демократизм Дон Кихота. Он — истинный рыцарь, мудрый безумец, особенно близкий автор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еседа проводится в такой последовательности: выясняется, как произошло знакомство Дон Кихота с герцогиней (прекрасной охотницей), чем заинтересовали герцога и герцогиню Дон Кихот и его оруженосец и почему они пригласили Дон Кихота в свой летний дворец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яя причину столкновения Дон Кихота с духовником гер</w:t>
        <w:softHyphen/>
        <w:t>цога, обратим внимание на оскорбительные слова духовника, на</w:t>
        <w:softHyphen/>
        <w:t>зывающего Дон Кихота сумасбродом и опасным человеком, и на гордый ответ Дон Кихота духовнику. Причина столкновения, установят учащиеся, в разном отношении к жизни. Если интересы духовника, человека ограниченного, сосредоточены на повседнев</w:t>
        <w:softHyphen/>
        <w:t>ных делах, то планы и стремления Дон Кихота имеют иной ха</w:t>
        <w:softHyphen/>
        <w:t>рактер. Он вступается за униженных, выпрямляет кривду, карает дерзость. И если не осуществились благие намерения Дон Кихота, он все же поднял меч в защиту обиженных и угнетенных, он за</w:t>
        <w:softHyphen/>
        <w:t>ронил мысль об их защите, о борьбе за справедлив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читель обращает внимание детей на суть спора и на изобра</w:t>
        <w:softHyphen/>
        <w:t>жение духовника герцога и Дон Кихота: их манеру держаться, спорить. Сопоставляя персонажей, учащиеся приходят к выводу, что духовнику герцога, ограниченному и злобному существу, про</w:t>
        <w:softHyphen/>
        <w:t>тивопоставляется Дон Кихот, сдержанный и благородный даже в гневе. Он — рыцарь и мудрец, размышляющий о назначении человека, его роли в обществе, о цели в жизни и жизненном пути. Если в предыдущих главах он поражал своим мужеством и сво</w:t>
        <w:softHyphen/>
        <w:t>ими заблуждениями, то в этих главах он восхищает своим умом и человечностью, своим величавым благородством и достоинством, с которым отвечает разбушевавшемуся духовник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бобщая наблюдения над текстом, учащиеся отвечают на во</w:t>
        <w:softHyphen/>
        <w:t>просы о том, какие чувства у них вызывает духовник герцога и Дон Кихот, кто из них прав и почему, по их мнению, прав тот или другой, чем объясняются наши симпатии, наше сочувствие герою Сервантеса. Именно в этих главах автор заставляет и читателей взглянуть на Дон Кихота глазами Санчо Пансы, выражающего свое чувство и свое отношение к Дон Кихоту мудрыми словами народной пословицы: «К добрым людям пристанешь — сам добрым станешь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глубляя представление о взглядах и характере Дон Кихота, учитель предлагает выяснить, как отнеслись к Дон Кихоту и ду</w:t>
        <w:softHyphen/>
        <w:t>ховнику герцога присутствующие на обеде. Учащиеся, просмотрев главы, отмечают, что герцог, не придавая никакого значения при</w:t>
        <w:softHyphen/>
        <w:t>чинам спора, лишь смеется над Дон Кихотом и духовником. Не</w:t>
        <w:softHyphen/>
        <w:t>лепая вспышка духовника, как и гнев Дон Кихота, насмешили и развлекли е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всем иначе воспринимает событие Санчо Панса. Он не толь</w:t>
        <w:softHyphen/>
        <w:t>ко внимательно слушал спорящих, но и сумел понять Дон Кихота, оценить его благородные мысли и чувства. Решительно, вполне сознательно и определенно Санчо встает на сторону Дон Кихота, заявляя с помощью своих любимых пословиц о солидарности с ни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Учащиеся приходят к выводу, что только один Санчо Панса понимает Дон Кихота и разделяет его стремления. В конце ски</w:t>
        <w:softHyphen/>
        <w:t xml:space="preserve">таний по Испании они окончательно сблизились. Сравнив Санчо Пансу первых глав с тем, каким предстает Санчо Панса во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ча</w:t>
        <w:softHyphen/>
        <w:t>сти романа, учащиеся убедятся в том, как изменилось отношение Санчо Пансы к Дон Кихоту. Им руководит теперь не погоня за материальной выгодой, но главным образом сочувствие Дон Кихоту, искреннее отношение к этому доброму и благородному чело</w:t>
        <w:softHyphen/>
        <w:t>веку, его душевным качествам и возвышенным стремлениям. То, что принимает и разделяет Санчо, не разделяется и не принима</w:t>
        <w:softHyphen/>
        <w:t>ется герцогом, его духовником, придворными, главное для кото</w:t>
        <w:softHyphen/>
        <w:t>рых — погоня за богатством, золотом, высоким положением, а не поиски правды и справедливости, не защита обиженных и угне</w:t>
        <w:softHyphen/>
        <w:t>тенных. Героями Сервантеса руководят разные цели и стремления. Поэтому по-разному и относятся они к Дон Кихоту и его верному оруженосцу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бобщая результаты анализа, устанавливаем, что в большин</w:t>
        <w:softHyphen/>
        <w:t>стве случаев Дон Кихот находится во враждебном окружении. Каждая новая встреча — это и новые взаимоотношения Дон Кихо</w:t>
        <w:softHyphen/>
        <w:t>та с людьми разных слоев общества, и новые столкновения. Вме</w:t>
        <w:softHyphen/>
        <w:t>сте с Дон Кихотом читатели знакомятся с хозяином постоялого двора, погонщиками скота, богатым крестьянином Хосе Альдудо, герцогом и его придворными, Доном Антоньо и вице-королем. И все они смеются и потешаются над Дон Кихотом и Санчо Пансой, шутят и издеваются над ними, получая от этого большое удо</w:t>
        <w:softHyphen/>
        <w:t>вольствие. Для них он только смешной чудак, приглашенный для забавы. Шутки герцога и придворных злы, холодны. Ни одна высокая и благородная мысль Дон Кихота не воспринимается ими, не вызывает сочувствия и серьезного отношения. В их обществе Дон Кихот одинок. Ему гораздо тяжелее в летнем дворце, чем на постоялом дворе, где погонщики скота осыпали его камнями. Там он видел своих противников и мог постоять за свою честь, в обществе герцога никто не принимает его за равного себе, что и заставило Дон Кихота сказать Санчо Пансе, когда покинули они летний дворец герцога, проникновенные и ставшие знамениты</w:t>
        <w:softHyphen/>
        <w:t>ми слова о свободе: «Свобода, Санчо, есть одна из самых дра</w:t>
        <w:softHyphen/>
        <w:t>гоценных щедрот, которые небо изливает на людей: с нею не могут сравниться никакие сокровища — ни те, что таятся в недрах зем</w:t>
        <w:softHyphen/>
        <w:t>ли, ни те, что скрыты на дне морском...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Если для герцога, как и для хозяина постоялого двора, Дон Ки</w:t>
        <w:softHyphen/>
        <w:t>хот — шут и чудак, то для духовника герцога он идейный против</w:t>
        <w:softHyphen/>
        <w:t>ник, опасный безумец, нарушивший установившийся порядок в жизни. Поэтому и не может духовник герцога примириться с Дон Кихотом, как не может примириться с ним и Самсон Карраск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ля того чтобы конкретизировать эти утверждения и наблю</w:t>
        <w:softHyphen/>
        <w:t xml:space="preserve">дения, нужно сравнить два эпизода: Дон Кихот в летнем дворце и встреча Дон Кихота с козопасами (ча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глава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). Как гер</w:t>
        <w:softHyphen/>
        <w:t>цог, так и козопасы не понимают Дон Кихота. Однако козопасы, простые крестьяне, не нарушают закона гостеприимства. Они че</w:t>
        <w:softHyphen/>
        <w:t>ловечнее, добрее и поэтому ближе Дон Кихоту, чем высшая знать Испа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Сервантес был убежден в необходимости подвига во имя тор</w:t>
        <w:softHyphen/>
        <w:t>жества справедливости. Мир для него — зол, гадок, полон неправ</w:t>
        <w:softHyphen/>
        <w:t>ды и несправедливости. Это мир трактирщиков, лавочников, это €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герцогский двор, жестоко издевающийся над Дон Кихотом и Санчо Пансо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Дома учащиеся перечитывают </w:t>
      </w:r>
      <w:r>
        <w:rPr>
          <w:sz w:val="24"/>
          <w:szCs w:val="24"/>
          <w:lang w:val="en-US"/>
        </w:rPr>
        <w:t>XXXI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XIV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XXV</w:t>
      </w:r>
      <w:r>
        <w:rPr>
          <w:sz w:val="24"/>
          <w:szCs w:val="24"/>
        </w:rPr>
        <w:t>, Х</w:t>
      </w:r>
      <w:r>
        <w:rPr>
          <w:sz w:val="24"/>
          <w:szCs w:val="24"/>
          <w:lang w:val="en-US"/>
        </w:rPr>
        <w:t>LII</w:t>
      </w:r>
      <w:r>
        <w:rPr>
          <w:sz w:val="24"/>
          <w:szCs w:val="24"/>
        </w:rPr>
        <w:t>, Х</w:t>
      </w:r>
      <w:r>
        <w:rPr>
          <w:sz w:val="24"/>
          <w:szCs w:val="24"/>
          <w:lang w:val="en-US"/>
        </w:rPr>
        <w:t>LIV</w:t>
      </w:r>
      <w:r>
        <w:rPr>
          <w:sz w:val="24"/>
          <w:szCs w:val="24"/>
        </w:rPr>
        <w:t>, Х</w:t>
      </w:r>
      <w:r>
        <w:rPr>
          <w:sz w:val="24"/>
          <w:szCs w:val="24"/>
          <w:lang w:val="en-US"/>
        </w:rPr>
        <w:t>LV</w:t>
      </w:r>
      <w:r>
        <w:rPr>
          <w:sz w:val="24"/>
          <w:szCs w:val="24"/>
        </w:rPr>
        <w:t xml:space="preserve"> главы и готовят ответы на 6-й, 7-й, 8-й вопросы учеб</w:t>
        <w:softHyphen/>
        <w:t>ника-хрестоматии, которые потребуют не только пересказа о по</w:t>
        <w:softHyphen/>
        <w:t>единке Дон Кихота с Рыцарем Белой Луны, но и выразительного чтения избранных отрывков и обобщения материала о Дон Кихоте и Санчо Панс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С рассказом о Санчо Пансе учащиеся выступают на </w:t>
      </w:r>
      <w:r>
        <w:rPr>
          <w:i/>
          <w:iCs/>
          <w:sz w:val="24"/>
          <w:szCs w:val="24"/>
        </w:rPr>
        <w:t xml:space="preserve">четвертом уроке. </w:t>
      </w:r>
      <w:r>
        <w:rPr>
          <w:sz w:val="24"/>
          <w:szCs w:val="24"/>
        </w:rPr>
        <w:t>Предполагается, что они расскажут о мечте Санчо быть губернатором и о результатах его правления. Остроумие, наблю</w:t>
        <w:softHyphen/>
        <w:t>дательность и мудрость Санчо проявляются в полном блеске, ког</w:t>
        <w:softHyphen/>
        <w:t>да пришлось ему выступить в роли судьи и разбирать тяжбу двух стариков. Не пропали даром и советы Дон Кихота, который убеж</w:t>
        <w:softHyphen/>
        <w:t>дал Санчо не стыдиться своего происхождения, быть справед</w:t>
        <w:softHyphen/>
        <w:t>ливым в суде и стараться обнаружить истину в любом судейском деле. История с надписью о прибытии Санчо, разбирательство в судейской палате как раз и свидетельствуют о верности Санчо советам и наставлениям Дон Кихота, об их духовной близ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Вряд ли возможно, однако, закончить рассказ о губернатор</w:t>
        <w:softHyphen/>
        <w:t>стве Санчо отъездом его с острова. Санчо Панса, как и Дон Кихот, находится в стане врагов. Поэтому важно показать нравственное превосходство Санчо над герцогом и его придворными, поставив вопрос о планах герцога: «С какой целью герцог назначает Санчо Пансу губернатором острова и что значит губернаторство для Сан</w:t>
        <w:softHyphen/>
        <w:t>чо Пансы и Дон Кихота?» Вопрос этот заставит учащихся оценить происходящее событие прежде всего с точки зрения герцога, для которого губернаторство Санчо — лучшее лекарство от скуки, веселая комедия, фарс, героем которого становится Санчо Панс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деваются над Дон Кихотом, издеваются и над его оруженос</w:t>
        <w:softHyphen/>
        <w:t>цем. Губернаторство Санчо им кажется забавным, и только. Для Дон Кихота и Санчо Пансы губернаторство — серьезный шаг. От всего сердца поэтому дает наставления и советы Санчо Дон Кихот, стремясь помочь ему в его трудном деле, а Санчо Панса, растроганный до глубины души добротой Дон Кихота, прощаясь с ним, просит благословить его. Дон Кихот и Санчо Панса чужды герцогу, как чужды их мечты и стремления, которые никто не раз</w:t>
        <w:softHyphen/>
        <w:t>деляет и которым никто не сочувствует в летнем дворце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Для понимания взаимоотношений Дон Кихота и Санчо Пансы важна глав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— о злополучном конце и исходе губернаторства Санчо Пансы. «Нападение» на остров — это злая и жестокая шут</w:t>
        <w:softHyphen/>
        <w:t>ка герцога, издевка над честным, прямодушным Санчо. Решение Санчо немедленно покинуть город после инсценированного сраже</w:t>
        <w:softHyphen/>
        <w:t>ния свидетельствует не только об уме, но и о гордости его и его благородстве. Именно в этом эпизоде, как и в главах о споре Дон Кихота с духовником герцога, герои Сервантеса выступают как близнецы, для которых главное в жизни — человечность, спра</w:t>
        <w:softHyphen/>
        <w:t>ведливость и честность в делах и отношениях. Поэтому избирают они «узкую тропу странствующего рыцарства, ради которого пре</w:t>
        <w:softHyphen/>
        <w:t>зирают житейские блага, но не честь». Именно это и возвышает их над герцогом и его придворны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этом же уроке анализируются главы, посвященные поединку Дон Кихота с Рыцарем Белой Луны. Дома шестиклассники гото</w:t>
        <w:softHyphen/>
        <w:t>вили пересказ главы ХНУ с целью передать не только ее содер</w:t>
        <w:softHyphen/>
        <w:t>жание, но и свое отношение к участникам поединка и его зрите</w:t>
        <w:softHyphen/>
        <w:t>лям, что не менее важно для учащихся. Редко, но все же встре</w:t>
        <w:softHyphen/>
        <w:t>чаются и среди современных читателей сторонники Самсона Карраск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залось бы, Самсон Карраско руководствуется добрыми на</w:t>
        <w:softHyphen/>
        <w:t>мерениями излечить от безумия Дон Кихота. Однако если уча</w:t>
        <w:softHyphen/>
        <w:t>щиеся внимательно перечитают беседу Дон Антоньо с Самсоном Карраско, то им станет ясно, что Самсон Карраско не понимает Дон Кихота и не сочувствует его стремлениям, не может понять и его благородных чувств. Он как бы противопоставляется благо</w:t>
        <w:softHyphen/>
        <w:t>родному рыцарю. Главное для Самсона Карраско — заниматься хозяйством, спокойно сидеть в своем родном селе. Самсон Кар</w:t>
        <w:softHyphen/>
        <w:t>раско, по выражению В. Шкловского, стал символом «здравого смысла», отрицающего благородные надежды человечеств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Поединок с  Рыцарем   Белой  Луны,  как известно,  кончается трагически для Дон Кихота. Он повержен, побежден. Однако в этом эпизоде, более чем во всех остальных, проявилось величие Дон Кихота, его превосходство над всеми, его нравственная побе</w:t>
        <w:softHyphen/>
        <w:t>д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Он добрее и лучше всех, он человек чести и слова. Повержен</w:t>
        <w:softHyphen/>
        <w:t>ный и побежденный, готовый умереть, но не сдаться, он продол</w:t>
        <w:softHyphen/>
        <w:t>жает утверждать, что Дульсинея Тобосская — «самая прекрасная женщина в мире, я же, — говорит он, — самый несчастный рыцарь на свете, но мое бессилие не может поколебать эту истину. Вон</w:t>
        <w:softHyphen/>
        <w:t>зай же копье свое, рыцарь, и отними у меня жизнь, ибо честь ты у меня уже отнял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того чтобы шестиклассники острее восприняли пережива</w:t>
        <w:softHyphen/>
        <w:t>ния Дон Кихота, для которого условия Рыцаря Белой Луны равны смертному приговору, им предлагается выяснить причины поединка Дон Кихота с Рыцарем Белой Луны, установить, почему Дон Ки</w:t>
        <w:softHyphen/>
        <w:t>хот не отказался от поединка и не просил пощады, и насколько прав Рыцарь Белой Луны, вмешиваясь в дела Дон Кихота, за</w:t>
        <w:softHyphen/>
        <w:t>ставляя его вернуться в свое родное сел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Завершая урок, учитель предлагает учащимся одну из двух самостоятельных работ, помогающих им обобщить результаты бе</w:t>
        <w:softHyphen/>
        <w:t>седы и выразить в доступной форме свое отношение к главным героям романа. Первое задание — устное иллюстрирование прочи</w:t>
        <w:softHyphen/>
        <w:t>танных к этому уроку глав, второе — чтение в лицах понравив</w:t>
        <w:softHyphen/>
        <w:t xml:space="preserve">шихся эпизодов из глав </w:t>
      </w:r>
      <w:r>
        <w:rPr>
          <w:sz w:val="24"/>
          <w:szCs w:val="24"/>
          <w:lang w:val="en-US"/>
        </w:rPr>
        <w:t>XXXV</w:t>
      </w:r>
      <w:r>
        <w:rPr>
          <w:sz w:val="24"/>
          <w:szCs w:val="24"/>
        </w:rPr>
        <w:t>, Х</w:t>
      </w:r>
      <w:r>
        <w:rPr>
          <w:sz w:val="24"/>
          <w:szCs w:val="24"/>
          <w:lang w:val="en-US"/>
        </w:rPr>
        <w:t>LIV</w:t>
      </w:r>
      <w:r>
        <w:rPr>
          <w:sz w:val="24"/>
          <w:szCs w:val="24"/>
        </w:rPr>
        <w:t xml:space="preserve"> или выбранных самостоя</w:t>
        <w:softHyphen/>
        <w:t xml:space="preserve">тельно (например,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</w:rPr>
        <w:t>, Х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, Х</w:t>
      </w:r>
      <w:r>
        <w:rPr>
          <w:sz w:val="24"/>
          <w:szCs w:val="24"/>
          <w:lang w:val="en-US"/>
        </w:rPr>
        <w:t>LII</w:t>
      </w:r>
      <w:r>
        <w:rPr>
          <w:sz w:val="24"/>
          <w:szCs w:val="24"/>
        </w:rPr>
        <w:t xml:space="preserve"> и др.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Дома учащиеся готовят устные рассказы на одну из тем: «Бла</w:t>
        <w:softHyphen/>
        <w:t>городный рыцарь Дон Кихот», «Дон Кихот и его верный оруже</w:t>
        <w:softHyphen/>
        <w:t>носец» — и читают помещенные в хрестоматии высказывания И. С. Тургенева и М. Горького о Дон Кихоте. Примерным планом к рассказу о Дон Кихоте могут служить вопросы 5, 6, 7, поме</w:t>
        <w:softHyphen/>
        <w:t>щенные в хрестомат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Несмотря на то что учащиеся подготовлены предыдущими за</w:t>
        <w:softHyphen/>
        <w:t>нятиями (сравнение Остапа и Андрия, крестьянских мальчиков из «Бежина луга») к сравнительной характеристике, им еще труд</w:t>
        <w:softHyphen/>
        <w:t>но бывает выделить те эпизоды, анализ которых помогает рас</w:t>
        <w:softHyphen/>
        <w:t>крыть сходство и различие героев Сервантеса. Необходимо поэто</w:t>
        <w:softHyphen/>
        <w:t xml:space="preserve">му обратить внимание учащихся на главу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, в которой повеству</w:t>
        <w:softHyphen/>
        <w:t>ется о Санчо Пансе и его важном решении стать оруженосцем Дон Кихота, вспомнить и о губернаторстве Санчо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Неграмотный крестьянин, простой хлебопашец, он раньше дру</w:t>
        <w:softHyphen/>
        <w:t>гих понял, что за человек Дон Кихот, именно он называет Дон Кихота добрым сеньором, сочувствует Дон Кихоту и разделяет его участь. Своим простым сердцем он угадал и почувствовал мудрость Дон Кихота, его правоту в споре с духовником герцога. Долгие скитания по дорогам Испании, разговоры с Дон Кихотом стерли границы и разрушили социальные перегородки, разделяв</w:t>
        <w:softHyphen/>
        <w:t>шие их. Отсюда не следует, конечно, что Санчо лишен человече</w:t>
        <w:softHyphen/>
        <w:t>ских недостатков. Он любитель поесть, выпить, мастер схитрить, обожает довольство, «и как скоро ему предоставляется случай понаслаждаться жизнью,  он  неукоснительно хватал  его за  ви</w:t>
        <w:softHyphen/>
        <w:t>хор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Как отмечалось выше, Дон Кихот и Санчо Панса связаны ав</w:t>
        <w:softHyphen/>
        <w:t>торским замыслом, демократическими чувствами Сервантеса, ви</w:t>
        <w:softHyphen/>
        <w:t>девшего в простых людях Испании ее будущее, возлагавшего на них большие надежды. Поэтому именно Санчо Панса сочувствует Дон Кихоту и разделяет его стремления. Если в начале романа герои противопоставляются друг другу (внешность, отношение к книгам, рыцарству, реальной действительности, окружающим лю</w:t>
        <w:softHyphen/>
        <w:t>дям, своему долгу и цели в жизни), то во второй части романа Дон Кихот и Санчо Панса все более сближаются. Особенно ярко проявляется эта близость в эпизоде спора с духовником герцога, в их отношении к губернаторству Санчо Пансы и горестных переживаниях после поединка Дон Кихота с Рыцарем Белой Лу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оле зрения учащихся будут, таким образом, портреты, по</w:t>
        <w:softHyphen/>
        <w:t>ступки, речь, взаимоотношения героев, т. е. почти все компо</w:t>
        <w:softHyphen/>
        <w:t>ненты, относящиеся к характеристике героя литературного произ</w:t>
        <w:softHyphen/>
        <w:t>ведени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отметить, что Санчо Панса, стремящийся преду</w:t>
        <w:softHyphen/>
        <w:t>предить безумные заблуждения Дон Кихота, в то же время сродни ему и во многих случаях их разделяет. Достаточно вспомнить, как Санчо, провожаемый Дон Кихотом, отправляется на остров на осле, а не на корабле. И это, однако, не удивляет ни Санчо, ни Дон Кихота. Их сближает, кроме того, и отношение к ним окру</w:t>
        <w:softHyphen/>
        <w:t>жающих. В одинаковой степени они чужды герцогу и хозяину по</w:t>
        <w:softHyphen/>
        <w:t>стоялого двора, придворным герцога и своим односельчанам. Близ</w:t>
        <w:softHyphen/>
        <w:t>ки и дороги они лишь автору, сумевшему понять не только прош</w:t>
        <w:softHyphen/>
        <w:t>лое, но и заглянуть в далекое будуще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поставляя героев, мы, таким образом, поможем детям по</w:t>
        <w:softHyphen/>
        <w:t>стичь замысел романа, проникнуться чувствами писателя и разде</w:t>
        <w:softHyphen/>
        <w:t>лить его отношение к Дон Кихоту и Санчо Пансе. Завершают</w:t>
        <w:softHyphen/>
        <w:t>ся рассказы детей' о героях Сервантеса обобщающей беседой, цель которой — синтезировать впечатления и наблюдения уча</w:t>
        <w:softHyphen/>
        <w:t>щих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вится в этом случае такой вопрос: «Как вы думаете, почему Сервантес называет Дон Кихота «хитроумным идальго», «слав</w:t>
        <w:softHyphen/>
        <w:t>ным идальго», «доблестным и добрым рыцарем»?»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 емкое слово в вопросе — «хитроумный». Читая о при</w:t>
        <w:softHyphen/>
        <w:t>ключениях Одиссея, учащиеся знакомятся с эпитетом «хитроум</w:t>
        <w:softHyphen/>
        <w:t>ный», характеризующим ум героя, его хитрость, предприимчи</w:t>
        <w:softHyphen/>
        <w:t>вость, находчивость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менительно к Дон Кихоту этот эпитет приобретает иногда иронический смысл, характеризуя наивную доверчивость Дон Ки</w:t>
        <w:softHyphen/>
        <w:t>хота, склонность его к фантазированию и выдумке. Слово «хитро</w:t>
        <w:softHyphen/>
        <w:t>умный» обозначает творческий ум, дарование, изобретательность, способность к выдум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ло крылатым и выражение «битва с ветряными мельница</w:t>
        <w:softHyphen/>
        <w:t>ми». Оно вводится в круг понятий и в словарь учащихся, справед</w:t>
        <w:softHyphen/>
        <w:t>ливо считающих, что всякое дело, затеянное без знания реальной действительности, реальной обстановки, обречено на провал, что и будет являться битвой с ветряными мельницами. Это — отрыв от реальности, игнорирование действительности, уход в вообра</w:t>
        <w:softHyphen/>
        <w:t>жаемый мир, т. е. то, что случилось с Дон Кихотом, когда принял он мельницы за великанов, постоялый двор за замок, хозяина по</w:t>
        <w:softHyphen/>
        <w:t>стоялого двора за доблестного рыцаря, а герцога за благородного челове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мещенные в переработанной хрестоматии высказывания И. С. Тургенева и М. Горького о Дон Кихоте помогут учащимся решить вопрос не только о бессмертии Дон Кихота, но и о значе</w:t>
        <w:softHyphen/>
        <w:t>нии книги Сервантеса для нас и нашего времен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  <w:t xml:space="preserve">Планирование </w:t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color w:val="000000"/>
          <w:spacing w:val="10"/>
          <w:sz w:val="24"/>
          <w:szCs w:val="24"/>
        </w:rPr>
        <w:t>М. Сервантес «Дон Кихот» (5 ч + 1 р.р.)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000000"/>
          <w:spacing w:val="10"/>
          <w:sz w:val="24"/>
          <w:szCs w:val="24"/>
        </w:rPr>
      </w:pPr>
      <w:r>
        <w:rPr>
          <w:b/>
          <w:bCs/>
          <w:color w:val="000000"/>
          <w:spacing w:val="1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1-й урок. «Сервантес черпает свое </w:t>
      </w:r>
      <w:r>
        <w:rPr>
          <w:b/>
          <w:color w:val="000000"/>
          <w:spacing w:val="-2"/>
          <w:sz w:val="24"/>
          <w:szCs w:val="24"/>
        </w:rPr>
        <w:t xml:space="preserve">богатство   из   одной    своей    души,    ясной, </w:t>
      </w:r>
      <w:r>
        <w:rPr>
          <w:b/>
          <w:color w:val="000000"/>
          <w:spacing w:val="3"/>
          <w:sz w:val="24"/>
          <w:szCs w:val="24"/>
        </w:rPr>
        <w:t xml:space="preserve">кроткой, богатой жизненным опытом, но не </w:t>
      </w:r>
      <w:r>
        <w:rPr>
          <w:b/>
          <w:color w:val="000000"/>
          <w:spacing w:val="-3"/>
          <w:sz w:val="24"/>
          <w:szCs w:val="24"/>
        </w:rPr>
        <w:t xml:space="preserve">ожесточенной им»  </w:t>
      </w:r>
      <w:r>
        <w:rPr>
          <w:b/>
          <w:color w:val="000000"/>
          <w:spacing w:val="33"/>
          <w:sz w:val="24"/>
          <w:szCs w:val="24"/>
        </w:rPr>
        <w:t>(Тургенев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Знакомство с Сервантесом. Ориентиро</w:t>
        <w:softHyphen/>
        <w:t>вочная беседа о «Дон Кихоте» (первые впечатления  о  романе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тупительный рассказ учителя. Испа</w:t>
      </w:r>
      <w:r>
        <w:rPr>
          <w:color w:val="000000"/>
          <w:spacing w:val="-1"/>
          <w:sz w:val="24"/>
          <w:szCs w:val="24"/>
        </w:rPr>
        <w:t xml:space="preserve">ния   на   рубеже   </w:t>
      </w:r>
      <w:r>
        <w:rPr>
          <w:color w:val="000000"/>
          <w:spacing w:val="-1"/>
          <w:sz w:val="24"/>
          <w:szCs w:val="24"/>
          <w:lang w:val="en-US"/>
        </w:rPr>
        <w:t>XVI</w:t>
      </w:r>
      <w:r>
        <w:rPr>
          <w:color w:val="000000"/>
          <w:spacing w:val="-1"/>
          <w:sz w:val="24"/>
          <w:szCs w:val="24"/>
        </w:rPr>
        <w:t xml:space="preserve"> – </w:t>
      </w:r>
      <w:r>
        <w:rPr>
          <w:color w:val="000000"/>
          <w:spacing w:val="-1"/>
          <w:sz w:val="24"/>
          <w:szCs w:val="24"/>
          <w:lang w:val="en-US"/>
        </w:rPr>
        <w:t>XVII</w:t>
      </w:r>
      <w:r>
        <w:rPr>
          <w:color w:val="000000"/>
          <w:spacing w:val="-1"/>
          <w:sz w:val="24"/>
          <w:szCs w:val="24"/>
        </w:rPr>
        <w:t xml:space="preserve">   веков.   Жизнь Сервантеса.   Тяжкие   испытания.    Создание </w:t>
      </w:r>
      <w:r>
        <w:rPr>
          <w:color w:val="000000"/>
          <w:spacing w:val="4"/>
          <w:sz w:val="24"/>
          <w:szCs w:val="24"/>
        </w:rPr>
        <w:t xml:space="preserve">«Дон Кихота». Успех первой части романа. </w:t>
      </w:r>
      <w:r>
        <w:rPr>
          <w:color w:val="000000"/>
          <w:spacing w:val="1"/>
          <w:sz w:val="24"/>
          <w:szCs w:val="24"/>
        </w:rPr>
        <w:t xml:space="preserve">Глубина   и   трагический   характер   второй </w:t>
      </w:r>
      <w:r>
        <w:rPr>
          <w:color w:val="000000"/>
          <w:spacing w:val="4"/>
          <w:sz w:val="24"/>
          <w:szCs w:val="24"/>
        </w:rPr>
        <w:t xml:space="preserve">его части. По ходу рассказа дается понятие </w:t>
      </w:r>
      <w:r>
        <w:rPr>
          <w:color w:val="000000"/>
          <w:spacing w:val="1"/>
          <w:sz w:val="24"/>
          <w:szCs w:val="24"/>
        </w:rPr>
        <w:t xml:space="preserve">о рыцарских романах,  объясняются   слова </w:t>
      </w:r>
      <w:r>
        <w:rPr>
          <w:color w:val="000000"/>
          <w:sz w:val="24"/>
          <w:szCs w:val="24"/>
        </w:rPr>
        <w:t xml:space="preserve">и  выражения:   </w:t>
      </w:r>
      <w:r>
        <w:rPr>
          <w:i/>
          <w:iCs/>
          <w:color w:val="000000"/>
          <w:sz w:val="24"/>
          <w:szCs w:val="24"/>
        </w:rPr>
        <w:t>идальго, оруженосец,  посвя</w:t>
        <w:softHyphen/>
      </w:r>
      <w:r>
        <w:rPr>
          <w:i/>
          <w:iCs/>
          <w:color w:val="000000"/>
          <w:spacing w:val="-2"/>
          <w:sz w:val="24"/>
          <w:szCs w:val="24"/>
        </w:rPr>
        <w:t xml:space="preserve">щение   в   рыцари,   странствующий   рыцарь, </w:t>
      </w:r>
      <w:r>
        <w:rPr>
          <w:i/>
          <w:iCs/>
          <w:color w:val="000000"/>
          <w:spacing w:val="-1"/>
          <w:sz w:val="24"/>
          <w:szCs w:val="24"/>
        </w:rPr>
        <w:t>идеал, самопожертвован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13" w:leader="none"/>
        </w:tabs>
        <w:ind w:left="0"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еседа о первых впечатлениях, вызван</w:t>
        <w:softHyphen/>
      </w:r>
      <w:r>
        <w:rPr>
          <w:color w:val="000000"/>
          <w:sz w:val="24"/>
          <w:szCs w:val="24"/>
        </w:rPr>
        <w:t xml:space="preserve">ных   чтением   «Дон   Кихота».   Работа   над </w:t>
      </w:r>
      <w:r>
        <w:rPr>
          <w:color w:val="000000"/>
          <w:spacing w:val="4"/>
          <w:sz w:val="24"/>
          <w:szCs w:val="24"/>
        </w:rPr>
        <w:t>заданием  1. Какие эпизоды романа показа</w:t>
        <w:softHyphen/>
      </w:r>
      <w:r>
        <w:rPr>
          <w:color w:val="000000"/>
          <w:spacing w:val="-1"/>
          <w:sz w:val="24"/>
          <w:szCs w:val="24"/>
        </w:rPr>
        <w:t xml:space="preserve">лись особенно  смешными?   Только  ли  смех </w:t>
      </w:r>
      <w:r>
        <w:rPr>
          <w:color w:val="000000"/>
          <w:spacing w:val="3"/>
          <w:sz w:val="24"/>
          <w:szCs w:val="24"/>
        </w:rPr>
        <w:t xml:space="preserve">вызывают приключения Дон Кихота? Когда </w:t>
      </w:r>
      <w:r>
        <w:rPr>
          <w:color w:val="000000"/>
          <w:spacing w:val="6"/>
          <w:sz w:val="24"/>
          <w:szCs w:val="24"/>
        </w:rPr>
        <w:t>и почему было его жалко? Как вы относи</w:t>
        <w:softHyphen/>
        <w:t xml:space="preserve">тесь к Рыцарю Печального Образа и к его </w:t>
      </w:r>
      <w:r>
        <w:rPr>
          <w:color w:val="000000"/>
          <w:spacing w:val="5"/>
          <w:sz w:val="24"/>
          <w:szCs w:val="24"/>
        </w:rPr>
        <w:t>оруженосцу?  Как  автор относится к ним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709"/>
        <w:jc w:val="both"/>
        <w:rPr/>
      </w:pPr>
      <w:r>
        <w:rPr>
          <w:color w:val="000000"/>
          <w:spacing w:val="-1"/>
          <w:sz w:val="24"/>
          <w:szCs w:val="24"/>
        </w:rPr>
        <w:t xml:space="preserve">Чтение   стихотворения   С. Маршака </w:t>
      </w:r>
      <w:r>
        <w:rPr>
          <w:color w:val="000000"/>
          <w:spacing w:val="1"/>
          <w:sz w:val="24"/>
          <w:szCs w:val="24"/>
        </w:rPr>
        <w:t>«Дон Кихот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ind w:left="0" w:firstLine="70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 xml:space="preserve">Беседа  о  стихотворении. Вспомнить, </w:t>
      </w:r>
      <w:r>
        <w:rPr>
          <w:color w:val="000000"/>
          <w:spacing w:val="7"/>
          <w:sz w:val="24"/>
          <w:szCs w:val="24"/>
        </w:rPr>
        <w:t xml:space="preserve">что на прошлом уроке говорилось о слове </w:t>
      </w:r>
      <w:r>
        <w:rPr>
          <w:i/>
          <w:iCs/>
          <w:color w:val="000000"/>
          <w:sz w:val="24"/>
          <w:szCs w:val="24"/>
        </w:rPr>
        <w:t xml:space="preserve">рыцарь.   </w:t>
      </w:r>
      <w:r>
        <w:rPr>
          <w:color w:val="000000"/>
          <w:sz w:val="24"/>
          <w:szCs w:val="24"/>
        </w:rPr>
        <w:t>В  каком   значении  это слово ис</w:t>
        <w:softHyphen/>
        <w:t xml:space="preserve">пользует С. Маршак, говоря   «последний </w:t>
      </w:r>
      <w:r>
        <w:rPr>
          <w:color w:val="000000"/>
          <w:spacing w:val="3"/>
          <w:sz w:val="24"/>
          <w:szCs w:val="24"/>
        </w:rPr>
        <w:t>рыцарь»? На последующих уроках предсто</w:t>
        <w:softHyphen/>
      </w:r>
      <w:r>
        <w:rPr>
          <w:color w:val="000000"/>
          <w:spacing w:val="-2"/>
          <w:sz w:val="24"/>
          <w:szCs w:val="24"/>
        </w:rPr>
        <w:t xml:space="preserve">ит    разобраться    в    значении    слов   поэта: </w:t>
      </w:r>
      <w:r>
        <w:rPr>
          <w:color w:val="000000"/>
          <w:spacing w:val="-1"/>
          <w:sz w:val="24"/>
          <w:szCs w:val="24"/>
        </w:rPr>
        <w:t xml:space="preserve">«Последний   рыцарь,   тощий,   длинноногий, </w:t>
      </w:r>
      <w:r>
        <w:rPr>
          <w:color w:val="000000"/>
          <w:spacing w:val="3"/>
          <w:sz w:val="24"/>
          <w:szCs w:val="24"/>
        </w:rPr>
        <w:t>В  наш  первый  путь  ведет  нас за  собой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На дом. 1. Подготовить ответ на во</w:t>
        <w:softHyphen/>
      </w:r>
      <w:r>
        <w:rPr>
          <w:color w:val="000000"/>
          <w:spacing w:val="2"/>
          <w:sz w:val="24"/>
          <w:szCs w:val="24"/>
        </w:rPr>
        <w:t xml:space="preserve">прос: какой эпизод из жизни Сервантеса </w:t>
      </w:r>
      <w:r>
        <w:rPr>
          <w:color w:val="000000"/>
          <w:sz w:val="24"/>
          <w:szCs w:val="24"/>
        </w:rPr>
        <w:t>произвел на вас особенно сильное впечатле</w:t>
        <w:softHyphen/>
      </w:r>
      <w:r>
        <w:rPr>
          <w:color w:val="000000"/>
          <w:spacing w:val="17"/>
          <w:sz w:val="24"/>
          <w:szCs w:val="24"/>
        </w:rPr>
        <w:t xml:space="preserve">ние и почему? 2. Выполнить задание. </w:t>
      </w:r>
      <w:r>
        <w:rPr>
          <w:color w:val="000000"/>
          <w:spacing w:val="7"/>
          <w:sz w:val="24"/>
          <w:szCs w:val="24"/>
        </w:rPr>
        <w:t xml:space="preserve">3. Подготовить краткий рассказ об одном </w:t>
      </w:r>
      <w:r>
        <w:rPr>
          <w:color w:val="000000"/>
          <w:spacing w:val="6"/>
          <w:sz w:val="24"/>
          <w:szCs w:val="24"/>
        </w:rPr>
        <w:t>из подвигов Дон  Кихот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3"/>
          <w:sz w:val="24"/>
          <w:szCs w:val="24"/>
        </w:rPr>
        <w:t>2-й урок. «Искать приключений и за</w:t>
        <w:softHyphen/>
        <w:t xml:space="preserve">щищать обиженных». Обзор содержания </w:t>
      </w:r>
      <w:r>
        <w:rPr>
          <w:b/>
          <w:color w:val="000000"/>
          <w:spacing w:val="4"/>
          <w:sz w:val="24"/>
          <w:szCs w:val="24"/>
        </w:rPr>
        <w:t>романа. Приключения и подвиги Дон Ки</w:t>
        <w:softHyphen/>
      </w:r>
      <w:r>
        <w:rPr>
          <w:b/>
          <w:color w:val="000000"/>
          <w:spacing w:val="-2"/>
          <w:sz w:val="24"/>
          <w:szCs w:val="24"/>
        </w:rPr>
        <w:t>хота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firstLine="709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10"/>
          <w:sz w:val="24"/>
          <w:szCs w:val="24"/>
          <w:lang w:val="en-US"/>
        </w:rPr>
        <w:t>I</w:t>
      </w:r>
      <w:r>
        <w:rPr>
          <w:color w:val="000000"/>
          <w:spacing w:val="-10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Рассказы учащихся о Сервантесе. Под </w:t>
      </w:r>
      <w:r>
        <w:rPr>
          <w:color w:val="000000"/>
          <w:spacing w:val="-2"/>
          <w:sz w:val="24"/>
          <w:szCs w:val="24"/>
        </w:rPr>
        <w:t xml:space="preserve">влиянием каких жизненных    впечатлений </w:t>
      </w:r>
      <w:r>
        <w:rPr>
          <w:color w:val="000000"/>
          <w:sz w:val="24"/>
          <w:szCs w:val="24"/>
        </w:rPr>
        <w:t>рождался его знаменитый  роман? Перечи</w:t>
        <w:softHyphen/>
      </w:r>
      <w:r>
        <w:rPr>
          <w:color w:val="000000"/>
          <w:spacing w:val="7"/>
          <w:sz w:val="24"/>
          <w:szCs w:val="24"/>
        </w:rPr>
        <w:t xml:space="preserve">тайте отрывок из статьи о Сервантесе  (от </w:t>
      </w:r>
      <w:r>
        <w:rPr>
          <w:color w:val="000000"/>
          <w:spacing w:val="-1"/>
          <w:sz w:val="24"/>
          <w:szCs w:val="24"/>
        </w:rPr>
        <w:t xml:space="preserve">слов    «Нет,  его  рыцарь не прелестный </w:t>
      </w:r>
      <w:r>
        <w:rPr>
          <w:color w:val="000000"/>
          <w:spacing w:val="4"/>
          <w:sz w:val="24"/>
          <w:szCs w:val="24"/>
        </w:rPr>
        <w:t>юноша...» до конца абзаца)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ссказы  учащихся о подвигах  Дон </w:t>
      </w:r>
      <w:r>
        <w:rPr>
          <w:color w:val="000000"/>
          <w:spacing w:val="-2"/>
          <w:sz w:val="24"/>
          <w:szCs w:val="24"/>
        </w:rPr>
        <w:t>Кихота. Чтение отрывков   из хрестомати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I</w:t>
      </w:r>
      <w:r>
        <w:rPr>
          <w:color w:val="000000"/>
          <w:spacing w:val="1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вершение  работы  над  заданием  3 </w:t>
      </w:r>
      <w:r>
        <w:rPr>
          <w:color w:val="000000"/>
          <w:spacing w:val="3"/>
          <w:sz w:val="24"/>
          <w:szCs w:val="24"/>
        </w:rPr>
        <w:t>(ответ  на  2-й   вопрос  задания).  Ответ  на вопрос задания 8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а дом. Выполнить задания 2, 7, 9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3-й урок. «Доблестный Дон Кихот </w:t>
      </w:r>
      <w:r>
        <w:rPr>
          <w:b/>
          <w:color w:val="000000"/>
          <w:spacing w:val="-1"/>
          <w:sz w:val="24"/>
          <w:szCs w:val="24"/>
        </w:rPr>
        <w:t>Ламанчский, защитник обиженных и угне</w:t>
      </w:r>
      <w:r>
        <w:rPr>
          <w:b/>
          <w:color w:val="000000"/>
          <w:spacing w:val="-4"/>
          <w:sz w:val="24"/>
          <w:szCs w:val="24"/>
        </w:rPr>
        <w:t>тенных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жный, многогранный образ Дон Кихо</w:t>
        <w:softHyphen/>
        <w:t xml:space="preserve">та. Душевное величие его, благородство и </w:t>
      </w:r>
      <w:r>
        <w:rPr>
          <w:color w:val="000000"/>
          <w:spacing w:val="-1"/>
          <w:sz w:val="24"/>
          <w:szCs w:val="24"/>
        </w:rPr>
        <w:t>наивная простота. Авторская ирония в соче</w:t>
        <w:softHyphen/>
      </w:r>
      <w:r>
        <w:rPr>
          <w:color w:val="000000"/>
          <w:spacing w:val="4"/>
          <w:sz w:val="24"/>
          <w:szCs w:val="24"/>
        </w:rPr>
        <w:t xml:space="preserve">тании с чувством восхищения и грусти. </w:t>
      </w:r>
      <w:r>
        <w:rPr>
          <w:color w:val="000000"/>
          <w:spacing w:val="5"/>
          <w:sz w:val="24"/>
          <w:szCs w:val="24"/>
        </w:rPr>
        <w:t>Значение образа Дон Кихо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Беседа. Расскажите, как Алонсо Кихана </w:t>
      </w:r>
      <w:r>
        <w:rPr>
          <w:color w:val="000000"/>
          <w:spacing w:val="2"/>
          <w:sz w:val="24"/>
          <w:szCs w:val="24"/>
        </w:rPr>
        <w:t xml:space="preserve">превратился в Дон Кихота. Что побудило </w:t>
      </w:r>
      <w:r>
        <w:rPr>
          <w:color w:val="000000"/>
          <w:spacing w:val="5"/>
          <w:sz w:val="24"/>
          <w:szCs w:val="24"/>
        </w:rPr>
        <w:t xml:space="preserve">Алонсо стать странствующим рыцарем? </w:t>
      </w:r>
      <w:r>
        <w:rPr>
          <w:color w:val="000000"/>
          <w:spacing w:val="2"/>
          <w:sz w:val="24"/>
          <w:szCs w:val="24"/>
        </w:rPr>
        <w:t xml:space="preserve">Каким идеалам он решил посвятить свою </w:t>
      </w:r>
      <w:r>
        <w:rPr>
          <w:color w:val="000000"/>
          <w:spacing w:val="5"/>
          <w:sz w:val="24"/>
          <w:szCs w:val="24"/>
        </w:rPr>
        <w:t xml:space="preserve">жизнь? Прочитайте, как об этом говорится </w:t>
      </w:r>
      <w:r>
        <w:rPr>
          <w:color w:val="000000"/>
          <w:spacing w:val="1"/>
          <w:sz w:val="24"/>
          <w:szCs w:val="24"/>
        </w:rPr>
        <w:t>в романе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Над чем смеется Сервантес и заставляет смеяться   читателей?   Приведите   примеры, </w:t>
      </w:r>
      <w:r>
        <w:rPr>
          <w:color w:val="000000"/>
          <w:spacing w:val="6"/>
          <w:sz w:val="24"/>
          <w:szCs w:val="24"/>
        </w:rPr>
        <w:t xml:space="preserve">свидетельствующие о том, что Дон Кихот </w:t>
      </w:r>
      <w:r>
        <w:rPr>
          <w:color w:val="000000"/>
          <w:spacing w:val="1"/>
          <w:sz w:val="24"/>
          <w:szCs w:val="24"/>
        </w:rPr>
        <w:t xml:space="preserve">не знал и не понимал жизни. Сравните речь </w:t>
      </w:r>
      <w:r>
        <w:rPr>
          <w:color w:val="000000"/>
          <w:sz w:val="24"/>
          <w:szCs w:val="24"/>
        </w:rPr>
        <w:t>Дон Кихота с речью автора. Почему воз</w:t>
        <w:softHyphen/>
        <w:t xml:space="preserve">вышенным, витиеватым речам своего героя </w:t>
      </w:r>
      <w:r>
        <w:rPr>
          <w:color w:val="000000"/>
          <w:spacing w:val="3"/>
          <w:sz w:val="24"/>
          <w:szCs w:val="24"/>
        </w:rPr>
        <w:t>автор противопоставляет обыденные, про</w:t>
        <w:softHyphen/>
      </w:r>
      <w:r>
        <w:rPr>
          <w:color w:val="000000"/>
          <w:spacing w:val="8"/>
          <w:sz w:val="24"/>
          <w:szCs w:val="24"/>
        </w:rPr>
        <w:t xml:space="preserve">стые слова? Какой смысл мы вкладываем </w:t>
      </w:r>
      <w:r>
        <w:rPr>
          <w:color w:val="000000"/>
          <w:spacing w:val="-3"/>
          <w:sz w:val="24"/>
          <w:szCs w:val="24"/>
        </w:rPr>
        <w:t xml:space="preserve">в понятие </w:t>
      </w:r>
      <w:r>
        <w:rPr>
          <w:i/>
          <w:iCs/>
          <w:color w:val="000000"/>
          <w:spacing w:val="-3"/>
          <w:sz w:val="24"/>
          <w:szCs w:val="24"/>
        </w:rPr>
        <w:t xml:space="preserve">донкихотство? </w:t>
      </w:r>
      <w:r>
        <w:rPr>
          <w:color w:val="000000"/>
          <w:spacing w:val="-3"/>
          <w:sz w:val="24"/>
          <w:szCs w:val="24"/>
        </w:rPr>
        <w:t xml:space="preserve">Задание 7. Почему </w:t>
      </w:r>
      <w:r>
        <w:rPr>
          <w:color w:val="000000"/>
          <w:spacing w:val="-1"/>
          <w:sz w:val="24"/>
          <w:szCs w:val="24"/>
        </w:rPr>
        <w:t xml:space="preserve">по-разному, относятся к Дон Кихоту герои </w:t>
      </w:r>
      <w:r>
        <w:rPr>
          <w:color w:val="000000"/>
          <w:spacing w:val="5"/>
          <w:sz w:val="24"/>
          <w:szCs w:val="24"/>
        </w:rPr>
        <w:t>романа? Почему даже те из них, кто при</w:t>
        <w:softHyphen/>
      </w:r>
      <w:r>
        <w:rPr>
          <w:color w:val="000000"/>
          <w:spacing w:val="6"/>
          <w:sz w:val="24"/>
          <w:szCs w:val="24"/>
        </w:rPr>
        <w:t xml:space="preserve">знает его безумным, не могут не уважать </w:t>
      </w:r>
      <w:r>
        <w:rPr>
          <w:color w:val="000000"/>
          <w:spacing w:val="-5"/>
          <w:sz w:val="24"/>
          <w:szCs w:val="24"/>
        </w:rPr>
        <w:t>его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ведите примеры, рисующие мудрость </w:t>
      </w:r>
      <w:r>
        <w:rPr>
          <w:color w:val="000000"/>
          <w:spacing w:val="7"/>
          <w:sz w:val="24"/>
          <w:szCs w:val="24"/>
        </w:rPr>
        <w:t xml:space="preserve">Дон Кихота. Расскажите, в каких случаях </w:t>
      </w:r>
      <w:r>
        <w:rPr>
          <w:color w:val="000000"/>
          <w:spacing w:val="3"/>
          <w:sz w:val="24"/>
          <w:szCs w:val="24"/>
        </w:rPr>
        <w:t>он выступает как человек, преданный вы</w:t>
        <w:softHyphen/>
      </w:r>
      <w:r>
        <w:rPr>
          <w:color w:val="000000"/>
          <w:spacing w:val="10"/>
          <w:sz w:val="24"/>
          <w:szCs w:val="24"/>
        </w:rPr>
        <w:t xml:space="preserve">соким идеалам, готовый отдать за них </w:t>
      </w:r>
      <w:r>
        <w:rPr>
          <w:color w:val="000000"/>
          <w:spacing w:val="8"/>
          <w:sz w:val="24"/>
          <w:szCs w:val="24"/>
        </w:rPr>
        <w:t xml:space="preserve">жизнь. Прочитайте ответ Дон Кихота </w:t>
      </w:r>
      <w:r>
        <w:rPr>
          <w:color w:val="000000"/>
          <w:spacing w:val="7"/>
          <w:sz w:val="24"/>
          <w:szCs w:val="24"/>
        </w:rPr>
        <w:t xml:space="preserve">духовнику герцога. Каким проявил себя </w:t>
      </w:r>
      <w:r>
        <w:rPr>
          <w:color w:val="000000"/>
          <w:spacing w:val="8"/>
          <w:sz w:val="24"/>
          <w:szCs w:val="24"/>
        </w:rPr>
        <w:t xml:space="preserve">герой романа в споре с этим человеком? </w:t>
      </w:r>
      <w:r>
        <w:rPr>
          <w:color w:val="000000"/>
          <w:spacing w:val="1"/>
          <w:sz w:val="24"/>
          <w:szCs w:val="24"/>
        </w:rPr>
        <w:t xml:space="preserve">Как вы понимаете смысл слова </w:t>
      </w:r>
      <w:r>
        <w:rPr>
          <w:i/>
          <w:iCs/>
          <w:color w:val="000000"/>
          <w:spacing w:val="1"/>
          <w:sz w:val="24"/>
          <w:szCs w:val="24"/>
        </w:rPr>
        <w:t>само</w:t>
      </w:r>
      <w:r>
        <w:rPr>
          <w:i/>
          <w:iCs/>
          <w:color w:val="000000"/>
          <w:sz w:val="24"/>
          <w:szCs w:val="24"/>
        </w:rPr>
        <w:t xml:space="preserve">пожертвование? </w:t>
      </w:r>
      <w:r>
        <w:rPr>
          <w:color w:val="000000"/>
          <w:sz w:val="24"/>
          <w:szCs w:val="24"/>
        </w:rPr>
        <w:t xml:space="preserve">Почему Тургенев сказал о </w:t>
      </w:r>
      <w:r>
        <w:rPr>
          <w:color w:val="000000"/>
          <w:spacing w:val="1"/>
          <w:sz w:val="24"/>
          <w:szCs w:val="24"/>
        </w:rPr>
        <w:t>Дон Кихоте: «Он весь самопожертвование»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очитайте, как описал Сервантес внеш</w:t>
        <w:softHyphen/>
      </w:r>
      <w:r>
        <w:rPr>
          <w:color w:val="000000"/>
          <w:spacing w:val="1"/>
          <w:sz w:val="24"/>
          <w:szCs w:val="24"/>
        </w:rPr>
        <w:t xml:space="preserve">ний облик Дон Кихота (стр. 377). Каким </w:t>
      </w:r>
      <w:r>
        <w:rPr>
          <w:color w:val="000000"/>
          <w:spacing w:val="4"/>
          <w:sz w:val="24"/>
          <w:szCs w:val="24"/>
        </w:rPr>
        <w:t>изобразил его художник Г. Дорэ? Как свя</w:t>
        <w:softHyphen/>
      </w:r>
      <w:r>
        <w:rPr>
          <w:color w:val="000000"/>
          <w:spacing w:val="7"/>
          <w:sz w:val="24"/>
          <w:szCs w:val="24"/>
        </w:rPr>
        <w:t xml:space="preserve">зан портрет Рыцаря Печального Образа с </w:t>
      </w:r>
      <w:r>
        <w:rPr>
          <w:color w:val="000000"/>
          <w:spacing w:val="2"/>
          <w:sz w:val="24"/>
          <w:szCs w:val="24"/>
        </w:rPr>
        <w:t>его характером,  жизнью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умайте, за что автор любит и высоко </w:t>
      </w:r>
      <w:r>
        <w:rPr>
          <w:color w:val="000000"/>
          <w:spacing w:val="4"/>
          <w:sz w:val="24"/>
          <w:szCs w:val="24"/>
        </w:rPr>
        <w:t xml:space="preserve">ценит своего героя, хотя подчас и смеется </w:t>
      </w:r>
      <w:r>
        <w:rPr>
          <w:color w:val="000000"/>
          <w:spacing w:val="-1"/>
          <w:sz w:val="24"/>
          <w:szCs w:val="24"/>
        </w:rPr>
        <w:t xml:space="preserve">над ним. Чем и нас восхищает Дон Кихот? </w:t>
      </w:r>
      <w:r>
        <w:rPr>
          <w:color w:val="000000"/>
          <w:sz w:val="24"/>
          <w:szCs w:val="24"/>
        </w:rPr>
        <w:t xml:space="preserve">Почему он назвал себя Рыцарем Печального </w:t>
      </w:r>
      <w:r>
        <w:rPr>
          <w:color w:val="000000"/>
          <w:spacing w:val="6"/>
          <w:sz w:val="24"/>
          <w:szCs w:val="24"/>
        </w:rPr>
        <w:t xml:space="preserve">Образа? Почему, читая «Дон Кихота», мы </w:t>
      </w:r>
      <w:r>
        <w:rPr>
          <w:color w:val="000000"/>
          <w:spacing w:val="2"/>
          <w:sz w:val="24"/>
          <w:szCs w:val="24"/>
        </w:rPr>
        <w:t>не только улыбаемся, не только восхищаем</w:t>
        <w:softHyphen/>
      </w:r>
      <w:r>
        <w:rPr>
          <w:color w:val="000000"/>
          <w:spacing w:val="-1"/>
          <w:sz w:val="24"/>
          <w:szCs w:val="24"/>
        </w:rPr>
        <w:t xml:space="preserve">ся им, но и жалеем его, нередко огорчаемся? </w:t>
      </w:r>
      <w:r>
        <w:rPr>
          <w:color w:val="000000"/>
          <w:spacing w:val="1"/>
          <w:sz w:val="24"/>
          <w:szCs w:val="24"/>
        </w:rPr>
        <w:t xml:space="preserve">Учитель читает сцену смерти Дон Кихота. </w:t>
      </w:r>
      <w:r>
        <w:rPr>
          <w:color w:val="000000"/>
          <w:sz w:val="24"/>
          <w:szCs w:val="24"/>
        </w:rPr>
        <w:t>Какое чувство вызывают его последние сло</w:t>
        <w:softHyphen/>
      </w:r>
      <w:r>
        <w:rPr>
          <w:color w:val="000000"/>
          <w:spacing w:val="-1"/>
          <w:sz w:val="24"/>
          <w:szCs w:val="24"/>
        </w:rPr>
        <w:t xml:space="preserve">ва: «...я уже не Дон Кихот, я снова Алонсо </w:t>
      </w:r>
      <w:r>
        <w:rPr>
          <w:color w:val="000000"/>
          <w:spacing w:val="4"/>
          <w:sz w:val="24"/>
          <w:szCs w:val="24"/>
        </w:rPr>
        <w:t>добрый, как меня некогда называли»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окажите, что эпитет </w:t>
      </w:r>
      <w:r>
        <w:rPr>
          <w:i/>
          <w:iCs/>
          <w:color w:val="000000"/>
          <w:sz w:val="24"/>
          <w:szCs w:val="24"/>
        </w:rPr>
        <w:t xml:space="preserve">добрый </w:t>
      </w:r>
      <w:r>
        <w:rPr>
          <w:color w:val="000000"/>
          <w:sz w:val="24"/>
          <w:szCs w:val="24"/>
        </w:rPr>
        <w:t xml:space="preserve">определяет </w:t>
      </w:r>
      <w:r>
        <w:rPr>
          <w:color w:val="000000"/>
          <w:spacing w:val="6"/>
          <w:sz w:val="24"/>
          <w:szCs w:val="24"/>
        </w:rPr>
        <w:t>главное в образе Дон Кихота. О чем гру</w:t>
        <w:softHyphen/>
      </w:r>
      <w:r>
        <w:rPr>
          <w:color w:val="000000"/>
          <w:spacing w:val="4"/>
          <w:sz w:val="24"/>
          <w:szCs w:val="24"/>
        </w:rPr>
        <w:t xml:space="preserve">стит автор? Почему роман о доблестном </w:t>
      </w:r>
      <w:r>
        <w:rPr>
          <w:color w:val="000000"/>
          <w:spacing w:val="2"/>
          <w:sz w:val="24"/>
          <w:szCs w:val="24"/>
        </w:rPr>
        <w:t>рыцаре завершаете его смертью? Что осуж</w:t>
      </w:r>
      <w:r>
        <w:rPr>
          <w:color w:val="000000"/>
          <w:spacing w:val="13"/>
          <w:sz w:val="24"/>
          <w:szCs w:val="24"/>
        </w:rPr>
        <w:t>дает Сервантес? Что защищает? (Зада</w:t>
        <w:softHyphen/>
      </w:r>
      <w:r>
        <w:rPr>
          <w:color w:val="000000"/>
          <w:spacing w:val="2"/>
          <w:sz w:val="24"/>
          <w:szCs w:val="24"/>
        </w:rPr>
        <w:t>ние 9.) В заключение учитель может про</w:t>
      </w:r>
      <w:r>
        <w:rPr>
          <w:color w:val="000000"/>
          <w:spacing w:val="1"/>
          <w:sz w:val="24"/>
          <w:szCs w:val="24"/>
        </w:rPr>
        <w:t xml:space="preserve">читать отрывок из статьи Тургенева «Гамлет </w:t>
      </w:r>
      <w:r>
        <w:rPr>
          <w:color w:val="000000"/>
          <w:spacing w:val="5"/>
          <w:sz w:val="24"/>
          <w:szCs w:val="24"/>
        </w:rPr>
        <w:t xml:space="preserve">и Дон Кихот» (указав лишь автора этой </w:t>
      </w:r>
      <w:r>
        <w:rPr>
          <w:color w:val="000000"/>
          <w:spacing w:val="13"/>
          <w:sz w:val="24"/>
          <w:szCs w:val="24"/>
        </w:rPr>
        <w:t xml:space="preserve">статьи): «Жить для себя, заботиться о </w:t>
      </w:r>
      <w:r>
        <w:rPr>
          <w:color w:val="000000"/>
          <w:spacing w:val="8"/>
          <w:sz w:val="24"/>
          <w:szCs w:val="24"/>
        </w:rPr>
        <w:t xml:space="preserve">себе — Дон Кихот почел бы постыдным. </w:t>
      </w:r>
      <w:r>
        <w:rPr>
          <w:color w:val="000000"/>
          <w:spacing w:val="7"/>
          <w:sz w:val="24"/>
          <w:szCs w:val="24"/>
        </w:rPr>
        <w:t xml:space="preserve">Он весь живет... для других, для своих </w:t>
      </w:r>
      <w:r>
        <w:rPr>
          <w:color w:val="000000"/>
          <w:sz w:val="24"/>
          <w:szCs w:val="24"/>
        </w:rPr>
        <w:t>братьев, для истребления зла, для противо</w:t>
      </w:r>
      <w:r>
        <w:rPr>
          <w:color w:val="000000"/>
          <w:spacing w:val="2"/>
          <w:sz w:val="24"/>
          <w:szCs w:val="24"/>
        </w:rPr>
        <w:t xml:space="preserve">действия... притеснителям... он не заботится </w:t>
      </w:r>
      <w:r>
        <w:rPr>
          <w:color w:val="000000"/>
          <w:spacing w:val="1"/>
          <w:sz w:val="24"/>
          <w:szCs w:val="24"/>
        </w:rPr>
        <w:t>о себе, он весь самопожертвование...»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На дом. 1. Задания 4, 6, 2. Группам </w:t>
      </w:r>
      <w:r>
        <w:rPr>
          <w:color w:val="000000"/>
          <w:spacing w:val="3"/>
          <w:sz w:val="24"/>
          <w:szCs w:val="24"/>
        </w:rPr>
        <w:t>учащихся подготовить выразительное чте</w:t>
      </w:r>
      <w:r>
        <w:rPr>
          <w:color w:val="000000"/>
          <w:spacing w:val="4"/>
          <w:sz w:val="24"/>
          <w:szCs w:val="24"/>
        </w:rPr>
        <w:t xml:space="preserve">ние эпизодов, рисующих губернаторство </w:t>
      </w:r>
      <w:r>
        <w:rPr>
          <w:color w:val="000000"/>
          <w:sz w:val="24"/>
          <w:szCs w:val="24"/>
        </w:rPr>
        <w:t xml:space="preserve">Санчо Пансы, а также его диалогов с Дон </w:t>
      </w:r>
      <w:r>
        <w:rPr>
          <w:color w:val="000000"/>
          <w:spacing w:val="-3"/>
          <w:sz w:val="24"/>
          <w:szCs w:val="24"/>
        </w:rPr>
        <w:t>Кихотом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>4-й урок. «К добрым людям приста</w:t>
        <w:softHyphen/>
      </w:r>
      <w:r>
        <w:rPr>
          <w:b/>
          <w:color w:val="000000"/>
          <w:spacing w:val="3"/>
          <w:sz w:val="24"/>
          <w:szCs w:val="24"/>
        </w:rPr>
        <w:t>нешь – сам добрым станешь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аким изображен Санчо Панса? Как он </w:t>
      </w:r>
      <w:r>
        <w:rPr>
          <w:color w:val="000000"/>
          <w:spacing w:val="10"/>
          <w:sz w:val="24"/>
          <w:szCs w:val="24"/>
        </w:rPr>
        <w:t xml:space="preserve">изменился под влиянием Дон Кихота? </w:t>
      </w:r>
      <w:r>
        <w:rPr>
          <w:color w:val="000000"/>
          <w:spacing w:val="3"/>
          <w:sz w:val="24"/>
          <w:szCs w:val="24"/>
        </w:rPr>
        <w:t>Какое значение в романе имеет образ доб</w:t>
        <w:softHyphen/>
      </w:r>
      <w:r>
        <w:rPr>
          <w:color w:val="000000"/>
          <w:spacing w:val="1"/>
          <w:sz w:val="24"/>
          <w:szCs w:val="24"/>
        </w:rPr>
        <w:t>рого оруженосца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1. Беседа, сопровождающаяся чтением </w:t>
      </w:r>
      <w:r>
        <w:rPr>
          <w:color w:val="000000"/>
          <w:spacing w:val="-1"/>
          <w:sz w:val="24"/>
          <w:szCs w:val="24"/>
        </w:rPr>
        <w:t xml:space="preserve">текста и пересказом. Каким предстает перед </w:t>
      </w:r>
      <w:r>
        <w:rPr>
          <w:color w:val="000000"/>
          <w:spacing w:val="5"/>
          <w:sz w:val="24"/>
          <w:szCs w:val="24"/>
        </w:rPr>
        <w:t>нами Санчо Панса  в начале романа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дание 4. В каких эпизодах проявляются </w:t>
      </w:r>
      <w:r>
        <w:rPr>
          <w:color w:val="000000"/>
          <w:spacing w:val="2"/>
          <w:sz w:val="24"/>
          <w:szCs w:val="24"/>
        </w:rPr>
        <w:t xml:space="preserve">ум и.здравый смысл Санчо? Сравните Санчо </w:t>
      </w:r>
      <w:r>
        <w:rPr>
          <w:color w:val="000000"/>
          <w:spacing w:val="-2"/>
          <w:sz w:val="24"/>
          <w:szCs w:val="24"/>
        </w:rPr>
        <w:t xml:space="preserve">с его господином (портрет, манера говорить, восприятие окружающей жизни, поведение). </w:t>
      </w:r>
      <w:r>
        <w:rPr>
          <w:color w:val="000000"/>
          <w:spacing w:val="1"/>
          <w:sz w:val="24"/>
          <w:szCs w:val="24"/>
        </w:rPr>
        <w:t>Приведите примеры высокопарной речи Дон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Кихота </w:t>
      </w:r>
      <w:r>
        <w:rPr>
          <w:color w:val="000000"/>
          <w:spacing w:val="-4"/>
          <w:sz w:val="24"/>
          <w:szCs w:val="24"/>
        </w:rPr>
        <w:t xml:space="preserve">и </w:t>
      </w:r>
      <w:r>
        <w:rPr>
          <w:bCs/>
          <w:color w:val="000000"/>
          <w:spacing w:val="-4"/>
          <w:sz w:val="24"/>
          <w:szCs w:val="24"/>
        </w:rPr>
        <w:t>простой,</w:t>
      </w:r>
      <w:r>
        <w:rPr>
          <w:b/>
          <w:bCs/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но образной речи Санчо </w:t>
      </w:r>
      <w:r>
        <w:rPr>
          <w:color w:val="000000"/>
          <w:spacing w:val="-2"/>
          <w:sz w:val="24"/>
          <w:szCs w:val="24"/>
        </w:rPr>
        <w:t>(просторечие, поговорки, пословицы, выра</w:t>
        <w:softHyphen/>
      </w:r>
      <w:r>
        <w:rPr>
          <w:color w:val="000000"/>
          <w:spacing w:val="-1"/>
          <w:sz w:val="24"/>
          <w:szCs w:val="24"/>
        </w:rPr>
        <w:t>жающие народную мудрость). В каком от</w:t>
        <w:softHyphen/>
      </w:r>
      <w:r>
        <w:rPr>
          <w:color w:val="000000"/>
          <w:spacing w:val="3"/>
          <w:sz w:val="24"/>
          <w:szCs w:val="24"/>
        </w:rPr>
        <w:t xml:space="preserve">ношении проявилось превосходство Санчо </w:t>
      </w:r>
      <w:r>
        <w:rPr>
          <w:color w:val="000000"/>
          <w:spacing w:val="11"/>
          <w:sz w:val="24"/>
          <w:szCs w:val="24"/>
        </w:rPr>
        <w:t xml:space="preserve">над его господином? В чем Дон Кихот </w:t>
      </w:r>
      <w:r>
        <w:rPr>
          <w:color w:val="000000"/>
          <w:spacing w:val="3"/>
          <w:sz w:val="24"/>
          <w:szCs w:val="24"/>
        </w:rPr>
        <w:t xml:space="preserve">выше своего оруженосца? На чем основана </w:t>
      </w:r>
      <w:r>
        <w:rPr>
          <w:color w:val="000000"/>
          <w:sz w:val="24"/>
          <w:szCs w:val="24"/>
        </w:rPr>
        <w:t xml:space="preserve">их взаимная привязанность? Как изменился </w:t>
      </w:r>
      <w:r>
        <w:rPr>
          <w:color w:val="000000"/>
          <w:spacing w:val="2"/>
          <w:sz w:val="24"/>
          <w:szCs w:val="24"/>
        </w:rPr>
        <w:t>Санчо под влиянием Рыцаря Печального Образа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Задание 6. Покажите, что Санчо Панса, </w:t>
      </w:r>
      <w:r>
        <w:rPr>
          <w:color w:val="000000"/>
          <w:spacing w:val="8"/>
          <w:sz w:val="24"/>
          <w:szCs w:val="24"/>
        </w:rPr>
        <w:t xml:space="preserve">будучи губернатором, выполнял советы </w:t>
      </w:r>
      <w:r>
        <w:rPr>
          <w:color w:val="000000"/>
          <w:spacing w:val="-1"/>
          <w:sz w:val="24"/>
          <w:szCs w:val="24"/>
        </w:rPr>
        <w:t xml:space="preserve">Дон Кихота. Почему Тургенев назвал Санчо Панса «хитроумным простаком»? Для чего Сервантес изобразил рядом с Дон Кихотом </w:t>
      </w:r>
      <w:r>
        <w:rPr>
          <w:color w:val="000000"/>
          <w:spacing w:val="1"/>
          <w:sz w:val="24"/>
          <w:szCs w:val="24"/>
        </w:rPr>
        <w:t>Санчо Пансу?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7"/>
          <w:sz w:val="24"/>
          <w:szCs w:val="24"/>
          <w:lang w:val="en-US"/>
        </w:rPr>
        <w:t>II</w:t>
      </w:r>
      <w:r>
        <w:rPr>
          <w:color w:val="000000"/>
          <w:spacing w:val="17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Выразительное чтение эпизодов, харак</w:t>
        <w:softHyphen/>
      </w:r>
      <w:r>
        <w:rPr>
          <w:color w:val="000000"/>
          <w:spacing w:val="3"/>
          <w:sz w:val="24"/>
          <w:szCs w:val="24"/>
        </w:rPr>
        <w:t>теризующих Санчо Пансу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На дом. 1. Начать работать над зада</w:t>
        <w:softHyphen/>
      </w:r>
      <w:r>
        <w:rPr>
          <w:color w:val="000000"/>
          <w:spacing w:val="6"/>
          <w:sz w:val="24"/>
          <w:szCs w:val="24"/>
        </w:rPr>
        <w:t xml:space="preserve">нием 11: составить план своего рассказа </w:t>
      </w:r>
      <w:r>
        <w:rPr>
          <w:color w:val="000000"/>
          <w:spacing w:val="10"/>
          <w:sz w:val="24"/>
          <w:szCs w:val="24"/>
        </w:rPr>
        <w:t xml:space="preserve">(тему учащиеся выбирают по желанию). </w:t>
      </w:r>
      <w:r>
        <w:rPr>
          <w:color w:val="000000"/>
          <w:spacing w:val="-1"/>
          <w:sz w:val="24"/>
          <w:szCs w:val="24"/>
        </w:rPr>
        <w:t>2. Отдельным учащимся подготовить выра</w:t>
        <w:softHyphen/>
      </w:r>
      <w:r>
        <w:rPr>
          <w:color w:val="000000"/>
          <w:spacing w:val="-2"/>
          <w:sz w:val="24"/>
          <w:szCs w:val="24"/>
        </w:rPr>
        <w:t>зительное чтение наиболее интересных эпи</w:t>
        <w:softHyphen/>
      </w:r>
      <w:r>
        <w:rPr>
          <w:color w:val="000000"/>
          <w:spacing w:val="5"/>
          <w:sz w:val="24"/>
          <w:szCs w:val="24"/>
        </w:rPr>
        <w:t>зодов из «Дон Кихота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 xml:space="preserve">5-й </w:t>
      </w:r>
      <w:r>
        <w:rPr>
          <w:b/>
          <w:color w:val="000000"/>
          <w:spacing w:val="31"/>
          <w:sz w:val="24"/>
          <w:szCs w:val="24"/>
        </w:rPr>
        <w:t>урок.</w:t>
      </w:r>
      <w:r>
        <w:rPr>
          <w:b/>
          <w:color w:val="000000"/>
          <w:spacing w:val="-5"/>
          <w:sz w:val="24"/>
          <w:szCs w:val="24"/>
        </w:rPr>
        <w:t xml:space="preserve"> «Последний рыцарь, тощий, </w:t>
      </w:r>
      <w:r>
        <w:rPr>
          <w:b/>
          <w:color w:val="000000"/>
          <w:spacing w:val="3"/>
          <w:sz w:val="24"/>
          <w:szCs w:val="24"/>
        </w:rPr>
        <w:t xml:space="preserve">длинноногий, В наш первый путь ведет нас </w:t>
      </w:r>
      <w:r>
        <w:rPr>
          <w:b/>
          <w:color w:val="000000"/>
          <w:spacing w:val="-1"/>
          <w:sz w:val="24"/>
          <w:szCs w:val="24"/>
        </w:rPr>
        <w:t xml:space="preserve">за собой» (С. </w:t>
      </w:r>
      <w:r>
        <w:rPr>
          <w:b/>
          <w:color w:val="000000"/>
          <w:spacing w:val="53"/>
          <w:sz w:val="24"/>
          <w:szCs w:val="24"/>
        </w:rPr>
        <w:t>Марша</w:t>
      </w:r>
      <w:r>
        <w:rPr>
          <w:b/>
          <w:color w:val="000000"/>
          <w:spacing w:val="15"/>
          <w:sz w:val="24"/>
          <w:szCs w:val="24"/>
        </w:rPr>
        <w:t>к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«...Когда переведутся такие люди, пускай </w:t>
      </w:r>
      <w:r>
        <w:rPr>
          <w:color w:val="000000"/>
          <w:sz w:val="24"/>
          <w:szCs w:val="24"/>
        </w:rPr>
        <w:t>закроется навсегда книга истории! в ней не</w:t>
        <w:softHyphen/>
      </w:r>
      <w:r>
        <w:rPr>
          <w:color w:val="000000"/>
          <w:spacing w:val="-1"/>
          <w:sz w:val="24"/>
          <w:szCs w:val="24"/>
        </w:rPr>
        <w:t xml:space="preserve">чего будет читать»  </w:t>
      </w:r>
      <w:r>
        <w:rPr>
          <w:color w:val="000000"/>
          <w:spacing w:val="37"/>
          <w:sz w:val="24"/>
          <w:szCs w:val="24"/>
        </w:rPr>
        <w:t>(Тургенев)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яснение смысла эпиграфов к уроку. </w:t>
      </w:r>
      <w:r>
        <w:rPr>
          <w:color w:val="000000"/>
          <w:spacing w:val="4"/>
          <w:sz w:val="24"/>
          <w:szCs w:val="24"/>
        </w:rPr>
        <w:t>Выводы о значении романа Сервантес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  <w:lang w:val="en-US"/>
        </w:rPr>
        <w:t>I</w:t>
      </w:r>
      <w:r>
        <w:rPr>
          <w:color w:val="000000"/>
          <w:spacing w:val="-1"/>
          <w:sz w:val="24"/>
          <w:szCs w:val="24"/>
        </w:rPr>
        <w:t xml:space="preserve">. Обобщающая беседа. Почему С. Маршак </w:t>
      </w:r>
      <w:r>
        <w:rPr>
          <w:color w:val="000000"/>
          <w:spacing w:val="3"/>
          <w:sz w:val="24"/>
          <w:szCs w:val="24"/>
        </w:rPr>
        <w:t>назвал Дон Кихота последним рыцарем? Почему поэт утверждает, что герой Серван</w:t>
      </w:r>
      <w:r>
        <w:rPr>
          <w:color w:val="000000"/>
          <w:spacing w:val="5"/>
          <w:sz w:val="24"/>
          <w:szCs w:val="24"/>
        </w:rPr>
        <w:t xml:space="preserve">теса ведет нас за собой в наш первый путь по жизненной дороге? Как вы понимаете </w:t>
      </w:r>
      <w:r>
        <w:rPr>
          <w:color w:val="000000"/>
          <w:spacing w:val="1"/>
          <w:sz w:val="24"/>
          <w:szCs w:val="24"/>
        </w:rPr>
        <w:t>смысл слов Тургенева? Каких ваших люби</w:t>
        <w:softHyphen/>
      </w:r>
      <w:r>
        <w:rPr>
          <w:color w:val="000000"/>
          <w:spacing w:val="4"/>
          <w:sz w:val="24"/>
          <w:szCs w:val="24"/>
        </w:rPr>
        <w:t>мых героев можно назвать рыцарями без страха и упрека?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  <w:lang w:val="en-US"/>
        </w:rPr>
        <w:t>II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Выразительное чтение  наиболее  инте</w:t>
        <w:softHyphen/>
      </w:r>
      <w:r>
        <w:rPr>
          <w:color w:val="000000"/>
          <w:spacing w:val="4"/>
          <w:sz w:val="24"/>
          <w:szCs w:val="24"/>
        </w:rPr>
        <w:t>ресных эпизодов из «Дон Кихота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.</w:t>
      </w:r>
      <w:r>
        <w:rPr>
          <w:color w:val="000000"/>
          <w:spacing w:val="3"/>
          <w:sz w:val="24"/>
          <w:szCs w:val="24"/>
        </w:rPr>
        <w:t>Анализ планов, составленных учащи</w:t>
        <w:softHyphen/>
      </w:r>
      <w:r>
        <w:rPr>
          <w:color w:val="000000"/>
          <w:sz w:val="24"/>
          <w:szCs w:val="24"/>
        </w:rPr>
        <w:t xml:space="preserve">мися дома, совместное составление планов к наиболее трудным темам. Например, </w:t>
      </w:r>
      <w:r>
        <w:rPr>
          <w:color w:val="000000"/>
          <w:spacing w:val="2"/>
          <w:sz w:val="24"/>
          <w:szCs w:val="24"/>
        </w:rPr>
        <w:t>цитатного плана  по  теме: «Мудрый  губер</w:t>
        <w:softHyphen/>
      </w:r>
      <w:r>
        <w:rPr>
          <w:color w:val="000000"/>
          <w:spacing w:val="5"/>
          <w:sz w:val="24"/>
          <w:szCs w:val="24"/>
        </w:rPr>
        <w:t>натор острова Баратария»: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pacing w:val="-25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«Бедный,    многодетный»    хлебопашец </w:t>
      </w:r>
      <w:r>
        <w:rPr>
          <w:color w:val="000000"/>
          <w:spacing w:val="3"/>
          <w:sz w:val="24"/>
          <w:szCs w:val="24"/>
        </w:rPr>
        <w:t>Санчо Пан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Он обожал довольств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«Я заслужил этот остров не хуже вся</w:t>
        <w:softHyphen/>
      </w:r>
      <w:r>
        <w:rPr>
          <w:color w:val="000000"/>
          <w:spacing w:val="2"/>
          <w:sz w:val="24"/>
          <w:szCs w:val="24"/>
        </w:rPr>
        <w:t>кого другого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09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«Я всех этих донов повыведу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Гожусь  я  управлять целым  королев</w:t>
        <w:softHyphen/>
      </w:r>
      <w:r>
        <w:rPr>
          <w:color w:val="000000"/>
          <w:spacing w:val="4"/>
          <w:sz w:val="24"/>
          <w:szCs w:val="24"/>
        </w:rPr>
        <w:t>ством или не гожусь?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«Плюньте мне в глаза, если я и впрямь </w:t>
      </w:r>
      <w:r>
        <w:rPr>
          <w:color w:val="000000"/>
          <w:spacing w:val="1"/>
          <w:sz w:val="24"/>
          <w:szCs w:val="24"/>
        </w:rPr>
        <w:t>кого-нибудь победил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09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«Дальше постели  ног  не протягивай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0" w:leader="none"/>
        </w:tabs>
        <w:ind w:left="0" w:firstLine="709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«С  кем  поведешься — от того  и  набе</w:t>
        <w:softHyphen/>
      </w:r>
      <w:r>
        <w:rPr>
          <w:color w:val="000000"/>
          <w:spacing w:val="-4"/>
          <w:sz w:val="24"/>
          <w:szCs w:val="24"/>
        </w:rPr>
        <w:t>решься»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>На дом. Завершить выполнение зада</w:t>
        <w:softHyphen/>
      </w:r>
      <w:r>
        <w:rPr>
          <w:color w:val="000000"/>
          <w:sz w:val="24"/>
          <w:szCs w:val="24"/>
        </w:rPr>
        <w:t>ния 11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 xml:space="preserve">6-й </w:t>
      </w:r>
      <w:r>
        <w:rPr>
          <w:b/>
          <w:color w:val="000000"/>
          <w:spacing w:val="51"/>
          <w:sz w:val="24"/>
          <w:szCs w:val="24"/>
        </w:rPr>
        <w:t>урок</w:t>
      </w:r>
      <w:r>
        <w:rPr>
          <w:b/>
          <w:color w:val="000000"/>
          <w:spacing w:val="5"/>
          <w:sz w:val="24"/>
          <w:szCs w:val="24"/>
        </w:rPr>
        <w:t xml:space="preserve"> (по развитию речи).</w:t>
      </w:r>
      <w:r>
        <w:rPr>
          <w:color w:val="000000"/>
          <w:spacing w:val="5"/>
          <w:sz w:val="24"/>
          <w:szCs w:val="24"/>
        </w:rPr>
        <w:t xml:space="preserve"> Работа </w:t>
      </w:r>
      <w:r>
        <w:rPr>
          <w:color w:val="000000"/>
          <w:spacing w:val="-2"/>
          <w:sz w:val="24"/>
          <w:szCs w:val="24"/>
        </w:rPr>
        <w:t xml:space="preserve">над устным рассказом или над сочинением </w:t>
      </w:r>
      <w:r>
        <w:rPr>
          <w:color w:val="000000"/>
          <w:spacing w:val="3"/>
          <w:sz w:val="24"/>
          <w:szCs w:val="24"/>
        </w:rPr>
        <w:t>(задание 11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2:49:00Z</dcterms:created>
  <dc:creator>Admin</dc:creator>
  <dc:description/>
  <cp:keywords/>
  <dc:language>en-US</dc:language>
  <cp:lastModifiedBy>User</cp:lastModifiedBy>
  <dcterms:modified xsi:type="dcterms:W3CDTF">2018-08-11T12:49:00Z</dcterms:modified>
  <cp:revision>10</cp:revision>
  <dc:subject/>
  <dc:title/>
</cp:coreProperties>
</file>