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 ДОШКОЛЬНОЕ  ОБРАЗОВАТЕЛЬНОЕ  УЧРЕЖДЕНИЕ ДЕТСКИЙ  САД  №  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ЕНСИРУЮЩЕГО  ВИДА  г. МОЖАЙ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FF00"/>
          <w:sz w:val="56"/>
          <w:szCs w:val="56"/>
        </w:rPr>
      </w:pPr>
      <w:r>
        <w:rPr>
          <w:b/>
          <w:color w:val="00FF00"/>
          <w:sz w:val="56"/>
          <w:szCs w:val="56"/>
        </w:rPr>
        <w:t>Сказкотерапия</w:t>
      </w:r>
    </w:p>
    <w:p>
      <w:pPr>
        <w:pStyle w:val="Normal"/>
        <w:jc w:val="center"/>
        <w:rPr>
          <w:b/>
          <w:b/>
          <w:color w:val="00FF00"/>
          <w:sz w:val="52"/>
          <w:szCs w:val="52"/>
        </w:rPr>
      </w:pPr>
      <w:r>
        <w:rPr>
          <w:b/>
          <w:color w:val="00FF00"/>
          <w:sz w:val="52"/>
          <w:szCs w:val="52"/>
        </w:rPr>
      </w:r>
    </w:p>
    <w:p>
      <w:pPr>
        <w:pStyle w:val="Normal"/>
        <w:jc w:val="center"/>
        <w:rPr>
          <w:b/>
          <w:b/>
          <w:color w:val="FF0066"/>
          <w:sz w:val="96"/>
          <w:szCs w:val="96"/>
        </w:rPr>
      </w:pPr>
      <w:r>
        <w:rPr>
          <w:b/>
          <w:color w:val="FF0066"/>
          <w:sz w:val="96"/>
          <w:szCs w:val="96"/>
        </w:rPr>
        <w:t>«Теремок»</w:t>
      </w:r>
    </w:p>
    <w:p>
      <w:pPr>
        <w:pStyle w:val="Normal"/>
        <w:rPr>
          <w:b/>
          <w:b/>
          <w:color w:val="FF0066"/>
          <w:sz w:val="72"/>
          <w:szCs w:val="72"/>
        </w:rPr>
      </w:pPr>
      <w:r>
        <w:rPr>
          <w:b/>
          <w:color w:val="FF0066"/>
          <w:sz w:val="72"/>
          <w:szCs w:val="7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>Составила и провела: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-психолог   Полина Юлия Серге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МОЖАЙСК  200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 Развитие и гармонизация эмоциональной сферы, сплочения коллект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ЗАДАЧИ: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Обучение способам адекватного выражения различных эмоциональных состоя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Сплочение детского коллекти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Развитие сенсорно-перцептив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Коррекция и развитие психомотор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 Совершенствование коммуникативных навы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 Развитие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 Снятие психоэмоционального напряж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8.  Воспита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ИСПОЛЬЗУЕМЫЕ МЕТОДЫ И ТЕХНИКИ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 Сказкотерап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 Драмотерап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Игротерап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 Музыкотерап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 Психогимнасти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 Дидактическая иг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 Релакса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МАТЕРИАЛЫ:</w:t>
      </w:r>
      <w:r>
        <w:rPr>
          <w:sz w:val="28"/>
          <w:szCs w:val="28"/>
        </w:rPr>
        <w:t xml:space="preserve">  Магнитофон, записи музыки;  шапочки-маски с изображением животных;  модель домика-теремка, в котором окна имеют форму круга, квадрата, прямоугольника треугольника, овала; плоскостные изображения героев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КАТЕГОРИЯ УЧАСТНИКОВ:</w:t>
      </w:r>
      <w:r>
        <w:rPr>
          <w:sz w:val="28"/>
          <w:szCs w:val="28"/>
        </w:rPr>
        <w:t xml:space="preserve">  Дети с проблемами развития (подготовительная группа с ОНР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1.    РИТУАЛ ВХОДА В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Создание настроя на совместную работу  («Покажите ваше настроение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 Игра «Будь внимателен!»  Дети идут по кругу и по сигналу они «превращаются» то в хитрую лису, то в испуганную мышку, то в веселую лягушку. Так незаметно мы пришли в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2.    РАССКАЗЫВАНИЕ СКАЗКИ  «ТЕРЕМ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ти садятся на ковер. Ведущий рассказывает сказку, активизируя интонационную выразительность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от он, терем-теремо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маленький домок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 в него однажды смел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ой муха залетел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овом домике он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хотела жить одна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ней комарик прилетел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ней остаться захот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ом прибежала мыш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дравствуй, мышь! Чего стоиш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 снаружи не гляд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дом хозяйкой заходи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ут лягушка прискака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ва-ква-ква! Я вас иска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жно буду с вами жи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тавайся. Так и бы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теремочку зайка мчитс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орожно в дверь стучи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жно буду с вами жи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за зайчиком лисиц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ремок пришла проси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жно буду с вами жить?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вайся, так и быт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есь нашли собачке место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ку тоже тут не тес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сен мишке теремок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шка в дверь войти не мог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стал медведь ревет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ремок сломал медведь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ыло всем жильцам обидн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 медведю стало стыдно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3.   ТРЕНИНГ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 сейчас, давайте, с вами изобразим всех тех животных, которые жили в теремке.  (Дети эмоциями изображают подвижную муху, злого комарика, испуганную мышь, веселую лягушку, трусливого зайца, хитрую лисицу, добрую собаку, хищного волка, неуклюжего медведя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ТАП 4.     ДРАМАТИЗАЦИЯ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й рассказывает сказку, а дети одновременно проигрывают 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5.    ДИДАКТИЧЕСКАЯ ИГРА  «ТЕРЕМО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и «расселяют»  героев в теремок согласно заданным окошкам. По ходу игры уточнить, в какое  (по форме, цвету) окошко смотрит каждый из животн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6.    ПСИХОГИМНАСТ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Этюд «ЗАЙК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 текст ведущего дети изображают маленького зайчика и показывают выразительные движения: сгибание кистей рук над головой (ушки зайки); руки на животе, туловище слегка наклонено вперед  (смешно); прыжки на двух ногах с продвижением вперед, кисти рук под грудью  (зайка прыгает); взмах рукой, развернутой ладонью вверх  («лапкой тюльпан поднимал…»); пальцы сложены  «биноклем» у глаз  («заметил лису»); подмигивание глаз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енький зайчик, по имени Кроли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х нас смеяться заставил до колик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ыгал за белкой, за уткой скака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пкой тюльпан поднимал как бока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х, как смешно его уши торчал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хохотали, души в нем не чая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 на опушке, заметив лис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н подмигнул нам и скрылся в лес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Этюд  «МЕДВЕД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т медведь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умит в кустах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ускается в овраг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вух ногах, на двух руках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тоже можем та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 – нагнулся, два – нагнул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апы в стороны развел –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дно, меду не наше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шка в улей влез и вот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плет с лапы сладкий ме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, Кап, Кап, Кап!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7.  ВОЗВРАЩЕНИЕ ИЗ СКАЗКИ. ИТО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АП 8.  РЕЛАКСАЦИЯ  «ВОЛШЕБНЫЙ СОН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51084909" o:spid="shape_0" fillcolor="silver" stroked="f" o:allowincell="f" style="position:absolute;margin-left:-74.55pt;margin-top:342.95pt;width:616.75pt;height:4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едагог-психолог Полина Ю.С." trim="t" style="font-family:&quot;Times New Roman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06:30:00Z</dcterms:created>
  <dc:creator>julia</dc:creator>
  <dc:description/>
  <cp:keywords/>
  <dc:language>en-US</dc:language>
  <cp:lastModifiedBy>Юлия</cp:lastModifiedBy>
  <dcterms:modified xsi:type="dcterms:W3CDTF">2018-08-12T18:42:00Z</dcterms:modified>
  <cp:revision>8</cp:revision>
  <dc:subject/>
  <dc:title>                </dc:title>
</cp:coreProperties>
</file>