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ы стали чуточку добрее и человечнее»</w:t>
      </w:r>
    </w:p>
    <w:p>
      <w:pPr>
        <w:pStyle w:val="Normal"/>
        <w:jc w:val="both"/>
        <w:rPr/>
      </w:pPr>
      <w:r>
        <w:rPr/>
        <w:t>"В своей душе, как в алтаре, зажгите свечи!"</w:t>
      </w:r>
    </w:p>
    <w:p>
      <w:pPr>
        <w:pStyle w:val="Normal"/>
        <w:jc w:val="both"/>
        <w:rPr/>
      </w:pPr>
      <w:r>
        <w:rPr/>
        <w:t xml:space="preserve">В нашей жизни есть даты, которые особенно бережно хранит память. Одна из них – 9Мая 1945года. Для того, чтобы молодое поколение помнило,  какой ценой досталась нашим предкам Великая Победа, в ИКЦ города Видное проходят уроки мужества, где школьники могут соприкоснуться с живыми памятниками войны: с воспоминаниями ветеранов. На одном из таких уроков  «Память поколений» посчастливилось побывать ученикам 9 «А» и 9 «Б» классов  школы № 5 города Видное. </w:t>
      </w:r>
    </w:p>
    <w:p>
      <w:pPr>
        <w:pStyle w:val="Normal"/>
        <w:jc w:val="both"/>
        <w:rPr/>
      </w:pPr>
      <w:r>
        <w:rPr/>
        <w:t xml:space="preserve">Оба поколения - школьники и ветераны - собрались в одном зале, чтобы почтить память людей, погибших в годы страшных войн. Рассказ о тех, кто жил и умирал ради своей Родины,  тронул сердце каждого ученика, ведь герои-ветераны в годы войны были  такими же мальчишками и девчонками, как мы сейчас. Им так же, как и нам, хотелось жить, учиться, любить, мечтать, но война не пощадила никого. И молодые сердца вместо того, чтобы после школьной скамьи шагнуть в светлое будущее, попали в смертельный вихрь сражений. Что же побудило каждого русского человека взяться за орудие, встать к станкам? Чистая и светлая любовь к Отчизне и к людям, живущим в ней. </w:t>
      </w:r>
    </w:p>
    <w:p>
      <w:pPr>
        <w:pStyle w:val="Normal"/>
        <w:jc w:val="both"/>
        <w:rPr/>
      </w:pPr>
      <w:r>
        <w:rPr/>
        <w:t>Мы узнали, что наш Ленинский район потерял в годы войны десятки тысяч своих дочерей и сыновей. Учителя школ, старшеклассники, рабочие... Нет такой семьи, которая не смогла бы вспомнить своего героя. Нам рассказали историю участника войны, директора Расторгуевской школы.  Каждое его письмо к сыну Грише исполнено искренней и самоотверженной любви к Родине, к семье. Можно с уверенностью утверждать, что сын такого отца не может не быть достойным человеком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 xml:space="preserve">С судьбой же другого "ребенка войны ",Вуколова Виктора Васильевича, мы смогли познакомиться на уроке мужества. Он сам рассказал нам о самых ярких воспоминаниях своего детства, а все его детские годы прошли в период войны, после окончания которой стало известно, что отец погиб.  Мальчик еще долго ждал, что дверь откроется, и за порогом покажется фигура папы -героя. </w:t>
      </w:r>
    </w:p>
    <w:p>
      <w:pPr>
        <w:pStyle w:val="Normal"/>
        <w:jc w:val="both"/>
        <w:rPr/>
      </w:pPr>
      <w:r>
        <w:rPr/>
        <w:t xml:space="preserve">Познакомились мы и с удивительной женщиной, подполковником медицинской службы(в отставке) Агатовой Маргаритой Николаевной, которая к тому же оказалась и прекрасным чтецом стихов Ю. Друниной. Нам навсегда запомнятся строки из прочитанных ею стихотворений: </w:t>
      </w:r>
    </w:p>
    <w:p>
      <w:pPr>
        <w:pStyle w:val="Normal"/>
        <w:jc w:val="both"/>
        <w:rPr/>
      </w:pPr>
      <w:r>
        <w:rPr/>
        <w:t>Сколько там полегло, знали только ветра,</w:t>
      </w:r>
    </w:p>
    <w:p>
      <w:pPr>
        <w:pStyle w:val="Normal"/>
        <w:jc w:val="both"/>
        <w:rPr/>
      </w:pPr>
      <w:r>
        <w:rPr/>
        <w:t>Да ещё знала ты, фронтовая сестра.</w:t>
      </w:r>
    </w:p>
    <w:p>
      <w:pPr>
        <w:pStyle w:val="Normal"/>
        <w:jc w:val="both"/>
        <w:rPr/>
      </w:pPr>
      <w:r>
        <w:rPr/>
        <w:t xml:space="preserve">Афганская война, как и Великая Отечественная, навсегда останется в памяти и в сердцах русских людей. Все наше внимание в оставшееся время урока мужества занял рассказ удивительного человека, летчика, Жемкова Бориса Радиславовича, кавалера Ордена Красной звезды, майора запаса ВВС России. Меня пробрала до мурашек история человека, победившего эту войну. Почему я говорю "победил войну "? Потому что война, какие бы страны между собой не воевали, сама по себе чудовищна. Афган отличается от Великой Отечественной лишь тем, что в Афганистане не было тыла, а лишь сплошное поле военный действий, где нет поддержки русских людей, а каждый местный житель готов убить солдата,  чтобы получить вознаграждение. Страшная война, страшные потери. Но страшнее всего, по словам Бориса Радиславовича,  возвращать домой к семьям тела убитых сыновей, мужей, отцов. </w:t>
      </w:r>
    </w:p>
    <w:p>
      <w:pPr>
        <w:pStyle w:val="Normal"/>
        <w:jc w:val="both"/>
        <w:rPr/>
      </w:pPr>
      <w:r>
        <w:rPr/>
        <w:t xml:space="preserve">Мы смотрим в  глаза ветеранов, слушаем их рассказы. И вопрос рождается сам собой : как же отблагодарить вас за наши жизни?  </w:t>
      </w:r>
    </w:p>
    <w:p>
      <w:pPr>
        <w:pStyle w:val="Normal"/>
        <w:jc w:val="both"/>
        <w:rPr/>
      </w:pPr>
      <w:r>
        <w:rPr/>
        <w:t>Ответ же прост – помнить! Вечно помнить войну и ее героев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276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Style14">
    <w:name w:val="Шрифт абзаца по умолчанию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8:49:00Z</dcterms:created>
  <dc:creator>LinMeijuan [林美娟]</dc:creator>
  <dc:description/>
  <cp:keywords/>
  <dc:language>en-US</dc:language>
  <cp:lastModifiedBy>Татьяна</cp:lastModifiedBy>
  <dcterms:modified xsi:type="dcterms:W3CDTF">2014-04-25T11:35:00Z</dcterms:modified>
  <cp:revision>6</cp:revision>
  <dc:subject/>
  <dc:title/>
</cp:coreProperties>
</file>