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Emphasis"/>
        </w:rPr>
      </w:pPr>
      <w:r>
        <w:rPr/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ЦЕНАРИЙ ПРАЗДНИКА «ПРОЩАЙ, АЗБУКА»</w:t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сти итог проделанной работы на уроках обучения грамоте; активизировать познавательную деятельность учащихся,  воспитывать любовь к чтению, прививать навыки культурного общ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мероприятия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  <w:sz w:val="28"/>
          <w:szCs w:val="28"/>
        </w:rPr>
        <w:t>Под песню «Теперь мы - первоклашки» дети входят в зал и занимают свои мест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ли под песню «Первоклассник, у тебя сегодня праздник», или «Чему учат в школе»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ороша сегодня школа,                             1-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горит огнё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праздник наш весёлы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друзей зов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Если всё у вас в порядке,                         1 -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ы, книжки и тетрадк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с книгой навсегд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вас сюд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Calibri" w:cs="Times New Roman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  <w:t>3.Уже Земля сменила платье,                         1 -В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  <w:t>Надела вешний свой наряд. 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  <w:t>Сегодня праздник – школьный праздник 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  <w:t>Для всех читающих ребят!</w:t>
      </w:r>
    </w:p>
    <w:p>
      <w:pPr>
        <w:pStyle w:val="Style16"/>
        <w:rPr>
          <w:rFonts w:ascii="Times New Roman" w:hAnsi="Times New Roman" w:eastAsia="Calibri" w:cs="Times New Roman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</w:r>
    </w:p>
    <w:p>
      <w:pPr>
        <w:pStyle w:val="Style16"/>
        <w:rPr>
          <w:rFonts w:ascii="Times New Roman" w:hAnsi="Times New Roman" w:eastAsia="Calibri" w:cs="Times New Roman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</w:r>
    </w:p>
    <w:p>
      <w:pPr>
        <w:pStyle w:val="Style16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  <w:t xml:space="preserve">4.Март месяц за окном стоит,                                  1- Е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  <w:t>В воздухе весна кружится.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  <w:t>А нам сегодня предстоит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  <w:t>С Азбукой проститься! </w:t>
      </w:r>
    </w:p>
    <w:p>
      <w:pPr>
        <w:pStyle w:val="Style16"/>
        <w:rPr>
          <w:rFonts w:ascii="Times New Roman" w:hAnsi="Times New Roman" w:eastAsia="Calibri" w:cs="Times New Roman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5.Расставанья близится час,                     1- 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льзя его избеж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у, поверьте, не раз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 мы  вспоминат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shd w:fill="FFFFFF" w:val="clear"/>
          <w:lang w:eastAsia="en-US"/>
        </w:rPr>
      </w:r>
    </w:p>
    <w:p>
      <w:pPr>
        <w:pStyle w:val="Style16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shd w:fill="FFFFFF" w:val="clear"/>
          <w:lang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Сегодня «прощай»                                 1- 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Мы ей говори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Азбуке мы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«Спасибо»</w:t>
      </w:r>
      <w:r>
        <w:rPr>
          <w:rFonts w:cs="Times New Roman" w:ascii="Times New Roman" w:hAnsi="Times New Roman"/>
          <w:sz w:val="28"/>
          <w:szCs w:val="28"/>
        </w:rPr>
        <w:t xml:space="preserve"> (все хором)  тверди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П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в школе полгола   уже  отучилис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много успели и много узна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ать и считать вы уже научилис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ервые книги свои прочита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ерным помощником в этом вам ста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ая главная книжк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.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ервые буквы она показал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чонкам своим и мальчишка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квы потом сложились в слов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– в предложенья и фраз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омный и красочный мир тог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лся, ребята, вам сразу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прочитаете хороших книг немал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кай года пройдут и много-много дне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Азбука хорошим другом стал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ы этот праздник посвящаем ей! </w:t>
      </w:r>
      <w:r>
        <w:rPr>
          <w:rFonts w:cs="Times New Roman" w:ascii="Times New Roman" w:hAnsi="Times New Roman"/>
          <w:sz w:val="28"/>
          <w:szCs w:val="28"/>
        </w:rPr>
        <w:t>(Вместе с О.Г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.Г.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ригласили вас, дорогие гости, на наш праздник «Прощание с Азбукой». Все дети научились читать, прочли свою первую школьную книгу – Азбуку. Мы  поздравляем  вас, дети, с этой первой школьной победой.</w:t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(Входит Азбука) (родительница)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Азбука:</w:t>
      </w:r>
      <w:r>
        <w:rPr>
          <w:rFonts w:cs="Times New Roman" w:ascii="Times New Roman" w:hAnsi="Times New Roman"/>
          <w:sz w:val="28"/>
          <w:szCs w:val="28"/>
        </w:rPr>
        <w:br/>
        <w:t xml:space="preserve">– Здравствуйте, дорогие ребятишки: девчонки и мальчишки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знаете меня, ребята? </w:t>
        <w:br/>
        <w:t>Я – Азбука, учу читать, меня никак нельзя не знать.</w:t>
        <w:br/>
        <w:t>Меня изучишь хорошо и сможешь ты тогда</w:t>
        <w:br/>
        <w:t>Любую книжку прочитать без всякого труда.</w:t>
        <w:br/>
        <w:t>А в книгах есть про всё, про всё: про реки и моря</w:t>
        <w:br/>
        <w:t>И, что у неба нет конца, и круглая земля,</w:t>
        <w:br/>
        <w:t>Про космонавтов, к облакам летавших много раз,</w:t>
        <w:br/>
        <w:t>Про дождь, и молнии, и гром, про свет, тепло и газ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сегодня я пришла к вам, чтобы посмотреть, хорошо ли вы меня изучили, много ли нового узна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О.Г. :</w:t>
      </w:r>
      <w:r>
        <w:rPr>
          <w:rFonts w:cs="Times New Roman" w:ascii="Times New Roman" w:hAnsi="Times New Roman"/>
          <w:sz w:val="28"/>
          <w:szCs w:val="28"/>
        </w:rPr>
        <w:t xml:space="preserve"> Садитесь, дорогая Азбука, будьте сегодня самым желанным гостем на нашем праздник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  Сегодня, друзья мы сюда собрались,</w:t>
        <w:tab/>
        <w:t>1 -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оброе слово сказа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, кто был друго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аждый свой ча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л, но учил нас трудить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Спасибо, Азбука за все,                           1 - 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 сделала для нас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лово доброе твое, за стих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первый твой рассказ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 научила ты чит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ова на слоги разбив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шли с тобой от «А» до «Я»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с нами будешь ты всегд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Как хорошо уметь читать!                     1 -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надо к маме пристав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надо бабушку тряст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Прочти, пожалуйста, прочти!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надо умолять сестрицу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Ну, прочитай еще страницу!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надо звать, не надо жд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можно взять и прочитат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сполняется песня «Прощай, Азбука!»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.П</w:t>
      </w:r>
      <w:r>
        <w:rPr>
          <w:rFonts w:cs="Times New Roman" w:ascii="Times New Roman" w:hAnsi="Times New Roman"/>
          <w:i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</w:rPr>
        <w:t>В старину буквы «А» и «Б» назывались «аз» и «буки», по названию букв книга названа «Азбукой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делаем с помощью букв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Обозначаем звуки на письме при помощи букв, читаем, пишем.     </w:t>
      </w:r>
      <w:r>
        <w:rPr>
          <w:rFonts w:cs="Times New Roman" w:ascii="Times New Roman" w:hAnsi="Times New Roman"/>
          <w:b/>
          <w:i/>
          <w:sz w:val="28"/>
          <w:szCs w:val="28"/>
        </w:rPr>
        <w:t>Ирина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.Г.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делаем со звукам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Слышим, произноси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.П.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ите буквы русского языка на три групп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Буквы, обозначающие гласные звуки.                   </w:t>
      </w:r>
      <w:r>
        <w:rPr>
          <w:rFonts w:cs="Times New Roman" w:ascii="Times New Roman" w:hAnsi="Times New Roman"/>
          <w:b/>
          <w:sz w:val="28"/>
          <w:szCs w:val="28"/>
        </w:rPr>
        <w:t>1 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уквы, обозначающие согласные зву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уквы, не обозначающие звуков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или блиц-опрос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  <w:u w:val="single"/>
        </w:rPr>
        <w:t>Блиц-опрос.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Ответьте на вопрос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Сколько букв в русском языке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Сколько гласных букв? Звуков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Назовите парные согласны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Чем замечательны буквы я, ю, е, ё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Когда эти буквы обозначают два звук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Какие буквы не обозначают звук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Какие правила русского языка вы знаете?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.Г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- 1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А сейчас проверим, знаете ли вы гласные и согласные звуки. Если слово начинается с гласного звука, то вы поднимаете руки вверх, если услышите в начале слова согласный, то хлопните в ладош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юг, окно, мост, стол, школа, урок, книга, лошадь, ириски, апельсин, карандаш, жук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.П.: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– 2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ка мы упражнялись, жук-буквоед подъел буквы. Давайте восстановим их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, М, Б, Я, К, Ю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Ежедневно по утрам                               1-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надо на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доски не сводим глаз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читель учит нас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Ель, топор, лопата, руки,                         1- 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слове слышим зву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эти разны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ые, согласны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Гласные тянутся в песенке звонкой,      1-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заплакать и закрич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в кроватке баюкать ребенк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желают свистеть и ворч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А согласные ... согласны                             1 -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стеть, шептать, скрипе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фыркать и шипе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хочется им пе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С-С-С- змеиный слышен свист.                        1-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-Ш-Ш-шуршит опавший лис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Ж-Ж-шмели в лесу жужжа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-Р-Р- моторы тарахтя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Дружат гласные с согласной,                           1-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т вместе сло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 и ша, а вместе Маш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явились на уро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Слово «Мир» и слово «мама»                      1-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у уже сама 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сказки прочита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 сотни сосчита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Через сказку и игру                                           1 -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учат детвор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граем и пое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село живём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Calibri" w:cs="Times New Roman" w:ascii="Times New Roman" w:hAnsi="Times New Roman"/>
          <w:b/>
          <w:bCs/>
          <w:i/>
          <w:iCs/>
          <w:kern w:val="0"/>
          <w:sz w:val="28"/>
          <w:szCs w:val="28"/>
          <w:u w:val="single"/>
          <w:lang w:eastAsia="en-US"/>
        </w:rPr>
        <w:t>Исполняют песню на мотив «В траве сидел кузнечик»</w:t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  <w:t>.</w:t>
      </w:r>
    </w:p>
    <w:p>
      <w:pPr>
        <w:pStyle w:val="Style16"/>
        <w:rPr>
          <w:rFonts w:ascii="Times New Roman" w:hAnsi="Times New Roman" w:eastAsia="Calibri" w:cs="Times New Roman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.Г.:</w:t>
      </w:r>
      <w:r>
        <w:rPr>
          <w:rFonts w:cs="Times New Roman" w:ascii="Times New Roman" w:hAnsi="Times New Roman"/>
          <w:i/>
          <w:sz w:val="28"/>
          <w:szCs w:val="28"/>
        </w:rPr>
        <w:t xml:space="preserve"> А можно ли составить слова без гласных? (дети отвечают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едующий конкурс «Угадай слова»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ычные слов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с знает кажды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держим букву 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жды или дважд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всего одну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 в начал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егодня – ну и ну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сбежа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РБН, СТРН, СТКН, РССД, МРК, ПРТ, СХР, КРНДШ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.П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3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ждую  фразу,  необходимо закончить названием животного. Например, голоден как…волк, изворотлив как…уж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прям как..осёл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итёр как…лиса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адут как…индюк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мокрый как…курица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труслив как…заяц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ем как…рыба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болтлив как…сорока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доров как …бык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грязный как…свинья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колючий как…ёж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  <w:u w:val="single"/>
        </w:rPr>
        <w:t>О.Г.: Игра 4«Живые буквы»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каждого из вас в руках есть буква. Я называю слово, а нужные "буковки" выбегают и образуют его: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                       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весна, школа, азбука, до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.П.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получила письмо от деда Буквоеда (это дед, который нарочно путает буквы в словах), но ничего в нем не поняла. Может быть, вы, ребята, мне поможет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что здесь написа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доктор на движенья скуп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тил щипцы и вырвал дуб. (зуб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ичал охотник: Ой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и гонятся за мной! (звер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дал меня котел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го я очень зол. (козел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щит мышонок в норк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ую хлебную горку.(корк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ерезами, где тен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аился старый день. (пень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ем мы не написал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у целый день искали. (ручк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.Г.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вы любите читать и слушать сказки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тогда помогите сказочным героям вернуться в свои сказки .Я буду читать вам перепутанные названия сказок, а вы  исправляйте. Тем самым вы вернёте героев в их родные сказки. Вы готовы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нежная принцесса. (Снежная королева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Желтая кепочка. (Красная шапочка.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Мальчик и Карлсон. (Малыш и Карлсон.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бабушка. (Спящая красавица.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5.Приключения Знайки и его друзей. (Приключения Незнайки и его друзей.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Гадкий цыпленок. (Гадкий утенок.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Сказка о рыбаке и рыбачке. (Сказка о рыбаке и рыбке.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8. Луковый мальчик. (Чиполлино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вы отлично справились с этим задани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збука:</w:t>
      </w:r>
      <w:r>
        <w:rPr>
          <w:rFonts w:cs="Times New Roman" w:ascii="Times New Roman" w:hAnsi="Times New Roman"/>
          <w:sz w:val="28"/>
          <w:szCs w:val="28"/>
        </w:rPr>
        <w:t xml:space="preserve"> Пора, друзья, проститься нуж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сех поздравляю от душ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усть в этой школе живут дружно и старшие, и малыш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тобы побольше вы книжек чита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тобы красиво в тетрадках писа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тобы умели считать, рисов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Чтобы учились на круглые «пять»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егодня я привела  вам в гости новый для вас учебник. Это-  «Литературное чтение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итературное чтение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не давно хотелось с вами познакомиться. Надеюсь, теперь мы станем добрыми друзьями. Я расскажу вам много интересного про нашу Родину, наш великий народ, про ребят, про нашу жизн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 знаю, ребята, что все вы аккуратные, и все же я хочу, чтобы вы выполнили мою просьб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брый друг и спутник тв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, школьник, бережным со мн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чистый вид приятен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регай меня от пятен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ереплет не выгиба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шок не полома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в бумагу оберн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зял меня – туда верн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, я – твой лучший друг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 не для грязных ру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</w:rPr>
        <w:t>Ученик: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             1 В</w:t>
      </w:r>
    </w:p>
    <w:p>
      <w:pPr>
        <w:pStyle w:val="Style16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збуку прочли до корки,</w:t>
        <w:br/>
        <w:t>Нам по чтению – пятёрки!</w:t>
        <w:br/>
        <w:t xml:space="preserve">И теперь без передышки </w:t>
        <w:br/>
        <w:t>Мы прочтём любые книжки.</w:t>
      </w:r>
    </w:p>
    <w:p>
      <w:pPr>
        <w:pStyle w:val="Style16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</w:rPr>
        <w:t>Ученик: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сегодня радуются дети –             1 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о больше грамотных на свете!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Азбуке мы скажем: «До свидания!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кой помашем на прощанье.</w:t>
      </w:r>
    </w:p>
    <w:p>
      <w:pPr>
        <w:pStyle w:val="Style16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kern w:val="0"/>
          <w:sz w:val="28"/>
          <w:szCs w:val="28"/>
        </w:rPr>
        <w:t>Л.П.: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Говорим мы азбуке : «До свидания!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О.Г</w:t>
      </w:r>
      <w:r>
        <w:rPr>
          <w:rFonts w:cs="Times New Roman" w:ascii="Times New Roman" w:hAnsi="Times New Roman"/>
          <w:kern w:val="0"/>
          <w:sz w:val="28"/>
          <w:szCs w:val="28"/>
        </w:rPr>
        <w:t>.: Здравствуй!»- книге новой говорим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168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есня </w:t>
        <w:tab/>
        <w:t>«Классная компания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20" w:before="0" w:after="96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38:00Z</dcterms:created>
  <dc:creator>школа</dc:creator>
  <dc:description/>
  <cp:keywords/>
  <dc:language>en-US</dc:language>
  <cp:lastModifiedBy>Татьяна</cp:lastModifiedBy>
  <cp:lastPrinted>2015-01-11T13:27:00Z</cp:lastPrinted>
  <dcterms:modified xsi:type="dcterms:W3CDTF">2018-08-12T11:08:00Z</dcterms:modified>
  <cp:revision>40</cp:revision>
  <dc:subject/>
  <dc:title>СЦЕНАРИЙ ПРАЗДНИКА «ПРОЩАЙ, АЗБУКА»</dc:title>
</cp:coreProperties>
</file>