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образования города Москвы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общеобразовательное учреждение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 № 1056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ценарий занятия по пьесе П.И Чайковского «Подснежник» для детей среднего возраста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426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426" w:firstLine="709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 w:before="0" w:after="0"/>
        <w:ind w:right="426" w:firstLine="709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Normal"/>
        <w:spacing w:lineRule="auto" w:line="360" w:before="0" w:after="0"/>
        <w:ind w:left="-1276" w:right="42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, 201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Занятие с детьми среднего дошкольного возрас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: «Подснежник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ограммное содержание</w:t>
      </w:r>
      <w:r>
        <w:rPr>
          <w:rFonts w:cs="Times New Roman" w:ascii="Times New Roman" w:hAnsi="Times New Roman"/>
          <w:sz w:val="28"/>
          <w:szCs w:val="28"/>
        </w:rPr>
        <w:t>: воспитывать в детях чувство красоты природы, музыки; учить различать оттенки настроений, смену характера музыки в произведениях; учить детей выражать свои впечатления в слове, рисунках, движени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 и оборудование</w:t>
      </w:r>
      <w:r>
        <w:rPr>
          <w:rFonts w:cs="Times New Roman" w:ascii="Times New Roman" w:hAnsi="Times New Roman"/>
          <w:sz w:val="28"/>
          <w:szCs w:val="28"/>
        </w:rPr>
        <w:t>: запись музыкального произведения П.И.Чайковского «Апрель. Подснежник». Репродукции картин и иллюстрации. Цветная бумага, ножницы, клей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Ход заняти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адятся на стульчики полукругом перед воспитателем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редлагает детям посмотреть в окно и говорит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лее небо, тает снег,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расскажу вам о весн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ечка голуба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удилась ото сн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ежит в полях, сверкая,-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начит к нам пришла…весна (</w:t>
      </w:r>
      <w:r>
        <w:rPr>
          <w:rFonts w:cs="Times New Roman" w:ascii="Times New Roman" w:hAnsi="Times New Roman"/>
          <w:i/>
          <w:sz w:val="28"/>
          <w:szCs w:val="28"/>
        </w:rPr>
        <w:t>Ответы детей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нег везде растаял,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рава в лесу видна,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оет пижучек стая-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, к нам пришла…весна (</w:t>
      </w:r>
      <w:r>
        <w:rPr>
          <w:rFonts w:cs="Times New Roman" w:ascii="Times New Roman" w:hAnsi="Times New Roman"/>
          <w:i/>
          <w:sz w:val="28"/>
          <w:szCs w:val="28"/>
        </w:rPr>
        <w:t>Ответы детей)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Некрасов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Правильно! Наступила весна. Ребята, какие признаки весны вы знаете? (</w:t>
      </w:r>
      <w:r>
        <w:rPr>
          <w:rFonts w:cs="Times New Roman" w:ascii="Times New Roman" w:hAnsi="Times New Roman"/>
          <w:i/>
          <w:sz w:val="28"/>
          <w:szCs w:val="28"/>
        </w:rPr>
        <w:t>Ответы детей</w:t>
      </w:r>
      <w:r>
        <w:rPr>
          <w:rFonts w:cs="Times New Roman" w:ascii="Times New Roman" w:hAnsi="Times New Roman"/>
          <w:sz w:val="28"/>
          <w:szCs w:val="28"/>
        </w:rPr>
        <w:t xml:space="preserve">) Правильно. Молодцы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есна – замечательное время года. Весной природа просыпается, оживает. А теперь давайте закроем глаза и представим, что мы с вами в лесу на весенней полянке. Ласково пригревает солнышко, тает снег, появляются проталинки, а из них выглядывают первые весенние цветы. Кто мне скажет, как они называются? (</w:t>
      </w:r>
      <w:r>
        <w:rPr>
          <w:rFonts w:cs="Times New Roman" w:ascii="Times New Roman" w:hAnsi="Times New Roman"/>
          <w:i/>
          <w:sz w:val="28"/>
          <w:szCs w:val="28"/>
        </w:rPr>
        <w:t>Ответы детей</w:t>
      </w:r>
      <w:r>
        <w:rPr>
          <w:rFonts w:cs="Times New Roman" w:ascii="Times New Roman" w:hAnsi="Times New Roman"/>
          <w:sz w:val="28"/>
          <w:szCs w:val="28"/>
        </w:rPr>
        <w:t>) Правильно! Самый первый вестник весны это – подснежник! Даже не верится, что когда в лесу кроме снега ничего еще нет – ни травы, ни цветов, они первыми смело пробиваются сквозь холодный снег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послушайте стихотворение об этом удивительном цветке:</w:t>
      </w:r>
    </w:p>
    <w:p>
      <w:pPr>
        <w:pStyle w:val="Normal"/>
        <w:ind w:firstLine="99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снежник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color w:val="000000"/>
          <w:sz w:val="27"/>
          <w:szCs w:val="27"/>
          <w:shd w:fill="FFFFFF" w:val="clear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есу, где берёзки столпились гурьбой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дснежника глянул глазок голубой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перва понемножку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елёную выставил ножку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том потянулся из всех своих маленьких сил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тихо спросил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"Я вижу, погода тепла и ясна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кажите, ведь, правда, что это весна?"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Соловьева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Ребята, вам понравилось стихотворение? (</w:t>
      </w:r>
      <w:r>
        <w:rPr>
          <w:rFonts w:cs="Times New Roman" w:ascii="Times New Roman" w:hAnsi="Times New Roman"/>
          <w:i/>
          <w:sz w:val="28"/>
          <w:szCs w:val="28"/>
        </w:rPr>
        <w:t>Ответы детей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нежник – первый весенний цветок, который из-под снега тянется к солнцу.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едение, которое мы будем сейчас слушать так, и называется «Подснежник». Музыку написал композитор Петр Ильич Чайковский. В ней переданы разные настроения, вызванные картиной весенней природы. Послушайте её. ( </w:t>
      </w:r>
      <w:r>
        <w:rPr>
          <w:rFonts w:cs="Times New Roman" w:ascii="Times New Roman" w:hAnsi="Times New Roman"/>
          <w:i/>
          <w:sz w:val="28"/>
          <w:szCs w:val="28"/>
        </w:rPr>
        <w:t>Звучит произведение П. И. Чайковского «Апрель. Подснежник» из цикла «Времена года»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Скажите мне, ребята, какой характер музыки, какое настроение передано в этом музыкальном произведении?</w:t>
      </w:r>
      <w:r>
        <w:rPr>
          <w:rFonts w:cs="Times New Roman" w:ascii="Times New Roman" w:hAnsi="Times New Roman"/>
          <w:i/>
          <w:sz w:val="28"/>
          <w:szCs w:val="28"/>
        </w:rPr>
        <w:t xml:space="preserve"> ( Ответы детей)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Да, эта пьеса трепетная, по-весеннему взволнованная, хотя в этой музыке нет слов, она очень выразительно рассказывает нам о весне, об апрельском нежном подснежнике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кажите, а звучит соло или оркестр? (</w:t>
      </w:r>
      <w:r>
        <w:rPr>
          <w:rFonts w:cs="Times New Roman" w:ascii="Times New Roman" w:hAnsi="Times New Roman"/>
          <w:i/>
          <w:sz w:val="28"/>
          <w:szCs w:val="28"/>
        </w:rPr>
        <w:t>Ответы детей</w:t>
      </w:r>
      <w:r>
        <w:rPr>
          <w:rFonts w:cs="Times New Roman" w:ascii="Times New Roman" w:hAnsi="Times New Roman"/>
          <w:sz w:val="28"/>
          <w:szCs w:val="28"/>
        </w:rPr>
        <w:t>) Правильно.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а услышали ли вы в этом произведении повторы? Повторялась ли какая-либо мелодия в этом произведении? (</w:t>
      </w:r>
      <w:r>
        <w:rPr>
          <w:rFonts w:cs="Times New Roman" w:ascii="Times New Roman" w:hAnsi="Times New Roman"/>
          <w:i/>
          <w:sz w:val="28"/>
          <w:szCs w:val="28"/>
        </w:rPr>
        <w:t>Ответы детей)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, первая часть у нас была певучая, спокойная; вторая – порывистая, стремительная; а потом была третья часть, такая же, как и первая. Скажите, какое по форме было музыкальное произведение, если в нем всего три части? (</w:t>
      </w:r>
      <w:r>
        <w:rPr>
          <w:rFonts w:cs="Times New Roman" w:ascii="Times New Roman" w:hAnsi="Times New Roman"/>
          <w:i/>
          <w:sz w:val="28"/>
          <w:szCs w:val="28"/>
        </w:rPr>
        <w:t>Ответы детей</w:t>
      </w:r>
      <w:r>
        <w:rPr>
          <w:rFonts w:cs="Times New Roman" w:ascii="Times New Roman" w:hAnsi="Times New Roman"/>
          <w:sz w:val="28"/>
          <w:szCs w:val="28"/>
        </w:rPr>
        <w:t>) А на какой танец похожа эта пьеса? (</w:t>
      </w:r>
      <w:r>
        <w:rPr>
          <w:rFonts w:cs="Times New Roman" w:ascii="Times New Roman" w:hAnsi="Times New Roman"/>
          <w:i/>
          <w:sz w:val="28"/>
          <w:szCs w:val="28"/>
        </w:rPr>
        <w:t>Ответы детей</w:t>
      </w:r>
      <w:r>
        <w:rPr>
          <w:rFonts w:cs="Times New Roman" w:ascii="Times New Roman" w:hAnsi="Times New Roman"/>
          <w:sz w:val="28"/>
          <w:szCs w:val="28"/>
        </w:rPr>
        <w:t>) Правильно. Здесь ярко чувствуется вальсовость. Давайте подирижируем, предавая характер музыки движениями рук, а потом потанцуем, подвигаемся, выражая настроение взволнованное, немного грустное, ласковое, изобразим, как поднимаются на встречу солнцу головки цветов, как они покачиваются на ветру, покружимся на весенней полянке. (</w:t>
      </w:r>
      <w:r>
        <w:rPr>
          <w:rFonts w:cs="Times New Roman" w:ascii="Times New Roman" w:hAnsi="Times New Roman"/>
          <w:i/>
          <w:sz w:val="28"/>
          <w:szCs w:val="28"/>
        </w:rPr>
        <w:t>Дети танцуют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Молодцы, вы очень красиво танцевали. А сейчас давайте все вместе сделаем красивые открытки. Дети выполняют аппликацию и слушают музыку П.И.Чайковского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красивые, волшебные подснежники получились! Очень красиво! Давайте украсим этими подснежниками нашу группу, чтобы они напоминали нам о красоте весны, о чудесной музыке, о весне П.И.Чайковского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637530" cy="4103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7530" cy="410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87265" cy="3481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265" cy="348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826125" cy="4154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6125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2T09:28:00Z</dcterms:created>
  <dc:creator>Алекс</dc:creator>
  <dc:description/>
  <cp:keywords/>
  <dc:language>en-US</dc:language>
  <cp:lastModifiedBy>Алекс</cp:lastModifiedBy>
  <cp:lastPrinted>2016-03-18T23:32:00Z</cp:lastPrinted>
  <dcterms:modified xsi:type="dcterms:W3CDTF">2018-08-12T09:35:00Z</dcterms:modified>
  <cp:revision>4</cp:revision>
  <dc:subject/>
  <dc:title/>
</cp:coreProperties>
</file>