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салова Елена Владимировна — доцент ка</w:t>
        <w:softHyphen/>
        <w:t xml:space="preserve">федры литературы </w:t>
      </w:r>
    </w:p>
    <w:p>
      <w:pPr>
        <w:pStyle w:val="Normal"/>
        <w:shd w:fill="FFFFFF" w:val="clear"/>
        <w:ind w:firstLine="72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Ярославского пединститу</w:t>
        <w:softHyphen/>
        <w:t>та, автор статей по методике преподавания ли</w:t>
        <w:softHyphen/>
        <w:t>тературы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ь путешествий в страну поэзию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уроки внеклассного чтения по лирике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ах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удо поэтического словар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к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е мы планируем в первой четверти, после изучения стихотворений Пуш</w:t>
        <w:softHyphen/>
        <w:t>кина и Лермонтова. Программа предлагает при изучении этих тем введение понятия о ли</w:t>
        <w:softHyphen/>
        <w:t>рике, развитие понятий о метафоре, о стихо</w:t>
        <w:softHyphen/>
        <w:t>творной и прозаической речи. Урок внеклассно</w:t>
        <w:softHyphen/>
        <w:t>го чтения будет естественным и закономерным продолжением разговора о поэзии, начатого при изучении программных произведен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а из великих загадок поэзии — слово. Попадая в художественный контекст, вступая во множество связей: семантических, грамма</w:t>
        <w:softHyphen/>
        <w:t>тических, стилистических — с другими словами, оно часто приобретает переносный смысл, не одно, а несколько значений. Возникает, как говорил Ю. Н. Тынянов, сложный «стереоско</w:t>
        <w:softHyphen/>
        <w:t>пический образ». Восприятие словесного обра</w:t>
        <w:softHyphen/>
        <w:t>за вызывает большую трудность у неподго</w:t>
        <w:softHyphen/>
        <w:t>товленного читателя, который часто понимает художественное слово буквально, что ведет к непониманию стихотворения, а отсюда — к неприятию искусства поэзии с ее особым язык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задача урока — учить чувствовать и понимать художественное слово, пробуж</w:t>
        <w:softHyphen/>
        <w:t>дать интерес к лирической поэз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уроку учащиеся получают задание вспом</w:t>
        <w:softHyphen/>
        <w:t>нить определения эпитета, сравнения, олицетво</w:t>
        <w:softHyphen/>
        <w:t>рения, метафоры, повторить или выучить по</w:t>
        <w:softHyphen/>
        <w:t>нравившиеся стихотворения, где интересно ис</w:t>
        <w:softHyphen/>
        <w:t>пользованы эти средства языка. Несколько учеников готовят выразительное чтение сти</w:t>
        <w:softHyphen/>
        <w:t>хотворений, которые, будут звучать на уроке. Кроме того, предлагаем творческое задание (по желанию) — попытаться написать стихо</w:t>
        <w:softHyphen/>
        <w:t xml:space="preserve">творение по предложенным рифмам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а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ем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лета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журав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дет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жд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гре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е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проверки этого задания и начинаем урок. 2 – 3 ученика читают свои стихи. Иногда в них есть интересные находки, что необходимо от</w:t>
        <w:softHyphen/>
        <w:t>метить при разборе, но чаще получаются шаб</w:t>
        <w:softHyphen/>
        <w:t>лонные, зарифмованные строки. Вот типичное ученическое стихотворе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нег последний быстро тает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ья черные земли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андыш первый расцветает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курлычут журавл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ый мир, теплом одетый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нетерпеньем лета ждет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е солнышком согрето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тичий хор в лесу пое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жно указать на неточности, например, ландыш не появляется ранней весной. Но раз</w:t>
        <w:softHyphen/>
        <w:t>бирать стихи надо благожелательно, чтобы не ранить самолюбие юного автора. Да и не в этом основная задача подобной работы. М. А. Рыбникова выдвинула тезис «От малень</w:t>
        <w:softHyphen/>
        <w:t>кого писателя — к большому читателю»: по</w:t>
        <w:softHyphen/>
        <w:t>пытка творческой работы, поиски слова сдела</w:t>
        <w:softHyphen/>
        <w:t>ют школьников более внимательными к сло</w:t>
        <w:softHyphen/>
        <w:t>ву поэ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читаем стихотворение А. К. Толстого, из которого были выбраны рифмы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т уж снег последний в поле тает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плый пар восходит от земли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кувшинчик синий расцветает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зовут друг друга журавл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Юный лес, в зеленый дым одетый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плых гроз нетерпеливо ждет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весны дыханием согрето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кругом и любит и пое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робуем разобраться, в чем яркость, вы</w:t>
        <w:softHyphen/>
        <w:t>разительность стихотворения. Шестиклассники чувствуют настроение радости, ликования при</w:t>
        <w:softHyphen/>
        <w:t>роды весной, отмечают точность деталей, наблюдательность поэта. Просим найти в стихо</w:t>
        <w:softHyphen/>
        <w:t xml:space="preserve">творении яркие, интересные слова, выражения. Ученикам нравится, как назван подснежник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увшинчик синий. </w:t>
      </w:r>
      <w:r>
        <w:rPr>
          <w:rFonts w:cs="Times New Roman" w:ascii="Times New Roman" w:hAnsi="Times New Roman"/>
          <w:color w:val="000000"/>
          <w:sz w:val="24"/>
          <w:szCs w:val="24"/>
        </w:rPr>
        <w:t>Но особенно сильное впе</w:t>
        <w:softHyphen/>
        <w:t>чатление производит строка «Юный лес, в зе</w:t>
        <w:softHyphen/>
        <w:t>леный дым одетый». «Листья еще не распусти</w:t>
        <w:softHyphen/>
        <w:t>лись, а только проклюнулись из почек... Изда</w:t>
        <w:softHyphen/>
        <w:t>ли кажется, что молодой лес действительно окутан зеленоватым дымом», — так объясняет мальчик, чем понравилась ему строка. Эта ра</w:t>
        <w:softHyphen/>
        <w:t>бота помогает вести разговор о поэтическом творчестве. «Великое чудо поэзии открывает для нас красоту и богатство мира. Но чтобы сотворить чудо, нужна волшебная палочка. Такая волшебная палочка в руках поэта — слово, яркое, эмоциональное, необычное. У поэ</w:t>
        <w:softHyphen/>
        <w:t>зии свои законы, свой язык. Чтобы понять фразу в обыденной речи, достаточно понимать значение каждого отдельного слова. Для по</w:t>
        <w:softHyphen/>
        <w:t>нимания поэзии, этого мало. Некоторые до-тому и не любят стихи, что не умеют вдумы</w:t>
        <w:softHyphen/>
        <w:t>ваться в слово, фантазировать. Вы, наверное, слышали романс на слова С. Есенина «Отго</w:t>
        <w:softHyphen/>
        <w:t>ворила роща золотая...». «Но разве роща мо</w:t>
        <w:softHyphen/>
        <w:t>жет говорить?» — недоуменно скажет такой человек. А слушая другие строки этого сти</w:t>
        <w:softHyphen/>
        <w:t>хотворения: «В саду горит костер рябины красной, / Но никого не может он согреть», — он, пожалуй, представит себе горящее дерево. А как вы понимаете эти строки? Какой ху</w:t>
        <w:softHyphen/>
        <w:t>дожественный прием использует поэт? Какие еще изобразительные средства языка вы знае</w:t>
        <w:softHyphen/>
        <w:t>те? (Ученики объясняют смысл есенинской ме</w:t>
        <w:softHyphen/>
        <w:t>тафоры, называют другие словесные образы и вспоминают определения названных понятий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знать определения еще не значит пони</w:t>
        <w:softHyphen/>
        <w:t>мать, что такое метафора или сравнение. В каждом стихотворении они индивидуальны, неповторимы. Поучимся мастерству чтения: умению вслушиваться в стихотворение, вдумы</w:t>
        <w:softHyphen/>
        <w:t>ваться в слово, видеть его красоту и новизну и через слово открывать мысли и чувства поэта. Прочитаем стихотворение современного советского поэта А. Передреева «Работа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ень и ночь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охочут поез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ень и ночь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рустят у рельс суставы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ень и ночь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леная звезд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тягивает грузные состав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ень и ночь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ес железный шква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ет экспрессы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земным широтам..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осмоленных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ных спинах шпа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ожат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росыхая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пли пота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чем это стихотворение? На первый взгляд кажется, что о железной дороге, о поездах. Но почему в конце автор говорит: «На про</w:t>
        <w:softHyphen/>
        <w:t>смоленных, / Черных спинах шпал / Дрожат, / Не просыхая, Капли пота»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итайте стихотворение про себя.  Какие строки, слова кажутся вам необычными? (Уче</w:t>
        <w:softHyphen/>
        <w:t xml:space="preserve">ники прежде всего называют строку «Хрустят у рельс суставы».)   Как вы объясните смысл этой    метафоры?   Шестиклассники    понимают, что стыки, места крепления рельс напоминают поэту  суставы  человека.   Когда  поезд  мчится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  рельсам,   колеса   постукивают   на   стыках, рельсы словно хрустят под тяжестью состава. Обратим   внимание   на   звукопись:   повторяю</w:t>
        <w:softHyphen/>
        <w:t xml:space="preserve">щиеся звук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, с, т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но помогают услышать стук колес, шум поез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как можно понять последние строки? Только ли о шпалах идет речь? Конечно, ав</w:t>
        <w:softHyphen/>
        <w:t>тор имеет в виду людей. Это об их согнутых спинах и трудовых каплях пота он пишет, об их неустанном повседневном труде: недаром стихотворение называется «Работа». Ведь именно человек ведет экспрессы, ему подвлас</w:t>
        <w:softHyphen/>
        <w:t>тен «железный шквал» колес. И все на зем</w:t>
        <w:softHyphen/>
        <w:t>ле — дело рук человеческих, которые трудят</w:t>
        <w:softHyphen/>
        <w:t>ся и день и ночь. Стихотворение это о рабо</w:t>
        <w:softHyphen/>
        <w:t>чих буднях, о величии мозолистых рук, кото</w:t>
        <w:softHyphen/>
        <w:t>рые крепко и надежно держат нашу планету. Вот как много открывают нам поэтические строки, если вдуматься в них, разгадать мета</w:t>
        <w:softHyphen/>
        <w:t>фо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как рождается метафора? Попробуем это выяснить,   прочитав   стихотворение   А.    Вознесенского    «Торгуют арбузами»    (сначала    без последней строфы)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сква завалена арбузами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дышит волей без границ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веет силой необузданной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возбужденных продавщиц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латки. Гвалт. Платки девчат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охочут. Сдачею стучат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жи и вырезок тузы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Держи, хозяин, не тужи!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у кавун? — Сейчас расколется!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так же сочны и вкусны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милицейские околыши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мотороллер у стен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нтябрьский воздух  свеж  на  вкус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так же звонок, как арбуз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эт рисует обычную картину: торгуют ар</w:t>
        <w:softHyphen/>
        <w:t>бузами. Какое настроение передает стихотво</w:t>
        <w:softHyphen/>
        <w:t>рение и в каких строках это настроение выра</w:t>
        <w:softHyphen/>
        <w:t>жено особенно ярко? Представим себе эту картину. Вот идут москвичи, несут арбузы. Вообразите арбуз в сетке-«авоське» и подумай</w:t>
        <w:softHyphen/>
        <w:t>те, на что он похож, с чем его можно срав</w:t>
        <w:softHyphen/>
        <w:t>нить. (Веселое замешательство, а затем пред</w:t>
        <w:softHyphen/>
        <w:t>ложения типа: «Арбуз похож на футбольный мяч (чаще всего), на огромное зеленое ябло</w:t>
        <w:softHyphen/>
        <w:t>ко» и др.) А теперь послушайте, что увидел поэт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так же весело и свойски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те арбузы у ворот —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ля мотается в авоське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идианов и широт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буз напомнил поэту землю, земной шар. А сетка, в которой несут арбузы, оказалась похожей на сеть меридианов и широт. Пред</w:t>
        <w:softHyphen/>
        <w:t>ставьте себе глобус, и смысл метафоры будет вам ясен. Оказывается, поэт видит зорче, яр</w:t>
        <w:softHyphen/>
        <w:t>че, глубже других. Он замечает неожиданное сходство предметов и явлений и создает мета</w:t>
        <w:softHyphen/>
        <w:t>форы, которые помогают увидеть мир неожи</w:t>
        <w:softHyphen/>
        <w:t>данно и свеж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только А. Вознесенский сравнивает зем</w:t>
        <w:softHyphen/>
        <w:t>лю с арбузом. Такую же метафору встречаем у Р. Гамзатова. Послушайте это стихотворе</w:t>
        <w:softHyphen/>
        <w:t>ние. Какое настроение пронизывает его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ар земной, для одних ты арбуз. На куск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зают тебя и кромсают зуб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 других  ты — лишь   мяч,  и,   толпясь игроки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 хватают тебя, то пинают ног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ар земной для меня не арбуз и не мяч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ар земной, для меня ты — лицо дорогое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   слезинки  твои   утираю, — не  плачь, —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вь смываю твою и пою над тобо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ки сразу ощущают серьезный тон сти</w:t>
        <w:softHyphen/>
        <w:t>хотворения, понимают, что автор думает о судьбе планеты и его мысли тревожные, взвол</w:t>
        <w:softHyphen/>
        <w:t>нованны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как по-разному можно увидеть, на</w:t>
        <w:softHyphen/>
        <w:t xml:space="preserve">звать земной шар: это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рбу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для тех, кто стремится получить больше выгоды, это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яч </w:t>
      </w:r>
      <w:r>
        <w:rPr>
          <w:rFonts w:cs="Times New Roman" w:ascii="Times New Roman" w:hAnsi="Times New Roman"/>
          <w:color w:val="000000"/>
          <w:sz w:val="24"/>
          <w:szCs w:val="24"/>
        </w:rPr>
        <w:t>— для тех политических деятелей, которые не берегут мир на планете. А Р. Гамзатову земной шар напоминает лицо дорогого челове</w:t>
        <w:softHyphen/>
        <w:t>ка, и говорит он о нем с любовь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ит, каждый предмет можно сравнить со многими другими. Почему же поэт так на</w:t>
        <w:softHyphen/>
        <w:t xml:space="preserve">пряженно и кропотливо, порой долго ищет то единственное слово, которое, встав в строку, заставит ее звучать? В. Маяковский писал об этом так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эзия —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та же добыча радия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рамм добыча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в год труды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одишь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единого слова ради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ячи тон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словесной руды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как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спепеляюще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   слов этих жжение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ядом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 тлением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слова-сырца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и слов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приводят в движение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ячи лет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миллионов сердц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как много открывает читателю единст</w:t>
        <w:softHyphen/>
        <w:t>венное, неповторимое, верно найденное слово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все в лирическом стихотворении можно объяснить. Чтобы правильно понять его, нуж</w:t>
        <w:softHyphen/>
        <w:t>но суметь почувствовать настроение, увидеть яркие строки-образы, ощутить их неповтори</w:t>
        <w:softHyphen/>
        <w:t>мость и выразительнос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тимся к стихотворению А. Межирова «Защитник Москвы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шел мальчик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из дому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летний день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в первый зно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миру необжитому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рнулся спино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лыбнулся разлуке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латформу шагнул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ыльным поручням руки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слепой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протяну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высокого роста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в кости не широк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какого геройства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ить он не смог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с другими со всеми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окрепший еще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 тяжелое Время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подставил плечо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 приклад автомата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щепленный в бою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 бревно для наката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 Отчизну сво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л он тихий и слабый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Москв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без него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чего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е смогла бы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смогл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ничег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ких строках звучит главная мысль сти</w:t>
        <w:softHyphen/>
        <w:t>хотворения? (Ученики называют финальные строки и прекрасную строфу «Но с другими со всеми...»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вы понимаете эту метафору? Вряд ли ее можно объяснить однозначно. Поэт в сле</w:t>
        <w:softHyphen/>
        <w:t>дующей строфе как будто раскрывает, рас</w:t>
        <w:softHyphen/>
        <w:t>шифровывает смысл строк: подставил плечо «под приклад автомата» (когда надо идти в бой), «под бревно для наката» (когда надо строить укрепление); можно добавить — под планки носилок, или руку раненого товарища... Это конкретные значения слова, передающие физические действия. А в строках «Под тяже</w:t>
        <w:softHyphen/>
        <w:t>лое Время/он подставил плечо», «Под Отчиз</w:t>
        <w:softHyphen/>
        <w:t>ну свою» поэт прибегает к метафоре. И вме</w:t>
        <w:softHyphen/>
        <w:t>щает она в себя все то, что приходилось де</w:t>
        <w:softHyphen/>
        <w:t>лать солдату на войне, и многое друго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ные защитники Москвы, вчерашние маль</w:t>
        <w:softHyphen/>
        <w:t>чики, как мифические атланты, взяли на свои неокрепшие плечи всю тяжесть военного вре</w:t>
        <w:softHyphen/>
        <w:t>мени, ответственность за свою страну, ее нас</w:t>
        <w:softHyphen/>
        <w:t>тоящее и будущее. Вот какой емкий, много</w:t>
        <w:softHyphen/>
        <w:t>значный смысл этой метафоры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росим шестиклассников прочитать по</w:t>
        <w:softHyphen/>
        <w:t>добранные к уроку стихотворения, высказать свою читательскую оценку и показать, как средства художественной выразительности по</w:t>
        <w:softHyphen/>
        <w:t>могают понять их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Души прекрасные порывы...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к по лирике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е требует осо</w:t>
        <w:softHyphen/>
        <w:t>бой продуманности из-за непростого возраста учеников: стремление самоутверждаться дела</w:t>
        <w:softHyphen/>
        <w:t>ет их критичными, они уже не столь эмоцио</w:t>
        <w:softHyphen/>
        <w:t>нально отзывчивы, какими были год-два назад, как правило, не проявляют особого интереса к поэзии. Поэтому мы стремились выбирать про</w:t>
        <w:softHyphen/>
        <w:t>изведения с ярко выраженным пафосом, ставя</w:t>
        <w:softHyphen/>
        <w:t>щие вопросы, которые волнуют подростков, способны оказать воздействие на их нравст</w:t>
        <w:softHyphen/>
        <w:t>венный ми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т урок мы предлагаем провести после изучения стихотворений В. Маяковского, что</w:t>
        <w:softHyphen/>
        <w:t>бы он стал естественным продолжением раз</w:t>
        <w:softHyphen/>
        <w:t>говора о поэте в поэзии. Ведущее место зай</w:t>
        <w:softHyphen/>
        <w:t>мут при этом стихи современников великого поэта революции: Н. Асеева, Н. Заболоцкого, Д. Кедрин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ая цель занятия — объединить пред</w:t>
        <w:softHyphen/>
        <w:t>ставления семиклассников об особенностях ли</w:t>
        <w:softHyphen/>
        <w:t>рической поэзии, показать, что поэзия — «сгусток» чувства, отражение самых сильных и сокровенных переживаний. И как всегда — формировать культуру восприятия стиха, учить понимать язык поэз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уроку несколько учеников получают инди</w:t>
        <w:softHyphen/>
        <w:t>видуальное задание подготовить выразитель</w:t>
        <w:softHyphen/>
        <w:t>ное чтение стихотворений, выбранных для ана</w:t>
        <w:softHyphen/>
        <w:t>лиза (И Асеев. «Песнь о Гарсиа Лорке»; Н. Заболоцкий. «Некрасивая девочка», «Не позволяй душе лениться»; Д. Кедрин. «Зод</w:t>
        <w:softHyphen/>
        <w:t>чие». Если в классе нет хорошо читающих учеников, лучше, если учитель прочитает сти</w:t>
        <w:softHyphen/>
        <w:t>хи сам или использует грамзапись). Двум уча</w:t>
        <w:softHyphen/>
        <w:t>щимся поручаем подготовить небольшой всту</w:t>
        <w:softHyphen/>
        <w:t>пительный рассказ о событиях, положенных в основу стихотворений «Песнь о Гарсиа Лор</w:t>
        <w:softHyphen/>
        <w:t>ке», «Зодчие», и объяснение слов и выражений, которые могут быть непонятны товарищам. Остальные семиклассники готовят к уроку чте</w:t>
        <w:softHyphen/>
        <w:t>ние своих любимых стих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жно дать им список лирических произ</w:t>
        <w:softHyphen/>
        <w:t>ведений, отражающих чистое и светлое чув</w:t>
        <w:softHyphen/>
        <w:t>ство, и предложить выучить одно на выбор: Пушкин. «Что в имени тебе моем...»; Лермон</w:t>
        <w:softHyphen/>
        <w:t>тов. «На севере диком стоит одиноко...», «Лис</w:t>
        <w:softHyphen/>
        <w:t>ток», («Дубовый листок оторвался...»), «Утес»; Мей. «Хотел бы в единое слово...»; Фет. «Я тебе ничего не скажу...», «Учись у них — у ду</w:t>
        <w:softHyphen/>
        <w:t>ба, у березы...»; А. Толстой. «Средь шумного бала, случайно...»; «Не ветер, вея с вы</w:t>
        <w:softHyphen/>
        <w:t>соты...», «Острою секирой ранена береза» и д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уроком можно написать на доске од</w:t>
        <w:softHyphen/>
        <w:t>ну или несколько цитат: эпиграфы ко всему уроку и его раздела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Души прекрасные порывы...»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ир раскололся — и трещина прошла через сердце поэта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Г. Гейне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троки — на размер страны…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Н.  Асее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Душа обязана трудитьс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ень и ночь, и день и ночь!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Н. Заболоцкий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оэзия требует полной обнаженности сердца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Д. Кедри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чале урока, подводя итог только что изученной теме, предлагаем вспомнить, что говорит В. Маяковский о роли поэта и поэзии. Затем слово берет учител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Что делает лирическое слово оружием в борьбе за коммунизм? Почему, как сказал В. Маяковский, «эти слова приводят в движение тысячи лет миллионов сердца»? Ответить на этот вопрос нам помогут стихи современ</w:t>
        <w:softHyphen/>
        <w:t>ников В. Маяковского, которые, как и великий поэт революции, хорошо понимали силу по</w:t>
        <w:softHyphen/>
        <w:t>этического слова. Разными, непохожими были их голоса, поэтические манеры, что всегда от</w:t>
        <w:softHyphen/>
        <w:t>личает творчество большого поэ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гом, сподвижником, единомышленником В. Маяковского был Николай Асеев. При упоминании имени Асеева часто вспоминают сло</w:t>
        <w:softHyphen/>
        <w:t>ва одного из стихотворений В. Маяковского: «Этот может. Хватка у него моя!» Высокая оценка, не правда ли? И «Асеев Колька», как по-дружески иногда называл младшего това</w:t>
        <w:softHyphen/>
        <w:t>рища В. Маяковский, и «Владимир Необходимович», как обращался к умершему другу Н. Асеев, были вместе: и в труде, и в отста</w:t>
        <w:softHyphen/>
        <w:t>ивании задач молодой советской поэз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дном из стихотворений Н. Асеев гово</w:t>
        <w:softHyphen/>
        <w:t>рит о своей цели — писать стихи «для всего народа», создавать «строки — на размер стра</w:t>
        <w:softHyphen/>
        <w:t>ны». Как вы объясните смысл этой фразы? (Приведем ответ ученика: «Стихи должны ох</w:t>
        <w:softHyphen/>
        <w:t>ватывать всю жизнь в стране, все самые важ</w:t>
        <w:softHyphen/>
        <w:t>ные события. Стихи поэта должен читать весь народ»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тимся к стихотворению Н. Асеева «Песнь о Гарсиа Лорке». Оно посвящено его зару</w:t>
        <w:softHyphen/>
        <w:t>бежному собрату, испанскому поэту. Но преж</w:t>
        <w:softHyphen/>
        <w:t>де предоставим слово готовившему рассказ ученику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Далеко от России, в Испании, жил поэт и драматург Федерико Гарсиа Лорка. После провозглашения в 1934 году Испанской рес</w:t>
        <w:softHyphen/>
        <w:t>публики он примкнул к передовой части пи</w:t>
        <w:softHyphen/>
        <w:t>сателей. Застигнутый фашистским мятежом в испанской провинции Гранада, он был рас</w:t>
        <w:softHyphen/>
        <w:t>стрелян фашистами. Гарсиа Лорку заставили замолчать, как много лет спустя оборвали песню чилийца Виктора Хары, потому что го</w:t>
        <w:softHyphen/>
        <w:t>лос поэта звал народ на борьбу с фашизмом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учит стихотворение «Песнь о Гарсиа Лор</w:t>
        <w:softHyphen/>
        <w:t>ке» — скорбный и гордый реквием; смерть по</w:t>
        <w:softHyphen/>
        <w:t>эта предстает как трагедия народа, обману</w:t>
        <w:softHyphen/>
        <w:t>того фашис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ему ж ты, Испания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в небо смотрела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да Гарсиа Лорку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увели для расстрела?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далузия знала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и Валенсия знала, —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ж земл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под ногами убийц не стонала?!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ж вы руки скрестил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и губы вы сжали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да песню родную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 смерть провожали?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всего сильнее — восхищение    гордостью, красотой  и мужеством    идущего    на   смерть поэта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ел он гордо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срывая в пути апельсины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бросая с размаху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в пруды и трясины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 плоды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д луною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в воде золотели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на дно не спускались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и тонуть не хотели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то с неба срыва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и кидал он планеты, —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всегда перед смертью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ступают поэт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тим внимание на последние строки. Пе</w:t>
        <w:softHyphen/>
        <w:t>ред нами сложный поэтический образ. Как это часто бывает в лирических произведениях, объяснить, «перевести» эти слова на обыден</w:t>
        <w:softHyphen/>
        <w:t>ный язык невозможно. Но мы понимаем, что в них — удивление загадкой поэзии, восхище</w:t>
        <w:softHyphen/>
        <w:t>ние ею. Силой своего чувства поэт способен увидеть больше других. И уже не только дей</w:t>
        <w:softHyphen/>
        <w:t>ствительность, но вселенная словно бы откры</w:t>
        <w:softHyphen/>
        <w:t>вается перед поэтом в последние минуты его жизн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итаем финал стихотворения. Какая мысль в нем звучит? Можно убить поэта. Можно на время заставить забыть его имя. Можно сжечь его книги, как это сделал Гит</w:t>
        <w:softHyphen/>
        <w:t>лер. Но поэзию, как солнце, как правду, как любовь, как красоту, убить невозможно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шая стихотворение, мы вместе с Н. Асе</w:t>
        <w:softHyphen/>
        <w:t>евым переживали волнение, тревогу, восхище</w:t>
        <w:softHyphen/>
        <w:t>ние. Подлинное лирическое стихотворение все</w:t>
        <w:softHyphen/>
        <w:t>гда отличают яркость и сила чувства, предель</w:t>
        <w:softHyphen/>
        <w:t>ная эмоциональность, хотя выражаются они в стихах разных поэтов неодинаков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тимся к поэзии Н. Заболоцкого, совре</w:t>
        <w:softHyphen/>
        <w:t>менника В. Маяковского и Н. Асеева, напом</w:t>
        <w:softHyphen/>
        <w:t>ним стихотворение «Ходоки», с которым уже встречались школьни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. Заболоцкий пришел в советскую поэзию в середине 20-х годов. Всегда спокойный, не тер</w:t>
        <w:softHyphen/>
        <w:t>пящий позы — таким запомнился он современ</w:t>
        <w:softHyphen/>
        <w:t>никам. Сознание высокого долга поэта делало его особенно требовательным к себе и к дру</w:t>
        <w:softHyphen/>
        <w:t>гим. Это поэт мысли, раздумий о жизни, об</w:t>
        <w:softHyphen/>
        <w:t>ладающий спокойным, мудрым голосом. Стихи Н. Заболоцкого о важнейших проблемах жиз</w:t>
        <w:softHyphen/>
        <w:t>ни, волнующих каждого из нас: что такое че</w:t>
        <w:softHyphen/>
        <w:t>ловеческая жизнь? Для чего человек живет и в чем его счастье? Что такое природа? Гармо</w:t>
        <w:softHyphen/>
        <w:t>ния? Красота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ушаем стихотворение Н. Заболоцкого «Некрасивая девочка». (Чтение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вы думаете, каким человеком был по</w:t>
        <w:softHyphen/>
        <w:t>эт, написавший это стихотворение? Конечно, чутким, добрым и мудры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одинаковым ли настроением звучит все стихотворение? (Если нет возможности обес</w:t>
        <w:softHyphen/>
        <w:t>печить учеников текстами, стараемся при ана</w:t>
        <w:softHyphen/>
        <w:t>лизе ставить вопросы на осмысление читатель</w:t>
        <w:softHyphen/>
        <w:t>ских впечатлений. А отрывки стихотворения перечитает учитель или готовивший чтение уче</w:t>
        <w:softHyphen/>
        <w:t>ник.) Семиклассники понимают, что настрое</w:t>
        <w:softHyphen/>
        <w:t>ние меняется, но объяснить это вначале не мо</w:t>
        <w:softHyphen/>
        <w:t>гут. Вчитаемся в стихотворение более внима</w:t>
        <w:softHyphen/>
        <w:t>тельно. Перечитаем портрет девочки. Какое чувство вызывает это описание? Жалость, со</w:t>
        <w:softHyphen/>
        <w:t>страдание. Автор внимательно и, казалось бы, беспощадно вглядывается в свою маленькую ге</w:t>
        <w:softHyphen/>
        <w:t>роиню, не находя в ней ничего привлекатель</w:t>
        <w:softHyphen/>
        <w:t>ного. Но мы уже заметили, что постепенно на</w:t>
        <w:softHyphen/>
        <w:t>строение меняется. Попробуем найти строки, в которых звучит иное чувств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ужая радость так же, как своя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ит ее и вон из сердца рвется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евочка ликует и смеется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хваченная счастьем бытия..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усть черты ее нехорош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нечем ей прельстить воображенье, —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ладенческая грация душ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же сквозит в любом ее движень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вы понимаете последние строки? Гра</w:t>
        <w:softHyphen/>
        <w:t>ция — это красота, изящество. Поэт говорит о душевной красоте девочки, которая чувству</w:t>
        <w:softHyphen/>
        <w:t>ется в ее облике и поведении. И происходит чудо: мы тоже любуемся некрасивой девочкой, потому что поэт увидел и нам показал «чистый этот пламень, который в глубине ее горит», красоту внутреннюю, которая сильнее внешней непривлекательн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же, по мнению автора, делает прекрас</w:t>
        <w:softHyphen/>
        <w:t>ной некрасивую девочку? Умение радоваться чужой радости («Чужая радость так же, как своя./томит ее и вон из сердца рвется»), от</w:t>
        <w:softHyphen/>
        <w:t>сутствие зависти, эгоизма («Ни тени зависти, ни умысла худого/Еще не знает это сущест</w:t>
        <w:softHyphen/>
        <w:t>во»), ощущение счастья жизни и узнавания но</w:t>
        <w:softHyphen/>
        <w:t>вого («Ей все на свете так безмерно ново,/Так живо все, что для иных мертво!»). Вот что делает человека прекрасным! Значит, красота человека, подлинная внутренняя красота, за</w:t>
        <w:softHyphen/>
        <w:t>висит от него самого: от его интереса к жиз</w:t>
        <w:softHyphen/>
        <w:t>ни, доброты, человечности! Перечитаем послед</w:t>
        <w:softHyphen/>
        <w:t>ние строки стихотвор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если это так, то чт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ть красота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очему ее обожествляют люди?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уд она, в котором пустота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и огонь, мерцающий в сосуде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уже ответили на вопрос, звучащий в конце стихотворения. Но как вы думаете, по</w:t>
        <w:softHyphen/>
        <w:t>чему автор заканчивает его вопросом, а не утверждением? Наверное, потому, что на этот вопрос, как и на вопрос о смысле человечес</w:t>
        <w:softHyphen/>
        <w:t>кой жизни, должен ответить для себя каждый. Ведь внутреннюю красоту труднее разглядеть, так же как ею обладать. Для этого тоже на</w:t>
        <w:softHyphen/>
        <w:t>до иметь чуткость, душевную щедрость, душевную красот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как вы думаете, душевная красота дает</w:t>
        <w:softHyphen/>
        <w:t>ся человеку с рождения? Как она появляется? От чего или от кого зависит? Выслушав от</w:t>
        <w:softHyphen/>
        <w:t>веты семиклассников, говорим, что на этот во</w:t>
        <w:softHyphen/>
        <w:t>прос тоже должен ответить каждый. Вот ответ Н. Заболоцкого (подготовленный ученик чита</w:t>
        <w:softHyphen/>
        <w:t>ет стихотворение «Не позволяй душе лениться»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строки стихотворения ярче всего пе</w:t>
        <w:softHyphen/>
        <w:t>редают мысль автора? Как вы понимаете эти слова? Что значит — душевно ленивый чело</w:t>
        <w:softHyphen/>
        <w:t>век? Вероятно, это тот, кто хочет только спо</w:t>
        <w:softHyphen/>
        <w:t>койствия и сытости. Такой человек жалок и, пожалуй, страшен. Жалок тем, что не видит красоты мира, красоты людей, думает только о себе, да порой и в себе не может толком разобраться. Страшен же такой человек черствостью, нечуткостью к людям, равнодушием к окружающим, к своему делу. И чтобы не поз</w:t>
        <w:softHyphen/>
        <w:t>волить себе успокоиться и зачерстветь, «Душа обязана трудиться / И день и ночь, и день и ночь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такое труд человека, нам понятно. А что значи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руд души? </w:t>
      </w:r>
      <w:r>
        <w:rPr>
          <w:rFonts w:cs="Times New Roman" w:ascii="Times New Roman" w:hAnsi="Times New Roman"/>
          <w:color w:val="000000"/>
          <w:sz w:val="24"/>
          <w:szCs w:val="24"/>
        </w:rPr>
        <w:t>Это значит думать о жизни и своем месте в ней, быть в вечных поисках и вечной неудовлетворенности сделан</w:t>
        <w:softHyphen/>
        <w:t>ным. С этими строками удивительно перекли</w:t>
        <w:softHyphen/>
        <w:t>каются слова Л. Толстого: «Чтоб жить чест</w:t>
        <w:softHyphen/>
        <w:t>но, надо рваться, путаться, биться, ошибаться, начинать и бросать, и опять начинать и опять бросать, и вечно бороться и лишаться. А спо</w:t>
        <w:softHyphen/>
        <w:t>койствие — душевная подлость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такой высокой мерой требовательности к себе жил великий русский писатель. Так же жил поэт Н. А. Заболоцкий. Стихотворение «Не позволяй душе лениться» — о внутреннем труде человека. И еще в большей степени — о неустанном труде поэ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труд поэта? Поиски слова, умение подбирать слова в рифму? Да, и это. Но прежде всего — огромный труд души, сила чувства, отклик на все, что происходит вок</w:t>
        <w:softHyphen/>
        <w:t>руг. Прекрасно сказал об этом современник В. Маяковского поэт Д. Кедрин: «Поэзия тре</w:t>
        <w:softHyphen/>
        <w:t>бует полной обнаженности сердца». Обратим</w:t>
        <w:softHyphen/>
        <w:t>ся к стихотворению Д. Кедрина «Зодчие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означает слово, ставшее названием сти</w:t>
        <w:softHyphen/>
        <w:t>хотворения? (Зодчество — архитектура, зод</w:t>
        <w:softHyphen/>
        <w:t>чие — строители, создатели архитектурных соо</w:t>
        <w:softHyphen/>
        <w:t>ружений.) Несколько слов о событиях, поло</w:t>
        <w:softHyphen/>
        <w:t>женных в основу стихотворения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ивший задание ученик кратко расска</w:t>
        <w:softHyphen/>
        <w:t>зывает о решении Ивана Грозного в честь взя</w:t>
        <w:softHyphen/>
        <w:t>тия Казани во славу России построить на Красной площади Москвы Покровский собор, известный нам как собор Василия Блаженного, показывает фотографию храма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 Чтобы сох</w:t>
        <w:softHyphen/>
        <w:t>ранить силу эмоционального впечатления от стихотворения, предупреждаем ученика, что народную легенду об ослеплении строителей рассказывать не над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ует чтение стихотворения. Представля</w:t>
        <w:softHyphen/>
        <w:t>ется, что подробный анализ его в классе не требуется: эмоциональное воздействие столь велико, что комментарий может не столько прояснить смысл, сколько сгладить эмоции. До</w:t>
        <w:softHyphen/>
        <w:t>статочно нескольких слов учителя — осмысле</w:t>
        <w:softHyphen/>
        <w:t>ния читательской реакции ученик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тихотворение волнует, потрясает. Боль за мастеров, ненависть к произволу, восхищение талантливостью русского человека слышатся в нем. Стихотворение, как и выстроенный зодчи</w:t>
        <w:softHyphen/>
        <w:t>ми собор, — гимн во славу народа и призыв к нашей памяти не забывать о прошлом, пом</w:t>
        <w:softHyphen/>
        <w:t>нить, какой ценой было подчас оплачено пре</w:t>
        <w:softHyphen/>
        <w:t>красно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еще раз убедились в том, что лиричес</w:t>
        <w:softHyphen/>
        <w:t>кое стихотворение эмоционально. Какой же си</w:t>
        <w:softHyphen/>
        <w:t>лой чувства должен обладать поэт, какую ог</w:t>
        <w:softHyphen/>
        <w:t>ромную работу должна совершить его душа, чтобы передать эти чувства читателю, чтобы заставить биться наши сердца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проблемы своего времени и прошлых времен, радость и боль, тревогу и красоту по</w:t>
        <w:softHyphen/>
        <w:t>эт воспринимает сильнее, чем другие: кровью, нервами, сердцем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тимся к записи на доске. Почему мы назвали урок строкой Пушкина «Души прек</w:t>
        <w:softHyphen/>
        <w:t>расные порывы...»? («В поэзии самое глав</w:t>
        <w:softHyphen/>
        <w:t>ное— чувства, душевные переживания поэта», «Поэта сильно волнует все, что происходит в мире, и он об этом пишет так, что и мы все это чувствуем», — отвечают ребята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эзии подвластно все. Нет таких тем, ко</w:t>
        <w:softHyphen/>
        <w:t>торых она не затрагивала бы. В стихах, как мы видим, могут быть выражены разные чув</w:t>
        <w:softHyphen/>
        <w:t>ства: и радость, и гнев, и политический при</w:t>
        <w:softHyphen/>
        <w:t>зыв, и философское раздумье, и восхищение красотой природы, человека, и, конечно, неж</w:t>
        <w:softHyphen/>
        <w:t>ность и трепетность человеческого чувства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финале урока прозвучат любимые стихо</w:t>
        <w:softHyphen/>
        <w:t>творения учеников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  <w:t>«Сороковые, роковые...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писке произведений, рекомендуемых для бесед по советской литературе, программ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а предлагает стихи М. Дудина, М. Луконина, С. Орлова. Это поэты-фронто</w:t>
        <w:softHyphen/>
        <w:t>вики, чья юность, гражданское созревание при</w:t>
        <w:softHyphen/>
        <w:t>шлись на военные годы, и военная тема ста</w:t>
        <w:softHyphen/>
        <w:t>ла основной в их творчестве. Мы предлагаем включить в список поэтов их современник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. Самойлова и провести урок, тему которого можно обозначить первой строкой известного стихотворения этого поэта «Сороковые, роко</w:t>
        <w:softHyphen/>
        <w:t>вые...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ка подготовки и проведения урока требует особой продуманности. Как соединить читательское впечатление с анализом, чтобы не разрушить эмоциональную реакцию? Как сочетать индивидуальную и фронтальную ра</w:t>
        <w:softHyphen/>
        <w:t>боту? До сих пор в анализе стихотворений мы вели ученика за собой, направляли его мысль. Возросший уровень восприятия лирики вось</w:t>
        <w:softHyphen/>
        <w:t>миклассниками, уже прошедшими через рабо</w:t>
        <w:softHyphen/>
        <w:t xml:space="preserve">ту над стихами поэт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нача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, лирическими шедеврами Пушкина и Лер</w:t>
        <w:softHyphen/>
        <w:t>монтова, требования программы, которая в пе</w:t>
        <w:softHyphen/>
        <w:t>речне знаний и умений называет умение «ана</w:t>
        <w:softHyphen/>
        <w:t>лизировать произведение с учетом его идейно-художественного своеобразия», диктуют более высокий уровень самостоятельной работы. Тем не менее самостоятельный анализ стихотворе</w:t>
        <w:softHyphen/>
        <w:t>ний непосилен для большинства ученик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предлагаем подготовку урока вести по карточкам-заданиям, на каждой из которых дается имя поэта, название стихотворения и несколько вопросов, направляющих внимание на особенности его содержания и формы. Од</w:t>
        <w:softHyphen/>
        <w:t>ну карточку можно предложить всему классу, чтобы на уроке дать образец разбора, закре</w:t>
        <w:softHyphen/>
        <w:t>пить умения анализа лирического произведе</w:t>
        <w:softHyphen/>
        <w:t>ния в коллективной работе. Задание по каж</w:t>
        <w:softHyphen/>
        <w:t>дой из остальных карточек выполняют двое, решая сами, кто на уроке будет читать сти</w:t>
        <w:softHyphen/>
        <w:t>хотворение, кто сделает сообщение-анализ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дготовке к уроку обязательно прово</w:t>
        <w:softHyphen/>
        <w:t>дим консультацию: беседуем с учениками по вопросам, вынесенным на карточки, указыва</w:t>
        <w:softHyphen/>
        <w:t>ем на особенности стихотворения, которые про</w:t>
        <w:softHyphen/>
        <w:t>шли мимо их сознания. Можно указать книги и статьи о творчестве названных поэтов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ов, привлекаемых для анализа, не долж</w:t>
        <w:softHyphen/>
        <w:t>но быть много. И не только потому, что бу</w:t>
        <w:softHyphen/>
        <w:t>дет трудно проконсультировать всех высту</w:t>
        <w:softHyphen/>
        <w:t>пающих. Восприятие и анализ лирики требу</w:t>
        <w:softHyphen/>
        <w:t>ют сосредоточенности, напряжения. Опыт по</w:t>
        <w:softHyphen/>
        <w:t>казывает, что 5 – 6 стихотворений — это мак</w:t>
        <w:softHyphen/>
        <w:t>симум, после которого внимание ослабляется, теряется эмоциональное восприятие. Лучше, если в финале урока восьмиклассники прочи</w:t>
        <w:softHyphen/>
        <w:t>тают наиболее понравившиеся им стихи поэ</w:t>
        <w:softHyphen/>
        <w:t>тов-фронтовиков (таким может быть задание для тех, кто не был привлечен к работе по карточкам) или примут участие в небольшой поэтической композиции «Строка, оборванная пулей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бирая стихи для анализа, мы стремились прежде всего познакомить учеников с наибо</w:t>
        <w:softHyphen/>
        <w:t>лее яркими и значимыми в творчестве каждо</w:t>
        <w:softHyphen/>
        <w:t>го поэта, которые, по мнению читателей и кри</w:t>
        <w:softHyphen/>
        <w:t>тиков, являются входящими в его поэтичес</w:t>
        <w:softHyphen/>
        <w:t>кую «хрестоматию»: ведь именно на лучшем надо учить восприятию, формировать поэтиче</w:t>
        <w:softHyphen/>
        <w:t>ский вкус. Не случайна и последовательность стих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отворение Д. Самойлова «Сороковые, роковые...», соединяющее широту осмысления военных лет и лиризм, дает необходимый наст</w:t>
        <w:softHyphen/>
        <w:t>рой уроку. Стихотворения М. Луконина «Обелиск» и С. Орлова «Его зарыли в шар зем</w:t>
        <w:softHyphen/>
        <w:t>ной...» поднимают тему бессмертия воинского подвига. «Соловьи» М. Дудина, одно из луч</w:t>
        <w:softHyphen/>
        <w:t>ших лирических стихотворений военных лет, где есть и предельная искренность, и высокое мужество, — образец решения «вечных» тем лирики — жизни, любви, природы. Наконец, стихотворение М. Луконина «Спите, люди» поднимает важнейшую тему современности — тему борьбы за ми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едем перечень и содержание карточек-задан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Д. Самойлов. «Сороковые...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вам кажется, стихотворение написано во время войны или много лет спустя (обратите внимание не только на форму глаголов, но и на поэтическую интонацию, настроение, в нем выраженное)? Каковы особенности композиции стихотворения? Какие строки повторяются и чем достигается их выразительность? Перечи</w:t>
        <w:softHyphen/>
        <w:t>тайте последние строки. Какое отношение к военному времени и своему поколению в них звучит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М. Луконин. «Обелиск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ему стихотворение называется «Обелиск»? Чем вы объясните, что оно построено в фор</w:t>
        <w:softHyphen/>
        <w:t>ме лирического монолога? Какое настроение помогает создать эта особенность композиции? Перечитайте финал стихотворения (от слов «Не жертва, не потеря я...»). Какое чувство в нем выражено? Как вы понимаете идею стихотво</w:t>
        <w:softHyphen/>
        <w:t>рения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 С. Орлов. «Его зарыли в шар земной...». Какие строки стихотворения    кажутся    вам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яркими, необычными? Как они по</w:t>
        <w:softHyphen/>
        <w:t>могают понять его идейный смысл? Как оце</w:t>
        <w:softHyphen/>
        <w:t>нивает поэт смерть простого советского сол</w:t>
        <w:softHyphen/>
        <w:t>дата «без званий и наград»? Какое значение в стихотворении имеет строка «Руками всех друзей»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 М. Дудин. «Соловьи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е впечатление произвело на вас стихо</w:t>
        <w:softHyphen/>
        <w:t>творение? Друг М. Дудина поэт С. Орлов ска</w:t>
        <w:softHyphen/>
        <w:t>зал о нем: «Сто строк поэзии, как удары серд</w:t>
        <w:softHyphen/>
        <w:t>ца, следующие одна за другой в напряженном ритме, заставляют многое прочувствовать и передумать». Что именно? Какие детали по</w:t>
        <w:softHyphen/>
        <w:t>могают представить «трехсотпятидесятый день войны»? Перечитайте, как описано пение со</w:t>
        <w:softHyphen/>
        <w:t>ловья. Какие строки помогают понять мысль поэта, выраженную в этой части? Перечитай</w:t>
        <w:softHyphen/>
        <w:t>те финал стихотворения. Какая строка выражает его идейный смысл? С какими стихами Пушкина созвучно стихотворение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 М. Дудин. «Считайте меня коммунистом!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тите внимание на построение стихотво</w:t>
        <w:softHyphen/>
        <w:t>рения. Какое время, какие герои изображены в частях 1, 2, и 3? Почему каждая часть кон</w:t>
        <w:softHyphen/>
        <w:t>чается одними и теми же словами? Какая мысль поэта заключена в них? Перечитайте последнюю часть стихотворения. Как связана она с предыдущими? В чем видит М. Дудин свой долг коммуниста и поэта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 М. Луконин. «Спите, люди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вы думаете, почему этим стихотворе</w:t>
        <w:softHyphen/>
        <w:t>нием М. Луконин закончил книгу стихов «Преодоление»? Какая важная мысль в нем выра</w:t>
        <w:softHyphen/>
        <w:t>жена? Напоминает ли это стихотворение ко</w:t>
        <w:softHyphen/>
        <w:t>лыбельную (обратите внимание на обращение, интонацию, звучание стиха)? Какие строки привлекли ваше внимание необычностью? Ка</w:t>
        <w:softHyphen/>
        <w:t>кие строки кажутся особенно важными для понимания его смысла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лательно урок начать с краткого вступи</w:t>
        <w:softHyphen/>
        <w:t>тельного слова учителя. Для усиления эмоционального настроя можно устроить выстав</w:t>
        <w:softHyphen/>
        <w:t>ку репродукций картин советских художников о войне, прослушать фрагменты 7-й симфонии Д. Шостаковича, песню «Священная война» Б. Александро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1941 – 1945. Черточка между этими двумя датами заключает сравнительно небольшой исторический срок: 4 года в жизни страны. Но это были годы страшных испытаний, когда каждый из них по выстраданному, пережитому, утраченному мог быть приравнен к десятиле</w:t>
        <w:softHyphen/>
        <w:t>ти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первых дней Великой Отечественной вой</w:t>
        <w:softHyphen/>
        <w:t>ны советские прозаики и поэты вместе со всем народом встали на борьбу с фашистами. Их оружием были и винтовка, и пулемет... и сло</w:t>
        <w:softHyphen/>
        <w:t>во: стихи, рассказы, песни, строки военных корреспонденции. «С фашистской силой тем</w:t>
        <w:softHyphen/>
        <w:t>ною, с проклятою ордой» сражались и ровес</w:t>
        <w:softHyphen/>
        <w:t>ники революции, и совсем юные, о которых скажет в одном из стихотворений поэт этого поколения Н. Майоров, погибший в феврале 1942 года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были высоки, русоволос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 в книгах прочитаете, как миф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людях, что ушли, не долюбив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докурив последней папирос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поколение понесло самые страшные по</w:t>
        <w:softHyphen/>
        <w:t>тери в годы войны. Погибли на войне, не успев допеть свою последнюю песню, сказать глав</w:t>
        <w:softHyphen/>
        <w:t>ного слова, Н. Майоров, П. Коган, М. Кульчиц</w:t>
        <w:softHyphen/>
        <w:t>кий, Н. Отрада и другие. Но из тех немногих, кто остался в живых, вышло немало талантли</w:t>
        <w:softHyphen/>
        <w:t>вых писателей и поэтов. Сегодня мы поговорим о четырех поэтах военного поколения, чья юность и гражданское становление выпали на годы войн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да войны, познанная и выстраданная в солдатском окопе, в атаке, в горящем танке, звучит в их стихах. Они прошли через войну, одновременно становясь солдатами и поэтами. С. Орлов в одном из стихотворений писал: «Я, может быть, какой-нибудь эпитет —/И тот нашел в воронке под огнем». И далее: «Я по</w:t>
        <w:softHyphen/>
        <w:t>рохом пропахнувшие строки / Из-под обстрела вынес на руках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кое ощущение гражданского долга, от</w:t>
        <w:softHyphen/>
        <w:t>ветственности перед историей, страной, наро</w:t>
        <w:softHyphen/>
        <w:t>дом было свойственно каждому из ни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том зареве ветровом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был небольшо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лучше прийт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с пустым рукавом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м с пустой душой, —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л М. Луконин в стихотворен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и поэты через всю жизнь пронесли высо</w:t>
        <w:softHyphen/>
        <w:t>кое назначение слова, «святую память о воен</w:t>
        <w:softHyphen/>
        <w:t>ном братстве», стремление «работать и жить вдвойне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такого вступления — чтение, анализ, повторное чтение стихотворения, чтобы оста</w:t>
        <w:softHyphen/>
        <w:t>лось целостное эмоциональное впечатление, но уже при более глубоком пониман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мки журнальной статьи не позволяют дать анализ всех звучавших на уроке стихов. Обратимся к некоторым из них. Анализ стихо</w:t>
        <w:softHyphen/>
        <w:t>творения Д. Самойлова «Сороковые, роко</w:t>
        <w:softHyphen/>
        <w:t>вые...» можно провести в коллективной рабо</w:t>
        <w:softHyphen/>
        <w:t>те над ним в класс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отворение Д. Самойлова «Сороковые, ро</w:t>
        <w:softHyphen/>
        <w:t>ковые...» — о войне. Но написано оно спустя 20 лет после ее начала — в 1961 году. Почти вез</w:t>
        <w:softHyphen/>
        <w:t>де глаголы (за исключением одной строфы) стоят в настоящем времени, но по интонации, настроению стихотворения мы понимаем, что перед нами воспоминание зрелого, много пере</w:t>
        <w:softHyphen/>
        <w:t>жившего человека, осмысляющего свою воен</w:t>
        <w:softHyphen/>
        <w:t>ную юнос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отворение очень интересно построено. Обращает на себя внимание его кольцевая композиция: две первые и две последние стро</w:t>
        <w:softHyphen/>
        <w:t>фы представляют как бы крупный план, дают картину-обобщение. Три центральные строфы — картина-воспоминание, передающая отношение зрелого поэта к себе — юному. Чтобы уловить внутренние связи и особенности мастерства поэта, внимательно вчитаемся в каждую час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е две строфы — общая картина суро</w:t>
        <w:softHyphen/>
        <w:t>вого военного времени. Поражает глубиной и художественной выразительностью первая стро</w:t>
        <w:softHyphen/>
        <w:t xml:space="preserve">фа. Слов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оковы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в любом подлинно поэтическом произведении, многозначно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руд</w:t>
        <w:softHyphen/>
        <w:t xml:space="preserve">ные, страшные, тревожны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нявшие много жизней. Но вслушаемся в звучание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оковые </w:t>
      </w:r>
      <w:r>
        <w:rPr>
          <w:rFonts w:cs="Times New Roman" w:ascii="Times New Roman" w:hAnsi="Times New Roman"/>
          <w:color w:val="000000"/>
          <w:sz w:val="24"/>
          <w:szCs w:val="24"/>
        </w:rPr>
        <w:t>— как бы усеченное (без первого слова) пред</w:t>
        <w:softHyphen/>
        <w:t xml:space="preserve">шествующее слов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роковые.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ка по зву</w:t>
        <w:softHyphen/>
        <w:t>чанию ассоциируется с разрывом снаряда, выстрелом и отголоском, эхом после нег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первая строфа дает общую картину (войска, фронт, смерть, дорога), то вторая нес</w:t>
        <w:softHyphen/>
        <w:t>колько ее конкретизирует. Поэту важны не подробности военного времени, а детали, соз</w:t>
        <w:softHyphen/>
        <w:t>дающие настроение. Интересно отметить, что после второй строфы стоит многоточие. Автор создает в представлении читателей картину во</w:t>
        <w:softHyphen/>
        <w:t>енного времени, а дальше каждый переживший войну дополняет ее своими представлениями, воспоминан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торой части стихотворения поэт обра</w:t>
        <w:softHyphen/>
        <w:t>щается к себе — тогдашнему. Сначала «вых</w:t>
        <w:softHyphen/>
        <w:t>вачен» один эпизод войны, напоминающий фо</w:t>
        <w:softHyphen/>
        <w:t>тографию: «А это я на полустанке». Но даль</w:t>
        <w:softHyphen/>
        <w:t>ше поэт ведет себя и нас к осмыслению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, это я на белом свет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дой, веселый и задорны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у меня табак в кисете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у меня мундштук наборны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я с девчонкой балагурю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больше нужного хромаю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айку надвое ломаю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се на свете понима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гом война, горе, но 20 лет берут свое. Основная интонация этой части — доброе, но чуть ироническое отношение к себе, юному, наивному, самоуверенном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естая строфа особая в композиции стихо</w:t>
        <w:softHyphen/>
        <w:t>творения. Четкий ритм, обилие восклицатель</w:t>
        <w:softHyphen/>
        <w:t>ных знаков, глаголы в прошедшем времени, — все это помогает почувствовать обобщение: сливаются судьбы страны и геро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няя часть начинается с той же пре</w:t>
        <w:softHyphen/>
        <w:t>красной строки: «Сороковые, роковые...». А вот следующая строка иная. Если в начале сти</w:t>
        <w:softHyphen/>
        <w:t>хотворения были описательные эпитеты (во</w:t>
        <w:softHyphen/>
        <w:t xml:space="preserve">енные и фронтовые), то теперь поэт находит выразительные, метафорические эпитет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вин</w:t>
        <w:softHyphen/>
        <w:t xml:space="preserve">цовые, пороховые, </w:t>
      </w:r>
      <w:r>
        <w:rPr>
          <w:rFonts w:cs="Times New Roman" w:ascii="Times New Roman" w:hAnsi="Times New Roman"/>
          <w:color w:val="000000"/>
          <w:sz w:val="24"/>
          <w:szCs w:val="24"/>
        </w:rPr>
        <w:t>эмоционально-образную ха</w:t>
        <w:softHyphen/>
        <w:t>рактеристику военного времени. И снова вос</w:t>
        <w:softHyphen/>
        <w:t>клицательное предложение в финале: «Война гуляет по России,/А мы такие молодые!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тихотворении выражена горечь от того, что лучшие годы, годы мечты, любви, надеж</w:t>
        <w:softHyphen/>
        <w:t>ды, были брошены под колесо войны. Но это и восхищение поколением совсем юных ребят, которые «страну заслонили собой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стихотворения М. Луконина «Обе</w:t>
        <w:softHyphen/>
        <w:t xml:space="preserve">лиск» написан ученико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а по кар</w:t>
        <w:softHyphen/>
        <w:t>точке после консультац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отворение М. Луконина «Обелиск» на</w:t>
        <w:softHyphen/>
        <w:t>писано в 1963 году. Обелиск — памятник, мо</w:t>
        <w:softHyphen/>
        <w:t>нумент солдату, не вернувшемуся с войны. Силой поэзии он, погибший, остается с живы</w:t>
        <w:softHyphen/>
        <w:t>ми, на своем боевом посту, чтобы быть с людь</w:t>
        <w:softHyphen/>
        <w:t>ми, помогать им. Стихотворение написано в форме лирического монолога. Солдат-обелиск обращается к живущим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 думаете — нет меня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я не с вами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, мама, плачешь обо мн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вы грустит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 говорите обо мне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еня слов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если и забыли вы..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гда простит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ая форма придает стихотворению взвол</w:t>
        <w:softHyphen/>
        <w:t>нованность, искренность. Погибший солдат продолжает осознавать свою высокую ответ</w:t>
        <w:softHyphen/>
        <w:t>ственность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льзя с бессменного пост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е отлучиться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учена мне высот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й жизни ми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если отошел бы 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ь глянул мимо —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ьте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бы на земле могло случиться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не хочет, чтобы его жалели, оплакивали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жертва, не потеря я —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жь, что ни слово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оскорбляйте вы меня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умихой тризны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 если бы вернулась вспять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гроза жизни —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вой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 бы пошел опять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встречу снова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всегда с нами, он чувствует, как «ветер времени гудит над обелиском». И каждый из тех, кто погиб в годы войны, оставаясь в на</w:t>
        <w:softHyphen/>
        <w:t>шей памяти, всегда с нами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 много у тебя, страна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, нас немал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— это весь простор земной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ливе света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с в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до мной шумит моя победа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то, что не иду домой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и мне, мама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отворение С. Орлова «Его зарыли в шар земной...» было написано в дни войны, в 1944 году, сразу обратило на себя внимание, запомнилось, поразило. Необычно звучит уже первая строка. Умирает солдат, его хоронят товарищи. «Его зарыли...» Как было бы при</w:t>
        <w:softHyphen/>
        <w:t>вычно сказать? В могилу, в землю. А поэт го</w:t>
        <w:softHyphen/>
        <w:t>ворит: «в шар земной». Этими словами пока</w:t>
        <w:softHyphen/>
        <w:t>заны величие, грандиозность подвига советско</w:t>
        <w:softHyphen/>
        <w:t>го солдата «без званий и наград». Эта мысль продолжается, приобретая космические раз</w:t>
        <w:softHyphen/>
        <w:t>меры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му как мавзолей земля –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миллион веков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млечные пути пылят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круг нег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z w:val="24"/>
          <w:szCs w:val="24"/>
        </w:rPr>
        <w:t>бок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следней строфе звучит тема фронто</w:t>
        <w:softHyphen/>
        <w:t>вого братства, причастности боевых друзей к подвигу солда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дейный, смысл стихотворения ученик, го</w:t>
        <w:softHyphen/>
        <w:t>товивший анализ, определил так: «Стихотво</w:t>
        <w:softHyphen/>
        <w:t>рение — о подвиге простого советского солда</w:t>
        <w:softHyphen/>
        <w:t>та. Но этот подвиг так велик, что никогда не будет забыт, раз весь земной шар стал мавзолеем солдата»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 Изучение современной со</w:t>
        <w:softHyphen/>
        <w:t xml:space="preserve">ветской поэзии продолжается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е, где нам представляется возможным включить в систему уроков-бесед, рекомендованных прог</w:t>
        <w:softHyphen/>
        <w:t>раммой, столь необходимый девятиклассникам урок по стихам советских поэтов о любви и дружбе. В обзоре «Советская литература 50 – 80-х годов» должен быть урок (или 2 урока), раскрывающий своеобразие современной совет</w:t>
        <w:softHyphen/>
        <w:t>ской поэзии, обобщающая лекция учителя об основных направлениях современной поэзии, о сплаве в ней публицистического, философ</w:t>
        <w:softHyphen/>
        <w:t>ского и интимно-психологического начал, со</w:t>
        <w:softHyphen/>
        <w:t>общения учеников о творчестве любимого поэ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на уроках внеклассного чте</w:t>
        <w:softHyphen/>
        <w:t xml:space="preserve">ния о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 выпускного класса будет прове</w:t>
        <w:softHyphen/>
        <w:t>дена работа над трудным, но необходимым юношеству родом литературы, поэтическим словом. «Самое большее, что может лирика, — это обогатить душу и усложнить пережива</w:t>
        <w:softHyphen/>
        <w:t>ние», — писал А. Блок. Именно это более все</w:t>
        <w:softHyphen/>
        <w:t>го нужно поколению, вступающему сегодня в самостоятельную жизнь, «в мир, открытый настежь бешенству ветров»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ь вторая, уроки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ах. Начало см. в № 3 за 1988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год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териал учитель может найти в статье Р. И. Альбетковой «Урок внеклассного чтения о стихах Д. В. Кедрин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е» / (Лите</w:t>
        <w:softHyphen/>
        <w:t>ратура в школе. — 1985. — № 4). Там же дан вариант анализа стихотвор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х подробный список см. в кн.: Пья</w:t>
        <w:softHyphen/>
        <w:t>ных М. Ф. Ради жизни на земле: Русская советская поэзия о Великой Отечественной войне. — М., 1985. Книга полезна учителю при подготовке к уроку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стихотворении «Его зарыли в шар зем</w:t>
        <w:softHyphen/>
        <w:t>ной» см. статью Р. Д. Мадер «Урок о стихах С. Орлова» (Литература в школе. — 1984. — № 2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3:24:00Z</dcterms:created>
  <dc:creator>Admin</dc:creator>
  <dc:description/>
  <cp:keywords/>
  <dc:language>en-US</dc:language>
  <cp:lastModifiedBy>User</cp:lastModifiedBy>
  <dcterms:modified xsi:type="dcterms:W3CDTF">2018-08-11T13:38:00Z</dcterms:modified>
  <cp:revision>4</cp:revision>
  <dc:subject/>
  <dc:title/>
</cp:coreProperties>
</file>