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/>
        <w:t>В. А. Кошелев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31"/>
        </w:rPr>
        <w:t>Поэт и Друг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О жизни и творчестве Д. В. Веневитинова</w:t>
      </w:r>
    </w:p>
    <w:p>
      <w:pPr>
        <w:pStyle w:val="Normal"/>
        <w:shd w:fill="FFFFFF" w:val="clear"/>
        <w:ind w:left="5760" w:firstLine="720"/>
        <w:rPr>
          <w:sz w:val="24"/>
          <w:szCs w:val="24"/>
        </w:rPr>
      </w:pPr>
      <w:r>
        <w:rPr>
          <w:i/>
          <w:iCs/>
          <w:color w:val="000000"/>
          <w:sz w:val="24"/>
          <w:szCs w:val="19"/>
        </w:rPr>
        <w:t xml:space="preserve">      </w:t>
      </w:r>
      <w:r>
        <w:rPr>
          <w:i/>
          <w:iCs/>
          <w:color w:val="000000"/>
          <w:sz w:val="24"/>
          <w:szCs w:val="19"/>
        </w:rPr>
        <w:t>Я счастлив и без венцов</w:t>
      </w:r>
    </w:p>
    <w:p>
      <w:pPr>
        <w:pStyle w:val="Normal"/>
        <w:shd w:fill="FFFFFF" w:val="clear"/>
        <w:ind w:left="5760" w:firstLine="720"/>
        <w:rPr>
          <w:sz w:val="24"/>
          <w:szCs w:val="24"/>
        </w:rPr>
      </w:pPr>
      <w:r>
        <w:rPr>
          <w:i/>
          <w:iCs/>
          <w:color w:val="000000"/>
          <w:sz w:val="24"/>
          <w:szCs w:val="19"/>
        </w:rPr>
        <w:t xml:space="preserve">      </w:t>
      </w:r>
      <w:r>
        <w:rPr>
          <w:i/>
          <w:iCs/>
          <w:color w:val="000000"/>
          <w:sz w:val="24"/>
          <w:szCs w:val="19"/>
        </w:rPr>
        <w:t>С лирой, с верными друзьями.</w:t>
      </w:r>
    </w:p>
    <w:p>
      <w:pPr>
        <w:pStyle w:val="Heading1"/>
        <w:ind w:left="5760" w:firstLine="720"/>
        <w:jc w:val="left"/>
        <w:rPr>
          <w:szCs w:val="24"/>
        </w:rPr>
      </w:pPr>
      <w:r>
        <w:rPr/>
        <w:t xml:space="preserve">      </w:t>
      </w:r>
      <w:r>
        <w:rPr/>
        <w:t>Д. ВЕНЕВИТИНОВ. «К ДРУЗЬЯМ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/>
        <w:t>Дмитрий Владимирович Веневити</w:t>
        <w:softHyphen/>
        <w:t>нов прожил на белом свете 21 с половиной год (14 сентября 1805 года – 15 марта 1827 года). «Хотя он умер очень молод и напи</w:t>
        <w:softHyphen/>
        <w:t>сал очень мало, значение его как поэта весьма замечательно...» Так констатировал в 1844 году друг и ровесник Веневитинова А. С. Хомяков в предисловии к подборке избранных стихотворений поэта, поме</w:t>
        <w:softHyphen/>
        <w:t>щенной в блестящем методическом журнале той поры «Библиотека для воспитания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Эта «замечательность» осознается не просто. Творческий путь Веневитинова укладывается в 5 – 6 лет. При жизни он успел опубликовать лишь несколько стихов да пару критических статей. В стихах этих, на первый взгляд, повторялись «зады» элегической школы Жуковского: тут и архаическая стилистика («расплытые скалы», «земля отверзлася»), и типично романтизирован</w:t>
        <w:softHyphen/>
        <w:t>ные призывы прежних поэтических школ («О жизнь, коварная Сирена...»), и творческая инер</w:t>
        <w:softHyphen/>
        <w:t>ция, и отсутствие какой-то сформированной творческой позиции... Остры и сильны его крити</w:t>
        <w:softHyphen/>
        <w:t>ческие статьи и философские рассуждения, но и в них постоянно проглядывает «плащ немецкого студента», увлеченного философией и эстетикой Шеллинга и Окена и подгоняющего собственные идеи под новейшие германские образцы.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И все-таки – перед нами явление замеча</w:t>
        <w:softHyphen/>
        <w:t>тельно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 xml:space="preserve">В истории русской литературы есть несколько деятелей особого типа. Андрей Тургенев – лидер молодых московских писателей начала </w:t>
      </w:r>
      <w:r>
        <w:rPr>
          <w:color w:val="000000"/>
          <w:sz w:val="24"/>
          <w:szCs w:val="19"/>
          <w:lang w:val="en-US"/>
        </w:rPr>
        <w:t>XIX</w:t>
      </w:r>
      <w:r>
        <w:rPr>
          <w:color w:val="000000"/>
          <w:sz w:val="24"/>
          <w:szCs w:val="19"/>
        </w:rPr>
        <w:t xml:space="preserve"> века. Николай Станкевич – глава знаме</w:t>
        <w:softHyphen/>
        <w:t>нитого литературного кружка 1830-х годов. И – Веневитин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Все они прожили недолго, войдя в историю литературной жизни в образе «юношей». Все они, волею судеб, оказались в центре этой литератур</w:t>
        <w:softHyphen/>
        <w:t>ной жизни – объединителями и создателями «кружков» и «обществ». Все – стали кумирами своих замечательных друзей. Все – «обещали большие надежды», и трагический облик их оказался навеки связан не только с тем, что они «сделали», сколько с тем, что «обещали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Все они были красивы – в особенности Веневитинов. Вот свидетельство современницы: «Это был красавец в полном смысле этого слова. Высокого роста, словно изваяние из мрамора. Лицо его имело кроме красоты какую-то еще прелесть неизъяснимую. Громадные глаза, голу</w:t>
        <w:softHyphen/>
        <w:t>бые, опушенные очень длинными ресницами, сияли умом». Таким он и остался на знаменитом портрете работы француза Ансельма Лагрене, писанном незадолго до смерти: гордый антич</w:t>
        <w:softHyphen/>
        <w:t>ный профиль, открытый взгляд огромных глаз, решительно сжатые губы, тонкие музыкальные пальцы.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Все они обладали необыкновенным даром красноречия. Веневитинов прославился этим даром еще на студенческой скамье, вступивши в диспуты с почтенным профессором А. Ф. Мерзляковым. И в кругу друзей безусловно почитался «первым оратором».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 xml:space="preserve">Но основным умением этих деятелей было умение </w:t>
      </w:r>
      <w:r>
        <w:rPr>
          <w:i/>
          <w:iCs/>
          <w:color w:val="000000"/>
          <w:sz w:val="24"/>
          <w:szCs w:val="19"/>
        </w:rPr>
        <w:t xml:space="preserve">дружить – </w:t>
      </w:r>
      <w:r>
        <w:rPr>
          <w:color w:val="000000"/>
          <w:sz w:val="24"/>
          <w:szCs w:val="19"/>
        </w:rPr>
        <w:t>объединять вокруг себя талантливых ровесников и адекватно прояв</w:t>
        <w:softHyphen/>
        <w:t>ляться только в пределах этого объедин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После смерти Веневитинова друзья создали красивую романтическую легенду о поэте-страдальце, «убитом обществом», – именно таковым, прекрасным и трагичным, Дмитрий Веневити</w:t>
        <w:softHyphen/>
        <w:t>нов предстал в воспоминаниях тех, кто его знал. Потомки многократно пытались «развенчать» эту легенду: в литературоведении возникал то образ «безликого эпигона», то «сознательного революционера» («Подлинный Веневитинов» – так называется одна из статей Д. Д. Благого 30-х годов), то не по летам мудрого философа... Все эти «развенчания», однако, ни к чему не приве</w:t>
        <w:softHyphen/>
        <w:t>ли: тот романтический облик, который был создан друзьями, оказался все же наиболее живучим. И наверное, не стоит ни опровергать, ни «дополнять» его — надобно просто осознать существо и смысл этой легенды. Ибо легенда в нашей духовной жизни подчас играет более существенную роль, чем действительность, – а иногда и вовсе становится лучшей заменой действительност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Веневитиновская «легенда» явлена через его биографию: биография здесь становится не «дополнением» к творческому наследию, а его основой. И особенная роль в этой биографии отводится не каким-то значительным событиям (таковых попросту не было), а разным деталям и бытовым мелочам, которые, в конечном счете, и организуют трагизм исходной «легенды».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Веневитинов родился в Москве, где отец его, отставной гвардии секунд-майор снимал дом в Кривоколенном переулке, неподалеку от Лу</w:t>
        <w:softHyphen/>
        <w:t>бянской площади. Происходил он из богатой и родовитой дворянской фамилии и с детства получил те блестящие задатки, которые могли сформировать личность замечательную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Дмитрий вместе с братом Алексеем (который был на год его моложе) учился дома: их мать, Анна Николаевна, сумела подобрать детям опытных наставников. Латыни и классической литературе их обучал француз-эльзасец Дорер, бывший наполеоновский капитан и любитель словесности; греческому – ученый грек Байло, издатель Плутарха; отечественной литературе – профессор и поэт Мерзляков; математике – профессор П. С. Щепкин (троюродный брат великого актера)... Но дело не только в именах учителе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Одной из характерных особенностей людей пушкинского времени было раннее «созрева</w:t>
        <w:softHyphen/>
        <w:t>ние». Грибоедов, Веневитинов, Хомяков, Муравь</w:t>
        <w:softHyphen/>
        <w:t>евы, Киреевские, Одоевские, Языковы – и много, много еще. Неужели все – «вундеркинды»?.. Нет, конечно: обыкновенные дети, воспитанные в обыкновенных (хотя по нашим понятиям сказоч</w:t>
        <w:softHyphen/>
        <w:t>но богатых) условиях.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С детства братья Веневитиновы дружны со своими ровесниками, братьями Хомяковыми, Федором и Алексеем (младший брат впоследст</w:t>
        <w:softHyphen/>
        <w:t>вии станет выдающимся философом и поэтом, лидером славянофильства). Те живут неподале</w:t>
        <w:softHyphen/>
        <w:t>ку: в заново отстроенном после пожара 1812 года доме на Петровке. И учатся совершенно тому же, с той разницей, что латынь им преподает аббат Буавин, а греческий — известный «филэллин» Арбе. Математические занятия и лекции по словесности Веневитиновы и Хомяковы посеща</w:t>
        <w:softHyphen/>
        <w:t>ют совместно. А еще – берут уроки живописи (и небезрезультатно: все они стали неплохими рисовальщиками), активно занимаются теорией музыки" (под руководством талантливого компо</w:t>
        <w:softHyphen/>
        <w:t>зитора И. Геништы)... Мало ли что в жизни пригодится! И у тех, и у других рано стал обнаруживаться, помимо специальных дарова</w:t>
        <w:softHyphen/>
        <w:t>ний в разных областях, своего рода эстетический универсализм, склонность на все проявления жизни распространять философские аналогии и оценки.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К17 годам Дмитрий Веневитинов – уже почти сформировавшийся поэт. Хомяков пишет ему в «Послании к Веневитиновым» (1821):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Пой, Дмитрий! твой венец – зеленый лавр с оливой;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Любимец сельских муз и друг мечты игривой,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С душой безоблачной, беспечен как дитя,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Дни юности златой проходишь ты шутя;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Воспой же времена, круговращенье года,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Тебя зовет Парнас, тебя внушит природа!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К этому времени первоначальное образование Веневитинова почти закончено. В дальнейшем, будучи вольнослушателем Московского универ</w:t>
        <w:softHyphen/>
        <w:t>ситета, он будет только углублять и совершенст</w:t>
        <w:softHyphen/>
        <w:t>вовать ту основу, которая была заложена в раннем детстве. И дело здесь не в «вундеркин</w:t>
        <w:softHyphen/>
        <w:t>дах», а в том, что совершенно особенным был в те, пушкинские, времена основной принцип воспи</w:t>
        <w:softHyphen/>
        <w:t>тания и первоначального образования русских дворянских детей. Русские дворяне в третьем, «образованном» поколении своем доросли, нако</w:t>
        <w:softHyphen/>
        <w:t>нец, до понимания одной простой истины, кото</w:t>
        <w:softHyphen/>
        <w:t xml:space="preserve">рая заключалась в том, что, выучивая детей, надобно думать не о потребностях современного общества, и даже не о нуждах данной системы, и даже не о будущем страны, – а только и единственно </w:t>
      </w:r>
      <w:r>
        <w:rPr>
          <w:i/>
          <w:iCs/>
          <w:color w:val="000000"/>
          <w:sz w:val="24"/>
          <w:szCs w:val="19"/>
        </w:rPr>
        <w:t xml:space="preserve">о самом конкретном ребенке. </w:t>
      </w:r>
      <w:r>
        <w:rPr>
          <w:color w:val="000000"/>
          <w:sz w:val="24"/>
          <w:szCs w:val="19"/>
        </w:rPr>
        <w:t>Нужно воспитывать не гражданина общества и соответственно не общество в целом, – а каждо</w:t>
        <w:softHyphen/>
        <w:t>го, отдельно взятого, Дмитрия или Алексея... А уж он, подготовленный не «для общества», а «для себя самого», потом решит, в чем он может быть полезен этому обществу: в поэзии или в матема</w:t>
        <w:softHyphen/>
        <w:t>тике. Важно, чтобы ребенок смог при желании стать и поэтом, и математиком – как получится. И тогда он не пропадет в этой жизн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В сентябре 1822 года Веневитинов поступил в Московский университет на словесный факуль</w:t>
        <w:softHyphen/>
        <w:t>тет и стал, хотя не весьма исправно, посещать лекции: Мерзлякова – по словесности, Каченовского – по русской истории, Гейма – по статистике, Давыдова – по латинской литерату</w:t>
        <w:softHyphen/>
        <w:t>ре... Через два года он без труда выдержал экзамен, требовавшийся тогда для приобрете</w:t>
        <w:softHyphen/>
        <w:t>ния некоторых преимуществ в гражданской служб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За эти два года вокруг Дмитрия образовался кружок замечательных друзей, которого он стал лидером и вдохновителе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Иван Киреевский, любитель изящной словес</w:t>
        <w:softHyphen/>
        <w:t>ности и диалектических рассуждений о ней. Веневитинов познакомился с ним на лекциях Мерзлякова (куда они вместе ездили приуготов</w:t>
        <w:softHyphen/>
        <w:t>ляться к экзамену): тот поражал твердым умом и глубокой логикой рассужден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Александр Кошелев, племянник известного масона и доверенного лица государя Р. А. Кошелева,  – любитель практической политики и новейших танце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Князь Владимир Одоевский, проповедник фи</w:t>
        <w:softHyphen/>
        <w:t>лософической мистики. С ним Веневитинов познакомился на вечере у старухи Грибоедовой (матери драматурга), в доме у Пресненских прудов: вкушая пирог с вязигою и запивая его брусничной настойкой, семнадцатилетний «Русский Фауст» доверительно изъяснял существен</w:t>
        <w:softHyphen/>
        <w:t>ную разницу между умозрительной и приклад</w:t>
        <w:softHyphen/>
        <w:t>ной кабалистикой.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Михайло Погодин, сын крепостного, закончив</w:t>
        <w:softHyphen/>
        <w:t>ший кандидатом Московский университет и готовившийся к экзаменам на степень магистра русской истории. Общительный и добрый, честолюбивый и грубоватый, умный и расчетливый простолюдин, он был старше, опытнее и потому отчужденнее от прочих. В 1823 – 1824 годах он был домашним учителем дочерей Алексея Фе</w:t>
        <w:softHyphen/>
        <w:t>доровича Малиновского, начальника Московско</w:t>
        <w:softHyphen/>
        <w:t>го архива иностранной коллегии, и это обстоя</w:t>
        <w:softHyphen/>
        <w:t>тельство сыграло немалую роль в жизни молодых друзе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Степан Шевырев, совсем молодой критик и переводчик, едва окончивший университетский Благородный пансион. Он и Погодин, в отличие от остальных, должны были думать о хлебе насущном и потому именно сблизились (хотя Шевырев был на шесть лет моложе). Сошлись они на том, что однажды, Великим постом, денег ради, решили перевести огромную грамматику церковнославянского языка чешского просвети</w:t>
        <w:softHyphen/>
        <w:t>теля И. Добровского: заперлись на Страстную и Святую недели в своих комнатах и – единым духом – перевели, поплатившись за это двумя обмороками.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Николай Рожалин, знаток греческой, латин</w:t>
        <w:softHyphen/>
        <w:t>ской и немецкой литератур и признанный среди друзей оппонент увлекающегося Веневитино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Николай Мельгунов, любитель музыки и ком</w:t>
        <w:softHyphen/>
        <w:t>пози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Владимир Титов – впоследствии видный дипломат, а покамест – литератор-любител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Иван Мальцев – тоже дипломат: несколько лет спустя он станет первым секретарем русско</w:t>
        <w:softHyphen/>
        <w:t>го посольства в Персии (при Грибоедове) и будет единственным из сотрудников миссии, остав</w:t>
        <w:softHyphen/>
        <w:t>шимся в живы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Сергей Соболевский, приехавший из Петер</w:t>
        <w:softHyphen/>
        <w:t>бурга знакомец Пушкиных (он воспитывался вместе с младшим братом поэта Львом Сергееви</w:t>
        <w:softHyphen/>
        <w:t>чем), острослов и любитель чт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Веневитинов обладал особенным даром объе</w:t>
        <w:softHyphen/>
        <w:t>динять незаурядных людей: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Друзья! настал и Новый год!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Забудьте старые печали,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И скорби дни, и дни забот,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И все, чем радость убивали: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Но не забудьте ясных дней,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Забав, веселий легкокрилых,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Златых часов, для сердца милых,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И старых, искренних друзей.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("К друзьям на Новый год", 1823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В 1824 году все веневитиновские друзья, исключая князя Одоевского и Погодина, – хотя и не без протекции последнего, – одновременно поступили на службу под крыло упоминавшегося А. Ф. Малиновского, в Московский архив ино</w:t>
        <w:softHyphen/>
        <w:t>странных дел, – и стали «архивными юношами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Звание это носили они не без гордости. Тут требовалось, правда, служить: читать и описы</w:t>
        <w:softHyphen/>
        <w:t>вать древние столбцы. Но начальство, в лице Алексея Федоровича, установило лишь два «присутственных» дня – понедельник и четверг, в которые тоже не требовало больших «отсидок». Следы этой «юношеской» работы отыскиваются в веневитиновском переводе из «Фауста» Гете: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>И то ль веселье для души –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Перелистать листы, страницы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>Зимой в полуночной тиши!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>…………………………………………</w:t>
      </w:r>
      <w:r>
        <w:rPr>
          <w:b/>
          <w:bCs/>
          <w:color w:val="000000"/>
          <w:sz w:val="24"/>
          <w:szCs w:val="19"/>
        </w:rPr>
        <w:t>.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Недаром иногда пороешься в пыли,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И, право, отрывать случалось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Такой столбец, что сам ты на земли,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А будто небо открывалос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«Сперва беседы стояли у нас на первом плане, – вспоминал А. И. Кошелев, – но затем мы вздумали писать сказки, так, чтобы каждая из них писалась всеми нами. Десять человек соединились в это общество, и мы положили писать каждому не более двух страниц и не рассказывать своего плана для продолжения. Как между нами были люди даровитые, то эти сочинения выходили очень забавными... Архив прослыл сборищем «блестящей» московской мо</w:t>
        <w:softHyphen/>
        <w:t>лодежи, и звание «архивного юноши» сделалось весьма почетным, так что впоследствии мы даже попали в стихи начинавшего тогда входить в большую славу А. С. Пушкина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Пушкин помянул «юношей» не где-нибудь, а в «Евгении Онегине»: глава 7, строфа 49 (Татьяна в московском Дворянском собрании):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Архивны юноши толпою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На Таню чопорно глядят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И про нее между собою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Неблагосклонно говоря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Писанием «сказок» дело не ограничилось. В том же 1824 году «юноши» вошли в литературное общество, возглавляемое молодым магистром словесности Семеном Егоровичем Раичем, изве</w:t>
        <w:softHyphen/>
        <w:t>стным переводчиком и издателем альманахов. Общество называлось «Союз друзей», но было весьма разношерстным. Здесь встречались быв</w:t>
        <w:softHyphen/>
        <w:t>шие воспитанники университетского пансиона (Шевырев, Титов, кн. Одоевский, Николай Путята, Дмитрий Ознобишин, Александр Норов), профессора университета (Погодин, Василий Оболенский, Антоний Томашевский, Василий Андросов). Здесь были и ученики Раича, еще юные, – Федор Тютчев и Андрей Муравьев (который впоследствии стал видным «духовным» писателем, автором «Путешествия ко Святым местам»). Собиралось это общество по большей части по четвергам, в доме Муравьевых на Большой Дмитровке, и занималось вопросами исключительно литературными. Блестящие за</w:t>
        <w:softHyphen/>
        <w:t>седания его посещал сам московский генерал-губернатор князь Д. В. Голицын... Несколько позже из литературных «приношений» этого общества составился прекрасный альманах –  «Северная лира на 1827 год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И эти «сказки» тоже оказались недостаточны: «юноши» организовались в более интимное и целенаправленное общество. Само его название указывало на преимущественные занятия чле</w:t>
        <w:softHyphen/>
        <w:t xml:space="preserve">нов: </w:t>
      </w:r>
      <w:r>
        <w:rPr>
          <w:i/>
          <w:iCs/>
          <w:color w:val="000000"/>
          <w:sz w:val="24"/>
          <w:szCs w:val="19"/>
        </w:rPr>
        <w:t xml:space="preserve">«Общество любомудрия». </w:t>
      </w:r>
      <w:r>
        <w:rPr>
          <w:color w:val="000000"/>
          <w:sz w:val="24"/>
          <w:szCs w:val="19"/>
        </w:rPr>
        <w:t>Слово «любомуд</w:t>
        <w:softHyphen/>
        <w:t xml:space="preserve">рие» у Даля толкуется как русская аналогия к слову «философия»: «наука отвлеченности или наука о невещественных причинах и действиях, наука достижения премудрости, т. е. понимание назначенья человека и долга его, слияния истины с любовью». Именуя себя «любомудрами», юноши намеревались уже самим названием отделиться от «французских говорунов </w:t>
      </w:r>
      <w:r>
        <w:rPr>
          <w:color w:val="000000"/>
          <w:sz w:val="24"/>
          <w:szCs w:val="19"/>
          <w:lang w:val="en-US"/>
        </w:rPr>
        <w:t>XVIII</w:t>
      </w:r>
      <w:r>
        <w:rPr>
          <w:color w:val="000000"/>
          <w:sz w:val="24"/>
          <w:szCs w:val="19"/>
        </w:rPr>
        <w:t xml:space="preserve"> века», продемонстрировать, «сколь велико рас</w:t>
        <w:softHyphen/>
        <w:t>стояние между истинною, небесною философией и философией Вольтеров и Гельвециев» (В. Одоевский). На устах у них были совсем другие имена: Шеллинг и Окен, Кант и Фихте, Шлегель и Горрес... Они читали собственные филосо</w:t>
        <w:softHyphen/>
        <w:t>фические сочинения, а чаще просто беседовали о прочитанных сочинениях немецких философ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Собирались они в квартирке князя Одоевского в Газетном переулке, в доме Ланской. «Две тесные каморки молодого Фауста под подъез</w:t>
        <w:softHyphen/>
        <w:t>дом, – вспоминал Погодин, – были завалены книгами – фолиантами, квартантами и всякими октавами, – на столах, под столами, на стульях, под стульями, во всех углах, – так что пробирать</w:t>
        <w:softHyphen/>
        <w:t>ся между ними было мудрено и опасно. На окошках, на полках, на скамейках – склянки, бутылки, банки, ступы, реторты и всякие орудия. В переднем углу красовался человеческий кос</w:t>
        <w:softHyphen/>
        <w:t>тяк с голым черепом на своем месте и надписью: sapere au</w:t>
      </w:r>
      <w:r>
        <w:rPr>
          <w:color w:val="000000"/>
          <w:sz w:val="24"/>
          <w:szCs w:val="19"/>
          <w:lang w:val="en-US"/>
        </w:rPr>
        <w:t>de</w:t>
      </w:r>
      <w:r>
        <w:rPr>
          <w:color w:val="000000"/>
          <w:sz w:val="24"/>
          <w:szCs w:val="19"/>
        </w:rPr>
        <w:t>» (решись быть мудрым (лат.). А в окно сего Фаустова обиталища кокетливо гляделись порталы церкви Трех Святителе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«Общество любомудрия» было тайным и заклю</w:t>
        <w:softHyphen/>
        <w:t>чало в себе семь человек: Одоевский (председатель), Веневитинов (секретарь) и пять членов – Киреевский, Кошелев, Рожалин, Мельгунов и Шевырев. Погодин исправно посещал заседания, но членом общества себя не считал, ибо тяготил</w:t>
        <w:softHyphen/>
        <w:t>ся философической схоластикой (что, впрочем, не помешало ему перевести и издать одно из основополагающих сочинений немецких «любо</w:t>
        <w:softHyphen/>
        <w:t>мудров» – книгу Людвига Тика «Об искусстве и художниках»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О деятельности этого общества сохранилось очень немного сведений: четыре номера альма</w:t>
        <w:softHyphen/>
        <w:t>наха «Мнемозина» (который издавался Одоев</w:t>
        <w:softHyphen/>
        <w:t>ским и В. К. Кюхельбекером, тяготевшим к «любомудрам»), три прозаических отрывка глав</w:t>
        <w:softHyphen/>
        <w:t>ного трибуна и оратора общества Веневитинова («Скульптура, живопись и музыка», «Утро, пол</w:t>
        <w:softHyphen/>
        <w:t>день, вечер и ночь» и «Анаксагор») да несколько разрозненных воспоминаний. Судя по содержа</w:t>
        <w:softHyphen/>
        <w:t>нию «Мнемозины», «любомудры» ставили три задачи: во-первых, «положить пределы нашему пристрастию к французским теоретикам»; во-вторых, «распространить несколько новых мыс</w:t>
        <w:softHyphen/>
        <w:t>лей, блеснувших в Германии»; в-третьих, проде</w:t>
        <w:softHyphen/>
        <w:t>монстрировать возможность самобытной филосо</w:t>
        <w:softHyphen/>
        <w:t>фии, напомнить «о сокровищах, возле нас нахо</w:t>
        <w:softHyphen/>
        <w:t>дящихся». Однако решение этих простых по видимости задач представляло немалые трудно</w:t>
        <w:softHyphen/>
        <w:t xml:space="preserve">сти, а иногда становилось и вовсе опасным. Не случайно же семь членов общества собирались </w:t>
      </w:r>
      <w:r>
        <w:rPr>
          <w:i/>
          <w:iCs/>
          <w:color w:val="000000"/>
          <w:sz w:val="24"/>
          <w:szCs w:val="19"/>
        </w:rPr>
        <w:t>тайно</w:t>
      </w:r>
      <w:r>
        <w:rPr>
          <w:color w:val="000000"/>
          <w:sz w:val="24"/>
          <w:szCs w:val="19"/>
        </w:rPr>
        <w:t>!</w:t>
      </w:r>
    </w:p>
    <w:p>
      <w:pPr>
        <w:pStyle w:val="TextBodyIndent"/>
        <w:rPr>
          <w:szCs w:val="24"/>
        </w:rPr>
      </w:pPr>
      <w:r>
        <w:rPr/>
        <w:t>«Начала, на которых должны быть основаны всякие человеческие знания, – вспоминал А. Кошелев, – составляли преимущественный предмет наших бесед; христианское учение казалось нам пригодным только для народных масс, а не для нас, любомудров. Мы особенно высоко ценили Спинозу, и его творения мы считали много выше Евангелия и других свя</w:t>
        <w:softHyphen/>
        <w:t>щенных писаний... Эти беседы продолжались до 14 декабря 1825 года, когда мы сочли необходимым их прекратить, как потому, что не хотели навлечь на себя подозрения полиции, так и потому, что политические события сосредоточи</w:t>
        <w:softHyphen/>
        <w:t>вали на себе все наше внимание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Нетрудно восстановить эти политические со</w:t>
        <w:softHyphen/>
        <w:t xml:space="preserve">бытия и либеральные толки в фаустовском кабинете, бурлившие в накаленной атмосфере 1825 года. Аракчеев и военные поселения. Александр </w:t>
      </w:r>
      <w:r>
        <w:rPr>
          <w:color w:val="000000"/>
          <w:sz w:val="24"/>
          <w:szCs w:val="19"/>
          <w:lang w:val="en-US"/>
        </w:rPr>
        <w:t>I</w:t>
      </w:r>
      <w:r>
        <w:rPr>
          <w:color w:val="000000"/>
          <w:sz w:val="24"/>
          <w:szCs w:val="19"/>
        </w:rPr>
        <w:t xml:space="preserve"> и Священный союз. Необходимость перемены в российском образе правления... Кон</w:t>
        <w:softHyphen/>
        <w:t>чина Александра. Толки в московских гостиных о «явном бунте». И смутное юношеское предчув</w:t>
        <w:softHyphen/>
        <w:t>ствие, «что для России уже наступал великий 1789 год»... Ну как тут обойтись без еретика Спинозы и вдохновенного Шеллинга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 xml:space="preserve">«В начале </w:t>
      </w:r>
      <w:r>
        <w:rPr>
          <w:color w:val="000000"/>
          <w:sz w:val="24"/>
          <w:szCs w:val="19"/>
          <w:lang w:val="en-US"/>
        </w:rPr>
        <w:t>XIX</w:t>
      </w:r>
      <w:r>
        <w:rPr>
          <w:color w:val="000000"/>
          <w:sz w:val="24"/>
          <w:szCs w:val="19"/>
        </w:rPr>
        <w:t xml:space="preserve"> века, – вспоминал князь Одоев</w:t>
        <w:softHyphen/>
        <w:t xml:space="preserve">ский, – Шеллинг был тем же, чем Христофор Колумб в </w:t>
      </w:r>
      <w:r>
        <w:rPr>
          <w:color w:val="000000"/>
          <w:sz w:val="24"/>
          <w:szCs w:val="19"/>
          <w:lang w:val="en-US"/>
        </w:rPr>
        <w:t>XV</w:t>
      </w:r>
      <w:r>
        <w:rPr>
          <w:color w:val="000000"/>
          <w:sz w:val="24"/>
          <w:szCs w:val="19"/>
        </w:rPr>
        <w:t>: он открыл человеку неизвестную часть его мира, о которой существовали только какие-то баснословные предания, – его душу». Из основного положения шеллинговой гносеоло</w:t>
        <w:softHyphen/>
        <w:t>гии: «Мир есть видоизмененное сознание, бытие – то же, что и мысль, познаваемое адекватно познающему», – вытекало, что человеческое со</w:t>
        <w:softHyphen/>
        <w:t>знание («дух») создает мир путем осознания созданных им «духовных продуктов». Природа также творит через посредство «духа», а истин</w:t>
        <w:softHyphen/>
        <w:t>ность человеческого бытия наиболее проявляет</w:t>
        <w:softHyphen/>
        <w:t>ся через эстетическую способность человека – его умение видеть и создавать прекрасное. Познание мира в этом случае становится уделом художника-творца – и прежде всего поэта. Эти идеи не могли не вдохновлять Веневитинова, который осознавал себя как раз таким вот поэтом-творцом: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Тебе знаком ли сын богов,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Любимец муз и вдохновенья?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Узнал ли б меж земных сынов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>Ты речь его, его движенья? –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Не вспыльчив он, и строгий ум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Не блещет в шумном разговоре,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Но ясный луч высоких дум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Невольно светит в ясном взор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Перед нами – «поэзия мысли». Традиционный для романтиков образ «избранника неба», «любимца муз и вдохновенья» переосмысливается. За видимой отъединенностью поэта от людей ощущается присутствие особенной духовной жизни: «Не ищет вчуже утешенья / Душа, богатая собой». Поэтическое озарение проходит через горнило мысли – и в итоге такого созидания рождается «слово сильное», которое должно стать стимулом некоего значимого дей</w:t>
        <w:softHyphen/>
        <w:t>ствия: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Мне – пеною выкипеть в праведном бое,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А вам – для свободы созреть, как вино!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("Импровизация", 1825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Увлечения «юношей» очень скоро стали изве</w:t>
        <w:softHyphen/>
        <w:t>стны в широких литературных кругах. Е. Боратынский сообщал Пушкину в Михайловское: «Надо тебе сказать, что московская молодежь помешана на трансцендентальной философии. Не знаю, хорошо ли это или худо...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 xml:space="preserve">Фаддей Булгарин, напротив, – знал. И вывел молодых вольнодумцев в «нравственно-сатирическом романе» «Иван Выжигин», употребив при этом не чуждую ему форму доноса: «Лучшее </w:t>
      </w:r>
      <w:r>
        <w:rPr>
          <w:color w:val="000000"/>
          <w:sz w:val="24"/>
          <w:szCs w:val="18"/>
        </w:rPr>
        <w:t>московское общество составляют», чиновники, не служащие в службе, или матушкины сынки... Из этих счастливцев большая часть не умеет про</w:t>
        <w:softHyphen/>
        <w:t>честь Псалтыри, напечатанной славянскими буквами, хотя все они причислены в причет русских антиквариев. Их называют «архивным юношеством». Это наши периметры, фашионебли, женихи всех невест, влюбленные во всех жен</w:t>
        <w:softHyphen/>
        <w:t xml:space="preserve">щин, у которых только нос не на затылке и которые умеют произносить: </w:t>
      </w:r>
      <w:r>
        <w:rPr>
          <w:i/>
          <w:iCs/>
          <w:color w:val="000000"/>
          <w:sz w:val="24"/>
          <w:szCs w:val="18"/>
          <w:lang w:val="en-US"/>
        </w:rPr>
        <w:t>qui</w:t>
      </w:r>
      <w:r>
        <w:rPr>
          <w:i/>
          <w:iCs/>
          <w:color w:val="000000"/>
          <w:sz w:val="24"/>
          <w:szCs w:val="18"/>
        </w:rPr>
        <w:t xml:space="preserve"> </w:t>
      </w:r>
      <w:r>
        <w:rPr>
          <w:color w:val="000000"/>
          <w:sz w:val="24"/>
          <w:szCs w:val="18"/>
        </w:rPr>
        <w:t xml:space="preserve">и </w:t>
      </w:r>
      <w:r>
        <w:rPr>
          <w:i/>
          <w:iCs/>
          <w:color w:val="000000"/>
          <w:sz w:val="24"/>
          <w:szCs w:val="18"/>
        </w:rPr>
        <w:t xml:space="preserve">поп. </w:t>
      </w:r>
      <w:r>
        <w:rPr>
          <w:color w:val="000000"/>
          <w:sz w:val="24"/>
          <w:szCs w:val="18"/>
        </w:rPr>
        <w:t>Они-то дают тон московской молодежи на гульбищах, в театре и гостиных. Этот разряд также доставля</w:t>
        <w:softHyphen/>
        <w:t>ет Москве философов последнего покроя, у которых всего полно через край, кроме здравого смысла, – писателей рифм и отчаянных судей словесности и наук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27 ноября 1825 года Московский архив колле</w:t>
        <w:softHyphen/>
        <w:t>гии иностранных дел присягал императору Константину, а 15 декабря – императору Нико</w:t>
        <w:softHyphen/>
        <w:t>лаю. Во время последней присяги «юношей» построили попарно и сопроводили караулом солдат с заряженными ружьями – на всякий случай. Возмущение, однако, ограничилось тем, что Сергей Соболевский, по своему ерническому обыкновению, во время шествия в церковь шепотом пропел марсельезу.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А тут – не совсем кстати – вышел из печати альманах «Урания», составленный неутомимым Погодиным по примеру декабристской «Поляр</w:t>
        <w:softHyphen/>
        <w:t>ной звезды». Эта «карманная книжка на 1826 год» была замечательно составлена: стихи Пуш</w:t>
        <w:softHyphen/>
        <w:t>кина (присланные по просьбе Вяземского), «дра</w:t>
        <w:softHyphen/>
        <w:t>гоценное письмо Ломоносова», творения молодых – Веневитинова, Шевырева, Тютчева, Титова, И. Снегирева... «Философическое» умонастроение, в них отразившееся, становилось все более подо</w:t>
        <w:softHyphen/>
        <w:t>зрительным. Времена наступали смутные. По Москве ползли преувеличенные слухи о прошед</w:t>
        <w:softHyphen/>
        <w:t>шем в столице возмущении, об огромном загово</w:t>
        <w:softHyphen/>
        <w:t>ре, о том, что Ермолов со своей армией не хочет присягать Николаю и идет с Кавказа на Москву, где собирается провозгласить конституцию. Ожидая новых Мининых и Пожарских, «архивны юноши» «забыли Шеллинга и комп., ездили всякий день в манеж и фехтовальную залу учиться верховой езде и фехтованию и, таким образом, готовились к деятельности...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отом пошли аресты, и «любомудры» сочли за лучшее на последнем субботнем собрании в фаустовском кабинете предать огню устав обще</w:t>
        <w:softHyphen/>
        <w:t>ства и его протоколы. Чем черт не шутит!.. Аресты обыкновенно производились по ночам, и маменьки, на всякий случай, приготовили «юно</w:t>
        <w:softHyphen/>
        <w:t>шам» теплые фуфайки, зимние сапоги и дорож</w:t>
        <w:softHyphen/>
        <w:t>ные шубы. Вся зима и начало весны прошли в тягостном ожидании – однако обошлось.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«Наконец, дожили мы до мая и думали разъехаться по деревням, – вспоминает Кошелев, – но начальник наш Малиновский получил приказ из Петербурга по случаю предстоящей коронации никого не увольнять в отпуск. Следо</w:t>
        <w:softHyphen/>
        <w:t>вательно, приходилось нам жить в Москве, и мы положили ознакомиться с московскими окрест</w:t>
        <w:softHyphen/>
        <w:t>ностями. Вследствие этого нашего решения мы постепенно посетили пешком все приближенные местности Белокаменной, и как все прогулки были совершены нами вместе, то они также сильно содействовали к скреплению нашей дружбы».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Я проклял жребий и мечты...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Но издали манил мне ты,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Как брег призывный улыбался,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Тебя с восторгом я обнял,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Поверил снова наслажденьям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И с хладной жизнью сочетал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Души горячей сновиденья.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("Послание к Р&lt;ожали&gt;ну", 1825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Между тем приближались коронационные торжест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 xml:space="preserve">16 июля 1826 года, через два дня после казни декабристов, Николай </w:t>
      </w:r>
      <w:r>
        <w:rPr>
          <w:color w:val="000000"/>
          <w:sz w:val="24"/>
          <w:szCs w:val="18"/>
          <w:lang w:val="en-US"/>
        </w:rPr>
        <w:t>I</w:t>
      </w:r>
      <w:r>
        <w:rPr>
          <w:color w:val="000000"/>
          <w:sz w:val="24"/>
          <w:szCs w:val="18"/>
        </w:rPr>
        <w:t xml:space="preserve"> выехал из Царского Села в Москв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21 июля он прибыл в Петровский дворец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25 июля, при большом стечении народа, состо</w:t>
        <w:softHyphen/>
        <w:t>ялся торжественный въезд нового императора в Первопрестольную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22   августа   в   Кремле   прошла   церемония священного коронова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1 сентября в Императорском театре был придворный маскарад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8 сентября в Москву, в фельдъегерской коля</w:t>
        <w:softHyphen/>
        <w:t>ске, был доставлен из своего псковского заточе</w:t>
        <w:softHyphen/>
        <w:t>ния Александр Пушкин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«Юношей» (и прежде всего Веневитинова) взволновало лишь последнее событие. Уже на другой день после того, как Пушкин в Чудовом монастыре встретился с Николаем Павловичем (и тот, два часа говоривши с поэтом, освободил его от ссылки, выказал монаршую благосклон</w:t>
        <w:softHyphen/>
        <w:t>ность и вызвался быть его высочайшим цензо</w:t>
        <w:softHyphen/>
        <w:t>ром), Веневитинов поспешил первым ему пред</w:t>
        <w:softHyphen/>
        <w:t>ставиться, а в следующие несколько дней пред</w:t>
        <w:softHyphen/>
        <w:t>ставил и своих друзей. Тогда же он написал стихи «К Пушкину», в которых сравнивал его с другим своим кумиром –  «германским лебедем» И.-В. Гете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И, может быть, тобой плененный,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Последним жаром вдохновенный,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Ответно лебедь запоет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И, к небу с песнию прощанья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Стремя торжественный полет,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В восторге дивного мечтанья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Тебя, о Пушкин, назовет.</w:t>
      </w:r>
    </w:p>
    <w:p>
      <w:pPr>
        <w:pStyle w:val="TextBodyIndent"/>
        <w:rPr>
          <w:szCs w:val="18"/>
        </w:rPr>
      </w:pPr>
      <w:r>
        <w:rPr>
          <w:szCs w:val="18"/>
        </w:rPr>
        <w:t>Для Пушкина после мкхайловского уедине</w:t>
        <w:softHyphen/>
        <w:t>ния наступили шумные дни. Обеды у Яра, застолья у друзей, маскарады, коронационные гулянья на Девичьем поле, вечера у княгини Зинаиды Волконской, романсы и декламации, разговоры о литературе... 12 октября в доме Веневитиновых было устроено публичное автор</w:t>
        <w:softHyphen/>
        <w:t>ское чтение «Бориса Годунова»: новое пушкин</w:t>
        <w:softHyphen/>
        <w:t>ское творение с восторгом слушали пятьдесят «избранных» из блестящего московского обще</w:t>
        <w:softHyphen/>
        <w:t>ства (а на другой день, с меньшим восторгом, слушали драму «Ермак» Хомякова, только что вернувшегося на родину после заграничного путешествия). Сразу же после этого чтения решено было организовать журнал – «Москов</w:t>
        <w:softHyphen/>
        <w:t>ский вестник», редактором был назначен дея</w:t>
        <w:softHyphen/>
        <w:t>тельный и практичный Погодин, а Пушкин согласился принимать в новом журнале прямое и активное участие. 24 октября в доме Хомяковых был устроен торжественный обед, посвященный основанию журнала.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 xml:space="preserve">И все-таки... И все-таки Пушкин никак не может адекватно оценить новых приятелей. Кто они такие – «архивны франты» и одновременно </w:t>
      </w:r>
      <w:r>
        <w:rPr>
          <w:color w:val="000000"/>
          <w:sz w:val="24"/>
          <w:szCs w:val="19"/>
        </w:rPr>
        <w:t>«поэты печальные»? И что значит это увлечение немецкой философией, которое всегда было Пушкину чуждо? Уже через полгода после первых знакомств с молодыми москвичами Пуш</w:t>
        <w:softHyphen/>
        <w:t>кин</w:t>
      </w:r>
      <w:r>
        <w:rPr>
          <w:b/>
          <w:bCs/>
          <w:color w:val="000000"/>
          <w:sz w:val="24"/>
          <w:szCs w:val="19"/>
        </w:rPr>
        <w:t xml:space="preserve"> </w:t>
      </w:r>
      <w:r>
        <w:rPr>
          <w:color w:val="000000"/>
          <w:sz w:val="24"/>
          <w:szCs w:val="19"/>
        </w:rPr>
        <w:t>напишет Дельвигу: «Ты пеняешь мне за «Московский вестник» – и за немецкую Мета</w:t>
        <w:softHyphen/>
        <w:t xml:space="preserve">физику. Бог видит, как я ненавижу и презираю ее; да что делать? Собрались ребята теплые, упрямые; поп свое, а черт свое. Я говорю: господа, охота вам из пустого в порожнее переливать – все это хорошо для немцев, пресыщенных уже положительными знаниями, но мы... </w:t>
      </w:r>
      <w:r>
        <w:rPr>
          <w:b/>
          <w:bCs/>
          <w:color w:val="000000"/>
          <w:sz w:val="24"/>
          <w:szCs w:val="19"/>
        </w:rPr>
        <w:t>&lt;</w:t>
      </w:r>
      <w:r>
        <w:rPr>
          <w:color w:val="000000"/>
          <w:sz w:val="24"/>
          <w:szCs w:val="19"/>
        </w:rPr>
        <w:t>...&gt;</w:t>
      </w:r>
      <w:r>
        <w:rPr>
          <w:b/>
          <w:bCs/>
          <w:color w:val="000000"/>
          <w:sz w:val="24"/>
          <w:szCs w:val="19"/>
        </w:rPr>
        <w:t xml:space="preserve"> </w:t>
      </w:r>
      <w:r>
        <w:rPr>
          <w:color w:val="000000"/>
          <w:sz w:val="24"/>
          <w:szCs w:val="19"/>
        </w:rPr>
        <w:t>Им же хуже,</w:t>
      </w:r>
      <w:r>
        <w:rPr>
          <w:b/>
          <w:bCs/>
          <w:color w:val="000000"/>
          <w:sz w:val="24"/>
          <w:szCs w:val="19"/>
        </w:rPr>
        <w:t xml:space="preserve"> </w:t>
      </w:r>
      <w:r>
        <w:rPr>
          <w:color w:val="000000"/>
          <w:sz w:val="24"/>
          <w:szCs w:val="19"/>
        </w:rPr>
        <w:t>если они меня не слушают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Всех ближе Пушкин сошелся именно с Вене</w:t>
        <w:softHyphen/>
        <w:t>витиновым. Он сразу же оценил его как крити</w:t>
        <w:softHyphen/>
        <w:t xml:space="preserve">ка, выделив его небольшой отзыв о </w:t>
      </w:r>
      <w:r>
        <w:rPr>
          <w:color w:val="000000"/>
          <w:sz w:val="24"/>
          <w:szCs w:val="19"/>
          <w:lang w:val="en-US"/>
        </w:rPr>
        <w:t>I</w:t>
      </w:r>
      <w:r>
        <w:rPr>
          <w:color w:val="000000"/>
          <w:sz w:val="24"/>
          <w:szCs w:val="19"/>
        </w:rPr>
        <w:t xml:space="preserve"> главе «Онегина»: «Это единственная статья, которую я прочел с любовью и вниманием. Все остальное – или брань, или переслащенная дичь». И в дальнейшем юный любомудр беседовал с Пуш</w:t>
        <w:softHyphen/>
        <w:t>киным на равных — от имени нового поколения романтических поэтов. Он активно предлагал ему свою программу «поэзии мысли», осторожно советовал проникнуться идеями немецкого «лю</w:t>
        <w:softHyphen/>
        <w:t>бомудрия», но Пушкин предпочел идти своим путем, отыскивая в Веневитинове черты Лен</w:t>
        <w:softHyphen/>
        <w:t>ского и предпочитая для себя нечто совсем ино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Вослед пушкинскому «Разговору книгопродав</w:t>
        <w:softHyphen/>
        <w:t>ца с поэтом» Веневитинов пишет собственный поэтический диалог – «Поэт и Друг», в котором декларируется идеальный уровень отношений поэта с миром:,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Природа не для всех очей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Покров свой тайный подымает: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Мы все равно читаем в ней,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Но кто, читая, понимает?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 xml:space="preserve">«Понимает», по Веневитинову, именно </w:t>
      </w:r>
      <w:r>
        <w:rPr>
          <w:i/>
          <w:iCs/>
          <w:color w:val="000000"/>
          <w:sz w:val="24"/>
          <w:szCs w:val="19"/>
        </w:rPr>
        <w:t xml:space="preserve">поэт, </w:t>
      </w:r>
      <w:r>
        <w:rPr>
          <w:color w:val="000000"/>
          <w:sz w:val="24"/>
          <w:szCs w:val="19"/>
        </w:rPr>
        <w:t>тот,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Кто жизни не щадил для чувства,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Венец мученьями купил,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Над суетой вознесся духом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И сердца трепет жадным слухом,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Как вещий голос, изловил!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В отличие от Пушкина, Веневитинов не собирается, вняв всем природным стихиям, «гла</w:t>
        <w:softHyphen/>
        <w:t>голом жечь сердца людей». Для него важнее самопознание, которое есть не постижение толь</w:t>
        <w:softHyphen/>
        <w:t>ко собственного «я», но и той «вторичной» действительности, которая возникает в вообра</w:t>
        <w:softHyphen/>
        <w:t>жении: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Блажен, блажен, кто в полдень жизни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И на закате ясных лет,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Кто в недрах радостной отчизны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Еще в фантазии живет.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Кому небесное – родное,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Кто сочетает с сединой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Воображенье молодое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И разум с пламенной душой.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("К.И.Герке",1825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Поэтому он предпочитает воспринимать чело</w:t>
        <w:softHyphen/>
        <w:t>веческую жизнь непременно в ее обобщенной, отвлеченной сущности: даже конкретно-быто</w:t>
        <w:softHyphen/>
        <w:t>вые проявления ее воспринимаются как литера</w:t>
        <w:softHyphen/>
        <w:t>турные данности: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Сначала жизнь пленяет нас: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В ней все тепло, все сердце греет </w:t>
      </w:r>
    </w:p>
    <w:p>
      <w:pPr>
        <w:pStyle w:val="Normal"/>
        <w:shd w:fill="FFFFFF" w:val="clear"/>
        <w:ind w:left="2160" w:firstLine="720"/>
        <w:jc w:val="both"/>
        <w:rPr/>
      </w:pPr>
      <w:r>
        <w:rPr>
          <w:b/>
          <w:bCs/>
          <w:color w:val="000000"/>
          <w:sz w:val="24"/>
          <w:szCs w:val="19"/>
        </w:rPr>
        <w:t xml:space="preserve">И, как </w:t>
      </w:r>
      <w:r>
        <w:rPr>
          <w:i/>
          <w:iCs/>
          <w:color w:val="000000"/>
          <w:sz w:val="24"/>
          <w:szCs w:val="19"/>
        </w:rPr>
        <w:t xml:space="preserve">заманчивый рассказ, </w:t>
      </w:r>
    </w:p>
    <w:p>
      <w:pPr>
        <w:pStyle w:val="Normal"/>
        <w:shd w:fill="FFFFFF" w:val="clear"/>
        <w:ind w:left="2160" w:firstLine="720"/>
        <w:jc w:val="both"/>
        <w:rPr/>
      </w:pPr>
      <w:r>
        <w:rPr>
          <w:b/>
          <w:bCs/>
          <w:color w:val="000000"/>
          <w:sz w:val="24"/>
          <w:szCs w:val="19"/>
        </w:rPr>
        <w:t>Наш ум</w:t>
      </w:r>
      <w:r>
        <w:rPr>
          <w:color w:val="000000"/>
          <w:sz w:val="24"/>
          <w:szCs w:val="19"/>
        </w:rPr>
        <w:t xml:space="preserve"> </w:t>
      </w:r>
      <w:r>
        <w:rPr>
          <w:b/>
          <w:bCs/>
          <w:color w:val="000000"/>
          <w:sz w:val="24"/>
          <w:szCs w:val="19"/>
        </w:rPr>
        <w:t xml:space="preserve">причудливый лелеет.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Кой-что страшит издалека, – </w:t>
      </w:r>
    </w:p>
    <w:p>
      <w:pPr>
        <w:pStyle w:val="Normal"/>
        <w:shd w:fill="FFFFFF" w:val="clear"/>
        <w:ind w:left="2160" w:firstLine="720"/>
        <w:jc w:val="both"/>
        <w:rPr/>
      </w:pPr>
      <w:r>
        <w:rPr>
          <w:b/>
          <w:bCs/>
          <w:color w:val="000000"/>
          <w:sz w:val="24"/>
          <w:szCs w:val="19"/>
        </w:rPr>
        <w:t xml:space="preserve">Но в этом страхе наслажденье: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Он веселит воображенье,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Как о волшебном приключенье </w:t>
      </w:r>
    </w:p>
    <w:p>
      <w:pPr>
        <w:pStyle w:val="Normal"/>
        <w:shd w:fill="FFFFFF" w:val="clear"/>
        <w:ind w:left="2160" w:firstLine="720"/>
        <w:jc w:val="both"/>
        <w:rPr/>
      </w:pPr>
      <w:r>
        <w:rPr>
          <w:i/>
          <w:iCs/>
          <w:color w:val="000000"/>
          <w:sz w:val="24"/>
          <w:szCs w:val="19"/>
        </w:rPr>
        <w:t xml:space="preserve">Ночная повесть </w:t>
      </w:r>
      <w:r>
        <w:rPr>
          <w:b/>
          <w:bCs/>
          <w:color w:val="000000"/>
          <w:sz w:val="24"/>
          <w:szCs w:val="19"/>
        </w:rPr>
        <w:t xml:space="preserve">старика.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Но кончится обман игривой!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Мы привыкаем к чудесам.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Потом на все глядим лениво,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Потом – и жизнь постыла нам: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Ее загадка и завязка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Уже длинна, стара, скучна, </w:t>
      </w:r>
    </w:p>
    <w:p>
      <w:pPr>
        <w:pStyle w:val="Normal"/>
        <w:shd w:fill="FFFFFF" w:val="clear"/>
        <w:ind w:left="2160" w:firstLine="720"/>
        <w:jc w:val="both"/>
        <w:rPr/>
      </w:pPr>
      <w:r>
        <w:rPr>
          <w:b/>
          <w:bCs/>
          <w:color w:val="000000"/>
          <w:sz w:val="24"/>
          <w:szCs w:val="19"/>
        </w:rPr>
        <w:t xml:space="preserve">Как </w:t>
      </w:r>
      <w:r>
        <w:rPr>
          <w:i/>
          <w:iCs/>
          <w:color w:val="000000"/>
          <w:sz w:val="24"/>
          <w:szCs w:val="19"/>
        </w:rPr>
        <w:t xml:space="preserve">пересказанная сказка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Усталому пред часом сна.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("Жизнь", 1826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Переменчивость бытия толкуется как смена эпических жанров: «рассказ», потом «повесть», наконец, «сказка» – только и всего! А внутри этих «эпических» перемен особую значимость приобретают случайные, мимолетные впечатле</w:t>
        <w:softHyphen/>
        <w:t>ния, которые становятся источником философ</w:t>
        <w:softHyphen/>
        <w:t>ских раздумий о необратимом ходе вещей, о смысле бытия. Вот поэт следит за движением веточки, случайно сорванной ветром, и понимает зависимость ее причудливо-разнообразной игры от общего стремления потока. Эта символиче</w:t>
        <w:softHyphen/>
        <w:t>ская веточка проплывает мимо пустынь, вечных снегов, грозных скал – и наконец, тонет «в пучине беспредельных вод»... За этой картиной возникает философская декларация, прямо предвосхищающая будущие лирические постро</w:t>
        <w:softHyphen/>
        <w:t>ения Тютчева: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Вот наша жизнь! – так к верной цели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Необоримою волной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Поток нас всех от колыбели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Влечет до двери гробовой.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("Веточка", 1823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Общефилософская мысль о текучести, «вре</w:t>
        <w:softHyphen/>
        <w:t>менности» человеческого существования получа</w:t>
        <w:softHyphen/>
        <w:t>ет у Веневитинова характер программного худо</w:t>
        <w:softHyphen/>
        <w:t>жественного тезиса, который, в проекции на последующую судьбу поэта, стал как бы символом русского «любомудрия» вообще. «Веневитинов, – писал его друг Иван Киреевский, – создан был действовать сильно на просвещение своего оте</w:t>
        <w:softHyphen/>
        <w:t>чества, быть украшением его поэзии и, может быть, создателем его философии». Последний тезис – о «создателе философии» – был непри</w:t>
        <w:softHyphen/>
        <w:t>меним в отношении к Пушкину.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Между тем «общество любомудрия», расстроив</w:t>
        <w:softHyphen/>
        <w:t>шееся после декабристского возмущения, потихоньку начало распадаться: «юноши» покидали Москву. Весной уехал князь Одоевский: он женился на Ольге Ланской (племяннице П. С. Ланского, управлявшего Министерством внут</w:t>
        <w:softHyphen/>
        <w:t>ренних дел) и получил место в Петербурге. В начале сентября, в разгар коронационных тор</w:t>
        <w:softHyphen/>
        <w:t>жеств, уехал Кошелев: по протекции всемогуще</w:t>
        <w:softHyphen/>
        <w:t>го князя С. И. Гагарина он был определен по Министерству иностранных де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Потом пришла очередь Веневитинова: в ок</w:t>
        <w:softHyphen/>
        <w:t>тябре он был назначен в Петербург по департа</w:t>
        <w:softHyphen/>
        <w:t>менту внешних сношений. Протекцию ему соста</w:t>
        <w:softHyphen/>
        <w:t>вила княгиня Зенеида Волконская.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 xml:space="preserve">Зинаида Александровна предпочитала, чтобы в литературных кругах ее именовали на европейский лад: княгиня Зенеида. И немало гордилась, когда ее называли </w:t>
      </w:r>
      <w:r>
        <w:rPr>
          <w:color w:val="000000"/>
          <w:sz w:val="24"/>
          <w:szCs w:val="18"/>
          <w:lang w:val="en-US"/>
        </w:rPr>
        <w:t>la</w:t>
      </w:r>
      <w:r>
        <w:rPr>
          <w:color w:val="000000"/>
          <w:sz w:val="24"/>
          <w:szCs w:val="18"/>
        </w:rPr>
        <w:t xml:space="preserve"> </w:t>
      </w:r>
      <w:r>
        <w:rPr>
          <w:color w:val="000000"/>
          <w:sz w:val="24"/>
          <w:szCs w:val="18"/>
          <w:lang w:val="en-US"/>
        </w:rPr>
        <w:t>Corinne</w:t>
      </w:r>
      <w:r>
        <w:rPr>
          <w:color w:val="000000"/>
          <w:sz w:val="24"/>
          <w:szCs w:val="18"/>
        </w:rPr>
        <w:t xml:space="preserve"> </w:t>
      </w:r>
      <w:r>
        <w:rPr>
          <w:color w:val="000000"/>
          <w:sz w:val="24"/>
          <w:szCs w:val="18"/>
          <w:lang w:val="en-US"/>
        </w:rPr>
        <w:t>du</w:t>
      </w:r>
      <w:r>
        <w:rPr>
          <w:color w:val="000000"/>
          <w:sz w:val="24"/>
          <w:szCs w:val="18"/>
        </w:rPr>
        <w:t xml:space="preserve"> </w:t>
      </w:r>
      <w:r>
        <w:rPr>
          <w:color w:val="000000"/>
          <w:sz w:val="24"/>
          <w:szCs w:val="18"/>
          <w:lang w:val="en-US"/>
        </w:rPr>
        <w:t>Nord</w:t>
      </w:r>
      <w:r>
        <w:rPr>
          <w:color w:val="000000"/>
          <w:sz w:val="24"/>
          <w:szCs w:val="18"/>
        </w:rPr>
        <w:t xml:space="preserve"> – Северная Коринна (по имени умной романти</w:t>
        <w:softHyphen/>
        <w:t>ческой героини прославленного романа мадам де Сталь). Она явилась в Москву прямо из Рима в конце 1824 года – зрелой 32-летней дамою, привыкшею блистать и очаровывать.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  <w:t xml:space="preserve">Среди рассеянной Москвы,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  <w:t xml:space="preserve">При толках виста и бостона,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  <w:t xml:space="preserve">При бальном лепете молвы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Ты любишь игры Аполлона.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Это начало стихотворения, приложенного Пушкиным в 1827 году к поэме «Цыганы», посланной в дар блестящей «царице муз и красоты», хозяйке знаменитого литературного салона на Тверской улиц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Урожденная княжна Белосельская-Белозерская, принадлежавшая к знатнейшему русскому дворянскому роду, Зенеида еще в 1810 году вышла замуж за князя Никиту Григорьевича Волконского, егермейстера, приближенного ца</w:t>
        <w:softHyphen/>
        <w:t xml:space="preserve">ря Александра </w:t>
      </w:r>
      <w:r>
        <w:rPr>
          <w:color w:val="000000"/>
          <w:sz w:val="24"/>
          <w:szCs w:val="18"/>
          <w:lang w:val="en-US"/>
        </w:rPr>
        <w:t>I</w:t>
      </w:r>
      <w:r>
        <w:rPr>
          <w:color w:val="000000"/>
          <w:sz w:val="24"/>
          <w:szCs w:val="18"/>
        </w:rPr>
        <w:t>. Красивая, умная, образован</w:t>
        <w:softHyphen/>
        <w:t>ная, она блистала при дворе. Страстная люби</w:t>
        <w:softHyphen/>
        <w:t>тельница музыки, она выучилась искусству пения – и очаровала самого Джоакино Россини. Поклонница театра, она пробовала себя на сцене – и великая французская актриса маде</w:t>
        <w:softHyphen/>
        <w:t>муазель Марс сожалела, что такой сценический талант достался на долю дамы большого света... Поначалу она любила мужа своего, но через несколько лет их брак расстроился, и князья Волконские зажили, по тогдашнему выражению, «в разъезде». Княгиня Зенеида поселилась (с начала 1820 г.) в Риме – и там уже сумела организовать литературный и художественный салон, в котором бывали знаменитые музыканты, художники (в их числе русские – Сильвестр Щедрин, Федор Матвеев), поэты (в их числе – Батюшков, с помощью которого княгиня писала «драму для музыки» по «Орлеанской деве» Шиллера).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Там, в Риме, купила княгиня Волконская в лавке какого-то антиквара маленький медный перстень, найденный при раскопках античного города Геркуланума, уничтоженного при извер</w:t>
        <w:softHyphen/>
        <w:t>жении Везувия. А потом явилась в Москв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«В Москве, – вспоминал князь Вяземский, – дом княгини Зенеиды Волконской был изящным сборным местом всех замечательных и отборных личностей современного общества. Тут соединя</w:t>
        <w:softHyphen/>
        <w:t>лись представители большого света, сановники и красавицы, молодежь и возраст зрелый, люди умственного труда, профессора, писатели, жур</w:t>
        <w:softHyphen/>
        <w:t>налисты, поэты, художники. Все в этом доме носило отпечаток служения искусству и мысли... Посреди артистов и во главе их стояла сама хозяйка дома. Слышавшим ее нельзя было забыть впечатления, которое производила она своим полным и звучным контральто и одушев</w:t>
        <w:softHyphen/>
        <w:t>ленною игрою в роли Танкреда... Помнится и слышится еще, как она, в присутствии Пушкина и в первый день знакомства с ним, пропела элегию его, положенную на музыку Геништою: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  <w:t xml:space="preserve">Погасло дневное светило,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На море синее вечерний пал туман.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ушкин был живо тронут этим обольщением тонкого и художественного кокетства. По обыкновению, краска вспыхивала в лице его...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Осень 1826 года была самым ярким временем этого салона – тогда в нем одновременно явились Пушкин и Вяземский, Мицкевич и Боратынский, Чаадаев и Киреевский, Погодин и Шевырев, Загоскин и Раич, Хомяков и Веневи</w:t>
        <w:softHyphen/>
        <w:t>тинов... Эти – единственные в Москве – вечера, где не играли в карты, а занимались художест</w:t>
        <w:softHyphen/>
        <w:t>вом и любомудрием, особенно привлекли «юно</w:t>
        <w:softHyphen/>
        <w:t>шей». Кажется, все – поголовно – влюбились в хозяйку дома, а более всех – Дмитрий Веневи</w:t>
        <w:softHyphen/>
        <w:t>тинов. Княгиня была на 13 лет старше и много зрелее своего юного обожателя, что не мешало ему питать к ней совершенно платоническую страст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 xml:space="preserve">В это время Веневитинов все чаще обращается к прозе: читает в кругу друзей философические отрывки («Скульптура, живопись и музыка», «Утро, полдень, вечер и ночь», «Письмо к графине </w:t>
      </w:r>
      <w:r>
        <w:rPr>
          <w:color w:val="000000"/>
          <w:sz w:val="24"/>
          <w:szCs w:val="18"/>
          <w:lang w:val="en-US"/>
        </w:rPr>
        <w:t>NN</w:t>
      </w:r>
      <w:r>
        <w:rPr>
          <w:color w:val="000000"/>
          <w:sz w:val="24"/>
          <w:szCs w:val="18"/>
        </w:rPr>
        <w:t>»), переводит Гофмана, Герена, Вагнера, печатает несколько критических статей (из них особенно замечательны статьи о первых песнях «Онегина») и пишет большой роман о Владимире Паренском. Небольшой отрывок из незакончен</w:t>
        <w:softHyphen/>
        <w:t xml:space="preserve">ного этого романа был опубликован позже в дельвиговских «Северных цветах» под заглавием «Три эпохи любви». Увлечение княгиней Зенеидой автор истолковывает как </w:t>
      </w:r>
      <w:r>
        <w:rPr>
          <w:i/>
          <w:iCs/>
          <w:color w:val="000000"/>
          <w:sz w:val="24"/>
          <w:szCs w:val="18"/>
        </w:rPr>
        <w:t>«вторую эпоху»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«Счастлива первая дева, которую он встретит! Какая душа посвящает ей свои восторги! Какою прелестью облекает ее молодое воображение! Как пламенны о ней песни! Как нежно юноша плачет! Эта эпоха – один миг, но лучший миг в жизни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И – чуть ниже: «Дорого платит юноша за восторги второй любви своей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 xml:space="preserve">В один из вечеров княгиня Зенеида подарила ему тот самый, найденный в Геркулануме, античный перстень и просила не надевать его на палец – </w:t>
      </w:r>
      <w:r>
        <w:rPr>
          <w:i/>
          <w:iCs/>
          <w:color w:val="000000"/>
          <w:sz w:val="24"/>
          <w:szCs w:val="18"/>
        </w:rPr>
        <w:t xml:space="preserve">только если на свадьбу или перед смертью... </w:t>
      </w:r>
      <w:r>
        <w:rPr>
          <w:color w:val="000000"/>
          <w:sz w:val="24"/>
          <w:szCs w:val="18"/>
        </w:rPr>
        <w:t>Дмитрий стал носить его на часах и назвал своим талисманом. И даже стихи написал – «К моему перстню»: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Ты был отрыт в могиле пыльной,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Любви глашатай вековой,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И снова пыли ты могильной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Завещан будешь, перстень мой.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Но не любовь теперь тобой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Благословила пламень вечной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И над тобой, в тоске сердечной,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Святой обет произнесла;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Нет! дружба в горький час прощанья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Любви рыдающей дала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Тебя залогом состраданья.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...Веневитинов уезжал из Москвы поздней осенью 1826 года, по первому зимнему пути. С ним вместе – Федор Хомяков, спешивший к службе. И с ними – француз Воше, библиоте</w:t>
        <w:softHyphen/>
        <w:t>карь графа Лавал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Этот Воше только что воротился из Сибири: по поручению графа он сопровождал дочь Лавалей, Екатерину Ивановну Трубецкую, которая пер</w:t>
        <w:softHyphen/>
        <w:t>вая ехала в Сибирь, в добровольное изгнание, к сосланному мужу своему, «диктатору» декабри</w:t>
        <w:softHyphen/>
        <w:t>стского возмущения. Графская карета не выдер</w:t>
        <w:softHyphen/>
        <w:t xml:space="preserve">жала сибирских дорог и сломалась; княгиня </w:t>
      </w:r>
      <w:r>
        <w:rPr>
          <w:color w:val="000000"/>
          <w:sz w:val="24"/>
          <w:szCs w:val="19"/>
        </w:rPr>
        <w:t>Трубецкая решилась далее ехать одна, а Воше пришлось вернуться. Доехавши до Москвы, он остановился у княгини Зенеиды, а та упросила отъезжавших в Петербург «юношей» принять его в свой экипаж: спутничество молодых людей могло избавить Воше от притязательной подо</w:t>
        <w:softHyphen/>
        <w:t>зрительности власте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 xml:space="preserve">Случилось, однако, иначе. Путники ехали в двух каретах; Воше сидел попеременно то с одним, то с другим, а когда подъезжали к Петербургу, оказался в экипаже Веневитинова. Между тем за родными и близкими сосланных декабристов был учрежден специальный надзор </w:t>
      </w:r>
      <w:r>
        <w:rPr>
          <w:color w:val="000000"/>
          <w:sz w:val="24"/>
          <w:szCs w:val="19"/>
          <w:lang w:val="en-US"/>
        </w:rPr>
        <w:t>III</w:t>
      </w:r>
      <w:r>
        <w:rPr>
          <w:color w:val="000000"/>
          <w:sz w:val="24"/>
          <w:szCs w:val="19"/>
        </w:rPr>
        <w:t xml:space="preserve"> Отделения (а за Трубецким, из-за близости их к дипломатическим особам, следили неусып</w:t>
        <w:softHyphen/>
        <w:t>но), на первой же столичной заставе Воше был задержан. А с ним вместе – и Веневитин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Двое или трое суток провел он в сырой и холодной камере петербургской гауптвахты. Несколько раз допрашивал его жандармский генерал А. Н. Потапов, а затем, «не найдя препятствий к освобождению», отпустил восвоя</w:t>
        <w:softHyphen/>
        <w:t>си. Таким странным, естественным и вместе тягостным образом Веневитинов впервые в жиз</w:t>
        <w:softHyphen/>
        <w:t>ни столкнулся с властью. «Это его ужасно поразило, и он не мог освободиться от тяжелого впечатления, произведенного на него сделан</w:t>
        <w:softHyphen/>
        <w:t>ным допросом. Он не любил об этом говорить, но видно было, что-то тяжелое лежало у него на душе» (А. И. Кошелев). Он впервые понял, что для власти нет личности, что она запросто может арестовать, осудить, стереть в порошок любого «певца богов» и «питомца вдохновений». И даже не за какую-нибудь особенную провинность – а просто так, по нелепой случайности.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О если б мог ты быстрым взором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Мой новый жребий пробежать,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Ты перестал бы искушать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Судьбу неправедным укором.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Когда б ты видел этот мир,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Где взор и вкус разочарован,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Где чувство стынет, ум окован,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И где тщеславие – кумир...</w:t>
      </w:r>
    </w:p>
    <w:p>
      <w:pPr>
        <w:pStyle w:val="Normal"/>
        <w:shd w:fill="FFFFFF" w:val="clear"/>
        <w:ind w:left="2160" w:firstLine="720"/>
        <w:jc w:val="right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(«Послание к Р&lt;ожали&gt;ну», 1826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После этого случая Дмитрий стал особенно болезнен и раздражителен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Вообще к болезням его друзья привыкли давно. Еще в 1824 году в Москве в возрасте 19 лет Веневитинов перенес корь, болезнь детскую, но запоздалую и потому проходившую крайне тяже</w:t>
        <w:softHyphen/>
        <w:t>ло. После уничтожения сыпных признаков врачи рекомендовали ему гулять (что он охотно, вместе с «юношами», проделывал), но во время одной из прогулок подхватил сильную простуду, вернулся домой с кашлем, который уже не покидал его, причиняя частые боли в груд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Жизнь в Петербурге началась с обычных уже болезней: простуда, недомогание... Веневитинов живет в одной квартире с Федором Хомяковым (на Мойке, между Фонарным и Прачешным переулками), постоянно общается со старыми приятелями Кошелевым и Одоевским, знакомит</w:t>
        <w:softHyphen/>
        <w:t>ся с новыми – Лавалями, поэтом Иваном Козловым, Львом Пушкиным, Плетневым. Не</w:t>
        <w:softHyphen/>
        <w:t>много ухаживает за Анной Петровной Керн. Усердно занимается службой в Азиатском депар</w:t>
        <w:softHyphen/>
        <w:t>таменте Коллегии иностранных дел, сразу же зарекомендовывает себя знатоком греческого языка. И – болеет.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Канцлер Нессельроде поинтересовался как-то у директора азиатского департамента Радофиникина успехами нового чиновника. Тот отозвался о Веневитинове как о человеке, подающем большие надежды и обещающем при</w:t>
        <w:softHyphen/>
        <w:t>нести много пользы. И прибавил задумчиво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>Но ему недолго осталось. У него смерть в глаза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П. А. Плетнев свидетельствовал, что зимой 1826/27 года Веневитинов в Петербурге «был самою занимательною новостью, украшением, милым гостем в каждом обществе, где только ценят или ум, или талант, или светский успех». Федор Хомяков, живший вместе с поэтом, на его примере хотел «исправить от лени» своего младшего брата. Он писал Алексею в декабре 1826 г.: «Это – чудо, а не человек; я перед ним благоговею. Представь себе, что у него в 24-х часах, из которых составлены сутки, не пропада</w:t>
        <w:softHyphen/>
        <w:t>ет ни минуты, ни полминуты. Ум, и воображение, и чувства в беспрестанной деятельности. Как скоро он встал и до самого того времени, как он выезжает, он или пишет, или бормочет новые стихи; приехал из гостей, весело ли ему было или скучно, опять за то же принимается, и это продолжается обыкновенно до трех часов ночи. На наше житье-бытье смешно смотреть: мы сидим в двух комнатах, одна подле другой, с открытыми дверями, часто в одной; и в целый день иногда двух слов не промолвим иначе, как за обедом или когда приедет кто-нибудь к нам в гости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 xml:space="preserve">И далее – еще не очень всерьез, но с тревогой: «Я в большом был об нем беспокойстве на прошедшей неделе: у него сделалось вдруг воспаление в груди и в легких, так что принуждены были кровь пустить. В ночь перед кровопусканием он совсем не засыпал, хотя я у него свечи потушил, всё стихи </w:t>
      </w:r>
      <w:r>
        <w:rPr>
          <w:color w:val="000000"/>
          <w:sz w:val="24"/>
          <w:szCs w:val="19"/>
          <w:lang w:val="en-US"/>
        </w:rPr>
        <w:t>ex</w:t>
      </w:r>
      <w:r>
        <w:rPr>
          <w:color w:val="000000"/>
          <w:sz w:val="24"/>
          <w:szCs w:val="19"/>
        </w:rPr>
        <w:t>-</w:t>
      </w:r>
      <w:r>
        <w:rPr>
          <w:color w:val="000000"/>
          <w:sz w:val="24"/>
          <w:szCs w:val="19"/>
          <w:lang w:val="en-US"/>
        </w:rPr>
        <w:t>promptu</w:t>
      </w:r>
      <w:r>
        <w:rPr>
          <w:color w:val="000000"/>
          <w:sz w:val="24"/>
          <w:szCs w:val="19"/>
        </w:rPr>
        <w:t xml:space="preserve"> говорил и, кажется, бредил, потому что разыгры</w:t>
        <w:softHyphen/>
        <w:t>вал один в постели какую-то комедию; поутру же, представь мое удивление, как скоро я проснулся, продиктовал мне пьесу... Через два часа принуждены были ему пустить кровь – истинно сочинительская, она была как чернила. Во время пребывания нашего здесь он уже шесть пьес в стихах написал...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В эту петербургскую зиму Веневитинов очень много пишет, судорожно стремясь выразиться в стихах. И все чаще в этих его созданиях является тема смерти: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>Забудь меня, я скоро сам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Забуду скорбь житья земного.</w:t>
      </w:r>
    </w:p>
    <w:p>
      <w:pPr>
        <w:pStyle w:val="Normal"/>
        <w:shd w:fill="FFFFFF" w:val="clear"/>
        <w:ind w:left="2160"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(«Кинжал»)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Но эта роза скоро вянет;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Она пуглива и нежна; 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И тщетно утра луч проглянет: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Не расцветет опять она.</w:t>
      </w:r>
    </w:p>
    <w:p>
      <w:pPr>
        <w:pStyle w:val="Normal"/>
        <w:shd w:fill="FFFFFF" w:val="clear"/>
        <w:ind w:left="2160" w:firstLine="720"/>
        <w:jc w:val="right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(«Три розы»)</w:t>
      </w:r>
    </w:p>
    <w:p>
      <w:pPr>
        <w:pStyle w:val="Normal"/>
        <w:shd w:fill="FFFFFF" w:val="clear"/>
        <w:ind w:left="2160" w:firstLine="720"/>
        <w:jc w:val="both"/>
        <w:rPr>
          <w:b/>
          <w:b/>
          <w:bCs/>
          <w:color w:val="000000"/>
          <w:sz w:val="24"/>
          <w:szCs w:val="19"/>
        </w:rPr>
      </w:pPr>
      <w:r>
        <w:rPr>
          <w:b/>
          <w:bCs/>
          <w:color w:val="000000"/>
          <w:sz w:val="24"/>
          <w:szCs w:val="19"/>
        </w:rPr>
        <w:t xml:space="preserve">Ты не умчался без возврату;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Я за тобою полечу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И наступающему брату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Весь тяжкий долг свой доплачу.</w:t>
      </w:r>
    </w:p>
    <w:p>
      <w:pPr>
        <w:pStyle w:val="Normal"/>
        <w:shd w:fill="FFFFFF" w:val="clear"/>
        <w:ind w:left="2160" w:firstLine="720"/>
        <w:jc w:val="right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("На новый 1827 год"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 xml:space="preserve">                                                             </w:t>
      </w:r>
    </w:p>
    <w:p>
      <w:pPr>
        <w:pStyle w:val="Normal"/>
        <w:shd w:fill="FFFFFF" w:val="clear"/>
        <w:ind w:left="2160" w:firstLine="720"/>
        <w:jc w:val="both"/>
        <w:rPr/>
      </w:pPr>
      <w:r>
        <w:rPr>
          <w:b/>
          <w:bCs/>
          <w:color w:val="000000"/>
          <w:sz w:val="24"/>
          <w:szCs w:val="18"/>
        </w:rPr>
        <w:t>Так я</w:t>
      </w:r>
      <w:r>
        <w:rPr>
          <w:b/>
          <w:bCs/>
          <w:i/>
          <w:iCs/>
          <w:color w:val="000000"/>
          <w:sz w:val="24"/>
          <w:szCs w:val="18"/>
        </w:rPr>
        <w:t xml:space="preserve"> </w:t>
      </w:r>
      <w:r>
        <w:rPr>
          <w:b/>
          <w:bCs/>
          <w:color w:val="000000"/>
          <w:sz w:val="24"/>
          <w:szCs w:val="18"/>
        </w:rPr>
        <w:t xml:space="preserve">трудился без судей 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И мир покинул без надежды.</w:t>
      </w:r>
    </w:p>
    <w:p>
      <w:pPr>
        <w:pStyle w:val="Normal"/>
        <w:shd w:fill="FFFFFF" w:val="clear"/>
        <w:ind w:left="2160" w:firstLine="720"/>
        <w:jc w:val="right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("Апофеоза художника")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Как знал он жизнь! Как мало жил!</w:t>
      </w:r>
    </w:p>
    <w:p>
      <w:pPr>
        <w:pStyle w:val="Normal"/>
        <w:shd w:fill="FFFFFF" w:val="clear"/>
        <w:ind w:left="2160" w:firstLine="720"/>
        <w:jc w:val="right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("Поэт и Друг"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 блестящей элегии «Поэт и Друг» (построен</w:t>
        <w:softHyphen/>
        <w:t>ной в форме поэтического диалога) Веневитинов без обиняков выразил кредо собственной худож</w:t>
        <w:softHyphen/>
        <w:t>нической жизни: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Тому, кто жребий довершил,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Потеря жизни не утрата -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Без страха мир покинет он!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Судьба в дарах своих богата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И не один у ней закон: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Тому – процвесть с развитой силой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И смертью жизни след стереть,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Другому – рано умереть,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Но жить за сумрачной могилой!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Дело шло к весне. Наступил март. Дмитрий развлекался масленичными маскарадами и сам езживал в маскарадном наряде к знакомым, причем, его всегда узнавали по очень массивным ступням ног. Приближались теплые дни: в мае он собирался выехать в романтические северные края – в Финляндию и Ревел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Раз в доме Ланских, живших по соседству, устроился маленький вечер с танцами. Веневи</w:t>
        <w:softHyphen/>
        <w:t>тинов там много танцевал и говорил, а после вечера, разгоряченный и вспотевший, перебе</w:t>
        <w:softHyphen/>
        <w:t>жал через двор в свою квартиру в едва накину</w:t>
        <w:softHyphen/>
        <w:t>той шинели. Промозглый петербургский ветер прохватил его – и он свалился в постель в жесточайшей горячк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Друзья было встревожились, но доктор Раух, славный в то время в Петербурге врачеватель, сказал, что болезнь обыкновенная и что поэт скоро оправится. За больным ухаживал Федор Хомяков; остальные друзья, тоже предлагавшие свои услуги, казались ему ненадежными и неловкими. Кошелев, Одоевский и недавно приехавшие Алексей Хомяков и Муханов соби</w:t>
        <w:softHyphen/>
        <w:t>рались в той же тесной квартирке, в третьей комнате, и «от нечего делать много толковали и спорили о философии вообще и о Шеллинге в особенности». Так прошла неделя. Доктор еже</w:t>
        <w:softHyphen/>
        <w:t>дневно приезжал и подтверждал первоначаль</w:t>
        <w:softHyphen/>
        <w:t>ное заключени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а восьмой день все переменилось. Раух осмотрел больного, впавшего в бессознатель</w:t>
        <w:softHyphen/>
        <w:t>ность, и объявил, что тот не доживет до другого дня. Федора Хомякова это известие сразило: беззаветно ухаживавший за поэтом всю неделю, он уже лишился всех сил. Друзья растерялись. Наступала тяжкая минута: надо было сказать больному о приближении смерт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 комнату к умиравшему Веневитинову вошел Алексей Хомяков. Когда больной пришел в себя, он надел ему на палец перстень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Разве я женюсь? – спросил Дмитри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Нет, – глухо отвечал Алексей. И оба заплакал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Когда Хомяков вышел из комнаты умиравше</w:t>
        <w:softHyphen/>
        <w:t>го и распорядился послать за священником, он был «бледен как смерть, но одна только тяжелая слеза выкатилась из его глаз, посреди всех расстроенных присутствующих. Тут я мог заме</w:t>
        <w:softHyphen/>
        <w:t>тить силу этого характера, знавши, до какой степени он нежно его любил» (Н. А. Муханов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о преданию, в этот день Хомяков написал стихотворение «Старость»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  <w:t>Скорей, скорей сомкнитесь, очи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  <w:t xml:space="preserve"> </w:t>
      </w:r>
      <w:r>
        <w:rPr>
          <w:b/>
          <w:bCs/>
          <w:color w:val="000000"/>
          <w:sz w:val="24"/>
          <w:szCs w:val="18"/>
        </w:rPr>
        <w:t xml:space="preserve">Зачем вы смотрите на свет?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  <w:t xml:space="preserve">Часы проходят, дни и ночи,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  <w:t xml:space="preserve">И годы за годами вслед,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  <w:t xml:space="preserve">А в мире все, что было прежде,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  <w:t xml:space="preserve">Желанье жадно, жизнь бедна,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  <w:t xml:space="preserve">И верят смертные надежде,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И смертным вечно лжет она.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«Душа разрывается. Я плачу, как ребенок», – писал В. Одоевский Титову. Погодин записал в дневнике (под 19 марта): «Приходит Рожалин и подает письмо. Неужели так! ревел без памяти. Кого мы лишились? Нам нет полного счастья теперь! Только что соединился было круг, и какое кольцо вырвано. Ужасно, ужасно!» Пушкин узнал о случившемся, когда был в Москве, и горестно воскликнул по адресу друзей поэта: «Как вы допустили его умереть?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А друзья отпели поэта в церкви Николы Морского, и отправили тело, в цинковом гробу, на родину, в Москву, и похоронили на кладбище Симонова монастыря, рядом с южной стеной Никольского корпус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Из поэтических откликов на смерть Веневити</w:t>
        <w:softHyphen/>
        <w:t>нова можно составить целый сборник. Иван Дмитриев и Алексей Хомяков, Александр Одо</w:t>
        <w:softHyphen/>
        <w:t>евский и Василий Туманский, Антон Дельвиг и Николай Языков, Алексей Кольцов и Михаил Лермонтов, Дмитрий Ознобишин и Зенеида Волконская, Платон Ободовский и Михаил Лихонин, Дмитрий Струйский и Михаил Деларю, Александр Баласогло и Александр Студитский... Хомяков – семнадцать лет спустя – так закончил упоминавшуюся уже заметку в журна</w:t>
        <w:softHyphen/>
        <w:t>ле «Библиотека для воспитания»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«Веневитинов не был исключительно худож</w:t>
        <w:softHyphen/>
        <w:t>ником. Душа ясная и благородная, разум образо</w:t>
        <w:softHyphen/>
        <w:t>ванный, мыслящий и сильный соединялись в нем в полной и прекрасной гармонии. Первое его явление в обществе, первые шаги на поприще словесности пробудили много и много надежд, которым не суждено было осуществиться; но завет таких людей, как он, никогда не пропада</w:t>
        <w:softHyphen/>
        <w:t>ет; другие исполняют то, что Веневитинов обещал: таков ход человеческой мысли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А перстень, надетый Хомяковым на хладею</w:t>
        <w:softHyphen/>
        <w:t>щий палец Веневитинова и похороненный вме</w:t>
        <w:softHyphen/>
        <w:t>сте с поэтом, был потом снят с этого пальца. Прозорливый Веневитинов не исключал такого исхода: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Века промчатся, и быть может,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Что кто-нибудь мой прах встревожит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И в нем тебя отроет вновь...</w:t>
      </w:r>
    </w:p>
    <w:p>
      <w:pPr>
        <w:pStyle w:val="Normal"/>
        <w:shd w:fill="FFFFFF" w:val="clear"/>
        <w:ind w:left="2160" w:firstLine="720"/>
        <w:jc w:val="right"/>
        <w:rPr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>("К моему перстню"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«Промчалось» чуть больше ста лет. 22 июля 1930 года, в связи с запланированным взрывом Симонова монастыря, решено было перенести несколько «знаменитых» могил на Новодевичье кладбище, в том числе и могилу Веневитинова. Могилу откопали, гроб вскрыли. Почерневший перстень был на безымянном пальце правой рук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Сейчас он хранится в фондах Государственно</w:t>
        <w:softHyphen/>
        <w:t>го литературного музея. Он перестал быть талисманом и стал экспонатом...</w:t>
      </w:r>
    </w:p>
    <w:p>
      <w:pPr>
        <w:pStyle w:val="Heading2"/>
        <w:ind w:firstLine="720"/>
        <w:rPr>
          <w:szCs w:val="24"/>
        </w:rPr>
      </w:pPr>
      <w:r>
        <w:rPr/>
        <w:t>Литература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 xml:space="preserve">Веневитинов Д. В. Поли. собр. соч. / Сост. Б. В. Смиренский; Вступ. ст. Д. Н. Благого. – М.; Л., 1934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>Веневитинов Д. В. Поли. собр. стихотворений / Сост. Б. В. Нейман. – Л., 1960 ("Библиотека поэта. Большая серия"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 xml:space="preserve"> </w:t>
      </w:r>
      <w:r>
        <w:rPr>
          <w:color w:val="000000"/>
          <w:sz w:val="24"/>
          <w:szCs w:val="19"/>
        </w:rPr>
        <w:t>Веневити</w:t>
        <w:softHyphen/>
        <w:t>нов Д. В. Стихотворения. Проза / Сост. Б. А. Маймин, М. А. Чернышев. – М., 1980 ("Лит. памятники"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>Гинзбург Л. Опыт философской лирики // Гинзбург л. О старом и новом: Статьи и очерки. – Л., 1982. – С. 194-228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>Каменский 3. А. Московский кружок любомудров.  – М., 1980. – С. 64 – 139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>Маймин Е. А. Русская философская поэзия. – М.: 1976. – С. 23 – 51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>Манн Ю. В. Русская философская эстетика. – М., 1969. – С. 6 – 42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  <w:t>Сахаров В. Под сенью дружных муз. – М., 1984. – С. 126 – 152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right"/>
      <w:outlineLvl w:val="0"/>
    </w:pPr>
    <w:rPr>
      <w:i/>
      <w:iCs/>
      <w:color w:val="000000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20"/>
      <w:jc w:val="center"/>
      <w:outlineLvl w:val="1"/>
    </w:pPr>
    <w:rPr>
      <w:b/>
      <w:bCs/>
      <w:i/>
      <w:iCs/>
      <w:color w:val="000000"/>
      <w:sz w:val="24"/>
      <w:szCs w:val="25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firstLine="720"/>
      <w:jc w:val="center"/>
    </w:pPr>
    <w:rPr>
      <w:rFonts w:ascii="Arial" w:hAnsi="Arial" w:cs="Arial"/>
      <w:b/>
      <w:bCs/>
      <w:color w:val="000000"/>
      <w:sz w:val="24"/>
      <w:szCs w:val="1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4"/>
      <w:szCs w:val="1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31:00Z</dcterms:created>
  <dc:creator>Admin</dc:creator>
  <dc:description/>
  <dc:language>en-US</dc:language>
  <cp:lastModifiedBy>Admin</cp:lastModifiedBy>
  <dcterms:modified xsi:type="dcterms:W3CDTF">2007-05-25T16:58:00Z</dcterms:modified>
  <cp:revision>11</cp:revision>
  <dc:subject/>
  <dc:title/>
</cp:coreProperties>
</file>