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right"/>
        <w:rPr>
          <w:b/>
          <w:b/>
          <w:bCs/>
          <w:color w:val="000000"/>
          <w:sz w:val="24"/>
          <w:szCs w:val="24"/>
        </w:rPr>
      </w:pPr>
      <w:r>
        <w:rPr>
          <w:b/>
          <w:bCs/>
          <w:color w:val="000000"/>
          <w:sz w:val="24"/>
          <w:szCs w:val="24"/>
        </w:rPr>
        <w:t>Литература. – № 15. – 1996. – С. 6 – 9.</w:t>
      </w:r>
    </w:p>
    <w:p>
      <w:pPr>
        <w:pStyle w:val="Normal"/>
        <w:shd w:fill="FFFFFF" w:val="clear"/>
        <w:ind w:firstLine="720"/>
        <w:jc w:val="right"/>
        <w:rPr>
          <w:sz w:val="24"/>
          <w:szCs w:val="24"/>
        </w:rPr>
      </w:pPr>
      <w:r>
        <w:rPr>
          <w:b/>
          <w:bCs/>
          <w:color w:val="000000"/>
          <w:sz w:val="24"/>
          <w:szCs w:val="24"/>
        </w:rPr>
        <w:t>Лариса РОСЛЯКОВА,</w:t>
      </w:r>
    </w:p>
    <w:p>
      <w:pPr>
        <w:pStyle w:val="Normal"/>
        <w:shd w:fill="FFFFFF" w:val="clear"/>
        <w:ind w:firstLine="720"/>
        <w:jc w:val="right"/>
        <w:rPr>
          <w:color w:val="000000"/>
          <w:sz w:val="24"/>
          <w:szCs w:val="24"/>
        </w:rPr>
      </w:pPr>
      <w:r>
        <w:rPr>
          <w:color w:val="000000"/>
          <w:sz w:val="24"/>
          <w:szCs w:val="24"/>
        </w:rPr>
        <w:t>школа-лицей № 40, г. Набережные Челны</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center"/>
        <w:rPr>
          <w:rFonts w:ascii="Arial" w:hAnsi="Arial" w:cs="Arial"/>
          <w:b/>
          <w:b/>
          <w:color w:val="000000"/>
          <w:sz w:val="24"/>
          <w:szCs w:val="24"/>
        </w:rPr>
      </w:pPr>
      <w:r>
        <w:rPr>
          <w:rFonts w:cs="Arial" w:ascii="Arial" w:hAnsi="Arial"/>
          <w:b/>
          <w:color w:val="000000"/>
          <w:sz w:val="24"/>
          <w:szCs w:val="24"/>
        </w:rPr>
        <w:t>Нужен ли «Овод» сегодня?</w:t>
      </w:r>
    </w:p>
    <w:p>
      <w:pPr>
        <w:pStyle w:val="Normal"/>
        <w:shd w:fill="FFFFFF" w:val="clear"/>
        <w:ind w:firstLine="720"/>
        <w:jc w:val="both"/>
        <w:rPr>
          <w:rFonts w:ascii="Arial" w:hAnsi="Arial" w:cs="Arial"/>
          <w:b/>
          <w:b/>
          <w:color w:val="000000"/>
          <w:sz w:val="24"/>
          <w:szCs w:val="24"/>
        </w:rPr>
      </w:pPr>
      <w:r>
        <w:rPr>
          <w:rFonts w:cs="Arial" w:ascii="Arial" w:hAnsi="Arial"/>
          <w:b/>
          <w:color w:val="000000"/>
          <w:sz w:val="24"/>
          <w:szCs w:val="24"/>
        </w:rPr>
      </w:r>
    </w:p>
    <w:p>
      <w:pPr>
        <w:pStyle w:val="Normal"/>
        <w:shd w:fill="FFFFFF" w:val="clear"/>
        <w:ind w:firstLine="720"/>
        <w:jc w:val="both"/>
        <w:rPr>
          <w:sz w:val="24"/>
          <w:szCs w:val="24"/>
        </w:rPr>
      </w:pPr>
      <w:r>
        <w:rPr>
          <w:color w:val="000000"/>
          <w:sz w:val="24"/>
          <w:szCs w:val="24"/>
        </w:rPr>
        <w:t>В наши дни в шкоде не принято упоминать об «Оводе» Э.Л. Войнич, главный герой которого был кумиром не одного поколения и вызывал всеобщее восхищение революционеров, что особенно подчёркивалось.</w:t>
      </w:r>
    </w:p>
    <w:p>
      <w:pPr>
        <w:pStyle w:val="Normal"/>
        <w:shd w:fill="FFFFFF" w:val="clear"/>
        <w:ind w:firstLine="720"/>
        <w:jc w:val="both"/>
        <w:rPr>
          <w:sz w:val="24"/>
          <w:szCs w:val="24"/>
        </w:rPr>
      </w:pPr>
      <w:r>
        <w:rPr>
          <w:color w:val="000000"/>
          <w:sz w:val="24"/>
          <w:szCs w:val="24"/>
        </w:rPr>
        <w:t>Долгие годы роман этот рекомендовали для внекласс</w:t>
        <w:softHyphen/>
        <w:t>ного чтения четырнадцатилетним, вопреки мнению ав</w:t>
        <w:softHyphen/>
        <w:t>тора, что "подросткам едва ля бы поздоровилось от та</w:t>
        <w:softHyphen/>
        <w:t>кой пищи, как «Овод»".</w:t>
      </w:r>
    </w:p>
    <w:p>
      <w:pPr>
        <w:pStyle w:val="Normal"/>
        <w:shd w:fill="FFFFFF" w:val="clear"/>
        <w:ind w:firstLine="720"/>
        <w:jc w:val="both"/>
        <w:rPr>
          <w:sz w:val="24"/>
          <w:szCs w:val="24"/>
        </w:rPr>
      </w:pPr>
      <w:r>
        <w:rPr>
          <w:color w:val="000000"/>
          <w:sz w:val="24"/>
          <w:szCs w:val="24"/>
        </w:rPr>
        <w:t>Другие произведения Войнич были известны мень</w:t>
        <w:softHyphen/>
        <w:t>ше. Однако в последнее время именно они всё чаще ста</w:t>
        <w:softHyphen/>
        <w:t>ли появляться на книжных прилавках, вызывая неиз</w:t>
        <w:softHyphen/>
        <w:t>менный интерес к себе. Среди них романы, непосред</w:t>
        <w:softHyphen/>
        <w:t>ственно связанные с судьбой Овода, – «Прерванная друж</w:t>
        <w:softHyphen/>
        <w:t>ба» (1910) и «Сними обувь твою» (1945).</w:t>
      </w:r>
    </w:p>
    <w:p>
      <w:pPr>
        <w:pStyle w:val="Normal"/>
        <w:shd w:fill="FFFFFF" w:val="clear"/>
        <w:ind w:firstLine="720"/>
        <w:jc w:val="both"/>
        <w:rPr>
          <w:sz w:val="24"/>
          <w:szCs w:val="24"/>
        </w:rPr>
      </w:pPr>
      <w:r>
        <w:rPr>
          <w:color w:val="000000"/>
          <w:sz w:val="24"/>
          <w:szCs w:val="24"/>
        </w:rPr>
        <w:t>В чём же секрет такой популярности? Что объединя</w:t>
        <w:softHyphen/>
        <w:t>ет эти три романа, которые вместе с ненаписанными двумя должны были составить семейную хронику? И до конца ли нам ясен отвергнутый сегодня «Овод»?</w:t>
      </w:r>
    </w:p>
    <w:p>
      <w:pPr>
        <w:pStyle w:val="Normal"/>
        <w:shd w:fill="FFFFFF" w:val="clear"/>
        <w:ind w:firstLine="720"/>
        <w:jc w:val="both"/>
        <w:rPr>
          <w:sz w:val="24"/>
          <w:szCs w:val="24"/>
        </w:rPr>
      </w:pPr>
      <w:r>
        <w:rPr>
          <w:color w:val="000000"/>
          <w:sz w:val="24"/>
          <w:szCs w:val="24"/>
        </w:rPr>
        <w:t>Стремление ответить на эти вопросы и побудило вклю</w:t>
        <w:softHyphen/>
        <w:t>чить программу по зарубежной литературе для Х-Х</w:t>
      </w:r>
      <w:r>
        <w:rPr>
          <w:color w:val="000000"/>
          <w:sz w:val="24"/>
          <w:szCs w:val="24"/>
          <w:lang w:val="en-US"/>
        </w:rPr>
        <w:t>I</w:t>
      </w:r>
      <w:r>
        <w:rPr>
          <w:color w:val="000000"/>
          <w:sz w:val="24"/>
          <w:szCs w:val="24"/>
        </w:rPr>
        <w:t xml:space="preserve"> классов трилогию Войнич. Оказалось, что и сегодня ро</w:t>
        <w:softHyphen/>
        <w:t>маны её прочитываются на удивление быстро, но бегло</w:t>
        <w:softHyphen/>
        <w:t>го знакомства с содержанием недостаточно для серьёзно</w:t>
        <w:softHyphen/>
        <w:t>го разговора о них. Необходимо было с помощью сквоз</w:t>
        <w:softHyphen/>
        <w:t>ных вопросов подготовить ребят к медленному, вдумчи</w:t>
        <w:softHyphen/>
        <w:t>вому перечитыванию, но прежде всего предстояло по</w:t>
        <w:softHyphen/>
        <w:t>нять, какого читателя ждала Войнич.</w:t>
      </w:r>
    </w:p>
    <w:p>
      <w:pPr>
        <w:pStyle w:val="Normal"/>
        <w:shd w:fill="FFFFFF" w:val="clear"/>
        <w:ind w:firstLine="720"/>
        <w:jc w:val="both"/>
        <w:rPr>
          <w:sz w:val="24"/>
          <w:szCs w:val="24"/>
        </w:rPr>
      </w:pPr>
      <w:r>
        <w:rPr>
          <w:color w:val="000000"/>
          <w:sz w:val="24"/>
          <w:szCs w:val="24"/>
        </w:rPr>
        <w:t>По мнению М.Цветаевой, существует два типа писа</w:t>
        <w:softHyphen/>
        <w:t>телей; одни предпочитают читателя-зрителя, способного лишь любоваться созданными для него творениями, дру</w:t>
        <w:softHyphen/>
        <w:t>гие - читателя-работника, который продолжал бы освое</w:t>
        <w:softHyphen/>
        <w:t>ние найденной для него золотоносной жилы.</w:t>
      </w:r>
    </w:p>
    <w:p>
      <w:pPr>
        <w:pStyle w:val="Normal"/>
        <w:shd w:fill="FFFFFF" w:val="clear"/>
        <w:ind w:firstLine="720"/>
        <w:jc w:val="both"/>
        <w:rPr>
          <w:sz w:val="24"/>
          <w:szCs w:val="24"/>
        </w:rPr>
      </w:pPr>
      <w:r>
        <w:rPr>
          <w:color w:val="000000"/>
          <w:sz w:val="24"/>
          <w:szCs w:val="24"/>
        </w:rPr>
        <w:t>К какому же типу относится Войнич?</w:t>
      </w:r>
    </w:p>
    <w:p>
      <w:pPr>
        <w:pStyle w:val="Normal"/>
        <w:shd w:fill="FFFFFF" w:val="clear"/>
        <w:ind w:firstLine="720"/>
        <w:jc w:val="both"/>
        <w:rPr>
          <w:sz w:val="24"/>
          <w:szCs w:val="24"/>
        </w:rPr>
      </w:pPr>
      <w:r>
        <w:rPr>
          <w:color w:val="000000"/>
          <w:sz w:val="24"/>
          <w:szCs w:val="24"/>
        </w:rPr>
        <w:t>С поясков ответа на этот вопрос и началась работа над романом «Овод», написанным в 1897 году и являю</w:t>
        <w:softHyphen/>
        <w:t>щимся первой частью трилогии.</w:t>
      </w:r>
    </w:p>
    <w:p>
      <w:pPr>
        <w:pStyle w:val="Normal"/>
        <w:shd w:fill="FFFFFF" w:val="clear"/>
        <w:ind w:firstLine="720"/>
        <w:jc w:val="both"/>
        <w:rPr>
          <w:sz w:val="24"/>
          <w:szCs w:val="24"/>
        </w:rPr>
      </w:pPr>
      <w:r>
        <w:rPr>
          <w:color w:val="000000"/>
          <w:sz w:val="24"/>
          <w:szCs w:val="24"/>
        </w:rPr>
        <w:t>Внимание Читателя в нём концентрируется на герое, возвратившемся после долгого отсутствия туда, где про</w:t>
        <w:softHyphen/>
        <w:t>шла его юность. Пережитые испытания сделали его не</w:t>
        <w:softHyphen/>
        <w:t>узнаваемым для самых близких, хотя незаурядность на</w:t>
        <w:softHyphen/>
        <w:t>туры постоянно будоражила любопытство окружающих, видевших в нём то непримиримого антиклерикала, то порядочного наглеца, то сибарита и франта, то балаган</w:t>
        <w:softHyphen/>
        <w:t>ного шуте, то воплощение дьявольской силы, не знающей покоя.</w:t>
      </w:r>
    </w:p>
    <w:p>
      <w:pPr>
        <w:pStyle w:val="Normal"/>
        <w:shd w:fill="FFFFFF" w:val="clear"/>
        <w:ind w:firstLine="720"/>
        <w:jc w:val="both"/>
        <w:rPr>
          <w:sz w:val="24"/>
          <w:szCs w:val="24"/>
        </w:rPr>
      </w:pPr>
      <w:r>
        <w:rPr>
          <w:color w:val="000000"/>
          <w:sz w:val="24"/>
          <w:szCs w:val="24"/>
        </w:rPr>
        <w:t>«Не поймёшь этого человека – сплошной клубок противоречий» – подытожит один из персонажей. А может быть, такой разброс мнений и есть обращение к читате</w:t>
        <w:softHyphen/>
        <w:t>лю, который должен составить собственное представление о герое, чью необычность подчёркивает неоднократ</w:t>
        <w:softHyphen/>
        <w:t>ное упоминание о незримой маске, скрывающей не толь</w:t>
        <w:softHyphen/>
        <w:t>ко лицо, но и душу? Чем же является эта маска – сред</w:t>
        <w:softHyphen/>
        <w:t xml:space="preserve">ством защиты иди атрибутом игры, которую блестяще </w:t>
      </w:r>
      <w:r>
        <w:rPr>
          <w:bCs/>
          <w:color w:val="000000"/>
          <w:sz w:val="24"/>
          <w:szCs w:val="24"/>
        </w:rPr>
        <w:t>ведет Овод? Но в любом случае предстоит отдалить текст роли, избранной им, от его подлинных мыслей и чувств. Как его сделать?</w:t>
      </w:r>
    </w:p>
    <w:p>
      <w:pPr>
        <w:pStyle w:val="Normal"/>
        <w:shd w:fill="FFFFFF" w:val="clear"/>
        <w:ind w:firstLine="720"/>
        <w:jc w:val="both"/>
        <w:rPr>
          <w:sz w:val="24"/>
          <w:szCs w:val="24"/>
        </w:rPr>
      </w:pPr>
      <w:r>
        <w:rPr>
          <w:bCs/>
          <w:color w:val="000000"/>
          <w:sz w:val="24"/>
          <w:szCs w:val="24"/>
        </w:rPr>
        <w:t>Нет, отнюдь не сентиментального зрителя ждала для своих романов Э.Л. Войнич, ориентируясь на желание разгадать героя, проникнуть в его тайны, выявить скры</w:t>
        <w:softHyphen/>
        <w:t>тые мотивы его поступков. Это желание должен был ук</w:t>
        <w:softHyphen/>
        <w:t>репить опыт наблюдения персонажей, склонных по ара-роде своей к анализу. В первом романе это Джемма, при</w:t>
        <w:softHyphen/>
        <w:t>выкшая устанавливать связи между фактами, во втором – Рене, Маршал, Маргарита, в третьем – Беатриса, Уол</w:t>
        <w:softHyphen/>
        <w:t>тер, леди Монктон, Жиль, Повис. Пренебречь этим опытом – значит не захотеть увидеть главного.</w:t>
      </w:r>
    </w:p>
    <w:p>
      <w:pPr>
        <w:pStyle w:val="Normal"/>
        <w:shd w:fill="FFFFFF" w:val="clear"/>
        <w:ind w:firstLine="720"/>
        <w:jc w:val="both"/>
        <w:rPr>
          <w:sz w:val="24"/>
          <w:szCs w:val="24"/>
        </w:rPr>
      </w:pPr>
      <w:r>
        <w:rPr>
          <w:bCs/>
          <w:color w:val="000000"/>
          <w:sz w:val="24"/>
          <w:szCs w:val="24"/>
        </w:rPr>
        <w:t>К сожалению, установка на разгадку была проигно</w:t>
        <w:softHyphen/>
        <w:t>рирована с самого начала, а рассматриваемый вне её Овод сомнений на вызывал: и воинствующий атеизм, и готов</w:t>
        <w:softHyphen/>
        <w:t>ность разорвать родственные узы во имя идеи, и несо</w:t>
        <w:softHyphen/>
        <w:t>крушимое мужество перед лицом смерти делали его об</w:t>
        <w:softHyphen/>
        <w:t>разцом революционного героизма.</w:t>
      </w:r>
    </w:p>
    <w:p>
      <w:pPr>
        <w:pStyle w:val="Normal"/>
        <w:shd w:fill="FFFFFF" w:val="clear"/>
        <w:ind w:firstLine="720"/>
        <w:jc w:val="both"/>
        <w:rPr>
          <w:sz w:val="24"/>
          <w:szCs w:val="24"/>
        </w:rPr>
      </w:pPr>
      <w:r>
        <w:rPr>
          <w:bCs/>
          <w:color w:val="000000"/>
          <w:sz w:val="24"/>
          <w:szCs w:val="24"/>
        </w:rPr>
        <w:t>Но не противоречило ли такое представление логике дальнейшего повествования?</w:t>
      </w:r>
    </w:p>
    <w:p>
      <w:pPr>
        <w:pStyle w:val="Normal"/>
        <w:shd w:fill="FFFFFF" w:val="clear"/>
        <w:ind w:firstLine="720"/>
        <w:jc w:val="both"/>
        <w:rPr>
          <w:sz w:val="24"/>
          <w:szCs w:val="24"/>
        </w:rPr>
      </w:pPr>
      <w:r>
        <w:rPr>
          <w:bCs/>
          <w:color w:val="000000"/>
          <w:sz w:val="24"/>
          <w:szCs w:val="24"/>
        </w:rPr>
        <w:t>Роман «Прерванная дружба», казалось, требовал включения в хронологическую канву «Овода», открывая новые факты в биографии героя, но это включение несло серьёзную угрозу сложившимся мнениям.</w:t>
      </w:r>
    </w:p>
    <w:p>
      <w:pPr>
        <w:pStyle w:val="Normal"/>
        <w:shd w:fill="FFFFFF" w:val="clear"/>
        <w:ind w:firstLine="720"/>
        <w:jc w:val="both"/>
        <w:rPr/>
      </w:pPr>
      <w:r>
        <w:rPr>
          <w:bCs/>
          <w:color w:val="000000"/>
          <w:sz w:val="24"/>
          <w:szCs w:val="24"/>
        </w:rPr>
        <w:t>Исходя из второй части трилогии, преуспевающий парижский журналист Феликс Риварес, которому суж</w:t>
        <w:softHyphen/>
        <w:t>дено было стать Оводом, давно утратил всякий интерес к политике, сгубившей его молодость. Обретённая им в тяжких испытаниях свобода принесла материальное бла</w:t>
        <w:softHyphen/>
        <w:t>гополучие и почти полное избавление от мучительной болезни. Он начал новую жизнь, решив нагнать из памя</w:t>
        <w:softHyphen/>
        <w:t>ти всё, что произошло до его участия в экспедиции Дюп</w:t>
        <w:softHyphen/>
        <w:t>ре. В этой жизни нет места революционным грёзам, поэтому предложение синьора Джузеппе возглавить вос</w:t>
        <w:softHyphen/>
        <w:t>стание в Италия встречено вежливым отказом: во-первых, Риварес ощущает себя посторонним, гражданином мира, во-вторых, он убеждён, что участников восстания ничего, кроме разочарования, ждать не может.</w:t>
      </w:r>
    </w:p>
    <w:p>
      <w:pPr>
        <w:pStyle w:val="Normal"/>
        <w:shd w:fill="FFFFFF" w:val="clear"/>
        <w:ind w:firstLine="720"/>
        <w:jc w:val="both"/>
        <w:rPr>
          <w:sz w:val="24"/>
          <w:szCs w:val="24"/>
        </w:rPr>
      </w:pPr>
      <w:r>
        <w:rPr>
          <w:bCs/>
          <w:color w:val="000000"/>
          <w:sz w:val="24"/>
          <w:szCs w:val="24"/>
        </w:rPr>
        <w:t>Однако через некоторое время он заявит о своём согласии, и произойдёт это в тёплую весеннюю ночь, почти такую же, когда навсегда исчез юный Артур Бертон, ошеломлённый обрушившейся на него ложью.</w:t>
      </w:r>
    </w:p>
    <w:p>
      <w:pPr>
        <w:pStyle w:val="Normal"/>
        <w:ind w:firstLine="720"/>
        <w:jc w:val="both"/>
        <w:rPr>
          <w:sz w:val="24"/>
          <w:szCs w:val="24"/>
        </w:rPr>
      </w:pPr>
      <w:r>
        <w:rPr>
          <w:sz w:val="24"/>
          <w:szCs w:val="24"/>
        </w:rPr>
        <w:t>Чем же объяснить неожиданную смену решений? значит, и второй роман содержит установку на разгадку, путь к которой начинается с призывных строк, звучащих в сознании Ривареса перед визитом к Джузеппе: «Выходи, мой народ, выходи на войну…»</w:t>
      </w:r>
    </w:p>
    <w:p>
      <w:pPr>
        <w:pStyle w:val="Normal"/>
        <w:ind w:firstLine="720"/>
        <w:jc w:val="both"/>
        <w:rPr>
          <w:sz w:val="24"/>
          <w:szCs w:val="24"/>
        </w:rPr>
      </w:pPr>
      <w:r>
        <w:rPr>
          <w:sz w:val="24"/>
          <w:szCs w:val="24"/>
        </w:rPr>
        <w:t>Может быть, ожили в памяти стихи девятнадцатилетнего Артура, решившего посвятить себя борьбе за освобождение народа? Только что знал он о нём тогда? Мог ли представить, в какие глубины народной жизни вскоре бросит его судьба, отдав в полную власть неграм, метисам, китайским кули… Воспоминания о пережитом ужасе слились с новым знанием, почёрпнутым в этих глубинах. Он понял, что способность испытывать жгучее наслаждение от чужих мук определяется не социальной принадлежностью, а свойствами человеческой натуры, что заветной мечтой самого последнего раба часто становится желание завести себе раба собственного, на которого можно излить жажду мести за перенесённые уни</w:t>
      </w:r>
      <w:r>
        <w:rPr>
          <w:bCs/>
          <w:color w:val="000000"/>
          <w:sz w:val="24"/>
          <w:szCs w:val="24"/>
        </w:rPr>
        <w:t>жения. Поэтому особой жестокостью часто отличаются самые угнетённые и бесправные, поэтому бродячий цирк, привлекающий возможностью вволю поиздеваться над беззащитными калеками, не испытывает недостатка в зрителях.</w:t>
      </w:r>
    </w:p>
    <w:p>
      <w:pPr>
        <w:pStyle w:val="Normal"/>
        <w:shd w:fill="FFFFFF" w:val="clear"/>
        <w:ind w:firstLine="720"/>
        <w:jc w:val="both"/>
        <w:rPr>
          <w:sz w:val="24"/>
          <w:szCs w:val="24"/>
        </w:rPr>
      </w:pPr>
      <w:r>
        <w:rPr>
          <w:bCs/>
          <w:color w:val="000000"/>
          <w:sz w:val="24"/>
          <w:szCs w:val="24"/>
        </w:rPr>
        <w:t>«Мне кажется, невозможно изучить жизнь народа, не видя таких представлений», – скажет впоследствии Овод Джемме, которой так и не удастся вонять его до конца.</w:t>
      </w:r>
    </w:p>
    <w:p>
      <w:pPr>
        <w:pStyle w:val="Normal"/>
        <w:shd w:fill="FFFFFF" w:val="clear"/>
        <w:ind w:firstLine="720"/>
        <w:jc w:val="both"/>
        <w:rPr>
          <w:sz w:val="24"/>
          <w:szCs w:val="24"/>
        </w:rPr>
      </w:pPr>
      <w:r>
        <w:rPr>
          <w:bCs/>
          <w:color w:val="000000"/>
          <w:sz w:val="24"/>
          <w:szCs w:val="24"/>
        </w:rPr>
        <w:t>Почему же, обладая таким знанием, решает воз</w:t>
        <w:softHyphen/>
        <w:t>главить восстание, которое горцы так и не воздержали? Почему, скрываясь от преследований, израненный и из</w:t>
        <w:softHyphen/>
        <w:t>мученный, он хочет непременно попасть в Бризигеллу, почему известие об отъезде епископа Монтанелли бук</w:t>
        <w:softHyphen/>
        <w:t>вально оглушает его?</w:t>
      </w:r>
    </w:p>
    <w:p>
      <w:pPr>
        <w:pStyle w:val="Normal"/>
        <w:shd w:fill="FFFFFF" w:val="clear"/>
        <w:ind w:firstLine="720"/>
        <w:jc w:val="both"/>
        <w:rPr>
          <w:sz w:val="24"/>
          <w:szCs w:val="24"/>
        </w:rPr>
      </w:pPr>
      <w:r>
        <w:rPr>
          <w:bCs/>
          <w:color w:val="000000"/>
          <w:sz w:val="24"/>
          <w:szCs w:val="24"/>
        </w:rPr>
        <w:t>«...Он отверг единственную надежду на спасение, что</w:t>
        <w:softHyphen/>
        <w:t>бы увидеть это лицо, и не увидел... На миг он утратил рассудок, и раз его не сумели погубить враги, погубил себя сам».</w:t>
      </w:r>
    </w:p>
    <w:p>
      <w:pPr>
        <w:pStyle w:val="Normal"/>
        <w:shd w:fill="FFFFFF" w:val="clear"/>
        <w:ind w:firstLine="720"/>
        <w:jc w:val="both"/>
        <w:rPr>
          <w:sz w:val="24"/>
          <w:szCs w:val="24"/>
        </w:rPr>
      </w:pPr>
      <w:r>
        <w:rPr>
          <w:bCs/>
          <w:color w:val="000000"/>
          <w:sz w:val="24"/>
          <w:szCs w:val="24"/>
        </w:rPr>
        <w:t>Только разве нельзя было повидаться с отцом, ничем не рискуя? Ведь опасности и лишения грозили новым рецидивом болезни, избавлению от которой он боялся поверить.</w:t>
      </w:r>
    </w:p>
    <w:p>
      <w:pPr>
        <w:pStyle w:val="Normal"/>
        <w:shd w:fill="FFFFFF" w:val="clear"/>
        <w:ind w:firstLine="720"/>
        <w:jc w:val="both"/>
        <w:rPr>
          <w:sz w:val="24"/>
          <w:szCs w:val="24"/>
        </w:rPr>
      </w:pPr>
      <w:r>
        <w:rPr>
          <w:bCs/>
          <w:color w:val="000000"/>
          <w:sz w:val="24"/>
          <w:szCs w:val="24"/>
        </w:rPr>
        <w:t>Произошедшие события не оставили никаких надежд, хотя ему удалось вернуться во Францию. «Если вы хоти</w:t>
        <w:softHyphen/>
        <w:t>те ещё что-то сделать, начинайте не медля», – скажет ему доктор Маршан. «Я уже начал. С этого все и по</w:t>
        <w:softHyphen/>
        <w:t>шло», – ответит Феликс, каждая фраза которого полна скрытого смысла. Как добраться до него? Как объяснить, почему Риварес, который в щадящих условиях мог бы выиграть у судьбы несколько лет жизни, вновь вернулся в Италию?</w:t>
      </w:r>
    </w:p>
    <w:p>
      <w:pPr>
        <w:pStyle w:val="Normal"/>
        <w:shd w:fill="FFFFFF" w:val="clear"/>
        <w:ind w:firstLine="720"/>
        <w:jc w:val="both"/>
        <w:rPr>
          <w:sz w:val="24"/>
          <w:szCs w:val="24"/>
        </w:rPr>
      </w:pPr>
      <w:r>
        <w:rPr>
          <w:bCs/>
          <w:color w:val="000000"/>
          <w:sz w:val="24"/>
          <w:szCs w:val="24"/>
        </w:rPr>
        <w:t xml:space="preserve">Может быть, ясность внесёт роман «Сними обувь твою»? Вышедший в 1945 году, он посвящён предкам Овода по материнской линии. В центре его – история жизни Беатрисы Телфорд, прабабушки героя, ушедшей из жизни незадолго до событий 1789 года. Созвучие фамилий (Риварес – Риверс) открывает широкое пространство для сопоставлений, так как большинство персонажей связано с Оводом кровными узами. </w:t>
      </w:r>
      <w:r>
        <w:rPr>
          <w:color w:val="000000"/>
          <w:sz w:val="24"/>
          <w:szCs w:val="24"/>
        </w:rPr>
        <w:t>О необходимости сопоставительной работы слов</w:t>
        <w:softHyphen/>
        <w:t>но предупреждают вехи жизни Беатрисы, удивляя нео</w:t>
        <w:softHyphen/>
        <w:t>жиданностью совпадений.</w:t>
      </w:r>
    </w:p>
    <w:p>
      <w:pPr>
        <w:pStyle w:val="Normal"/>
        <w:shd w:fill="FFFFFF" w:val="clear"/>
        <w:ind w:firstLine="720"/>
        <w:jc w:val="both"/>
        <w:rPr>
          <w:sz w:val="24"/>
          <w:szCs w:val="24"/>
        </w:rPr>
      </w:pPr>
      <w:r>
        <w:rPr>
          <w:color w:val="000000"/>
          <w:sz w:val="24"/>
          <w:szCs w:val="24"/>
        </w:rPr>
        <w:t>В восемнадцать лет она потеряла горячо любимого отца, а Овод – мать, в девятнадцать перенесла жестокое оскорбление – отчима, ещё раньше убедилась в полном равнодушии к себе матери, чьё преступное попуститель</w:t>
        <w:softHyphen/>
        <w:t>ство было равнозначно предательству. Всё это заставило Беатрису замкнуться, уйти в себя, породило ненависть и презрение к людям, лишило веры в Бога.</w:t>
      </w:r>
    </w:p>
    <w:p>
      <w:pPr>
        <w:pStyle w:val="Normal"/>
        <w:shd w:fill="FFFFFF" w:val="clear"/>
        <w:ind w:firstLine="720"/>
        <w:jc w:val="both"/>
        <w:rPr>
          <w:sz w:val="24"/>
          <w:szCs w:val="24"/>
        </w:rPr>
      </w:pPr>
      <w:r>
        <w:rPr>
          <w:color w:val="000000"/>
          <w:sz w:val="24"/>
          <w:szCs w:val="24"/>
        </w:rPr>
        <w:t>В девятнадцать лет для неё, как и для правнука, нач</w:t>
        <w:softHyphen/>
        <w:t>нётся новая жизнь. Для Овода она обернётся Южной Америкой, для Беатрисы – замужеством с нелюбимым человеком. Глубокое внутреннее одиночество определит тактику поведения обоих: «...если заставить себя ни к чему особенно не стремиться, а самое главное – никого и ничего не любить по-настоящему... то бояться, собствен</w:t>
        <w:softHyphen/>
        <w:t>но, нечего».</w:t>
      </w:r>
    </w:p>
    <w:p>
      <w:pPr>
        <w:pStyle w:val="Normal"/>
        <w:shd w:fill="FFFFFF" w:val="clear"/>
        <w:ind w:firstLine="720"/>
        <w:jc w:val="both"/>
        <w:rPr>
          <w:sz w:val="24"/>
          <w:szCs w:val="24"/>
        </w:rPr>
      </w:pPr>
      <w:r>
        <w:rPr>
          <w:color w:val="000000"/>
          <w:sz w:val="24"/>
          <w:szCs w:val="24"/>
        </w:rPr>
        <w:t>И выстраданное Оводом знание, символом которого стал бродячий цирк, было тоже постигнуто ею: «Наши отвратительные законы и обычаи – лишь отражение на</w:t>
        <w:softHyphen/>
        <w:t>шей собственной сути. Мы от рождения жадны и жесто</w:t>
        <w:softHyphen/>
        <w:t>ки. В глубине души мы вовсе не желаем ни справедливо</w:t>
        <w:softHyphen/>
        <w:t>сти, ни красоты. Пусти нас в рай - и мы не успокоимся, пока не обратим его в пустыню».</w:t>
      </w:r>
    </w:p>
    <w:p>
      <w:pPr>
        <w:pStyle w:val="Normal"/>
        <w:shd w:fill="FFFFFF" w:val="clear"/>
        <w:ind w:firstLine="720"/>
        <w:jc w:val="both"/>
        <w:rPr>
          <w:sz w:val="24"/>
          <w:szCs w:val="24"/>
        </w:rPr>
      </w:pPr>
      <w:r>
        <w:rPr>
          <w:color w:val="000000"/>
          <w:sz w:val="24"/>
          <w:szCs w:val="24"/>
        </w:rPr>
        <w:t>Так же, как и правнуку, ей придётся скрывать свои мысли и чувства за незримой маской, так же, как и прав</w:t>
        <w:softHyphen/>
        <w:t>нука, её подстережёт неизлечимая болезнь...</w:t>
      </w:r>
    </w:p>
    <w:p>
      <w:pPr>
        <w:pStyle w:val="Normal"/>
        <w:shd w:fill="FFFFFF" w:val="clear"/>
        <w:ind w:firstLine="720"/>
        <w:jc w:val="both"/>
        <w:rPr>
          <w:sz w:val="24"/>
          <w:szCs w:val="24"/>
        </w:rPr>
      </w:pPr>
      <w:r>
        <w:rPr>
          <w:color w:val="000000"/>
          <w:sz w:val="24"/>
          <w:szCs w:val="24"/>
        </w:rPr>
        <w:t>Но не является ли эта подчёркнутая точность внеш</w:t>
        <w:softHyphen/>
        <w:t>них совпадений средством к размышлениям о несовпа</w:t>
        <w:softHyphen/>
        <w:t>дениях внутренних, о различиях в мировосприятии ге</w:t>
        <w:softHyphen/>
        <w:t>роев? Может быть, эти различия и подтолкнут к разгад</w:t>
        <w:softHyphen/>
        <w:t>ке Овода? Почему же писательница не хотела доверить этот поиск подросткам?</w:t>
      </w:r>
    </w:p>
    <w:p>
      <w:pPr>
        <w:pStyle w:val="Normal"/>
        <w:shd w:fill="FFFFFF" w:val="clear"/>
        <w:ind w:firstLine="720"/>
        <w:jc w:val="both"/>
        <w:rPr>
          <w:sz w:val="24"/>
          <w:szCs w:val="24"/>
        </w:rPr>
      </w:pPr>
      <w:r>
        <w:rPr>
          <w:color w:val="000000"/>
          <w:sz w:val="24"/>
          <w:szCs w:val="24"/>
        </w:rPr>
        <w:t>Однако романы могут объединять не только герои, но и проблемы, подняться до понимания которых не под силу тем, кто только перешагнул порог отрочества.</w:t>
      </w:r>
    </w:p>
    <w:p>
      <w:pPr>
        <w:pStyle w:val="Normal"/>
        <w:shd w:fill="FFFFFF" w:val="clear"/>
        <w:ind w:firstLine="720"/>
        <w:jc w:val="both"/>
        <w:rPr>
          <w:sz w:val="24"/>
          <w:szCs w:val="24"/>
        </w:rPr>
      </w:pPr>
      <w:r>
        <w:rPr>
          <w:color w:val="000000"/>
          <w:sz w:val="24"/>
          <w:szCs w:val="24"/>
        </w:rPr>
        <w:t>Чтобы выявить эти проблемы, необходимо перечитать трилогию ещё раз, теперь уже в соответствии с хроноло</w:t>
        <w:softHyphen/>
        <w:t>гией действия.</w:t>
      </w:r>
    </w:p>
    <w:p>
      <w:pPr>
        <w:pStyle w:val="Normal"/>
        <w:shd w:fill="FFFFFF" w:val="clear"/>
        <w:jc w:val="both"/>
        <w:rPr>
          <w:sz w:val="24"/>
          <w:szCs w:val="24"/>
        </w:rPr>
      </w:pPr>
      <w:r>
        <w:rPr>
          <w:color w:val="000000"/>
          <w:sz w:val="24"/>
          <w:szCs w:val="24"/>
        </w:rPr>
        <w:t>В самом начале романа «Сними обувь твою» упоми</w:t>
        <w:softHyphen/>
        <w:t>нается о прабабушке Беатрисы, женщине удивительной красоты, возненавидевшей собственную дочь. Это не един</w:t>
        <w:softHyphen/>
        <w:t>ственный случай пренебрежения родительским долгом. Мать Беатрисы заставил забыть о нём зов страсти. Кар</w:t>
        <w:softHyphen/>
        <w:t>динал Монтанелли, имевший очень веские, с его точки зрения, причины для отказа от отцовства, смог убедить себя, что смерть его единственного сына станет надёж</w:t>
        <w:softHyphen/>
        <w:t>ной гарантией общественной безопасности. Маркиз де Мартерель, лишившись жены, устранился от воспита</w:t>
        <w:softHyphen/>
        <w:t>ния детей, чтобы отдаться любимому делу – египтологии.</w:t>
      </w:r>
    </w:p>
    <w:p>
      <w:pPr>
        <w:pStyle w:val="Normal"/>
        <w:shd w:fill="FFFFFF" w:val="clear"/>
        <w:ind w:firstLine="720"/>
        <w:jc w:val="both"/>
        <w:rPr>
          <w:sz w:val="24"/>
          <w:szCs w:val="24"/>
        </w:rPr>
      </w:pPr>
      <w:r>
        <w:rPr>
          <w:color w:val="000000"/>
          <w:sz w:val="24"/>
          <w:szCs w:val="24"/>
        </w:rPr>
        <w:t>Его дети, Реве и Маргарита, став взрослыми, не смогли простить ему этого, как не простила Беатриса своей ма</w:t>
        <w:softHyphen/>
        <w:t>тери, как не простил Овод Монтанелли.</w:t>
      </w:r>
    </w:p>
    <w:p>
      <w:pPr>
        <w:pStyle w:val="Normal"/>
        <w:shd w:fill="FFFFFF" w:val="clear"/>
        <w:ind w:firstLine="720"/>
        <w:jc w:val="both"/>
        <w:rPr>
          <w:sz w:val="24"/>
          <w:szCs w:val="24"/>
        </w:rPr>
      </w:pPr>
      <w:r>
        <w:rPr>
          <w:color w:val="000000"/>
          <w:sz w:val="24"/>
          <w:szCs w:val="24"/>
        </w:rPr>
        <w:t>И всё же в центре трилогий не просто конфликт пре</w:t>
        <w:softHyphen/>
        <w:t>давших родителей и преданных детей. Исследуя разру</w:t>
        <w:softHyphen/>
        <w:t>шительную силу непрощения, Войнич не только предви</w:t>
        <w:softHyphen/>
        <w:t>дит гигантские масштабы её действия, но и размышляет о средствах, ослабляющих загнанное внутрь зло, о спо</w:t>
        <w:softHyphen/>
        <w:t>собах спасения от него.</w:t>
      </w:r>
    </w:p>
    <w:p>
      <w:pPr>
        <w:pStyle w:val="Normal"/>
        <w:shd w:fill="FFFFFF" w:val="clear"/>
        <w:ind w:firstLine="720"/>
        <w:jc w:val="both"/>
        <w:rPr>
          <w:sz w:val="24"/>
          <w:szCs w:val="24"/>
        </w:rPr>
      </w:pPr>
      <w:r>
        <w:rPr>
          <w:color w:val="000000"/>
          <w:sz w:val="24"/>
          <w:szCs w:val="24"/>
        </w:rPr>
        <w:t>В какой степени это может быть интересно нашим старшеклассникам?</w:t>
      </w:r>
    </w:p>
    <w:p>
      <w:pPr>
        <w:pStyle w:val="Normal"/>
        <w:shd w:fill="FFFFFF" w:val="clear"/>
        <w:ind w:firstLine="720"/>
        <w:jc w:val="both"/>
        <w:rPr>
          <w:sz w:val="24"/>
          <w:szCs w:val="24"/>
        </w:rPr>
      </w:pPr>
      <w:r>
        <w:rPr>
          <w:color w:val="000000"/>
          <w:sz w:val="24"/>
          <w:szCs w:val="24"/>
        </w:rPr>
        <w:t>Обратимся к заключительному занятию по трилогии.</w:t>
      </w:r>
    </w:p>
    <w:p>
      <w:pPr>
        <w:pStyle w:val="Normal"/>
        <w:shd w:fill="FFFFFF" w:val="clear"/>
        <w:ind w:firstLine="720"/>
        <w:jc w:val="both"/>
        <w:rPr>
          <w:sz w:val="24"/>
          <w:szCs w:val="24"/>
        </w:rPr>
      </w:pPr>
      <w:r>
        <w:rPr>
          <w:color w:val="000000"/>
          <w:sz w:val="24"/>
          <w:szCs w:val="24"/>
        </w:rPr>
        <w:t>Поскольку выводы, сделанные в процессе изучения, нуждались в обосновании, класс был разделён на экс</w:t>
        <w:softHyphen/>
        <w:t>пертные группы, каждая из которых работала по специ</w:t>
        <w:softHyphen/>
        <w:t>альной программе. Мнение читателей старшего поколе</w:t>
        <w:softHyphen/>
        <w:t>ния представляла группа оппонентов, проштудировавших книгу Е.Таратута "По следам «Овода»". Такси подготов</w:t>
        <w:softHyphen/>
        <w:t>ка способствует формированию умения слушать, без ко</w:t>
        <w:softHyphen/>
        <w:t>торого невозможна полемика.</w:t>
      </w:r>
    </w:p>
    <w:p>
      <w:pPr>
        <w:pStyle w:val="Normal"/>
        <w:shd w:fill="FFFFFF" w:val="clear"/>
        <w:ind w:firstLine="720"/>
        <w:jc w:val="both"/>
        <w:rPr>
          <w:sz w:val="24"/>
          <w:szCs w:val="24"/>
        </w:rPr>
      </w:pPr>
      <w:r>
        <w:rPr>
          <w:color w:val="000000"/>
          <w:sz w:val="24"/>
          <w:szCs w:val="24"/>
        </w:rPr>
        <w:t>Начнем со вступительного слова.</w:t>
      </w:r>
    </w:p>
    <w:p>
      <w:pPr>
        <w:pStyle w:val="Normal"/>
        <w:shd w:fill="FFFFFF" w:val="clear"/>
        <w:ind w:firstLine="720"/>
        <w:jc w:val="both"/>
        <w:rPr>
          <w:sz w:val="24"/>
          <w:szCs w:val="24"/>
        </w:rPr>
      </w:pPr>
      <w:r>
        <w:rPr>
          <w:b/>
          <w:bCs/>
          <w:color w:val="000000"/>
          <w:sz w:val="24"/>
          <w:szCs w:val="24"/>
        </w:rPr>
        <w:t>- Переоценка ценностей, ставшая главной чертой на</w:t>
        <w:softHyphen/>
        <w:t>шего временя, настойчиво вносит свои коррективы во все области жизни, не исключая привычного круга чтения. Значимость многих произведений ставится в прямую за</w:t>
        <w:softHyphen/>
        <w:t>висимость от наличия или отсутствия в них революционных тенденций. По этой причине прежний восторг усту</w:t>
        <w:softHyphen/>
        <w:t>пает место холодному равнодушию, жертвой которого ста</w:t>
        <w:softHyphen/>
        <w:t>новятся книги, согревавшие сердца многих людей.</w:t>
      </w:r>
    </w:p>
    <w:p>
      <w:pPr>
        <w:pStyle w:val="Normal"/>
        <w:shd w:fill="FFFFFF" w:val="clear"/>
        <w:ind w:firstLine="720"/>
        <w:jc w:val="both"/>
        <w:rPr>
          <w:sz w:val="24"/>
          <w:szCs w:val="24"/>
        </w:rPr>
      </w:pPr>
      <w:r>
        <w:rPr>
          <w:b/>
          <w:bCs/>
          <w:color w:val="000000"/>
          <w:sz w:val="24"/>
          <w:szCs w:val="24"/>
        </w:rPr>
        <w:t>Но судьба книг во все времена зависела от читателя, чей интерес спасал их от забвения и сохранял для по</w:t>
        <w:softHyphen/>
        <w:t>томков.</w:t>
      </w:r>
    </w:p>
    <w:p>
      <w:pPr>
        <w:pStyle w:val="Normal"/>
        <w:shd w:fill="FFFFFF" w:val="clear"/>
        <w:ind w:firstLine="720"/>
        <w:jc w:val="both"/>
        <w:rPr>
          <w:sz w:val="24"/>
          <w:szCs w:val="24"/>
        </w:rPr>
      </w:pPr>
      <w:r>
        <w:rPr>
          <w:b/>
          <w:bCs/>
          <w:color w:val="000000"/>
          <w:sz w:val="24"/>
          <w:szCs w:val="24"/>
        </w:rPr>
        <w:t>Время оказалось беспощадным и к легендарному Оводу. Но не слишком ли поспешно вынесен приговор?</w:t>
      </w:r>
    </w:p>
    <w:p>
      <w:pPr>
        <w:pStyle w:val="Normal"/>
        <w:shd w:fill="FFFFFF" w:val="clear"/>
        <w:ind w:firstLine="720"/>
        <w:jc w:val="both"/>
        <w:rPr>
          <w:sz w:val="24"/>
          <w:szCs w:val="24"/>
        </w:rPr>
      </w:pPr>
      <w:r>
        <w:rPr>
          <w:b/>
          <w:bCs/>
          <w:color w:val="000000"/>
          <w:sz w:val="24"/>
          <w:szCs w:val="24"/>
        </w:rPr>
        <w:t>Изучая трилогию Войнич, мы пришли к выводу, что входящие в неё романы объединяет тема воспитания, пронизанная предчувствием глобального распростране</w:t>
        <w:softHyphen/>
        <w:t>ния страшного злодейства — предательства родителями собственных детей.</w:t>
      </w:r>
    </w:p>
    <w:p>
      <w:pPr>
        <w:pStyle w:val="Normal"/>
        <w:shd w:fill="FFFFFF" w:val="clear"/>
        <w:ind w:firstLine="720"/>
        <w:jc w:val="both"/>
        <w:rPr>
          <w:sz w:val="24"/>
          <w:szCs w:val="24"/>
        </w:rPr>
      </w:pPr>
      <w:r>
        <w:rPr>
          <w:b/>
          <w:bCs/>
          <w:color w:val="000000"/>
          <w:sz w:val="24"/>
          <w:szCs w:val="24"/>
        </w:rPr>
        <w:t>Насколько правомерен наш вывод? Над этим мы дол</w:t>
        <w:softHyphen/>
        <w:t>жны задуматься сегодня.</w:t>
      </w:r>
    </w:p>
    <w:p>
      <w:pPr>
        <w:pStyle w:val="Normal"/>
        <w:shd w:fill="FFFFFF" w:val="clear"/>
        <w:ind w:firstLine="720"/>
        <w:jc w:val="both"/>
        <w:rPr>
          <w:sz w:val="24"/>
          <w:szCs w:val="24"/>
        </w:rPr>
      </w:pPr>
      <w:r>
        <w:rPr>
          <w:color w:val="000000"/>
          <w:sz w:val="24"/>
          <w:szCs w:val="24"/>
        </w:rPr>
        <w:t>Предоставим слово представителю старшего поколе</w:t>
        <w:softHyphen/>
        <w:t>ния читателей.</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Содержание романа «Овод» связано с героической борьбой за независимость угнетённого народа, а глав</w:t>
        <w:softHyphen/>
        <w:t>ный герой был и остаётся революционером, живым при</w:t>
        <w:softHyphen/>
        <w:t>мером мужества, отваги и силы. Скольким людям он помог выжить, сохранить твёрдость духа и человечес</w:t>
        <w:softHyphen/>
        <w:t>кое достоинство в самых невыносимых условиях!</w:t>
      </w:r>
    </w:p>
    <w:p>
      <w:pPr>
        <w:pStyle w:val="Normal"/>
        <w:shd w:fill="FFFFFF" w:val="clear"/>
        <w:ind w:firstLine="720"/>
        <w:jc w:val="both"/>
        <w:rPr>
          <w:sz w:val="24"/>
          <w:szCs w:val="24"/>
        </w:rPr>
      </w:pPr>
      <w:r>
        <w:rPr>
          <w:color w:val="000000"/>
          <w:sz w:val="24"/>
          <w:szCs w:val="24"/>
        </w:rPr>
        <w:t>Не связан ли "новый" взгляд на Овода с попыткой принизить его значение?</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Скорее, с попыткой понять его. Ведь Овод – сплош</w:t>
        <w:softHyphen/>
        <w:t>ная загадка, путь к которой лежит через всю трило</w:t>
        <w:softHyphen/>
        <w:t>гию. Три имени героя – Артур Бертон, Феликс Риварес, Овод - свидетельствуют о необыкновенной интенсив</w:t>
        <w:softHyphen/>
        <w:t>ности его жизни, вместившей по крайней мере три судь</w:t>
        <w:softHyphen/>
        <w:t>бы; он талантливее и образованнее многих, и всё же представления об идеале Войнич связывала не с ним. Мы считаем, что насильственная идеализация героя привела к искажению замысла автора.</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Иными словами, вы сомневаетесь в том, что Овод дорог Войнич?</w:t>
      </w:r>
    </w:p>
    <w:p>
      <w:pPr>
        <w:pStyle w:val="Normal"/>
        <w:shd w:fill="FFFFFF" w:val="clear"/>
        <w:ind w:firstLine="720"/>
        <w:jc w:val="both"/>
        <w:rPr>
          <w:sz w:val="24"/>
          <w:szCs w:val="24"/>
        </w:rPr>
      </w:pPr>
      <w:r>
        <w:rPr>
          <w:i/>
          <w:iCs/>
          <w:color w:val="000000"/>
          <w:sz w:val="24"/>
          <w:szCs w:val="24"/>
        </w:rPr>
        <w:t>-  Конечно, дорог. Но настораживает постоянство сравнений его с кошкой, пантерой, чёрным ягуаром. Не выталкивают ли эти сравнения живущего в нём хищ</w:t>
        <w:softHyphen/>
        <w:t>ника, способного причинять боль?</w:t>
      </w:r>
    </w:p>
    <w:p>
      <w:pPr>
        <w:pStyle w:val="Normal"/>
        <w:shd w:fill="FFFFFF" w:val="clear"/>
        <w:ind w:firstLine="720"/>
        <w:jc w:val="both"/>
        <w:rPr>
          <w:sz w:val="24"/>
          <w:szCs w:val="24"/>
        </w:rPr>
      </w:pPr>
      <w:r>
        <w:rPr>
          <w:i/>
          <w:iCs/>
          <w:color w:val="000000"/>
          <w:sz w:val="24"/>
          <w:szCs w:val="24"/>
        </w:rPr>
        <w:t>-  Но разве эти сравнения не подчёркивают недю</w:t>
        <w:softHyphen/>
        <w:t>жинную силу героя, которого не сломили испытания?</w:t>
      </w:r>
    </w:p>
    <w:p>
      <w:pPr>
        <w:pStyle w:val="Normal"/>
        <w:shd w:fill="FFFFFF" w:val="clear"/>
        <w:ind w:firstLine="720"/>
        <w:jc w:val="both"/>
        <w:rPr>
          <w:sz w:val="24"/>
          <w:szCs w:val="24"/>
        </w:rPr>
      </w:pPr>
      <w:r>
        <w:rPr>
          <w:i/>
          <w:iCs/>
          <w:color w:val="000000"/>
          <w:sz w:val="24"/>
          <w:szCs w:val="24"/>
        </w:rPr>
        <w:t>-  С этим можно было бы согласиться, если бы не нарочито сниженное звучание их иногда. Вспомните, как Овод пьёт кофе, "прихлёбывая маленькими глот</w:t>
        <w:softHyphen/>
        <w:t>ками... и наслаждаясь, точно кошка, лакающая слив</w:t>
        <w:softHyphen/>
        <w:t>ки".</w:t>
      </w:r>
    </w:p>
    <w:p>
      <w:pPr>
        <w:pStyle w:val="Normal"/>
        <w:shd w:fill="FFFFFF" w:val="clear"/>
        <w:ind w:firstLine="720"/>
        <w:jc w:val="both"/>
        <w:rPr>
          <w:sz w:val="24"/>
          <w:szCs w:val="24"/>
        </w:rPr>
      </w:pPr>
      <w:r>
        <w:rPr>
          <w:i/>
          <w:iCs/>
          <w:color w:val="000000"/>
          <w:sz w:val="24"/>
          <w:szCs w:val="24"/>
        </w:rPr>
        <w:t>- Войнич показывает живого человека, а не позирую</w:t>
        <w:softHyphen/>
        <w:t>щего актёра.</w:t>
      </w:r>
    </w:p>
    <w:p>
      <w:pPr>
        <w:pStyle w:val="Normal"/>
        <w:shd w:fill="FFFFFF" w:val="clear"/>
        <w:ind w:firstLine="720"/>
        <w:jc w:val="both"/>
        <w:rPr>
          <w:sz w:val="24"/>
          <w:szCs w:val="24"/>
        </w:rPr>
      </w:pPr>
      <w:r>
        <w:rPr>
          <w:i/>
          <w:iCs/>
          <w:color w:val="000000"/>
          <w:sz w:val="24"/>
          <w:szCs w:val="24"/>
        </w:rPr>
        <w:t>- Причём прозвище этого человека можно рассмат</w:t>
        <w:softHyphen/>
        <w:t>ривать как начальное звено в цепи сравнений: ведь овод тоже причиняет боль, жалит.</w:t>
      </w:r>
    </w:p>
    <w:p>
      <w:pPr>
        <w:pStyle w:val="Normal"/>
        <w:shd w:fill="FFFFFF" w:val="clear"/>
        <w:ind w:firstLine="720"/>
        <w:jc w:val="both"/>
        <w:rPr>
          <w:sz w:val="24"/>
          <w:szCs w:val="24"/>
        </w:rPr>
      </w:pPr>
      <w:r>
        <w:rPr>
          <w:i/>
          <w:iCs/>
          <w:color w:val="000000"/>
          <w:sz w:val="24"/>
          <w:szCs w:val="24"/>
        </w:rPr>
        <w:t>- Разве вы не читали о толковании прозвища героя в книге Е.Таратута "По следам «Овода»": "Герой рома</w:t>
        <w:softHyphen/>
        <w:t>на «Овод» так же, как и Сократ, и возбуждает, и убеж</w:t>
        <w:softHyphen/>
        <w:t>дает, и побуждает к действию"?</w:t>
      </w:r>
    </w:p>
    <w:p>
      <w:pPr>
        <w:pStyle w:val="Normal"/>
        <w:shd w:fill="FFFFFF" w:val="clear"/>
        <w:ind w:firstLine="720"/>
        <w:jc w:val="both"/>
        <w:rPr>
          <w:sz w:val="24"/>
          <w:szCs w:val="24"/>
        </w:rPr>
      </w:pPr>
      <w:r>
        <w:rPr>
          <w:i/>
          <w:iCs/>
          <w:color w:val="000000"/>
          <w:sz w:val="24"/>
          <w:szCs w:val="24"/>
        </w:rPr>
        <w:t>- Но не проступает ли здесь свойственное всем ре</w:t>
        <w:softHyphen/>
        <w:t>волюционерам нетерпение? Юный Артур Бертон считал это качество грехом, и если со временем оно стало для него доблестью, значит, можно говорить о его нравствен</w:t>
        <w:softHyphen/>
        <w:t>ном перерождении.</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Или о переменах, благодаря которым мечтатель</w:t>
        <w:softHyphen/>
        <w:t>ный и доверчивый Артур стал несгибаемым борцом за идею.</w:t>
      </w:r>
    </w:p>
    <w:p>
      <w:pPr>
        <w:pStyle w:val="Normal"/>
        <w:shd w:fill="FFFFFF" w:val="clear"/>
        <w:ind w:firstLine="720"/>
        <w:jc w:val="both"/>
        <w:rPr>
          <w:sz w:val="24"/>
          <w:szCs w:val="24"/>
        </w:rPr>
      </w:pPr>
      <w:r>
        <w:rPr>
          <w:i/>
          <w:iCs/>
          <w:color w:val="000000"/>
          <w:sz w:val="24"/>
          <w:szCs w:val="24"/>
        </w:rPr>
        <w:t>-  И заявил, что условности общепринятой мора</w:t>
        <w:softHyphen/>
        <w:t>ли для него не существуют. А начало всему - в сбли</w:t>
        <w:softHyphen/>
        <w:t>жении с революционерами, к которому подтолкнуло его одиночество после смерти матери. "В этот пе</w:t>
        <w:softHyphen/>
        <w:t>риод своей жизни он принимал всё на веру и впиты</w:t>
        <w:softHyphen/>
        <w:t>вал новые нравственные идеалы, не задумываясь, насколько они приемлемы для него".</w:t>
      </w:r>
    </w:p>
    <w:p>
      <w:pPr>
        <w:pStyle w:val="Normal"/>
        <w:shd w:fill="FFFFFF" w:val="clear"/>
        <w:ind w:firstLine="720"/>
        <w:jc w:val="both"/>
        <w:rPr>
          <w:sz w:val="24"/>
          <w:szCs w:val="24"/>
        </w:rPr>
      </w:pPr>
      <w:r>
        <w:rPr>
          <w:i/>
          <w:iCs/>
          <w:color w:val="000000"/>
          <w:sz w:val="24"/>
          <w:szCs w:val="24"/>
        </w:rPr>
        <w:t>- Убеждения своей юности он пронёс через всю жизнь, испытания только закалили его веру.</w:t>
      </w:r>
    </w:p>
    <w:p>
      <w:pPr>
        <w:pStyle w:val="Normal"/>
        <w:shd w:fill="FFFFFF" w:val="clear"/>
        <w:ind w:firstLine="720"/>
        <w:jc w:val="both"/>
        <w:rPr>
          <w:sz w:val="24"/>
          <w:szCs w:val="24"/>
        </w:rPr>
      </w:pPr>
      <w:r>
        <w:rPr>
          <w:i/>
          <w:iCs/>
          <w:color w:val="000000"/>
          <w:sz w:val="24"/>
          <w:szCs w:val="24"/>
        </w:rPr>
        <w:t>- Но у зрелого Артура более сложное отношение к революционерам. Не странно ли, что он не задаётся вопросом, почему горцы не поддержали восстания; что он совершенно равнодушен к синьору Джузеппе, кото</w:t>
        <w:softHyphen/>
        <w:t>рый пожертвовал им в политических целях; что, спа</w:t>
        <w:softHyphen/>
        <w:t>сая восставших, он страшится дать рассудку хоть минутную передышку?</w:t>
      </w:r>
    </w:p>
    <w:p>
      <w:pPr>
        <w:pStyle w:val="Normal"/>
        <w:shd w:fill="FFFFFF" w:val="clear"/>
        <w:ind w:firstLine="720"/>
        <w:jc w:val="both"/>
        <w:rPr>
          <w:sz w:val="24"/>
          <w:szCs w:val="24"/>
        </w:rPr>
      </w:pPr>
      <w:r>
        <w:rPr>
          <w:i/>
          <w:iCs/>
          <w:color w:val="000000"/>
          <w:sz w:val="24"/>
          <w:szCs w:val="24"/>
        </w:rPr>
        <w:t>- Жизнь Овода подчинена делу, интересы которого для него превыше всего. Ведь сказал же он Джемме, что от самоубийства его спасла мысль о деле, которое ник</w:t>
        <w:softHyphen/>
        <w:t>то не мог выполнить за него.</w:t>
      </w:r>
    </w:p>
    <w:p>
      <w:pPr>
        <w:pStyle w:val="Normal"/>
        <w:shd w:fill="FFFFFF" w:val="clear"/>
        <w:ind w:firstLine="720"/>
        <w:jc w:val="both"/>
        <w:rPr>
          <w:sz w:val="24"/>
          <w:szCs w:val="24"/>
        </w:rPr>
      </w:pPr>
      <w:r>
        <w:rPr>
          <w:i/>
          <w:iCs/>
          <w:color w:val="000000"/>
          <w:sz w:val="24"/>
          <w:szCs w:val="24"/>
        </w:rPr>
        <w:t>- А вы представляете, что вмещает это слово для Овода?</w:t>
      </w:r>
    </w:p>
    <w:p>
      <w:pPr>
        <w:pStyle w:val="Normal"/>
        <w:shd w:fill="FFFFFF" w:val="clear"/>
        <w:ind w:firstLine="720"/>
        <w:jc w:val="both"/>
        <w:rPr>
          <w:sz w:val="24"/>
          <w:szCs w:val="24"/>
        </w:rPr>
      </w:pPr>
      <w:r>
        <w:rPr>
          <w:i/>
          <w:iCs/>
          <w:color w:val="000000"/>
          <w:sz w:val="24"/>
          <w:szCs w:val="24"/>
        </w:rPr>
        <w:t>- Не забудьте, что он сам назвал себя революционером.</w:t>
      </w:r>
    </w:p>
    <w:p>
      <w:pPr>
        <w:pStyle w:val="Normal"/>
        <w:shd w:fill="FFFFFF" w:val="clear"/>
        <w:ind w:firstLine="720"/>
        <w:jc w:val="both"/>
        <w:rPr>
          <w:sz w:val="24"/>
          <w:szCs w:val="24"/>
        </w:rPr>
      </w:pPr>
      <w:r>
        <w:rPr>
          <w:i/>
          <w:iCs/>
          <w:color w:val="000000"/>
          <w:sz w:val="24"/>
          <w:szCs w:val="24"/>
        </w:rPr>
        <w:t>- Но он сказал об этом Зите. Можно ли восприни</w:t>
        <w:softHyphen/>
        <w:t>мать это всерьёз? Вспомните, как он отзывается о дру</w:t>
        <w:softHyphen/>
        <w:t>зьях-революционерах: "Да я лучше язык себе отрежу, чем скажу им правду..." Кроме того, в нём жила мысль о спасении отца, то есть о деле, которое нельзя поручить никому.</w:t>
      </w:r>
    </w:p>
    <w:p>
      <w:pPr>
        <w:pStyle w:val="Normal"/>
        <w:shd w:fill="FFFFFF" w:val="clear"/>
        <w:ind w:firstLine="720"/>
        <w:jc w:val="both"/>
        <w:rPr>
          <w:sz w:val="24"/>
          <w:szCs w:val="24"/>
        </w:rPr>
      </w:pPr>
      <w:r>
        <w:rPr>
          <w:i/>
          <w:iCs/>
          <w:color w:val="000000"/>
          <w:sz w:val="24"/>
          <w:szCs w:val="24"/>
        </w:rPr>
        <w:t>- Овод действительно любит своего отца, но между ними стоит церковь. И разве он не говорил Джемме (не Зите!), что главное дело его жизни - разбудить зверя, дремлющего в человеке, и натравить его на церковь.</w:t>
      </w:r>
    </w:p>
    <w:p>
      <w:pPr>
        <w:pStyle w:val="Normal"/>
        <w:shd w:fill="FFFFFF" w:val="clear"/>
        <w:ind w:firstLine="720"/>
        <w:jc w:val="both"/>
        <w:rPr>
          <w:sz w:val="24"/>
          <w:szCs w:val="24"/>
        </w:rPr>
      </w:pPr>
      <w:r>
        <w:rPr>
          <w:i/>
          <w:iCs/>
          <w:color w:val="000000"/>
          <w:sz w:val="24"/>
          <w:szCs w:val="24"/>
        </w:rPr>
        <w:t>- Даже революционерке Джемме становится страш</w:t>
        <w:softHyphen/>
        <w:t>но от такой перспективы.</w:t>
      </w:r>
    </w:p>
    <w:p>
      <w:pPr>
        <w:pStyle w:val="Normal"/>
        <w:shd w:fill="FFFFFF" w:val="clear"/>
        <w:ind w:firstLine="720"/>
        <w:jc w:val="both"/>
        <w:rPr>
          <w:sz w:val="24"/>
          <w:szCs w:val="24"/>
        </w:rPr>
      </w:pPr>
      <w:r>
        <w:rPr>
          <w:i/>
          <w:iCs/>
          <w:color w:val="000000"/>
          <w:sz w:val="24"/>
          <w:szCs w:val="24"/>
        </w:rPr>
        <w:t>- У Овода свои счёты с религией.</w:t>
      </w:r>
    </w:p>
    <w:p>
      <w:pPr>
        <w:pStyle w:val="Normal"/>
        <w:shd w:fill="FFFFFF" w:val="clear"/>
        <w:ind w:firstLine="720"/>
        <w:jc w:val="both"/>
        <w:rPr>
          <w:sz w:val="24"/>
          <w:szCs w:val="24"/>
        </w:rPr>
      </w:pPr>
      <w:r>
        <w:rPr>
          <w:i/>
          <w:iCs/>
          <w:color w:val="000000"/>
          <w:sz w:val="24"/>
          <w:szCs w:val="24"/>
        </w:rPr>
        <w:t>- И не совсем обычное представление о ней. Его воз</w:t>
        <w:softHyphen/>
        <w:t>мущает, что человек, находящийся в её власти, спосо</w:t>
        <w:softHyphen/>
        <w:t xml:space="preserve">бен "...пасть ниц перед кем-нибудь и поклоняться кому-нибудь. Кто это будет </w:t>
      </w:r>
      <w:r>
        <w:rPr>
          <w:color w:val="000000"/>
          <w:sz w:val="24"/>
          <w:szCs w:val="24"/>
        </w:rPr>
        <w:t xml:space="preserve">- </w:t>
      </w:r>
      <w:r>
        <w:rPr>
          <w:i/>
          <w:iCs/>
          <w:color w:val="000000"/>
          <w:sz w:val="24"/>
          <w:szCs w:val="24"/>
        </w:rPr>
        <w:t>Христос, Будда или дикарский тотем, - не имеет значения". Но он убежден, что и Джемма находится в ненавистном ему лагере: "Може</w:t>
        <w:softHyphen/>
        <w:t>те считать себя атеисткой, агностиком, кем заблаго</w:t>
        <w:softHyphen/>
        <w:t>рассудится... всё равно я за пять шагов чувствую вашу религиозность".</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О какой религиозности идёт речь? Разве не о стрем</w:t>
        <w:softHyphen/>
        <w:t>лении безраздельно подчинить себя идее? У юного Арту</w:t>
        <w:softHyphen/>
        <w:t>ра это стремление совпало с целью жизни: "Если вы чув</w:t>
        <w:softHyphen/>
        <w:t>ствуете, что вами овладела идея, - это всё".</w:t>
      </w:r>
    </w:p>
    <w:p>
      <w:pPr>
        <w:pStyle w:val="Normal"/>
        <w:shd w:fill="FFFFFF" w:val="clear"/>
        <w:ind w:firstLine="720"/>
        <w:jc w:val="both"/>
        <w:rPr>
          <w:sz w:val="24"/>
          <w:szCs w:val="24"/>
        </w:rPr>
      </w:pPr>
      <w:r>
        <w:rPr>
          <w:color w:val="000000"/>
          <w:sz w:val="24"/>
          <w:szCs w:val="24"/>
        </w:rPr>
        <w:t>С точки зрения Овода такое подчинение мешает чело</w:t>
        <w:softHyphen/>
        <w:t>веку жить, мешает быть самим собой, делает его беспо</w:t>
        <w:softHyphen/>
        <w:t>мощным. Странное умозаключение для революционера.</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Атеизм и революционность Овода неразрывно свя</w:t>
        <w:softHyphen/>
        <w:t>заны.</w:t>
      </w:r>
    </w:p>
    <w:p>
      <w:pPr>
        <w:pStyle w:val="Normal"/>
        <w:shd w:fill="FFFFFF" w:val="clear"/>
        <w:ind w:firstLine="720"/>
        <w:jc w:val="both"/>
        <w:rPr>
          <w:sz w:val="24"/>
          <w:szCs w:val="24"/>
        </w:rPr>
      </w:pPr>
      <w:r>
        <w:rPr>
          <w:i/>
          <w:iCs/>
          <w:color w:val="000000"/>
          <w:sz w:val="24"/>
          <w:szCs w:val="24"/>
        </w:rPr>
        <w:t>-  Но природа атеизма может быть разной. Рене, главный герой «Прерванной дружбы», отмечает, что "атеизм для Феликса - ненадёжное укрытие, где он ищет спасения от какой-то язвы, разъедающей душу, от страшного, вечно живого проклятия, которое когда-то было верой".</w:t>
      </w:r>
    </w:p>
    <w:p>
      <w:pPr>
        <w:pStyle w:val="Normal"/>
        <w:shd w:fill="FFFFFF" w:val="clear"/>
        <w:ind w:firstLine="720"/>
        <w:jc w:val="both"/>
        <w:rPr>
          <w:sz w:val="24"/>
          <w:szCs w:val="24"/>
        </w:rPr>
      </w:pPr>
      <w:r>
        <w:rPr>
          <w:i/>
          <w:iCs/>
          <w:color w:val="000000"/>
          <w:sz w:val="24"/>
          <w:szCs w:val="24"/>
        </w:rPr>
        <w:t>Следует учесть и тот факт, что среди героев трилогии немало атеистов, не помышляющих свя</w:t>
        <w:softHyphen/>
        <w:t>зать свою судьбу с революцией. Среди них Беатриса, Билл Пенвирн, маркиз де Мартерель, Маргарита.</w:t>
      </w:r>
    </w:p>
    <w:p>
      <w:pPr>
        <w:pStyle w:val="Normal"/>
        <w:shd w:fill="FFFFFF" w:val="clear"/>
        <w:ind w:firstLine="720"/>
        <w:jc w:val="both"/>
        <w:rPr>
          <w:sz w:val="24"/>
          <w:szCs w:val="24"/>
        </w:rPr>
      </w:pPr>
      <w:r>
        <w:rPr>
          <w:i/>
          <w:iCs/>
          <w:color w:val="000000"/>
          <w:sz w:val="24"/>
          <w:szCs w:val="24"/>
        </w:rPr>
        <w:t>Повис, которому не откажешь в здравом смысле, считал, что в основе атеизма лежит обида людей на Создателя за то, что жизнь была так тяжела и безжа</w:t>
        <w:softHyphen/>
        <w:t>лостна к ним. Может быть, поступками Овода тоже движет обида?</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Если это и так, то он стремится разрушить мир, порождающий обиды, а не прозябать под их гнё</w:t>
        <w:softHyphen/>
        <w:t>том.</w:t>
      </w:r>
    </w:p>
    <w:p>
      <w:pPr>
        <w:pStyle w:val="Normal"/>
        <w:shd w:fill="FFFFFF" w:val="clear"/>
        <w:ind w:firstLine="720"/>
        <w:jc w:val="both"/>
        <w:rPr>
          <w:sz w:val="24"/>
          <w:szCs w:val="24"/>
        </w:rPr>
      </w:pPr>
      <w:r>
        <w:rPr>
          <w:i/>
          <w:iCs/>
          <w:color w:val="000000"/>
          <w:sz w:val="24"/>
          <w:szCs w:val="24"/>
        </w:rPr>
        <w:t>-  Но было время (вспомните «Прерванную друж</w:t>
        <w:softHyphen/>
        <w:t>бу»), когда он решил "возделывать свой сад" и на</w:t>
        <w:softHyphen/>
        <w:t>всегда забыть о политике.</w:t>
      </w:r>
    </w:p>
    <w:p>
      <w:pPr>
        <w:pStyle w:val="Normal"/>
        <w:shd w:fill="FFFFFF" w:val="clear"/>
        <w:ind w:firstLine="720"/>
        <w:jc w:val="both"/>
        <w:rPr>
          <w:sz w:val="24"/>
          <w:szCs w:val="24"/>
        </w:rPr>
      </w:pPr>
      <w:r>
        <w:rPr>
          <w:i/>
          <w:iCs/>
          <w:color w:val="000000"/>
          <w:sz w:val="24"/>
          <w:szCs w:val="24"/>
        </w:rPr>
        <w:t>-  Он преодолел эту слабость, согласившись воз</w:t>
        <w:softHyphen/>
        <w:t>главить восстание.</w:t>
      </w:r>
    </w:p>
    <w:p>
      <w:pPr>
        <w:pStyle w:val="Normal"/>
        <w:shd w:fill="FFFFFF" w:val="clear"/>
        <w:ind w:firstLine="720"/>
        <w:jc w:val="both"/>
        <w:rPr>
          <w:sz w:val="24"/>
          <w:szCs w:val="24"/>
        </w:rPr>
      </w:pPr>
      <w:r>
        <w:rPr>
          <w:i/>
          <w:iCs/>
          <w:color w:val="000000"/>
          <w:sz w:val="24"/>
          <w:szCs w:val="24"/>
        </w:rPr>
        <w:t>-  После поражения которого пытался попасть в Бризигеллу, чтобы увидеть Монтанелли. Зачем?</w:t>
      </w:r>
    </w:p>
    <w:p>
      <w:pPr>
        <w:pStyle w:val="Normal"/>
        <w:shd w:fill="FFFFFF" w:val="clear"/>
        <w:ind w:firstLine="720"/>
        <w:jc w:val="both"/>
        <w:rPr>
          <w:sz w:val="24"/>
          <w:szCs w:val="24"/>
        </w:rPr>
      </w:pPr>
      <w:r>
        <w:rPr>
          <w:i/>
          <w:iCs/>
          <w:color w:val="000000"/>
          <w:sz w:val="24"/>
          <w:szCs w:val="24"/>
        </w:rPr>
        <w:t>- На этот вопрос действительно трудно ответить. Лучше обратиться к тем, кто имеет свою версию.</w:t>
      </w:r>
    </w:p>
    <w:p>
      <w:pPr>
        <w:pStyle w:val="Normal"/>
        <w:shd w:fill="FFFFFF" w:val="clear"/>
        <w:ind w:firstLine="720"/>
        <w:jc w:val="both"/>
        <w:rPr>
          <w:sz w:val="24"/>
          <w:szCs w:val="24"/>
        </w:rPr>
      </w:pPr>
      <w:r>
        <w:rPr>
          <w:i/>
          <w:iCs/>
          <w:color w:val="000000"/>
          <w:sz w:val="24"/>
          <w:szCs w:val="24"/>
        </w:rPr>
        <w:t>- Мне кажется, главная причина возвращения героя в Италию - отец, которого он любит и не думать о котором не может. В роду Овода было много учёных, от которых он мог унаследовать жажду эксперимента, страсть к исследованию жизни. А если его возвращение в Италию и есть тот решающий эксперимент, за ко</w:t>
        <w:softHyphen/>
        <w:t>торый он готов заплатить самую высокую цену?</w:t>
      </w:r>
    </w:p>
    <w:p>
      <w:pPr>
        <w:pStyle w:val="Normal"/>
        <w:shd w:fill="FFFFFF" w:val="clear"/>
        <w:ind w:firstLine="720"/>
        <w:jc w:val="both"/>
        <w:rPr>
          <w:sz w:val="24"/>
          <w:szCs w:val="24"/>
        </w:rPr>
      </w:pPr>
      <w:r>
        <w:rPr>
          <w:i/>
          <w:iCs/>
          <w:color w:val="000000"/>
          <w:sz w:val="24"/>
          <w:szCs w:val="24"/>
        </w:rPr>
        <w:t xml:space="preserve">Не ошибся ли он, обвинив отца, ложь которого мог </w:t>
      </w:r>
      <w:r>
        <w:rPr>
          <w:color w:val="000000"/>
          <w:sz w:val="24"/>
          <w:szCs w:val="24"/>
          <w:vertAlign w:val="superscript"/>
        </w:rPr>
        <w:t>в</w:t>
      </w:r>
      <w:r>
        <w:rPr>
          <w:color w:val="000000"/>
          <w:sz w:val="24"/>
          <w:szCs w:val="24"/>
        </w:rPr>
        <w:t xml:space="preserve"> </w:t>
      </w:r>
      <w:r>
        <w:rPr>
          <w:i/>
          <w:iCs/>
          <w:color w:val="000000"/>
          <w:sz w:val="24"/>
          <w:szCs w:val="24"/>
        </w:rPr>
        <w:t>подтолкнуть страх? Лучшей проверкой этого предположения должна стать встреча в экстремальной ситуации, по разные стороны баррикад.</w:t>
      </w:r>
    </w:p>
    <w:p>
      <w:pPr>
        <w:pStyle w:val="Normal"/>
        <w:shd w:fill="FFFFFF" w:val="clear"/>
        <w:ind w:firstLine="720"/>
        <w:jc w:val="both"/>
        <w:rPr>
          <w:i/>
          <w:i/>
          <w:iCs/>
          <w:color w:val="000000"/>
          <w:sz w:val="24"/>
          <w:szCs w:val="24"/>
        </w:rPr>
      </w:pPr>
      <w:r>
        <w:rPr>
          <w:i/>
          <w:iCs/>
          <w:color w:val="000000"/>
          <w:sz w:val="24"/>
          <w:szCs w:val="24"/>
        </w:rPr>
        <w:t xml:space="preserve">- А если отец действительно окажется трусом? </w:t>
      </w:r>
    </w:p>
    <w:p>
      <w:pPr>
        <w:pStyle w:val="Normal"/>
        <w:shd w:fill="FFFFFF" w:val="clear"/>
        <w:ind w:firstLine="720"/>
        <w:jc w:val="both"/>
        <w:rPr>
          <w:sz w:val="24"/>
          <w:szCs w:val="24"/>
        </w:rPr>
      </w:pPr>
      <w:r>
        <w:rPr>
          <w:i/>
          <w:iCs/>
          <w:color w:val="000000"/>
          <w:sz w:val="24"/>
          <w:szCs w:val="24"/>
        </w:rPr>
        <w:t>- Вот этого больше всего и боится Овод, желая долгожданной встречи и оттягивая её. Это состояние от</w:t>
        <w:softHyphen/>
        <w:t>ражается в его поступках. Джемма отмечает в нём   болезненную страсть к риску: "Ставить под угрозу свою жизнь, лезть без нужды в самые горячие места вошло у него в привычку. Он тянулся к опасности, как запой</w:t>
        <w:softHyphen/>
        <w:t>ный к вину..."</w:t>
      </w:r>
    </w:p>
    <w:p>
      <w:pPr>
        <w:pStyle w:val="Normal"/>
        <w:shd w:fill="FFFFFF" w:val="clear"/>
        <w:ind w:firstLine="720"/>
        <w:jc w:val="both"/>
        <w:rPr>
          <w:sz w:val="24"/>
          <w:szCs w:val="24"/>
        </w:rPr>
      </w:pPr>
      <w:r>
        <w:rPr>
          <w:i/>
          <w:iCs/>
          <w:color w:val="000000"/>
          <w:sz w:val="24"/>
          <w:szCs w:val="24"/>
        </w:rPr>
        <w:t>Но и в случае подтверждения самого худшего у Ово</w:t>
        <w:softHyphen/>
        <w:t>да оставалась возможность для спасения отца. Жизнь научила его, что бессмысленно убегать от страха, надо сделать шаг навстречу ему, убедиться в своей силе, и он готов помочь отцу сделать этот шаг.</w:t>
      </w:r>
    </w:p>
    <w:p>
      <w:pPr>
        <w:pStyle w:val="Normal"/>
        <w:shd w:fill="FFFFFF" w:val="clear"/>
        <w:ind w:firstLine="720"/>
        <w:jc w:val="both"/>
        <w:rPr>
          <w:sz w:val="24"/>
          <w:szCs w:val="24"/>
        </w:rPr>
      </w:pPr>
      <w:r>
        <w:rPr>
          <w:i/>
          <w:iCs/>
          <w:color w:val="000000"/>
          <w:sz w:val="24"/>
          <w:szCs w:val="24"/>
        </w:rPr>
        <w:t>- И всё же Овод закрыт для окружающих. В этом смысле его можно сравнить с прадедом, бедным рыбаком Биллом Пенвирном, о котором метко сказал Повис: "его никто хорошо не знает. Он этого не допускает".</w:t>
      </w:r>
    </w:p>
    <w:p>
      <w:pPr>
        <w:pStyle w:val="Normal"/>
        <w:shd w:fill="FFFFFF" w:val="clear"/>
        <w:ind w:firstLine="720"/>
        <w:jc w:val="both"/>
        <w:rPr>
          <w:sz w:val="24"/>
          <w:szCs w:val="24"/>
        </w:rPr>
      </w:pPr>
      <w:r>
        <w:rPr>
          <w:i/>
          <w:iCs/>
          <w:color w:val="000000"/>
          <w:sz w:val="24"/>
          <w:szCs w:val="24"/>
        </w:rPr>
        <w:t>По мнению Повиса, Билл отгораживается от лю</w:t>
        <w:softHyphen/>
        <w:t>дей, боясь ближе узнать самого себя. В отличие от него, правнук лишён иллюзий: "Стань я на минуту самим собой, и все обратятся против меня".</w:t>
      </w:r>
    </w:p>
    <w:p>
      <w:pPr>
        <w:pStyle w:val="Normal"/>
        <w:shd w:fill="FFFFFF" w:val="clear"/>
        <w:ind w:firstLine="720"/>
        <w:jc w:val="both"/>
        <w:rPr>
          <w:sz w:val="24"/>
          <w:szCs w:val="24"/>
        </w:rPr>
      </w:pPr>
      <w:r>
        <w:rPr>
          <w:color w:val="000000"/>
          <w:sz w:val="24"/>
          <w:szCs w:val="24"/>
        </w:rPr>
        <w:t>Что же объединяет героев?</w:t>
      </w:r>
    </w:p>
    <w:p>
      <w:pPr>
        <w:pStyle w:val="Normal"/>
        <w:shd w:fill="FFFFFF" w:val="clear"/>
        <w:ind w:firstLine="720"/>
        <w:jc w:val="both"/>
        <w:rPr>
          <w:sz w:val="24"/>
          <w:szCs w:val="24"/>
        </w:rPr>
      </w:pPr>
      <w:r>
        <w:rPr>
          <w:color w:val="000000"/>
          <w:sz w:val="24"/>
          <w:szCs w:val="24"/>
        </w:rPr>
        <w:t>Вспомним, каким увидела Билла Беатриса: "Под го</w:t>
        <w:softHyphen/>
        <w:t>речью и озлобленностью, тлевшей в нём, таилась веко</w:t>
        <w:softHyphen/>
        <w:t>вая, от предков унаследованная обида, - обида жителей бесплодных земель: печать безотчётной, но никогда не угасающей враждебности, которой... отмечены все обез</w:t>
        <w:softHyphen/>
        <w:t>доленные".</w:t>
      </w:r>
    </w:p>
    <w:p>
      <w:pPr>
        <w:pStyle w:val="Normal"/>
        <w:shd w:fill="FFFFFF" w:val="clear"/>
        <w:ind w:firstLine="720"/>
        <w:jc w:val="both"/>
        <w:rPr>
          <w:sz w:val="24"/>
          <w:szCs w:val="24"/>
        </w:rPr>
      </w:pPr>
      <w:r>
        <w:rPr>
          <w:color w:val="000000"/>
          <w:sz w:val="24"/>
          <w:szCs w:val="24"/>
        </w:rPr>
        <w:t>Наверное, эту печать нёс на себе и Риварес. Не слу</w:t>
        <w:softHyphen/>
        <w:t>чайно доктор Маршан почувствовал в своём пациенте "слишком много стоицизма и слишком мало мило</w:t>
        <w:softHyphen/>
        <w:t>сердия к людям".</w:t>
      </w:r>
    </w:p>
    <w:p>
      <w:pPr>
        <w:pStyle w:val="Normal"/>
        <w:shd w:fill="FFFFFF" w:val="clear"/>
        <w:ind w:firstLine="720"/>
        <w:jc w:val="both"/>
        <w:rPr>
          <w:sz w:val="24"/>
          <w:szCs w:val="24"/>
        </w:rPr>
      </w:pPr>
      <w:r>
        <w:rPr>
          <w:color w:val="000000"/>
          <w:sz w:val="24"/>
          <w:szCs w:val="24"/>
        </w:rPr>
        <w:t>Он пренебрегает опасностью полюбить одиночество, от которой предостерегал его Маршан, и, стремясь за</w:t>
        <w:softHyphen/>
        <w:t>щититься от предательства, сосредоточивается на соб</w:t>
        <w:softHyphen/>
        <w:t>ственной боли, не желая видеть последствий своих поступков.</w:t>
      </w:r>
    </w:p>
    <w:p>
      <w:pPr>
        <w:pStyle w:val="Normal"/>
        <w:shd w:fill="FFFFFF" w:val="clear"/>
        <w:ind w:firstLine="720"/>
        <w:jc w:val="both"/>
        <w:rPr>
          <w:sz w:val="24"/>
          <w:szCs w:val="24"/>
        </w:rPr>
      </w:pPr>
      <w:r>
        <w:rPr>
          <w:color w:val="000000"/>
          <w:sz w:val="24"/>
          <w:szCs w:val="24"/>
        </w:rPr>
        <w:t>Овод "жалит" не только врагов. Сколько му</w:t>
        <w:softHyphen/>
        <w:t>чений принёс он Рене, Маргарите, Зите, Джемме, Монтанелли.</w:t>
      </w:r>
    </w:p>
    <w:p>
      <w:pPr>
        <w:pStyle w:val="Normal"/>
        <w:shd w:fill="FFFFFF" w:val="clear"/>
        <w:ind w:firstLine="720"/>
        <w:jc w:val="both"/>
        <w:rPr>
          <w:sz w:val="24"/>
          <w:szCs w:val="24"/>
        </w:rPr>
      </w:pPr>
      <w:r>
        <w:rPr>
          <w:color w:val="000000"/>
          <w:sz w:val="24"/>
          <w:szCs w:val="24"/>
        </w:rPr>
        <w:t>Разрыв с людьми усугубляется трагическим неуме</w:t>
        <w:softHyphen/>
        <w:t>нием прощать. Овод не только страдает от этого неуме</w:t>
        <w:softHyphen/>
        <w:t>ния, он тщательно оберегает его, вызывая в памяти страшный призрак бродячего цирка всякий раз, когда сердце зовёт к прощению. Его трагедия в том, что он никогда не сможет освободиться от этого груза.</w:t>
      </w:r>
    </w:p>
    <w:p>
      <w:pPr>
        <w:pStyle w:val="Normal"/>
        <w:shd w:fill="FFFFFF" w:val="clear"/>
        <w:ind w:firstLine="720"/>
        <w:jc w:val="both"/>
        <w:rPr>
          <w:sz w:val="24"/>
          <w:szCs w:val="24"/>
        </w:rPr>
      </w:pPr>
      <w:r>
        <w:rPr>
          <w:color w:val="000000"/>
          <w:sz w:val="24"/>
          <w:szCs w:val="24"/>
        </w:rPr>
        <w:t>Для маркиза де Мартереля это египтология, для ма</w:t>
        <w:softHyphen/>
        <w:t>тери Беатрисы – устройство личной жизни, для Монтанелли – служение Богу. Сосредоточенность на деле из</w:t>
        <w:softHyphen/>
        <w:t>бавляет человека от многих неприятных хлопот: они так несоизмеримы со значимостью дела, что освобождение от них можно воспринять как победу над собственной слабостью. Вспомните, как быстро обретает покой полу</w:t>
        <w:softHyphen/>
        <w:t>чивший епископство Монтанелли, с тревогой говорив</w:t>
        <w:softHyphen/>
        <w:t>ший сыну незадолго до отъезда: "Ты не можешь себе представить, как я боюсь оставлять тебя одного". Одна</w:t>
        <w:softHyphen/>
        <w:t>ко уже первое письмо отразит перемены в настроении: "Надеюсь видеться с тобой, хоть и не так часто, как бы мне хотелось". Фактически же отец бросил сына в труд</w:t>
        <w:softHyphen/>
        <w:t>ный момент. Ради интересов дела или ради собственного спокойствия?</w:t>
      </w:r>
    </w:p>
    <w:p>
      <w:pPr>
        <w:pStyle w:val="Normal"/>
        <w:shd w:fill="FFFFFF" w:val="clear"/>
        <w:ind w:firstLine="720"/>
        <w:jc w:val="both"/>
        <w:rPr>
          <w:sz w:val="24"/>
          <w:szCs w:val="24"/>
        </w:rPr>
      </w:pPr>
      <w:r>
        <w:rPr>
          <w:color w:val="000000"/>
          <w:sz w:val="24"/>
          <w:szCs w:val="24"/>
        </w:rPr>
        <w:t>Есть в романе «Овод» эпизод встречи главного героя с маленьким оборвышем, одиноким, несчастным, избитым. Всё, что может сделать для него Овод, – накормить, пере</w:t>
        <w:softHyphen/>
        <w:t>вязать, купить одежду, а потом разыскать родственников или сдать в приют. "А правильнее всего, – говорит он, – было бы привязать ему камень на шею и бросить в реку... Эх, бедняга! Ведь он беззащитней котёнка!"</w:t>
      </w:r>
    </w:p>
    <w:p>
      <w:pPr>
        <w:pStyle w:val="Normal"/>
        <w:shd w:fill="FFFFFF" w:val="clear"/>
        <w:ind w:firstLine="720"/>
        <w:jc w:val="both"/>
        <w:rPr>
          <w:sz w:val="24"/>
          <w:szCs w:val="24"/>
        </w:rPr>
      </w:pPr>
      <w:r>
        <w:rPr>
          <w:color w:val="000000"/>
          <w:sz w:val="24"/>
          <w:szCs w:val="24"/>
        </w:rPr>
        <w:t>Сдать, освободиться, бросить... Остаётся только по</w:t>
        <w:softHyphen/>
        <w:t>жалеть, что на пути этого малыша не оказалось Беатри</w:t>
        <w:softHyphen/>
        <w:t>сы или Уолтера. Тогда можно было бы быть спокойным за его судьбу.</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А что ещё мог сделать для него безнадёжно боль</w:t>
        <w:softHyphen/>
        <w:t>ной Овод?</w:t>
      </w:r>
    </w:p>
    <w:p>
      <w:pPr>
        <w:pStyle w:val="Normal"/>
        <w:shd w:fill="FFFFFF" w:val="clear"/>
        <w:ind w:firstLine="720"/>
        <w:jc w:val="both"/>
        <w:rPr>
          <w:sz w:val="24"/>
          <w:szCs w:val="24"/>
        </w:rPr>
      </w:pPr>
      <w:r>
        <w:rPr>
          <w:i/>
          <w:iCs/>
          <w:color w:val="000000"/>
          <w:sz w:val="24"/>
          <w:szCs w:val="24"/>
        </w:rPr>
        <w:t>- А Джемма? Ведь она была рядом. Но и для неё ин</w:t>
        <w:softHyphen/>
        <w:t>тересы дела оказываются важнее судьбы ребёнка, для неё, потерявшей мужа и сына. А может, незапланиро</w:t>
        <w:softHyphen/>
        <w:t>ванные тревоги опасны для созданного ею для себя мира-убежища?</w:t>
      </w:r>
    </w:p>
    <w:p>
      <w:pPr>
        <w:pStyle w:val="Normal"/>
        <w:shd w:fill="FFFFFF" w:val="clear"/>
        <w:ind w:firstLine="720"/>
        <w:jc w:val="both"/>
        <w:rPr>
          <w:sz w:val="24"/>
          <w:szCs w:val="24"/>
        </w:rPr>
      </w:pPr>
      <w:r>
        <w:rPr>
          <w:i/>
          <w:iCs/>
          <w:color w:val="000000"/>
          <w:sz w:val="24"/>
          <w:szCs w:val="24"/>
        </w:rPr>
        <w:t>- Джемма – единственный человек, с кем Овод хо</w:t>
        <w:softHyphen/>
        <w:t>тел быть откровенным. Ей он доверил свои мысли о бродячем цирке, ей представил портрет революционера крупным планом, ей пытался раскрыть глаза на жес</w:t>
        <w:softHyphen/>
        <w:t>токость и насилие, являющиеся неизменными спутни</w:t>
        <w:softHyphen/>
        <w:t>ками революционного переустройства мира.</w:t>
      </w:r>
    </w:p>
    <w:p>
      <w:pPr>
        <w:pStyle w:val="Normal"/>
        <w:shd w:fill="FFFFFF" w:val="clear"/>
        <w:ind w:firstLine="720"/>
        <w:jc w:val="both"/>
        <w:rPr>
          <w:sz w:val="24"/>
          <w:szCs w:val="24"/>
        </w:rPr>
      </w:pPr>
      <w:r>
        <w:rPr>
          <w:color w:val="000000"/>
          <w:sz w:val="24"/>
          <w:szCs w:val="24"/>
        </w:rPr>
        <w:t>Верящий в здравый и твердый ум Джеммы, Овод не догадывается о её внутреннем состоянии. "Моя жизнь разбита. У меня нет сил взяться теперь за что-нибудь настоящее", - скажет она, а Овод увидит в этом только нежелание понять его, которое свяжет с подчинённос</w:t>
        <w:softHyphen/>
        <w:t>тью идее. Ведь он тоже не начал думать самостоятельно, пока жизнь хорошенько не встряхнула его.</w:t>
      </w:r>
    </w:p>
    <w:p>
      <w:pPr>
        <w:pStyle w:val="Normal"/>
        <w:shd w:fill="FFFFFF" w:val="clear"/>
        <w:ind w:firstLine="720"/>
        <w:jc w:val="both"/>
        <w:rPr>
          <w:sz w:val="24"/>
          <w:szCs w:val="24"/>
        </w:rPr>
      </w:pPr>
      <w:r>
        <w:rPr>
          <w:color w:val="000000"/>
          <w:sz w:val="24"/>
          <w:szCs w:val="24"/>
        </w:rPr>
        <w:t>В этом нежелании думать Овод видит главную опас</w:t>
        <w:softHyphen/>
        <w:t>ность, поэтому участие в революционной борьбе для него – вынужденная необходимость, так как потрясение основ может стать единственным средством разбудить мысль, что не под силу никакой пропаганде.</w:t>
      </w:r>
    </w:p>
    <w:p>
      <w:pPr>
        <w:pStyle w:val="Normal"/>
        <w:shd w:fill="FFFFFF" w:val="clear"/>
        <w:ind w:firstLine="720"/>
        <w:jc w:val="both"/>
        <w:rPr>
          <w:sz w:val="24"/>
          <w:szCs w:val="24"/>
        </w:rPr>
      </w:pPr>
      <w:r>
        <w:rPr>
          <w:color w:val="000000"/>
          <w:sz w:val="24"/>
          <w:szCs w:val="24"/>
        </w:rPr>
        <w:t>И его возвращение в Италию на исходе жизни – во имя спасения тех, кто не сможет найти в себе силы выр</w:t>
        <w:softHyphen/>
        <w:t>ваться из плена иллюзий. Овод не хочет повторения тра</w:t>
        <w:softHyphen/>
        <w:t>гедии своей юности, не хочет повторения своей судьбы в будущем и использует средства, которые кажутся ему наиболее действенными. Лихорадочное стремление дове</w:t>
        <w:softHyphen/>
        <w:t>сти начатое до конца ("Время не терпит...") окружаю</w:t>
        <w:softHyphen/>
        <w:t>щие расценят как болезненную страсть к риску, не ведая о тайных причинах её.</w:t>
      </w:r>
    </w:p>
    <w:p>
      <w:pPr>
        <w:pStyle w:val="Normal"/>
        <w:shd w:fill="FFFFFF" w:val="clear"/>
        <w:ind w:firstLine="720"/>
        <w:jc w:val="both"/>
        <w:rPr>
          <w:sz w:val="24"/>
          <w:szCs w:val="24"/>
        </w:rPr>
      </w:pPr>
      <w:r>
        <w:rPr>
          <w:color w:val="000000"/>
          <w:sz w:val="24"/>
          <w:szCs w:val="24"/>
        </w:rPr>
        <w:t>Борьба с покорностью не оставляет времени для раз</w:t>
        <w:softHyphen/>
        <w:t>думий о судьбах детей.</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А разве выдержка и бесстрашие Овода не являют</w:t>
        <w:softHyphen/>
        <w:t>ся примером для подражания, воплощающим силу спасе</w:t>
        <w:softHyphen/>
        <w:t>ния?</w:t>
      </w:r>
    </w:p>
    <w:p>
      <w:pPr>
        <w:pStyle w:val="Normal"/>
        <w:shd w:fill="FFFFFF" w:val="clear"/>
        <w:ind w:firstLine="720"/>
        <w:jc w:val="both"/>
        <w:rPr>
          <w:sz w:val="24"/>
          <w:szCs w:val="24"/>
        </w:rPr>
      </w:pPr>
      <w:r>
        <w:rPr>
          <w:i/>
          <w:iCs/>
          <w:color w:val="000000"/>
          <w:sz w:val="24"/>
          <w:szCs w:val="24"/>
        </w:rPr>
        <w:t>- Вы затронули очень важный вопрос. Тема страха проходит через всю трилогию. Неоднократно говорит о нём Овод, который боится умереть от голода, боится новой вспышки болезни, боится быть преданным ещё раз. Страх мучит Беатрису, Маршана, Рене.</w:t>
      </w:r>
    </w:p>
    <w:p>
      <w:pPr>
        <w:pStyle w:val="Normal"/>
        <w:shd w:fill="FFFFFF" w:val="clear"/>
        <w:ind w:firstLine="720"/>
        <w:jc w:val="both"/>
        <w:rPr>
          <w:sz w:val="24"/>
          <w:szCs w:val="24"/>
        </w:rPr>
      </w:pPr>
      <w:r>
        <w:rPr>
          <w:color w:val="000000"/>
          <w:sz w:val="24"/>
          <w:szCs w:val="24"/>
        </w:rPr>
        <w:t>Можно ли преодолеть страх?</w:t>
      </w:r>
    </w:p>
    <w:p>
      <w:pPr>
        <w:pStyle w:val="Normal"/>
        <w:shd w:fill="FFFFFF" w:val="clear"/>
        <w:ind w:firstLine="720"/>
        <w:jc w:val="both"/>
        <w:rPr>
          <w:sz w:val="24"/>
          <w:szCs w:val="24"/>
        </w:rPr>
      </w:pPr>
      <w:r>
        <w:rPr>
          <w:color w:val="000000"/>
          <w:sz w:val="24"/>
          <w:szCs w:val="24"/>
        </w:rPr>
        <w:t>Это не удалось Беатрисе, пытавшейся освободиться от него, перешагнув через любовь. Ее внешняя сдержан</w:t>
        <w:softHyphen/>
        <w:t>ность – только маска.</w:t>
      </w:r>
    </w:p>
    <w:p>
      <w:pPr>
        <w:pStyle w:val="Normal"/>
        <w:shd w:fill="FFFFFF" w:val="clear"/>
        <w:ind w:firstLine="720"/>
        <w:jc w:val="both"/>
        <w:rPr>
          <w:sz w:val="24"/>
          <w:szCs w:val="24"/>
        </w:rPr>
      </w:pPr>
      <w:r>
        <w:rPr>
          <w:color w:val="000000"/>
          <w:sz w:val="24"/>
          <w:szCs w:val="24"/>
        </w:rPr>
        <w:t>- Образ маски тоже проходит через всю трилогию, помогая понять героев. Отправляясь к индейцам племе</w:t>
        <w:softHyphen/>
        <w:t>ни хиваро, чтобы уладить конфликт, Риварес раскраши</w:t>
        <w:softHyphen/>
        <w:t>вает себе лицо и надевает на голову пышный убор из алых перьев. Позже он прокомментирует этот обычай: "...раскраска приходится очень кстати: позеленев от стра</w:t>
        <w:softHyphen/>
        <w:t>ха, приятно сознавать, что этого никто не заметил".</w:t>
      </w:r>
    </w:p>
    <w:p>
      <w:pPr>
        <w:pStyle w:val="Normal"/>
        <w:shd w:fill="FFFFFF" w:val="clear"/>
        <w:ind w:firstLine="720"/>
        <w:jc w:val="both"/>
        <w:rPr>
          <w:sz w:val="24"/>
          <w:szCs w:val="24"/>
        </w:rPr>
      </w:pPr>
      <w:r>
        <w:rPr>
          <w:color w:val="000000"/>
          <w:sz w:val="24"/>
          <w:szCs w:val="24"/>
        </w:rPr>
        <w:t>Но не только экзотический наряд и несколько нехит</w:t>
        <w:softHyphen/>
        <w:t>рых фокусов помогли ему спасти экспедицию. К этому времени он постиг истину, ставшую главным принци</w:t>
        <w:softHyphen/>
        <w:t>пом его жизни: лучшее средство победить страх – заста</w:t>
        <w:softHyphen/>
        <w:t>вить бояться своих противников.</w:t>
      </w:r>
    </w:p>
    <w:p>
      <w:pPr>
        <w:pStyle w:val="Normal"/>
        <w:shd w:fill="FFFFFF" w:val="clear"/>
        <w:ind w:firstLine="720"/>
        <w:jc w:val="both"/>
        <w:rPr>
          <w:sz w:val="24"/>
          <w:szCs w:val="24"/>
        </w:rPr>
      </w:pPr>
      <w:r>
        <w:rPr>
          <w:color w:val="000000"/>
          <w:sz w:val="24"/>
          <w:szCs w:val="24"/>
        </w:rPr>
        <w:t>Это средство действует безотказно. Он внушает страх индейцам своим мнимым могуществом, он пугает следо</w:t>
        <w:softHyphen/>
        <w:t>вателей своей осведомлённостью, он наводит ужас на солдат, начиная командовать собственным расстрелом: "Смирно! И покажите, как метко вы умеете стрелять. Скоро вам будет столько работы, что не знаю, справитесь ли вы с ней. Нужно поупражняться заранее... Когда при</w:t>
        <w:softHyphen/>
        <w:t>дёт наш черед, мы пустим в ход пушки, а не какие-то жалкие карабины"...</w:t>
      </w:r>
    </w:p>
    <w:p>
      <w:pPr>
        <w:pStyle w:val="Normal"/>
        <w:shd w:fill="FFFFFF" w:val="clear"/>
        <w:ind w:firstLine="720"/>
        <w:jc w:val="both"/>
        <w:rPr>
          <w:sz w:val="24"/>
          <w:szCs w:val="24"/>
        </w:rPr>
      </w:pPr>
      <w:r>
        <w:rPr>
          <w:color w:val="000000"/>
          <w:sz w:val="24"/>
          <w:szCs w:val="24"/>
        </w:rPr>
        <w:t>И никому из присутствующих не приходит в голову, что эта бесшабашная храбрость - только маска.</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Тема борьбы со страхом связана и с образом док</w:t>
        <w:softHyphen/>
        <w:t>тора Маршана, который тоже прошёл через предатель-1ство. Избежавший окончательного падения благодаря помощи друга, он занимается исследованием влияния испуга на детскую психику, желая спасти "тысячи детей от безумия, рождаемого страхом". Однако доступ к открытию Маршана ограничен: "...его выводы, хотя и слишком сложные для понимания большинства родите</w:t>
        <w:softHyphen/>
        <w:t>лей, могли серьёзно помочь вдумчивым врачам в их практике".</w:t>
      </w:r>
    </w:p>
    <w:p>
      <w:pPr>
        <w:pStyle w:val="Normal"/>
        <w:shd w:fill="FFFFFF" w:val="clear"/>
        <w:ind w:firstLine="720"/>
        <w:jc w:val="both"/>
        <w:rPr>
          <w:sz w:val="24"/>
          <w:szCs w:val="24"/>
        </w:rPr>
      </w:pPr>
      <w:r>
        <w:rPr>
          <w:i/>
          <w:iCs/>
          <w:color w:val="000000"/>
          <w:sz w:val="24"/>
          <w:szCs w:val="24"/>
        </w:rPr>
        <w:t>- Разговор об открытии будет продолжен в романе «Сними обувь твою». Он связан с именем главной герои</w:t>
        <w:softHyphen/>
        <w:t>ни. Мы уже говорили о множестве совпадений в судьбах Овода и Беатрисы. Что же вынесли они из жизни?</w:t>
      </w:r>
    </w:p>
    <w:p>
      <w:pPr>
        <w:pStyle w:val="Normal"/>
        <w:shd w:fill="FFFFFF" w:val="clear"/>
        <w:ind w:firstLine="720"/>
        <w:jc w:val="both"/>
        <w:rPr>
          <w:sz w:val="24"/>
          <w:szCs w:val="24"/>
        </w:rPr>
      </w:pPr>
      <w:r>
        <w:rPr>
          <w:color w:val="000000"/>
          <w:sz w:val="24"/>
          <w:szCs w:val="24"/>
        </w:rPr>
        <w:t>Вот строки из последней записки Овода: "Свою долю работы я выполнил... а смертный приговор лишь свиде</w:t>
        <w:softHyphen/>
        <w:t>тельство того, что она была выполнена добросовестно. Меня убивают потому, что я внушаю страх. А чего же ещё может желать человек?"</w:t>
      </w:r>
    </w:p>
    <w:p>
      <w:pPr>
        <w:pStyle w:val="Normal"/>
        <w:shd w:fill="FFFFFF" w:val="clear"/>
        <w:ind w:firstLine="720"/>
        <w:jc w:val="both"/>
        <w:rPr>
          <w:sz w:val="24"/>
          <w:szCs w:val="24"/>
        </w:rPr>
      </w:pPr>
      <w:r>
        <w:rPr>
          <w:color w:val="000000"/>
          <w:sz w:val="24"/>
          <w:szCs w:val="24"/>
        </w:rPr>
        <w:t>А вот как подводит итоги сражённая болезнью Беат</w:t>
        <w:softHyphen/>
        <w:t>риса: "...несмотря на все свои заблуждения, на все про</w:t>
        <w:softHyphen/>
        <w:t>махи и неудачи, я теперь вижу плоды своих трудов".</w:t>
      </w:r>
    </w:p>
    <w:p>
      <w:pPr>
        <w:pStyle w:val="Normal"/>
        <w:shd w:fill="FFFFFF" w:val="clear"/>
        <w:ind w:firstLine="720"/>
        <w:jc w:val="both"/>
        <w:rPr>
          <w:sz w:val="24"/>
          <w:szCs w:val="24"/>
        </w:rPr>
      </w:pPr>
      <w:r>
        <w:rPr>
          <w:color w:val="000000"/>
          <w:sz w:val="24"/>
          <w:szCs w:val="24"/>
        </w:rPr>
        <w:t>Мы приблизились к пропасти, разделяющей героев: Овод не оставляет после себя ничего, в отличие от Беат</w:t>
        <w:softHyphen/>
        <w:t>рисы. Поговорим о плодах её трудов.</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Она идеальная жена. Дом, усадьба, хозяйство у неё в образцовом порядке.</w:t>
      </w:r>
    </w:p>
    <w:p>
      <w:pPr>
        <w:pStyle w:val="Normal"/>
        <w:shd w:fill="FFFFFF" w:val="clear"/>
        <w:ind w:firstLine="720"/>
        <w:jc w:val="both"/>
        <w:rPr>
          <w:sz w:val="24"/>
          <w:szCs w:val="24"/>
        </w:rPr>
      </w:pPr>
      <w:r>
        <w:rPr>
          <w:i/>
          <w:iCs/>
          <w:color w:val="000000"/>
          <w:sz w:val="24"/>
          <w:szCs w:val="24"/>
        </w:rPr>
        <w:t>- Все силы она вложила в воспитание детей. Уми</w:t>
        <w:softHyphen/>
        <w:t>рая, она увидела в глазах склонившихся над ней Глэдис и Артура нечто такое, что заставило её вспомнить библейские строки: "Сними обувь твою... ибо место, на котором ты стоишь, есть земля святая".</w:t>
      </w:r>
    </w:p>
    <w:p>
      <w:pPr>
        <w:pStyle w:val="Normal"/>
        <w:shd w:fill="FFFFFF" w:val="clear"/>
        <w:ind w:firstLine="720"/>
        <w:jc w:val="both"/>
        <w:rPr>
          <w:sz w:val="24"/>
          <w:szCs w:val="24"/>
        </w:rPr>
      </w:pPr>
      <w:r>
        <w:rPr>
          <w:color w:val="000000"/>
          <w:sz w:val="24"/>
          <w:szCs w:val="24"/>
        </w:rPr>
        <w:t>Материнство стало для неё неустанным поиском средств спасения детей от одиночества, ненависти, отча</w:t>
        <w:softHyphen/>
        <w:t>яния, страха.</w:t>
      </w:r>
    </w:p>
    <w:p>
      <w:pPr>
        <w:pStyle w:val="Normal"/>
        <w:shd w:fill="FFFFFF" w:val="clear"/>
        <w:ind w:firstLine="720"/>
        <w:jc w:val="both"/>
        <w:rPr>
          <w:sz w:val="24"/>
          <w:szCs w:val="24"/>
        </w:rPr>
      </w:pPr>
      <w:r>
        <w:rPr>
          <w:i/>
          <w:iCs/>
          <w:color w:val="000000"/>
          <w:sz w:val="24"/>
          <w:szCs w:val="24"/>
        </w:rPr>
        <w:t>-Беатриса говорила, что важны не наши поступки, а наши побуждения. Значит, важнее всего желание доб</w:t>
        <w:softHyphen/>
        <w:t>ра. Оно должно жить в человеке.</w:t>
      </w:r>
    </w:p>
    <w:p>
      <w:pPr>
        <w:pStyle w:val="Normal"/>
        <w:shd w:fill="FFFFFF" w:val="clear"/>
        <w:ind w:firstLine="720"/>
        <w:jc w:val="both"/>
        <w:rPr>
          <w:sz w:val="24"/>
          <w:szCs w:val="24"/>
        </w:rPr>
      </w:pPr>
      <w:r>
        <w:rPr>
          <w:i/>
          <w:iCs/>
          <w:color w:val="000000"/>
          <w:sz w:val="24"/>
          <w:szCs w:val="24"/>
        </w:rPr>
        <w:t>- Войнич писала историю рода, семейную хронику, по</w:t>
        <w:softHyphen/>
        <w:t>этому способность к добру рассматривалась ею в истори</w:t>
        <w:softHyphen/>
        <w:t>ческом аспекте. Угасание этой способности роковым образом отразилось в судьбе Овода. Ведь он хотел спасти своего отца, а тот не смог ответить ему тем же.</w:t>
      </w:r>
    </w:p>
    <w:p>
      <w:pPr>
        <w:pStyle w:val="Normal"/>
        <w:shd w:fill="FFFFFF" w:val="clear"/>
        <w:ind w:firstLine="720"/>
        <w:jc w:val="both"/>
        <w:rPr>
          <w:sz w:val="24"/>
          <w:szCs w:val="24"/>
        </w:rPr>
      </w:pPr>
      <w:r>
        <w:rPr>
          <w:i/>
          <w:iCs/>
          <w:color w:val="000000"/>
          <w:sz w:val="24"/>
          <w:szCs w:val="24"/>
        </w:rPr>
        <w:t>- Подобных историй немало в трилогии: прабабуш</w:t>
        <w:softHyphen/>
        <w:t>ка Беатрисы ненавидела собственную дочь, Беатриса чувствовала себя чужой для матери, Билл Пенвирн не простил сыну своих обманутых надежд, Генри Телфорд не смог смириться с выбором дочери... Кажется, мир пе</w:t>
        <w:softHyphen/>
        <w:t>реполнен обиженными людьми. А последствия обиды одинаковы: боль, страдания, ненависть, презрение, же</w:t>
        <w:softHyphen/>
        <w:t>лание отомстить...</w:t>
      </w:r>
    </w:p>
    <w:p>
      <w:pPr>
        <w:pStyle w:val="Normal"/>
        <w:shd w:fill="FFFFFF" w:val="clear"/>
        <w:ind w:firstLine="720"/>
        <w:jc w:val="both"/>
        <w:rPr>
          <w:sz w:val="24"/>
          <w:szCs w:val="24"/>
        </w:rPr>
      </w:pPr>
      <w:r>
        <w:rPr>
          <w:color w:val="000000"/>
          <w:sz w:val="24"/>
          <w:szCs w:val="24"/>
        </w:rPr>
        <w:t>Что же будет с детьми, живущими в этом мире? Этот вопрос не переставал волновать писательницу.</w:t>
      </w:r>
    </w:p>
    <w:p>
      <w:pPr>
        <w:pStyle w:val="Normal"/>
        <w:shd w:fill="FFFFFF" w:val="clear"/>
        <w:ind w:firstLine="720"/>
        <w:jc w:val="both"/>
        <w:rPr>
          <w:sz w:val="24"/>
          <w:szCs w:val="24"/>
        </w:rPr>
      </w:pPr>
      <w:r>
        <w:rPr>
          <w:color w:val="000000"/>
          <w:sz w:val="24"/>
          <w:szCs w:val="24"/>
        </w:rPr>
        <w:t>- Художественное дарование её было неотделимо от музыкального (она закончила консерваторию и двадцать пять лет жизни отдала музыке). Она отличалась неукро</w:t>
        <w:softHyphen/>
        <w:t>тимой тягой к путешествиям, унаследованной, вероят</w:t>
        <w:softHyphen/>
        <w:t>но, от своего дяди, известного географа Джорджа Эвере</w:t>
        <w:softHyphen/>
        <w:t>ста, и аналитическим мышлением учёного. Её отец Джордж Буль – талантливый математик, работавший в области символической логики, ставшей основой кибер</w:t>
        <w:softHyphen/>
        <w:t>нетики.</w:t>
      </w:r>
    </w:p>
    <w:p>
      <w:pPr>
        <w:pStyle w:val="Normal"/>
        <w:shd w:fill="FFFFFF" w:val="clear"/>
        <w:ind w:firstLine="720"/>
        <w:jc w:val="both"/>
        <w:rPr>
          <w:sz w:val="24"/>
          <w:szCs w:val="24"/>
        </w:rPr>
      </w:pPr>
      <w:r>
        <w:rPr>
          <w:color w:val="000000"/>
          <w:sz w:val="24"/>
          <w:szCs w:val="24"/>
        </w:rPr>
        <w:t>В молодости Войнич была связана с революцион</w:t>
        <w:softHyphen/>
        <w:t>ным движением, среди её знакомых – Степняк-Кравчинский, Кропоткин, Засулич. Ей довелось два года прожить в России, быть гувернанткой и учительницей музыки, близко общаться с семьями революционеров. В её архи</w:t>
        <w:softHyphen/>
        <w:t>ве сохранилась фотография маленького Серёжи Караулова, родители которого связали свою жизнь с борьбой за свободу.</w:t>
      </w:r>
    </w:p>
    <w:p>
      <w:pPr>
        <w:pStyle w:val="Normal"/>
        <w:shd w:fill="FFFFFF" w:val="clear"/>
        <w:ind w:firstLine="720"/>
        <w:jc w:val="both"/>
        <w:rPr>
          <w:sz w:val="24"/>
          <w:szCs w:val="24"/>
        </w:rPr>
      </w:pPr>
      <w:r>
        <w:rPr>
          <w:color w:val="000000"/>
          <w:sz w:val="24"/>
          <w:szCs w:val="24"/>
        </w:rPr>
        <w:t>Увиденная изнутри жизнь революционеров давала обширный материал для раздумий о последствиях неис</w:t>
        <w:softHyphen/>
        <w:t>тового служения великому делу, которое объявлялось священным и требовало безраздельной преданности.</w:t>
      </w:r>
    </w:p>
    <w:p>
      <w:pPr>
        <w:pStyle w:val="Normal"/>
        <w:shd w:fill="FFFFFF" w:val="clear"/>
        <w:ind w:firstLine="720"/>
        <w:jc w:val="both"/>
        <w:rPr>
          <w:sz w:val="24"/>
          <w:szCs w:val="24"/>
        </w:rPr>
      </w:pPr>
      <w:r>
        <w:rPr>
          <w:color w:val="000000"/>
          <w:sz w:val="24"/>
          <w:szCs w:val="24"/>
        </w:rPr>
        <w:t>Для многих ослеплённых его героическим сиянием эта преданность становилась главным смыслом жизни, а дети отодвигались на второй план, приносились в жерт</w:t>
        <w:softHyphen/>
        <w:t>ву делу. Предательство детей начинало приобретать мас</w:t>
        <w:softHyphen/>
        <w:t>совый характер.</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Вы приписываете свои выводы Войнич.</w:t>
      </w:r>
    </w:p>
    <w:p>
      <w:pPr>
        <w:pStyle w:val="Normal"/>
        <w:shd w:fill="FFFFFF" w:val="clear"/>
        <w:ind w:firstLine="720"/>
        <w:jc w:val="both"/>
        <w:rPr>
          <w:sz w:val="24"/>
          <w:szCs w:val="24"/>
        </w:rPr>
      </w:pPr>
      <w:r>
        <w:rPr>
          <w:i/>
          <w:iCs/>
          <w:color w:val="000000"/>
          <w:sz w:val="24"/>
          <w:szCs w:val="24"/>
        </w:rPr>
        <w:t xml:space="preserve">- </w:t>
      </w:r>
      <w:r>
        <w:rPr>
          <w:color w:val="000000"/>
          <w:sz w:val="24"/>
          <w:szCs w:val="24"/>
        </w:rPr>
        <w:t>Подтвержу свою мысль документом. В 1888 году будущая писательница познакомилась с вернувшейся из сибирской ссылки Ольгой Любатович. Муж её был приговорён к вечной каторге, маленькая дочь умерла. Этой женщине принадлежат следующие строки: "Если наша жизнь не способна дать нам счастье, то спасибо ей хотя за то, что она щедро наделила нас горем и му</w:t>
        <w:softHyphen/>
        <w:t>ками, - в них своеобразная жизнь, во сто крат высшая, чем бесцельное однообразное существование обыкновен</w:t>
        <w:softHyphen/>
        <w:t>ных людей, и если бы мне пришлось начинать мою жизнь снова, то я, не колеблясь, пошла бы тем же пу</w:t>
        <w:softHyphen/>
        <w:t>тём" (Е.Таратута. "По следам «Овода»". М., 1967. С. 111).</w:t>
      </w:r>
    </w:p>
    <w:p>
      <w:pPr>
        <w:pStyle w:val="Normal"/>
        <w:shd w:fill="FFFFFF" w:val="clear"/>
        <w:ind w:firstLine="720"/>
        <w:jc w:val="both"/>
        <w:rPr>
          <w:sz w:val="24"/>
          <w:szCs w:val="24"/>
        </w:rPr>
      </w:pPr>
      <w:r>
        <w:rPr>
          <w:i/>
          <w:iCs/>
          <w:color w:val="000000"/>
          <w:sz w:val="24"/>
          <w:szCs w:val="24"/>
        </w:rPr>
        <w:t>Разве эта готовность к жертве не равнозначна пре</w:t>
        <w:softHyphen/>
        <w:t>дательству?</w:t>
      </w:r>
    </w:p>
    <w:p>
      <w:pPr>
        <w:pStyle w:val="Normal"/>
        <w:shd w:fill="FFFFFF" w:val="clear"/>
        <w:ind w:firstLine="720"/>
        <w:jc w:val="both"/>
        <w:rPr>
          <w:sz w:val="24"/>
          <w:szCs w:val="24"/>
        </w:rPr>
      </w:pPr>
      <w:r>
        <w:rPr>
          <w:i/>
          <w:iCs/>
          <w:color w:val="000000"/>
          <w:sz w:val="24"/>
          <w:szCs w:val="24"/>
        </w:rPr>
        <w:t>- Это частный случай. Кто же из революционеров в трилогии предаёт своих детей?</w:t>
      </w:r>
    </w:p>
    <w:p>
      <w:pPr>
        <w:pStyle w:val="Normal"/>
        <w:shd w:fill="FFFFFF" w:val="clear"/>
        <w:ind w:firstLine="720"/>
        <w:jc w:val="both"/>
        <w:rPr>
          <w:sz w:val="24"/>
          <w:szCs w:val="24"/>
        </w:rPr>
      </w:pPr>
      <w:r>
        <w:rPr>
          <w:color w:val="000000"/>
          <w:sz w:val="24"/>
          <w:szCs w:val="24"/>
        </w:rPr>
        <w:t>- Давайте вернёмся к уже знакомым фактам. В рома</w:t>
        <w:softHyphen/>
        <w:t>нах немало героев, у которых дело занимает главное ме</w:t>
        <w:softHyphen/>
        <w:t>сто в жизни.</w:t>
      </w:r>
    </w:p>
    <w:p>
      <w:pPr>
        <w:pStyle w:val="Normal"/>
        <w:shd w:fill="FFFFFF" w:val="clear"/>
        <w:ind w:firstLine="720"/>
        <w:jc w:val="both"/>
        <w:rPr>
          <w:sz w:val="24"/>
          <w:szCs w:val="24"/>
        </w:rPr>
      </w:pPr>
      <w:r>
        <w:rPr>
          <w:i/>
          <w:iCs/>
          <w:color w:val="000000"/>
          <w:sz w:val="24"/>
          <w:szCs w:val="24"/>
        </w:rPr>
        <w:t>-Давайте подумаем, какую роль в трилогии играет другой Артур, сын Билла Пенвирна, "личность удиви</w:t>
        <w:softHyphen/>
        <w:t>тельной, лучезарной красоты", по словам Беатрисы. Поражавший внешней незащищённостью, он оставался неуязвимым для недоразумений, обид, ненависти, неред</w:t>
        <w:softHyphen/>
        <w:t>ко вызывая недоумение своими высказываниями: "Разве мы можем кого бы то ни было осуждать? Мне кажет</w:t>
        <w:softHyphen/>
        <w:t>ся, что все мы так мало понимаем", "ведь все люди раз</w:t>
        <w:softHyphen/>
        <w:t>ные, значит, и думают и чувствуют они разно".</w:t>
      </w:r>
    </w:p>
    <w:p>
      <w:pPr>
        <w:pStyle w:val="Normal"/>
        <w:shd w:fill="FFFFFF" w:val="clear"/>
        <w:ind w:firstLine="720"/>
        <w:jc w:val="both"/>
        <w:rPr>
          <w:sz w:val="24"/>
          <w:szCs w:val="24"/>
        </w:rPr>
      </w:pPr>
      <w:r>
        <w:rPr>
          <w:color w:val="000000"/>
          <w:sz w:val="24"/>
          <w:szCs w:val="24"/>
        </w:rPr>
        <w:t>Своё представление об идеале Войнич связывала с этим другим Артуром, воплощением великодушия. Она хотела написать о нём, о его жене и дочери, ставшей впоследствии матерью Овода.</w:t>
      </w:r>
    </w:p>
    <w:p>
      <w:pPr>
        <w:pStyle w:val="Normal"/>
        <w:shd w:fill="FFFFFF" w:val="clear"/>
        <w:ind w:firstLine="720"/>
        <w:jc w:val="both"/>
        <w:rPr>
          <w:sz w:val="24"/>
          <w:szCs w:val="24"/>
        </w:rPr>
      </w:pPr>
      <w:r>
        <w:rPr>
          <w:color w:val="000000"/>
          <w:sz w:val="24"/>
          <w:szCs w:val="24"/>
        </w:rPr>
        <w:t>Какое же место в семейной хронике должна была занять история Овода?</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Ответ на этот вопрос</w:t>
      </w:r>
    </w:p>
    <w:p>
      <w:pPr>
        <w:pStyle w:val="Normal"/>
        <w:shd w:fill="FFFFFF" w:val="clear"/>
        <w:ind w:firstLine="720"/>
        <w:jc w:val="both"/>
        <w:rPr>
          <w:sz w:val="24"/>
          <w:szCs w:val="24"/>
        </w:rPr>
      </w:pPr>
      <w:r>
        <w:rPr>
          <w:i/>
          <w:iCs/>
          <w:color w:val="000000"/>
          <w:sz w:val="24"/>
          <w:szCs w:val="24"/>
        </w:rPr>
        <w:t>Беатрисе. "Беатриса – значит та, которая приносит кому-нибудь счастье. Надеюсь, что я и тебе принесу сча</w:t>
        <w:softHyphen/>
        <w:t>стье", - скажет она Артуру Пенвирну, принимая его в свою семью.</w:t>
      </w:r>
    </w:p>
    <w:p>
      <w:pPr>
        <w:pStyle w:val="Normal"/>
        <w:shd w:fill="FFFFFF" w:val="clear"/>
        <w:ind w:firstLine="720"/>
        <w:jc w:val="both"/>
        <w:rPr>
          <w:sz w:val="24"/>
          <w:szCs w:val="24"/>
        </w:rPr>
      </w:pPr>
      <w:r>
        <w:rPr>
          <w:color w:val="000000"/>
          <w:sz w:val="24"/>
          <w:szCs w:val="24"/>
        </w:rPr>
        <w:t>Семья – вот то, чего так не хватало Оводу. Покинув в девятнадцать лет родительский дом, Беатриса, пусть по</w:t>
        <w:softHyphen/>
        <w:t>мимо своего желания, входит в русло нормальной чело</w:t>
        <w:softHyphen/>
        <w:t>веческой жизни, и это постепенно меняет её отношение к людям и миру. Постоянные заботы и ежедневный труд дают ощутимые результаты, выявляя то созидательное начало, которого был лишён Овод.</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Семья могла бы помешать его борьбе. К тому же он однолюб. И не забудьте, что блестящие способности Беатрисы так и не получили развития, стиснутые семейными рамками. Точно такая же участь ждала её брата Уолтера, то же самое можно сказать и о Билле Пенвирне, в ком погиб талант изобретателя. Овод единственный в роду, кто способен не только молча стра</w:t>
        <w:softHyphen/>
        <w:t>дать, но и действовать.</w:t>
      </w:r>
    </w:p>
    <w:p>
      <w:pPr>
        <w:pStyle w:val="Normal"/>
        <w:shd w:fill="FFFFFF" w:val="clear"/>
        <w:ind w:firstLine="720"/>
        <w:jc w:val="both"/>
        <w:rPr>
          <w:sz w:val="24"/>
          <w:szCs w:val="24"/>
        </w:rPr>
      </w:pPr>
      <w:r>
        <w:rPr>
          <w:i/>
          <w:iCs/>
          <w:color w:val="000000"/>
          <w:sz w:val="24"/>
          <w:szCs w:val="24"/>
        </w:rPr>
        <w:t xml:space="preserve">- </w:t>
      </w:r>
      <w:r>
        <w:rPr>
          <w:color w:val="000000"/>
          <w:sz w:val="24"/>
          <w:szCs w:val="24"/>
        </w:rPr>
        <w:t>А разве его близкие не способны к решительным действиям? Ведь это Билл спас детей Беатрисы, рискуя собственной жизнью; это её брат Уолтер погиб, спасая Повиса, это Беатриса спасла поэтический дар усынов</w:t>
        <w:softHyphen/>
        <w:t>лённого ею Артура Пенвирна, который впоследствии ос</w:t>
        <w:softHyphen/>
        <w:t>тавил университет, чтобы стать учителем в трущобах Тулузы и спасать мальчиков от зла и невежества.</w:t>
      </w:r>
    </w:p>
    <w:p>
      <w:pPr>
        <w:pStyle w:val="Normal"/>
        <w:shd w:fill="FFFFFF" w:val="clear"/>
        <w:ind w:firstLine="720"/>
        <w:jc w:val="both"/>
        <w:rPr>
          <w:sz w:val="24"/>
          <w:szCs w:val="24"/>
        </w:rPr>
      </w:pPr>
      <w:r>
        <w:rPr>
          <w:color w:val="000000"/>
          <w:sz w:val="24"/>
          <w:szCs w:val="24"/>
        </w:rPr>
        <w:t>Наверное, роду Овода была свойственна особая энер</w:t>
        <w:softHyphen/>
        <w:t>гия спасения. Удалось ли пронести её через поколения?</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А разве не Овод спас Репе от верной гибели, раз</w:t>
        <w:softHyphen/>
        <w:t>ве не благодаря ему остались в живых члены экспеди</w:t>
        <w:softHyphen/>
        <w:t>ции Дюпре? А сколько революционеров обязано ему жизнью?</w:t>
      </w:r>
    </w:p>
    <w:p>
      <w:pPr>
        <w:pStyle w:val="Normal"/>
        <w:shd w:fill="FFFFFF" w:val="clear"/>
        <w:ind w:firstLine="720"/>
        <w:jc w:val="both"/>
        <w:rPr>
          <w:sz w:val="24"/>
          <w:szCs w:val="24"/>
        </w:rPr>
      </w:pPr>
      <w:r>
        <w:rPr>
          <w:i/>
          <w:iCs/>
          <w:color w:val="000000"/>
          <w:sz w:val="24"/>
          <w:szCs w:val="24"/>
        </w:rPr>
        <w:t>- И все же поступки эти не свободны от расчёта. Спасая других, он думает и о себе.</w:t>
      </w:r>
    </w:p>
    <w:p>
      <w:pPr>
        <w:pStyle w:val="Normal"/>
        <w:shd w:fill="FFFFFF" w:val="clear"/>
        <w:ind w:firstLine="720"/>
        <w:jc w:val="both"/>
        <w:rPr>
          <w:sz w:val="24"/>
          <w:szCs w:val="24"/>
        </w:rPr>
      </w:pPr>
      <w:r>
        <w:rPr>
          <w:i/>
          <w:iCs/>
          <w:color w:val="000000"/>
          <w:sz w:val="24"/>
          <w:szCs w:val="24"/>
        </w:rPr>
        <w:t>- Да это лучше, чем совсем не думать о себе, как Уолтер, который женился на немолодой гувернантке, спасая её от издевательств хозяев, и тем самым загу</w:t>
        <w:softHyphen/>
        <w:t>бил свою жизнь.</w:t>
      </w:r>
    </w:p>
    <w:p>
      <w:pPr>
        <w:pStyle w:val="Normal"/>
        <w:shd w:fill="FFFFFF" w:val="clear"/>
        <w:ind w:firstLine="720"/>
        <w:jc w:val="both"/>
        <w:rPr>
          <w:sz w:val="24"/>
          <w:szCs w:val="24"/>
        </w:rPr>
      </w:pPr>
      <w:r>
        <w:rPr>
          <w:i/>
          <w:iCs/>
          <w:color w:val="000000"/>
          <w:sz w:val="24"/>
          <w:szCs w:val="24"/>
        </w:rPr>
        <w:t>- Для Уолтера Фанни была живым человеком, от</w:t>
        <w:softHyphen/>
        <w:t>ветственность за которого он взял на себя. Он не высчи</w:t>
        <w:softHyphen/>
        <w:t>тывал, как Мартини, "коэффициент полезности" жены.</w:t>
      </w:r>
    </w:p>
    <w:p>
      <w:pPr>
        <w:pStyle w:val="Normal"/>
        <w:shd w:fill="FFFFFF" w:val="clear"/>
        <w:ind w:firstLine="720"/>
        <w:jc w:val="both"/>
        <w:rPr>
          <w:sz w:val="24"/>
          <w:szCs w:val="24"/>
        </w:rPr>
      </w:pPr>
      <w:r>
        <w:rPr>
          <w:color w:val="000000"/>
          <w:sz w:val="24"/>
          <w:szCs w:val="24"/>
        </w:rPr>
        <w:t>Предков Овода объединяло высокое благородство, бес</w:t>
        <w:softHyphen/>
        <w:t>корыстие, отсутствие унизительных расчётов. Рассказ о них позволяет сделать вывод, что мерилом нравственной ценности для писательницы была способность к спасе</w:t>
        <w:softHyphen/>
        <w:t>нию ближнего, а не принадлежность к какой-либо рели</w:t>
        <w:softHyphen/>
        <w:t>гии. С этой точки зрения переход Артура Пенвирна в католическую веру не изменит главного: он останется самим собой в любых обстоятельствах.</w:t>
      </w:r>
    </w:p>
    <w:p>
      <w:pPr>
        <w:pStyle w:val="Normal"/>
        <w:shd w:fill="FFFFFF" w:val="clear"/>
        <w:ind w:firstLine="720"/>
        <w:jc w:val="both"/>
        <w:rPr>
          <w:sz w:val="24"/>
          <w:szCs w:val="24"/>
        </w:rPr>
      </w:pPr>
      <w:r>
        <w:rPr>
          <w:color w:val="000000"/>
          <w:sz w:val="24"/>
          <w:szCs w:val="24"/>
        </w:rPr>
        <w:t>"Я научила их любить", - в этих словах глав</w:t>
        <w:softHyphen/>
        <w:t>ный итог жизни Беатрисы, пришедшей к выводу, что только любовь, поддерживающая в сердце постоянную готовность к спасению, способна вытеснить из него страх перед жизнью.</w:t>
      </w:r>
    </w:p>
    <w:p>
      <w:pPr>
        <w:pStyle w:val="Normal"/>
        <w:shd w:fill="FFFFFF" w:val="clear"/>
        <w:ind w:firstLine="720"/>
        <w:jc w:val="both"/>
        <w:rPr>
          <w:sz w:val="24"/>
          <w:szCs w:val="24"/>
        </w:rPr>
      </w:pPr>
      <w:r>
        <w:rPr>
          <w:color w:val="000000"/>
          <w:sz w:val="24"/>
          <w:szCs w:val="24"/>
        </w:rPr>
        <w:t>Но как научить любить?</w:t>
      </w:r>
    </w:p>
    <w:p>
      <w:pPr>
        <w:pStyle w:val="Normal"/>
        <w:shd w:fill="FFFFFF" w:val="clear"/>
        <w:ind w:firstLine="720"/>
        <w:jc w:val="both"/>
        <w:rPr>
          <w:sz w:val="24"/>
          <w:szCs w:val="24"/>
        </w:rPr>
      </w:pPr>
      <w:r>
        <w:rPr>
          <w:color w:val="000000"/>
          <w:sz w:val="24"/>
          <w:szCs w:val="24"/>
        </w:rPr>
        <w:t>Последний роман Войнич свободен от тайн. Обилие внутренних монологов и диалогов, письма, беседы дела</w:t>
        <w:softHyphen/>
        <w:t>ют бесценный опыт Беатрисы доступным для всех, в от</w:t>
        <w:softHyphen/>
        <w:t>личие от открытия Маршана.</w:t>
      </w:r>
    </w:p>
    <w:p>
      <w:pPr>
        <w:pStyle w:val="Normal"/>
        <w:shd w:fill="FFFFFF" w:val="clear"/>
        <w:ind w:firstLine="720"/>
        <w:jc w:val="both"/>
        <w:rPr>
          <w:sz w:val="24"/>
          <w:szCs w:val="24"/>
        </w:rPr>
      </w:pPr>
      <w:r>
        <w:rPr>
          <w:color w:val="000000"/>
          <w:sz w:val="24"/>
          <w:szCs w:val="24"/>
        </w:rPr>
        <w:t xml:space="preserve">-  </w:t>
      </w:r>
      <w:r>
        <w:rPr>
          <w:i/>
          <w:iCs/>
          <w:color w:val="000000"/>
          <w:sz w:val="24"/>
          <w:szCs w:val="24"/>
        </w:rPr>
        <w:t>Вот мы и вернулись к началу нашего разговора. Главная тема романа «Сними обувь твою» - воспита</w:t>
        <w:softHyphen/>
        <w:t>ние, а главная тема «Овода» - революционная борьба. Романы разделяет почти полвека, а вы пытаетесь на</w:t>
        <w:softHyphen/>
        <w:t>сильно объединить их.</w:t>
      </w:r>
    </w:p>
    <w:p>
      <w:pPr>
        <w:pStyle w:val="Normal"/>
        <w:shd w:fill="FFFFFF" w:val="clear"/>
        <w:ind w:firstLine="720"/>
        <w:jc w:val="both"/>
        <w:rPr/>
      </w:pPr>
      <w:r>
        <w:rPr>
          <w:i/>
          <w:iCs/>
          <w:color w:val="000000"/>
          <w:sz w:val="24"/>
          <w:szCs w:val="24"/>
        </w:rPr>
        <w:t>- А кому, по-вашему, принадлежат эти слова: "...вос</w:t>
        <w:softHyphen/>
        <w:t>питание детей – такое серьёзное дело! Как важно, что</w:t>
        <w:softHyphen/>
        <w:t>бы с самого рождения они были в надёжных руках. Мне кажется, чем выше призвание человека, чем чище его жизнь, тем больше он пригоден к роли отца". Ведь это сказал юный Артур Бертон в первой части романа «Овод».</w:t>
      </w:r>
    </w:p>
    <w:p>
      <w:pPr>
        <w:pStyle w:val="Normal"/>
        <w:shd w:fill="FFFFFF" w:val="clear"/>
        <w:ind w:firstLine="720"/>
        <w:jc w:val="both"/>
        <w:rPr>
          <w:sz w:val="24"/>
          <w:szCs w:val="24"/>
        </w:rPr>
      </w:pPr>
      <w:r>
        <w:rPr>
          <w:i/>
          <w:iCs/>
          <w:color w:val="000000"/>
          <w:sz w:val="24"/>
          <w:szCs w:val="24"/>
        </w:rPr>
        <w:t xml:space="preserve"> – </w:t>
      </w:r>
      <w:r>
        <w:rPr>
          <w:i/>
          <w:iCs/>
          <w:color w:val="000000"/>
          <w:sz w:val="24"/>
          <w:szCs w:val="24"/>
        </w:rPr>
        <w:t>И тема революции звучит не только в этом рома</w:t>
        <w:softHyphen/>
        <w:t>не. Близящиеся события 1789 года переполняют душу Беатрисы тревожными предчувствиями: "Что станется с Францией?.. Но ведь и в других странах столько голод</w:t>
        <w:softHyphen/>
        <w:t>ных и ожесточённых людей... Везде что-то зреет, вски</w:t>
        <w:softHyphen/>
        <w:t>пает где-то глубоко внизу, чтобы прорваться... Чем это кончится? Резнёй? Поможет ли это кому-нибудь?.. Что же за мир достанется в наследство нашим детям?"</w:t>
      </w:r>
    </w:p>
    <w:p>
      <w:pPr>
        <w:pStyle w:val="Normal"/>
        <w:shd w:fill="FFFFFF" w:val="clear"/>
        <w:ind w:firstLine="720"/>
        <w:jc w:val="both"/>
        <w:rPr>
          <w:sz w:val="24"/>
          <w:szCs w:val="24"/>
        </w:rPr>
      </w:pPr>
      <w:r>
        <w:rPr>
          <w:i/>
          <w:iCs/>
          <w:color w:val="000000"/>
          <w:sz w:val="24"/>
          <w:szCs w:val="24"/>
        </w:rPr>
        <w:t>- Это раздумья тяжело больного человека. Многие связывали с революцией свои мечты о счастье.</w:t>
      </w:r>
    </w:p>
    <w:p>
      <w:pPr>
        <w:pStyle w:val="Normal"/>
        <w:shd w:fill="FFFFFF" w:val="clear"/>
        <w:ind w:firstLine="720"/>
        <w:jc w:val="both"/>
        <w:rPr>
          <w:sz w:val="24"/>
          <w:szCs w:val="24"/>
        </w:rPr>
      </w:pPr>
      <w:r>
        <w:rPr>
          <w:i/>
          <w:iCs/>
          <w:color w:val="000000"/>
          <w:sz w:val="24"/>
          <w:szCs w:val="24"/>
        </w:rPr>
        <w:t>- Беатриса тоже думала о возможности всеобщего счастья, перечитывая труды французских философов: "Утопические планы строить нетрудно, но чем они пре</w:t>
        <w:softHyphen/>
        <w:t>краснее, тем меньше они, по-моему, подходят настоя</w:t>
        <w:softHyphen/>
        <w:t>щим живым людям".</w:t>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С точки зрения Беатрисы, важнее счастья нет ничего на свете, но счастье у каждого своё, и каждый должен иметь свободу выбора. Всеобщего счастья не бывает.</w:t>
      </w:r>
    </w:p>
    <w:p>
      <w:pPr>
        <w:pStyle w:val="Normal"/>
        <w:shd w:fill="FFFFFF" w:val="clear"/>
        <w:ind w:firstLine="720"/>
        <w:jc w:val="both"/>
        <w:rPr>
          <w:sz w:val="24"/>
          <w:szCs w:val="24"/>
        </w:rPr>
      </w:pPr>
      <w:r>
        <w:rPr>
          <w:color w:val="000000"/>
          <w:sz w:val="24"/>
          <w:szCs w:val="24"/>
        </w:rPr>
        <w:t>- А может быть счастлива мать, сын которой уходит в чужую семью? Вы забыли о Дике. Не всех своих детей Беатриса научила любить.</w:t>
      </w:r>
    </w:p>
    <w:p>
      <w:pPr>
        <w:pStyle w:val="Normal"/>
        <w:shd w:fill="FFFFFF" w:val="clear"/>
        <w:ind w:firstLine="720"/>
        <w:jc w:val="both"/>
        <w:rPr>
          <w:sz w:val="24"/>
          <w:szCs w:val="24"/>
        </w:rPr>
      </w:pPr>
      <w:r>
        <w:rPr>
          <w:color w:val="000000"/>
          <w:sz w:val="24"/>
          <w:szCs w:val="24"/>
        </w:rPr>
        <w:t>- "Любовь не всякому даётся", - сказал Повис. И в том, что произошло с Диком, Беатриса винит прежде всего себя: "Нам не удалось заслужить любовь Дика. Ведь если он хочет нас покинуть, значит, он нас не любит. Насильно мил не будешь. Что не удалось, то не удалось".</w:t>
      </w:r>
    </w:p>
    <w:p>
      <w:pPr>
        <w:pStyle w:val="Normal"/>
        <w:shd w:fill="FFFFFF" w:val="clear"/>
        <w:ind w:firstLine="720"/>
        <w:jc w:val="both"/>
        <w:rPr>
          <w:sz w:val="24"/>
          <w:szCs w:val="24"/>
        </w:rPr>
      </w:pPr>
      <w:r>
        <w:rPr>
          <w:color w:val="000000"/>
          <w:sz w:val="24"/>
          <w:szCs w:val="24"/>
        </w:rPr>
        <w:t>Но и уходя из дому, Дик не теряет мать, которая перед смертью просит передать ему, что любит его, не</w:t>
        <w:softHyphen/>
        <w:t>смотря ни на что.</w:t>
      </w:r>
    </w:p>
    <w:p>
      <w:pPr>
        <w:pStyle w:val="Normal"/>
        <w:shd w:fill="FFFFFF" w:val="clear"/>
        <w:ind w:firstLine="720"/>
        <w:jc w:val="both"/>
        <w:rPr>
          <w:sz w:val="24"/>
          <w:szCs w:val="24"/>
        </w:rPr>
      </w:pPr>
      <w:r>
        <w:rPr>
          <w:color w:val="000000"/>
          <w:sz w:val="24"/>
          <w:szCs w:val="24"/>
        </w:rPr>
        <w:t>- Если бы такая уверенность была у Овода, факти</w:t>
        <w:softHyphen/>
        <w:t>чески желавшего только одного - чтобы Монтанелли публично признал его сыном... Этот поступок развеял бы сомнения в его душе и стал бы залогом обоюдного спасения, в чём он пытался убедить отца: "Неужели вы не понимаете, что я хочу спасти вас? Неужели вы не видите, что во мне говорит любовь?.. Я всегда любил вас, всегда! Даже в ту минуту, когда вы нанесли мне смертельный удар! Неужели вы убьёте меня ещё раз?"</w:t>
      </w:r>
    </w:p>
    <w:p>
      <w:pPr>
        <w:pStyle w:val="Normal"/>
        <w:shd w:fill="FFFFFF" w:val="clear"/>
        <w:ind w:firstLine="720"/>
        <w:jc w:val="both"/>
        <w:rPr>
          <w:sz w:val="24"/>
          <w:szCs w:val="24"/>
        </w:rPr>
      </w:pPr>
      <w:r>
        <w:rPr>
          <w:color w:val="000000"/>
          <w:sz w:val="24"/>
          <w:szCs w:val="24"/>
        </w:rPr>
        <w:t>Как жалок и беспомощен Монтанелли по сравнению с Беатрисой! С какой беспощадностью обрушивает он гнев за собственное малодушие на доверившихся ему людей.</w:t>
      </w:r>
    </w:p>
    <w:p>
      <w:pPr>
        <w:pStyle w:val="Normal"/>
        <w:shd w:fill="FFFFFF" w:val="clear"/>
        <w:ind w:firstLine="720"/>
        <w:jc w:val="both"/>
        <w:rPr>
          <w:sz w:val="24"/>
          <w:szCs w:val="24"/>
        </w:rPr>
      </w:pPr>
      <w:r>
        <w:rPr>
          <w:color w:val="000000"/>
          <w:sz w:val="24"/>
          <w:szCs w:val="24"/>
        </w:rPr>
        <w:t>Что же было главным в его жизни? Не мнимая ли приверженность мнимому делу?</w:t>
      </w:r>
    </w:p>
    <w:p>
      <w:pPr>
        <w:pStyle w:val="Normal"/>
        <w:shd w:fill="FFFFFF" w:val="clear"/>
        <w:ind w:firstLine="720"/>
        <w:jc w:val="both"/>
        <w:rPr>
          <w:sz w:val="24"/>
          <w:szCs w:val="24"/>
        </w:rPr>
      </w:pPr>
      <w:r>
        <w:rPr>
          <w:color w:val="000000"/>
          <w:sz w:val="24"/>
          <w:szCs w:val="24"/>
        </w:rPr>
        <w:t>- А мне кажется, что заслуга Войнич не в развенча</w:t>
        <w:softHyphen/>
        <w:t>нии недостойных родителей, а в той силе сочувствия, которую она пробуждает. Ведь в душе читателя остаётся желание помочь Оводу. Не мстить за него, не подражать ему, а помочь.</w:t>
      </w:r>
    </w:p>
    <w:p>
      <w:pPr>
        <w:pStyle w:val="Normal"/>
        <w:shd w:fill="FFFFFF" w:val="clear"/>
        <w:ind w:firstLine="720"/>
        <w:jc w:val="both"/>
        <w:rPr>
          <w:sz w:val="24"/>
          <w:szCs w:val="24"/>
        </w:rPr>
      </w:pPr>
      <w:r>
        <w:rPr>
          <w:color w:val="000000"/>
          <w:sz w:val="24"/>
          <w:szCs w:val="24"/>
        </w:rPr>
        <w:t>-  Его надо спасать от самого себя, как Билла. Это было бы под силу только Беатрисе, но её опыт не дошёл до Овода.</w:t>
      </w:r>
    </w:p>
    <w:p>
      <w:pPr>
        <w:pStyle w:val="Normal"/>
        <w:shd w:fill="FFFFFF" w:val="clear"/>
        <w:ind w:firstLine="720"/>
        <w:jc w:val="both"/>
        <w:rPr>
          <w:sz w:val="24"/>
          <w:szCs w:val="24"/>
        </w:rPr>
      </w:pPr>
      <w:r>
        <w:rPr>
          <w:color w:val="000000"/>
          <w:sz w:val="24"/>
          <w:szCs w:val="24"/>
        </w:rPr>
        <w:t>- Однако должна существовать какая-то связь между историей Овода и судьбой открытия Беатрисы. Попыта</w:t>
        <w:softHyphen/>
        <w:t>емся представить, что бы рассказали о нём те, чьим достоянием оно являлось. (Членами творческой группы были написаны монологи героинь с учётом их возможных мне</w:t>
        <w:softHyphen/>
        <w:t>ний об Оводе.)</w:t>
      </w:r>
    </w:p>
    <w:p>
      <w:pPr>
        <w:pStyle w:val="Normal"/>
        <w:shd w:fill="FFFFFF" w:val="clear"/>
        <w:ind w:firstLine="720"/>
        <w:jc w:val="both"/>
        <w:rPr>
          <w:sz w:val="24"/>
          <w:szCs w:val="24"/>
        </w:rPr>
      </w:pPr>
      <w:r>
        <w:rPr>
          <w:color w:val="000000"/>
          <w:sz w:val="24"/>
          <w:szCs w:val="24"/>
        </w:rPr>
        <w:t>-Я Беатриса Телфорд, в девичестве Риверс. В памя</w:t>
        <w:softHyphen/>
        <w:t>ти близких я осталась лучшей в мире женой и матерью, но никто так и не узнал настоящей правды обо мне.</w:t>
      </w:r>
    </w:p>
    <w:p>
      <w:pPr>
        <w:pStyle w:val="Normal"/>
        <w:shd w:fill="FFFFFF" w:val="clear"/>
        <w:ind w:firstLine="720"/>
        <w:jc w:val="both"/>
        <w:rPr>
          <w:sz w:val="24"/>
          <w:szCs w:val="24"/>
        </w:rPr>
      </w:pPr>
      <w:r>
        <w:rPr>
          <w:color w:val="000000"/>
          <w:sz w:val="24"/>
          <w:szCs w:val="24"/>
        </w:rPr>
        <w:t>Невозможно рассказать о том, что я пережила в юно</w:t>
        <w:softHyphen/>
        <w:t>сти. Для самоубийства не хватило сил, а уйти было не</w:t>
        <w:softHyphen/>
        <w:t>куда. Брак с Генри Телфордом по сути был сделкой, гарантирующей мою защиту и требующей исполнения взя</w:t>
        <w:softHyphen/>
        <w:t>тых обязательств. Отец учил меня, что честный человек платит свои долги, не увиливая и не хныча.</w:t>
      </w:r>
    </w:p>
    <w:p>
      <w:pPr>
        <w:pStyle w:val="Normal"/>
        <w:shd w:fill="FFFFFF" w:val="clear"/>
        <w:ind w:firstLine="720"/>
        <w:jc w:val="both"/>
        <w:rPr>
          <w:sz w:val="24"/>
          <w:szCs w:val="24"/>
        </w:rPr>
      </w:pPr>
      <w:r>
        <w:rPr>
          <w:color w:val="000000"/>
          <w:sz w:val="24"/>
          <w:szCs w:val="24"/>
        </w:rPr>
        <w:t xml:space="preserve">Никто не догадывался, что муж был страшен мне, как </w:t>
      </w:r>
      <w:r>
        <w:rPr>
          <w:bCs/>
          <w:color w:val="000000"/>
          <w:sz w:val="24"/>
          <w:szCs w:val="24"/>
        </w:rPr>
        <w:t>чудовище, и ненавистен, как насильник, что прикоснове</w:t>
        <w:softHyphen/>
        <w:t>ние маленького сына было мне мерзко до дрожи. Люди казались воплощением пошлости, жестокости и глупости.</w:t>
      </w:r>
    </w:p>
    <w:p>
      <w:pPr>
        <w:pStyle w:val="Normal"/>
        <w:shd w:fill="FFFFFF" w:val="clear"/>
        <w:ind w:firstLine="720"/>
        <w:jc w:val="both"/>
        <w:rPr>
          <w:sz w:val="24"/>
          <w:szCs w:val="24"/>
        </w:rPr>
      </w:pPr>
      <w:r>
        <w:rPr>
          <w:bCs/>
          <w:color w:val="000000"/>
          <w:sz w:val="24"/>
          <w:szCs w:val="24"/>
        </w:rPr>
        <w:t>Тогда я ещё не знала, что дети могут спасти человека от отчаяния и безверия. Свою задачу я видела в том, чтобы уберечь их от ненависти, пленницей которой ста</w:t>
        <w:softHyphen/>
        <w:t>ла сама.</w:t>
      </w:r>
    </w:p>
    <w:p>
      <w:pPr>
        <w:pStyle w:val="Normal"/>
        <w:shd w:fill="FFFFFF" w:val="clear"/>
        <w:ind w:firstLine="720"/>
        <w:jc w:val="both"/>
        <w:rPr>
          <w:sz w:val="24"/>
          <w:szCs w:val="24"/>
        </w:rPr>
      </w:pPr>
      <w:r>
        <w:rPr>
          <w:bCs/>
          <w:color w:val="000000"/>
          <w:sz w:val="24"/>
          <w:szCs w:val="24"/>
        </w:rPr>
        <w:t>Моя боль не давала забыть, что горечь несправедли</w:t>
        <w:softHyphen/>
        <w:t>вой обиды может посеять опасные семена, поэтому я стре</w:t>
        <w:softHyphen/>
        <w:t>милась нейтрализовать обиду раньше, чем она проник</w:t>
        <w:softHyphen/>
        <w:t>нет в детскую душу. Приходилось быть осторожной, что</w:t>
        <w:softHyphen/>
        <w:t>бы не ранить словом, не дать повода для ревности или зависти.</w:t>
      </w:r>
    </w:p>
    <w:p>
      <w:pPr>
        <w:pStyle w:val="Normal"/>
        <w:shd w:fill="FFFFFF" w:val="clear"/>
        <w:ind w:firstLine="720"/>
        <w:jc w:val="both"/>
        <w:rPr>
          <w:sz w:val="24"/>
          <w:szCs w:val="24"/>
        </w:rPr>
      </w:pPr>
      <w:r>
        <w:rPr>
          <w:bCs/>
          <w:color w:val="000000"/>
          <w:sz w:val="24"/>
          <w:szCs w:val="24"/>
        </w:rPr>
        <w:t>Боясь обидеть ребёнка, мы предостерегаем его от стремления обижать других.</w:t>
      </w:r>
    </w:p>
    <w:p>
      <w:pPr>
        <w:pStyle w:val="Normal"/>
        <w:shd w:fill="FFFFFF" w:val="clear"/>
        <w:ind w:firstLine="720"/>
        <w:jc w:val="both"/>
        <w:rPr>
          <w:sz w:val="24"/>
          <w:szCs w:val="24"/>
        </w:rPr>
      </w:pPr>
      <w:r>
        <w:rPr>
          <w:bCs/>
          <w:color w:val="000000"/>
          <w:sz w:val="24"/>
          <w:szCs w:val="24"/>
        </w:rPr>
        <w:t>И всё же исключить боль обиды из жизни нельзя, поэтому нужно учить освобождению от её последствий. Это не имеет ничего общего с уступками уязвлённому самолюбию. Освобождение от обиды связано с умением прощать.</w:t>
      </w:r>
    </w:p>
    <w:p>
      <w:pPr>
        <w:pStyle w:val="Normal"/>
        <w:shd w:fill="FFFFFF" w:val="clear"/>
        <w:ind w:firstLine="720"/>
        <w:jc w:val="both"/>
        <w:rPr>
          <w:sz w:val="24"/>
          <w:szCs w:val="24"/>
        </w:rPr>
      </w:pPr>
      <w:r>
        <w:rPr>
          <w:bCs/>
          <w:color w:val="000000"/>
          <w:sz w:val="24"/>
          <w:szCs w:val="24"/>
        </w:rPr>
        <w:t>Родители должны помнить, что, признавая свою вину перед детьми, они помогают им прощать других. Я все</w:t>
        <w:softHyphen/>
        <w:t>гда считала, что ребёнок вправе услышать от меня прав</w:t>
        <w:softHyphen/>
        <w:t>ду, как бы больно это ни было нам обоим.</w:t>
      </w:r>
    </w:p>
    <w:p>
      <w:pPr>
        <w:pStyle w:val="Normal"/>
        <w:shd w:fill="FFFFFF" w:val="clear"/>
        <w:ind w:firstLine="720"/>
        <w:jc w:val="both"/>
        <w:rPr>
          <w:sz w:val="24"/>
          <w:szCs w:val="24"/>
        </w:rPr>
      </w:pPr>
      <w:r>
        <w:rPr>
          <w:bCs/>
          <w:color w:val="000000"/>
          <w:sz w:val="24"/>
          <w:szCs w:val="24"/>
        </w:rPr>
        <w:t>Добро и зло неразделимы, нужно уметь анализиро</w:t>
        <w:softHyphen/>
        <w:t>вать свои поступки с учётом их воздействия на окружа</w:t>
        <w:softHyphen/>
        <w:t>ющих. Этому тоже должны научить родители.</w:t>
      </w:r>
    </w:p>
    <w:p>
      <w:pPr>
        <w:pStyle w:val="Normal"/>
        <w:shd w:fill="FFFFFF" w:val="clear"/>
        <w:ind w:firstLine="720"/>
        <w:jc w:val="both"/>
        <w:rPr>
          <w:sz w:val="24"/>
          <w:szCs w:val="24"/>
        </w:rPr>
      </w:pPr>
      <w:r>
        <w:rPr>
          <w:bCs/>
          <w:color w:val="000000"/>
          <w:sz w:val="24"/>
          <w:szCs w:val="24"/>
        </w:rPr>
        <w:t>Укреплению душевных сил ребенка способствует практика спасения, постоянная забота о других, кото</w:t>
        <w:softHyphen/>
        <w:t>рая должна стать потребностью.</w:t>
      </w:r>
    </w:p>
    <w:p>
      <w:pPr>
        <w:pStyle w:val="Normal"/>
        <w:shd w:fill="FFFFFF" w:val="clear"/>
        <w:ind w:firstLine="720"/>
        <w:jc w:val="both"/>
        <w:rPr>
          <w:sz w:val="24"/>
          <w:szCs w:val="24"/>
        </w:rPr>
      </w:pPr>
      <w:r>
        <w:rPr>
          <w:bCs/>
          <w:color w:val="000000"/>
          <w:sz w:val="24"/>
          <w:szCs w:val="24"/>
        </w:rPr>
        <w:t>Я думаю, что трагедия моего правнука обусловлена не только разочарованием в родителях, но и отсутстви</w:t>
        <w:softHyphen/>
        <w:t>ем такой практики.</w:t>
      </w:r>
    </w:p>
    <w:p>
      <w:pPr>
        <w:pStyle w:val="Normal"/>
        <w:shd w:fill="FFFFFF" w:val="clear"/>
        <w:ind w:firstLine="720"/>
        <w:jc w:val="both"/>
        <w:rPr>
          <w:sz w:val="24"/>
          <w:szCs w:val="24"/>
        </w:rPr>
      </w:pPr>
      <w:r>
        <w:rPr>
          <w:bCs/>
          <w:color w:val="000000"/>
          <w:sz w:val="24"/>
          <w:szCs w:val="24"/>
        </w:rPr>
        <w:t>Дом – это место, где живут те, кто нас любит. Такого дома у него никогда не было, а значит, не было и забот о семейном тепле.</w:t>
      </w:r>
    </w:p>
    <w:p>
      <w:pPr>
        <w:pStyle w:val="Normal"/>
        <w:shd w:fill="FFFFFF" w:val="clear"/>
        <w:ind w:firstLine="720"/>
        <w:jc w:val="both"/>
        <w:rPr>
          <w:sz w:val="24"/>
          <w:szCs w:val="24"/>
        </w:rPr>
      </w:pPr>
      <w:r>
        <w:rPr>
          <w:bCs/>
          <w:color w:val="000000"/>
          <w:sz w:val="24"/>
          <w:szCs w:val="24"/>
        </w:rPr>
        <w:t>Будучи единственным ребёнком у матери, в детстве он не испытал чувства ревности, оно пришло позже. Атеизм Артура – это месть за отнятую любовь отца, который, по его мнению, предпочёл ему Христа. Научить</w:t>
        <w:softHyphen/>
        <w:t>ся бороться с ревностью могла бы семья, но семьи у него тоже никогда не было.</w:t>
      </w:r>
    </w:p>
    <w:p>
      <w:pPr>
        <w:pStyle w:val="Normal"/>
        <w:shd w:fill="FFFFFF" w:val="clear"/>
        <w:ind w:firstLine="720"/>
        <w:jc w:val="both"/>
        <w:rPr>
          <w:sz w:val="24"/>
          <w:szCs w:val="24"/>
        </w:rPr>
      </w:pPr>
      <w:r>
        <w:rPr>
          <w:bCs/>
          <w:color w:val="000000"/>
          <w:sz w:val="24"/>
          <w:szCs w:val="24"/>
        </w:rPr>
        <w:t>Он нуждался не только в любви и сострадании, но и в том, чтобы услышать правду о себе и задуматься о последствиях своего ослепления ревностью.</w:t>
      </w:r>
    </w:p>
    <w:p>
      <w:pPr>
        <w:pStyle w:val="Normal"/>
        <w:shd w:fill="FFFFFF" w:val="clear"/>
        <w:ind w:firstLine="720"/>
        <w:jc w:val="both"/>
        <w:rPr>
          <w:sz w:val="24"/>
          <w:szCs w:val="24"/>
        </w:rPr>
      </w:pPr>
      <w:r>
        <w:rPr>
          <w:bCs/>
          <w:color w:val="000000"/>
          <w:sz w:val="24"/>
          <w:szCs w:val="24"/>
        </w:rPr>
        <w:t>Его беда была и в том, что он унаследовал незащи</w:t>
        <w:softHyphen/>
        <w:t>щённость своего деда и чувствительность Риверсов, кото</w:t>
        <w:softHyphen/>
        <w:t>рые, несмотря на их ум, не были приспособлены к жизни.</w:t>
      </w:r>
    </w:p>
    <w:p>
      <w:pPr>
        <w:pStyle w:val="Normal"/>
        <w:shd w:fill="FFFFFF" w:val="clear"/>
        <w:ind w:firstLine="720"/>
        <w:jc w:val="both"/>
        <w:rPr>
          <w:sz w:val="24"/>
          <w:szCs w:val="24"/>
        </w:rPr>
      </w:pPr>
      <w:r>
        <w:rPr>
          <w:bCs/>
          <w:color w:val="000000"/>
          <w:sz w:val="24"/>
          <w:szCs w:val="24"/>
        </w:rPr>
        <w:t>В судьбе его отразилось и то нежелание прощать, которое принесло немало страданий и мне, и его прадеду. Поэтому во всём произошедшем виноват не толь</w:t>
        <w:softHyphen/>
        <w:t>ко Монтанелли. Мы все виноваты.</w:t>
      </w:r>
    </w:p>
    <w:p>
      <w:pPr>
        <w:pStyle w:val="Normal"/>
        <w:shd w:fill="FFFFFF" w:val="clear"/>
        <w:ind w:firstLine="720"/>
        <w:jc w:val="both"/>
        <w:rPr>
          <w:sz w:val="24"/>
          <w:szCs w:val="24"/>
        </w:rPr>
      </w:pPr>
      <w:r>
        <w:rPr>
          <w:bCs/>
          <w:color w:val="000000"/>
          <w:sz w:val="24"/>
          <w:szCs w:val="24"/>
        </w:rPr>
        <w:t>-</w:t>
      </w:r>
      <w:r>
        <w:rPr>
          <w:color w:val="000000"/>
          <w:sz w:val="24"/>
          <w:szCs w:val="24"/>
        </w:rPr>
        <w:t xml:space="preserve"> </w:t>
      </w:r>
      <w:r>
        <w:rPr>
          <w:bCs/>
          <w:color w:val="000000"/>
          <w:sz w:val="24"/>
          <w:szCs w:val="24"/>
        </w:rPr>
        <w:t>Я Глэдис Пенвирн, дочь Беатрисы. Я не смогла пе</w:t>
        <w:softHyphen/>
        <w:t>редать её опыт своей дочери, потому что погибла в 1789 году, во время революционных событий во Франции.</w:t>
      </w:r>
    </w:p>
    <w:p>
      <w:pPr>
        <w:pStyle w:val="Normal"/>
        <w:shd w:fill="FFFFFF" w:val="clear"/>
        <w:ind w:firstLine="720"/>
        <w:jc w:val="both"/>
        <w:rPr>
          <w:sz w:val="24"/>
          <w:szCs w:val="24"/>
        </w:rPr>
      </w:pPr>
      <w:r>
        <w:rPr>
          <w:bCs/>
          <w:color w:val="000000"/>
          <w:sz w:val="24"/>
          <w:szCs w:val="24"/>
        </w:rPr>
        <w:t>Наверное, пламя этого разрушения коснулось и мое</w:t>
        <w:softHyphen/>
        <w:t>го внука. Никто в нашей семье не позволил бы убить живое существо. Даже Дик. А мой внук стрелял в лю</w:t>
        <w:softHyphen/>
        <w:t>дей. Откуда такая жестокость?</w:t>
      </w:r>
    </w:p>
    <w:p>
      <w:pPr>
        <w:pStyle w:val="Normal"/>
        <w:shd w:fill="FFFFFF" w:val="clear"/>
        <w:ind w:firstLine="720"/>
        <w:jc w:val="both"/>
        <w:rPr>
          <w:sz w:val="24"/>
          <w:szCs w:val="24"/>
        </w:rPr>
      </w:pPr>
      <w:r>
        <w:rPr>
          <w:bCs/>
          <w:color w:val="000000"/>
          <w:sz w:val="24"/>
          <w:szCs w:val="24"/>
        </w:rPr>
        <w:t>-</w:t>
      </w:r>
      <w:r>
        <w:rPr>
          <w:color w:val="000000"/>
          <w:sz w:val="24"/>
          <w:szCs w:val="24"/>
        </w:rPr>
        <w:t xml:space="preserve"> </w:t>
      </w:r>
      <w:r>
        <w:rPr>
          <w:bCs/>
          <w:color w:val="000000"/>
          <w:sz w:val="24"/>
          <w:szCs w:val="24"/>
        </w:rPr>
        <w:t>Я Глэдис Бертон, внучка Беатрисы и мать Артура, которого вы называете Оводом. Почему Овод? Он был таким добрым мальчиком и так любил меня...</w:t>
      </w:r>
    </w:p>
    <w:p>
      <w:pPr>
        <w:pStyle w:val="Normal"/>
        <w:shd w:fill="FFFFFF" w:val="clear"/>
        <w:ind w:firstLine="720"/>
        <w:jc w:val="both"/>
        <w:rPr>
          <w:sz w:val="24"/>
          <w:szCs w:val="24"/>
        </w:rPr>
      </w:pPr>
      <w:r>
        <w:rPr>
          <w:bCs/>
          <w:color w:val="000000"/>
          <w:sz w:val="24"/>
          <w:szCs w:val="24"/>
        </w:rPr>
        <w:t>Я умерла, когда ему было восемнадцать.</w:t>
      </w:r>
    </w:p>
    <w:p>
      <w:pPr>
        <w:pStyle w:val="Normal"/>
        <w:shd w:fill="FFFFFF" w:val="clear"/>
        <w:ind w:firstLine="720"/>
        <w:jc w:val="both"/>
        <w:rPr>
          <w:sz w:val="24"/>
          <w:szCs w:val="24"/>
        </w:rPr>
      </w:pPr>
      <w:r>
        <w:rPr>
          <w:bCs/>
          <w:color w:val="000000"/>
          <w:sz w:val="24"/>
          <w:szCs w:val="24"/>
        </w:rPr>
        <w:t>Но вас интересует духовное наследство...</w:t>
      </w:r>
    </w:p>
    <w:p>
      <w:pPr>
        <w:pStyle w:val="Normal"/>
        <w:shd w:fill="FFFFFF" w:val="clear"/>
        <w:ind w:firstLine="720"/>
        <w:jc w:val="both"/>
        <w:rPr>
          <w:sz w:val="24"/>
          <w:szCs w:val="24"/>
        </w:rPr>
      </w:pPr>
      <w:r>
        <w:rPr>
          <w:bCs/>
          <w:color w:val="000000"/>
          <w:sz w:val="24"/>
          <w:szCs w:val="24"/>
        </w:rPr>
        <w:t>После смерти мамы мы с отцом остались одни. Её родные отвернулись от нас. Мы жили на маленьком ост</w:t>
        <w:softHyphen/>
        <w:t>рове, где отец был смотрителем маяка.</w:t>
      </w:r>
    </w:p>
    <w:p>
      <w:pPr>
        <w:pStyle w:val="Normal"/>
        <w:shd w:fill="FFFFFF" w:val="clear"/>
        <w:ind w:firstLine="720"/>
        <w:jc w:val="both"/>
        <w:rPr>
          <w:sz w:val="24"/>
          <w:szCs w:val="24"/>
        </w:rPr>
      </w:pPr>
      <w:r>
        <w:rPr>
          <w:bCs/>
          <w:color w:val="000000"/>
          <w:sz w:val="24"/>
          <w:szCs w:val="24"/>
        </w:rPr>
        <w:t>Отец не презирал ни одной человеческой души и ни</w:t>
        <w:softHyphen/>
        <w:t>когда не осуждал других. Он считал, что большинство людей гораздо лучше, чем кажутся.</w:t>
      </w:r>
    </w:p>
    <w:p>
      <w:pPr>
        <w:pStyle w:val="Normal"/>
        <w:shd w:fill="FFFFFF" w:val="clear"/>
        <w:ind w:firstLine="720"/>
        <w:jc w:val="both"/>
        <w:rPr>
          <w:sz w:val="24"/>
          <w:szCs w:val="24"/>
        </w:rPr>
      </w:pPr>
      <w:r>
        <w:rPr>
          <w:bCs/>
          <w:color w:val="000000"/>
          <w:sz w:val="24"/>
          <w:szCs w:val="24"/>
        </w:rPr>
        <w:t>Осиротев в семнадцать лет, я не имела ни малейшего представления о жизни. Одиночество и беспомощность подтолкнули меня к браку с пожилым богатым судовла</w:t>
        <w:softHyphen/>
        <w:t>дельцем Бертоном.</w:t>
      </w:r>
    </w:p>
    <w:p>
      <w:pPr>
        <w:pStyle w:val="Normal"/>
        <w:shd w:fill="FFFFFF" w:val="clear"/>
        <w:ind w:firstLine="720"/>
        <w:jc w:val="both"/>
        <w:rPr>
          <w:sz w:val="24"/>
          <w:szCs w:val="24"/>
        </w:rPr>
      </w:pPr>
      <w:r>
        <w:rPr>
          <w:bCs/>
          <w:color w:val="000000"/>
          <w:sz w:val="24"/>
          <w:szCs w:val="24"/>
        </w:rPr>
        <w:t>Отец верил в Бога, я тоже пыталась жить по его за</w:t>
        <w:softHyphen/>
        <w:t>поведям, но неожиданно вспыхнувшая страсть к като</w:t>
        <w:softHyphen/>
        <w:t>лическому священнику всё изменила.</w:t>
      </w:r>
    </w:p>
    <w:p>
      <w:pPr>
        <w:pStyle w:val="Normal"/>
        <w:shd w:fill="FFFFFF" w:val="clear"/>
        <w:ind w:firstLine="720"/>
        <w:jc w:val="both"/>
        <w:rPr>
          <w:sz w:val="24"/>
          <w:szCs w:val="24"/>
        </w:rPr>
      </w:pPr>
      <w:r>
        <w:rPr>
          <w:bCs/>
          <w:color w:val="000000"/>
          <w:sz w:val="24"/>
          <w:szCs w:val="24"/>
        </w:rPr>
        <w:t>Я призналась мужу, я терпеливо сносила нападки его родственников, пытаясь найти прибежище в покая</w:t>
        <w:softHyphen/>
        <w:t>нии и благочестивых делах, но открыть правду сыну не смогла.</w:t>
      </w:r>
    </w:p>
    <w:p>
      <w:pPr>
        <w:pStyle w:val="Normal"/>
        <w:shd w:fill="FFFFFF" w:val="clear"/>
        <w:ind w:firstLine="720"/>
        <w:jc w:val="both"/>
        <w:rPr>
          <w:sz w:val="24"/>
          <w:szCs w:val="24"/>
        </w:rPr>
      </w:pPr>
      <w:r>
        <w:rPr>
          <w:bCs/>
          <w:color w:val="000000"/>
          <w:sz w:val="24"/>
          <w:szCs w:val="24"/>
        </w:rPr>
        <w:t>А он не смог простить меня и после моей смерти. Вы говорите, что на его совести немало грехов, что он по</w:t>
        <w:softHyphen/>
        <w:t>шёл по пути насилия, но не спешите с осуждением: раз</w:t>
        <w:softHyphen/>
        <w:t>ве он виноват, что из наследства Беатрисы ему доста</w:t>
        <w:softHyphen/>
        <w:t>лись только крохи, а я не научила его защищаться...</w:t>
      </w:r>
    </w:p>
    <w:p>
      <w:pPr>
        <w:pStyle w:val="Normal"/>
        <w:shd w:fill="FFFFFF" w:val="clear"/>
        <w:ind w:firstLine="720"/>
        <w:jc w:val="both"/>
        <w:rPr>
          <w:sz w:val="24"/>
          <w:szCs w:val="24"/>
        </w:rPr>
      </w:pPr>
      <w:r>
        <w:rPr>
          <w:color w:val="000000"/>
          <w:sz w:val="24"/>
          <w:szCs w:val="24"/>
        </w:rPr>
        <w:t>Подведем итоги.</w:t>
      </w:r>
    </w:p>
    <w:p>
      <w:pPr>
        <w:pStyle w:val="Normal"/>
        <w:shd w:fill="FFFFFF" w:val="clear"/>
        <w:ind w:firstLine="720"/>
        <w:jc w:val="both"/>
        <w:rPr>
          <w:sz w:val="24"/>
          <w:szCs w:val="24"/>
        </w:rPr>
      </w:pPr>
      <w:r>
        <w:rPr>
          <w:color w:val="000000"/>
          <w:sz w:val="24"/>
          <w:szCs w:val="24"/>
        </w:rPr>
        <w:t>Проблемы воспитания, поднятые в трилогии, перера</w:t>
        <w:softHyphen/>
        <w:t>стают в раздумья о судьбах мира, которые куются в каж</w:t>
        <w:softHyphen/>
        <w:t>дой семье. Поскольку плоды трудов многих поколений могут быть уничтожены историческими бурями, забота о возрождении духовного наследства является вполне реальной для каждого.</w:t>
      </w:r>
    </w:p>
    <w:p>
      <w:pPr>
        <w:pStyle w:val="Normal"/>
        <w:shd w:fill="FFFFFF" w:val="clear"/>
        <w:ind w:firstLine="720"/>
        <w:jc w:val="both"/>
        <w:rPr>
          <w:sz w:val="24"/>
          <w:szCs w:val="24"/>
        </w:rPr>
      </w:pPr>
      <w:r>
        <w:rPr>
          <w:color w:val="000000"/>
          <w:sz w:val="24"/>
          <w:szCs w:val="24"/>
        </w:rPr>
        <w:t>Опыт Беатрисы, вынужденной начинать с нуля, сви</w:t>
        <w:softHyphen/>
        <w:t>детельствует, что основа всего – система внутренних зап</w:t>
        <w:softHyphen/>
        <w:t>ретов, тех обязательных для всех "нельзя", которые оли</w:t>
        <w:softHyphen/>
        <w:t>цетворяют силу спасения.</w:t>
      </w:r>
    </w:p>
    <w:p>
      <w:pPr>
        <w:pStyle w:val="Normal"/>
        <w:shd w:fill="FFFFFF" w:val="clear"/>
        <w:ind w:firstLine="720"/>
        <w:jc w:val="both"/>
        <w:rPr>
          <w:sz w:val="24"/>
          <w:szCs w:val="24"/>
        </w:rPr>
      </w:pPr>
      <w:r>
        <w:rPr>
          <w:color w:val="000000"/>
          <w:sz w:val="24"/>
          <w:szCs w:val="24"/>
        </w:rPr>
        <w:t>Скитания Овода способствовали ослаблению этих зап</w:t>
        <w:softHyphen/>
        <w:t>ретов и отчуждению от рода. Закалка страданиями при</w:t>
        <w:softHyphen/>
        <w:t>вела его к утрате важнейших нравственных ориентиров, о которых напоминает своим читателям Войнич.</w:t>
      </w:r>
    </w:p>
    <w:p>
      <w:pPr>
        <w:pStyle w:val="Normal"/>
        <w:shd w:fill="FFFFFF" w:val="clear"/>
        <w:ind w:firstLine="720"/>
        <w:jc w:val="both"/>
        <w:rPr>
          <w:sz w:val="24"/>
          <w:szCs w:val="24"/>
        </w:rPr>
      </w:pPr>
      <w:r>
        <w:rPr>
          <w:color w:val="000000"/>
          <w:sz w:val="24"/>
          <w:szCs w:val="24"/>
        </w:rPr>
        <w:t>Не забудем, что поиски смысла жизни неотделимы от вопроса Беатрисы: "Какой мир мы оставим в наслед</w:t>
        <w:softHyphen/>
        <w:t>ство нашим детям?", от решения Маршана, взявшего на себя ответственность за судьбы молодых участников экс</w:t>
        <w:softHyphen/>
        <w:t>педиции, потому что "нельзя бросать мальчиков", от вывода Рене: "...по-настоящему великие всегда старают</w:t>
        <w:softHyphen/>
        <w:t>ся быть добрыми".</w:t>
      </w:r>
    </w:p>
    <w:p>
      <w:pPr>
        <w:pStyle w:val="Normal"/>
        <w:shd w:fill="FFFFFF" w:val="clear"/>
        <w:ind w:firstLine="720"/>
        <w:jc w:val="both"/>
        <w:rPr>
          <w:sz w:val="24"/>
          <w:szCs w:val="24"/>
        </w:rPr>
      </w:pPr>
      <w:r>
        <w:rPr>
          <w:color w:val="000000"/>
          <w:sz w:val="24"/>
          <w:szCs w:val="24"/>
        </w:rPr>
        <w:t>И ставший бесконечно дорогим для многих Овод ви</w:t>
        <w:softHyphen/>
        <w:t>дится на этом фоне не благородным разрушителем про</w:t>
        <w:softHyphen/>
        <w:t>гнивших устоев, а трагически не состоявшимся человеком, чьи многочисленные таланты не смогли возместить утраченную энергию добра.</w:t>
      </w:r>
    </w:p>
    <w:p>
      <w:pPr>
        <w:pStyle w:val="Normal"/>
        <w:shd w:fill="FFFFFF" w:val="clear"/>
        <w:ind w:firstLine="720"/>
        <w:jc w:val="both"/>
        <w:rPr>
          <w:sz w:val="24"/>
          <w:szCs w:val="24"/>
        </w:rPr>
      </w:pPr>
      <w:r>
        <w:rPr>
          <w:color w:val="000000"/>
          <w:sz w:val="24"/>
          <w:szCs w:val="24"/>
        </w:rPr>
        <w:t>Остаётся добавить, что время, прожитое с героями три</w:t>
        <w:softHyphen/>
        <w:t>логии, вызвало у ребят не только множество споров, пред</w:t>
        <w:softHyphen/>
        <w:t>положений и версий, но и раздумья о связи поколений, о собственном духовном потенциале, о будущих детях.</w:t>
      </w:r>
    </w:p>
    <w:p>
      <w:pPr>
        <w:pStyle w:val="Normal"/>
        <w:shd w:fill="FFFFFF" w:val="clear"/>
        <w:ind w:firstLine="720"/>
        <w:jc w:val="both"/>
        <w:rPr>
          <w:sz w:val="24"/>
          <w:szCs w:val="24"/>
        </w:rPr>
      </w:pPr>
      <w:r>
        <w:rPr>
          <w:color w:val="000000"/>
          <w:sz w:val="24"/>
          <w:szCs w:val="24"/>
        </w:rPr>
        <w:t>И если романы Войнича пробуждают у семнадцати</w:t>
        <w:softHyphen/>
        <w:t>летних тревогу за судьбы ещё не родившихся и готов</w:t>
        <w:softHyphen/>
        <w:t xml:space="preserve">ность к их защите, способствуя преодолению ставшего национальной болезнью инфантилизма, значит, пора их забвения ещё не наступила. </w:t>
      </w:r>
    </w:p>
    <w:p>
      <w:pPr>
        <w:pStyle w:val="Normal"/>
        <w:shd w:fill="FFFFFF" w:val="clear"/>
        <w:ind w:firstLine="720"/>
        <w:jc w:val="right"/>
        <w:rPr>
          <w:sz w:val="24"/>
          <w:szCs w:val="17"/>
        </w:rPr>
      </w:pPr>
      <w:r>
        <w:rPr>
          <w:sz w:val="24"/>
          <w:szCs w:val="17"/>
        </w:rPr>
      </w:r>
    </w:p>
    <w:p>
      <w:pPr>
        <w:pStyle w:val="Normal"/>
        <w:shd w:fill="FFFFFF" w:val="clear"/>
        <w:ind w:firstLine="720"/>
        <w:jc w:val="right"/>
        <w:rPr>
          <w:sz w:val="24"/>
          <w:szCs w:val="24"/>
        </w:rPr>
      </w:pPr>
      <w:r>
        <w:rPr>
          <w:sz w:val="24"/>
          <w:szCs w:val="17"/>
        </w:rPr>
        <w:t>С. Л.  АБРАМОВИЧ</w:t>
      </w:r>
      <w:r>
        <w:rPr>
          <w:b/>
          <w:bCs/>
          <w:sz w:val="24"/>
          <w:szCs w:val="17"/>
        </w:rPr>
        <w:t xml:space="preserve"> </w:t>
      </w:r>
      <w:r>
        <w:rPr>
          <w:sz w:val="24"/>
          <w:szCs w:val="21"/>
        </w:rPr>
        <w:t>(г. Ленинград)</w:t>
      </w:r>
    </w:p>
    <w:p>
      <w:pPr>
        <w:pStyle w:val="Normal"/>
        <w:shd w:fill="FFFFFF" w:val="clear"/>
        <w:ind w:firstLine="720"/>
        <w:jc w:val="center"/>
        <w:rPr>
          <w:rFonts w:ascii="Arial" w:hAnsi="Arial" w:cs="Arial"/>
          <w:b/>
          <w:b/>
          <w:bCs/>
          <w:sz w:val="24"/>
          <w:szCs w:val="36"/>
        </w:rPr>
      </w:pPr>
      <w:r>
        <w:rPr>
          <w:rFonts w:cs="Arial" w:ascii="Arial" w:hAnsi="Arial"/>
          <w:b/>
          <w:bCs/>
          <w:sz w:val="24"/>
          <w:szCs w:val="36"/>
        </w:rPr>
        <w:t xml:space="preserve">Обсуждение романа   «Овод»   </w:t>
      </w:r>
    </w:p>
    <w:p>
      <w:pPr>
        <w:pStyle w:val="Normal"/>
        <w:shd w:fill="FFFFFF" w:val="clear"/>
        <w:ind w:firstLine="720"/>
        <w:jc w:val="center"/>
        <w:rPr>
          <w:rFonts w:ascii="Arial" w:hAnsi="Arial" w:cs="Arial"/>
          <w:b/>
          <w:b/>
          <w:bCs/>
          <w:sz w:val="24"/>
          <w:szCs w:val="24"/>
        </w:rPr>
      </w:pPr>
      <w:r>
        <w:rPr>
          <w:rFonts w:cs="Arial" w:ascii="Arial" w:hAnsi="Arial"/>
          <w:b/>
          <w:bCs/>
          <w:sz w:val="24"/>
          <w:szCs w:val="36"/>
        </w:rPr>
        <w:t xml:space="preserve">на уроке внеклассного чтения в </w:t>
      </w:r>
      <w:r>
        <w:rPr>
          <w:rFonts w:cs="Arial" w:ascii="Arial" w:hAnsi="Arial"/>
          <w:b/>
          <w:bCs/>
          <w:sz w:val="24"/>
          <w:szCs w:val="36"/>
          <w:lang w:val="en-US"/>
        </w:rPr>
        <w:t>VII</w:t>
      </w:r>
      <w:r>
        <w:rPr>
          <w:rFonts w:cs="Arial" w:ascii="Arial" w:hAnsi="Arial"/>
          <w:b/>
          <w:bCs/>
          <w:sz w:val="24"/>
          <w:szCs w:val="36"/>
        </w:rPr>
        <w:t xml:space="preserve"> классе</w:t>
      </w:r>
    </w:p>
    <w:p>
      <w:pPr>
        <w:pStyle w:val="Normal"/>
        <w:shd w:fill="FFFFFF" w:val="clear"/>
        <w:ind w:firstLine="720"/>
        <w:jc w:val="both"/>
        <w:rPr>
          <w:sz w:val="24"/>
          <w:szCs w:val="24"/>
        </w:rPr>
      </w:pPr>
      <w:r>
        <w:rPr>
          <w:sz w:val="24"/>
          <w:szCs w:val="23"/>
        </w:rPr>
        <w:t>Роман английской писательницы Э. Войнич «Овод» с момента выхода в свет первого русского издания стал любимой кни</w:t>
        <w:softHyphen/>
        <w:t>гой передовой молодежи России. И до сих пор, хотя прошло столько бурных десятилетий, «Овод» по-прежнему остается одной из самых популярных среди юношества книг.</w:t>
      </w:r>
    </w:p>
    <w:p>
      <w:pPr>
        <w:pStyle w:val="TextBodyIndent"/>
        <w:rPr>
          <w:sz w:val="24"/>
          <w:szCs w:val="24"/>
        </w:rPr>
      </w:pPr>
      <w:r>
        <w:rPr>
          <w:sz w:val="24"/>
        </w:rPr>
        <w:t>У этой книги великая и счастливая судьба: знакомство с ней для каждого вдумчивого читателя становится важным и значи</w:t>
        <w:softHyphen/>
        <w:t>тельным событием, она заставляет звучать лучшие струны души, воодушевляет сердца подростков и юношей высокими идеалами, способ</w:t>
        <w:softHyphen/>
        <w:t>ствует формированию мужественных и благородных характеров. Се</w:t>
        <w:softHyphen/>
        <w:t>крет удивительной действенности романа Войнич в том, что пафос вы</w:t>
        <w:softHyphen/>
        <w:t>соких идей сочетается в нем с острым, захватывающим сюжетом и ро</w:t>
        <w:softHyphen/>
        <w:t>мантическим накалом страстей, что так трогает и увлекает юных чи</w:t>
        <w:softHyphen/>
        <w:t>тателей.</w:t>
      </w:r>
    </w:p>
    <w:p>
      <w:pPr>
        <w:pStyle w:val="Normal"/>
        <w:shd w:fill="FFFFFF" w:val="clear"/>
        <w:ind w:firstLine="720"/>
        <w:jc w:val="both"/>
        <w:rPr>
          <w:sz w:val="24"/>
          <w:szCs w:val="24"/>
        </w:rPr>
      </w:pPr>
      <w:r>
        <w:rPr>
          <w:sz w:val="24"/>
          <w:szCs w:val="23"/>
        </w:rPr>
        <w:t xml:space="preserve">Естественно, что среди книг, которые мы выбираем для уроков внеклассного чтения, в первую очередь должен быть назван роман «Овод». Опыт показывает, что лучше всего проводить обсуждение его с учащимися </w:t>
      </w:r>
      <w:r>
        <w:rPr>
          <w:sz w:val="24"/>
          <w:szCs w:val="23"/>
          <w:lang w:val="en-US"/>
        </w:rPr>
        <w:t>VII</w:t>
      </w:r>
      <w:r>
        <w:rPr>
          <w:sz w:val="24"/>
          <w:szCs w:val="23"/>
        </w:rPr>
        <w:t xml:space="preserve"> – </w:t>
      </w:r>
      <w:r>
        <w:rPr>
          <w:sz w:val="24"/>
          <w:szCs w:val="23"/>
          <w:lang w:val="en-US"/>
        </w:rPr>
        <w:t>VIII</w:t>
      </w:r>
      <w:r>
        <w:rPr>
          <w:sz w:val="24"/>
          <w:szCs w:val="23"/>
        </w:rPr>
        <w:t xml:space="preserve"> классов: именно в этом возрасте школьники обычно читают роман. Как правило, начитанным учащимся </w:t>
      </w:r>
      <w:r>
        <w:rPr>
          <w:sz w:val="24"/>
          <w:szCs w:val="23"/>
          <w:lang w:val="en-US"/>
        </w:rPr>
        <w:t>VII</w:t>
      </w:r>
      <w:r>
        <w:rPr>
          <w:sz w:val="24"/>
          <w:szCs w:val="23"/>
        </w:rPr>
        <w:t xml:space="preserve"> класса «Овод» известен. Однако бывают и такие случаи, когда многие семиклассники и восьмиклассники не читали романа. Поэтому прежде всего нужно, чтобы все учащиеся прочли книгу. Достигнуть этого нетрудно: книга настолько интересна, что, когда ее начинают читать несколько учащих</w:t>
        <w:softHyphen/>
        <w:t>ся, остальным одноклассникам, которые слышат отзывы своих това</w:t>
        <w:softHyphen/>
        <w:t>рищей, тоже хочется ее прочесть.</w:t>
      </w:r>
    </w:p>
    <w:p>
      <w:pPr>
        <w:pStyle w:val="Normal"/>
        <w:shd w:fill="FFFFFF" w:val="clear"/>
        <w:ind w:firstLine="720"/>
        <w:jc w:val="both"/>
        <w:rPr>
          <w:sz w:val="24"/>
          <w:szCs w:val="24"/>
        </w:rPr>
      </w:pPr>
      <w:r>
        <w:rPr>
          <w:sz w:val="24"/>
          <w:szCs w:val="23"/>
        </w:rPr>
        <w:t>Для того чтобы беседа по большому прозаическому произведению на уроках внеклассного чтения прошла успешно, требуется серьезная подготовительная работа. Обычно я предупреждаю школьников за пол</w:t>
        <w:softHyphen/>
        <w:t>тора-два месяца о том, что на уроке внеклассного чтения состоится обсуждение романа «Овод». Такой большой срок нужен, чтобы все успели ознакомиться с книгой. В течение этого времени я иногда бе</w:t>
        <w:softHyphen/>
        <w:t>седую с учащимися о романе, проверяю, как читают самые пассивные ученики.</w:t>
      </w:r>
    </w:p>
    <w:p>
      <w:pPr>
        <w:pStyle w:val="Normal"/>
        <w:shd w:fill="FFFFFF" w:val="clear"/>
        <w:ind w:firstLine="720"/>
        <w:jc w:val="both"/>
        <w:rPr>
          <w:sz w:val="24"/>
          <w:szCs w:val="24"/>
        </w:rPr>
      </w:pPr>
      <w:r>
        <w:rPr>
          <w:sz w:val="24"/>
          <w:szCs w:val="23"/>
        </w:rPr>
        <w:t>Следующий этап — подготовка к обсуждению романа. Судя по опы</w:t>
        <w:softHyphen/>
        <w:t>ту, одна из самых эффективных форм работы с этой книгой — хорошо подготовленная беседа о главном герое, в которую включается пересказ, близкий к тексту, и чтение наизусть отдельных отрезков. Такая беседа заставляет учащихся глубже, чем это возможно при; самостоя</w:t>
        <w:softHyphen/>
        <w:t>тельном чтении, осмыслить произведение, и в то же время лучшие страницы романа, которые звучат в хорошем исполнении учащихся на уроке, оказывают глубокое эмоциональное воздействие на слуша</w:t>
        <w:softHyphen/>
        <w:t>телей.</w:t>
      </w:r>
    </w:p>
    <w:p>
      <w:pPr>
        <w:pStyle w:val="Normal"/>
        <w:shd w:fill="FFFFFF" w:val="clear"/>
        <w:ind w:firstLine="720"/>
        <w:jc w:val="both"/>
        <w:rPr>
          <w:sz w:val="24"/>
          <w:szCs w:val="23"/>
        </w:rPr>
      </w:pPr>
      <w:r>
        <w:rPr>
          <w:sz w:val="24"/>
          <w:szCs w:val="23"/>
        </w:rPr>
        <w:t>Чтобы учащиеся могли подготовиться к беседе, заранее вывеши</w:t>
        <w:softHyphen/>
        <w:t>ваем в классе вопросы, цель которых — побудить школьников внима</w:t>
        <w:softHyphen/>
        <w:t>тельнее читать:</w:t>
      </w:r>
    </w:p>
    <w:p>
      <w:pPr>
        <w:pStyle w:val="Normal"/>
        <w:shd w:fill="FFFFFF" w:val="clear"/>
        <w:ind w:firstLine="720"/>
        <w:jc w:val="both"/>
        <w:rPr>
          <w:sz w:val="24"/>
          <w:szCs w:val="24"/>
        </w:rPr>
      </w:pPr>
      <w:r>
        <w:rPr>
          <w:sz w:val="24"/>
          <w:szCs w:val="24"/>
        </w:rPr>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Какое впечатление производит на вас Артур в юности? Что вам особенно понра</w:t>
        <w:softHyphen/>
        <w:t>вилось в его характере и поведении? Какую цель ставил перед собой Артур?</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Почему Артур был в таком отчаянии, когда его выпустили из тюрьмы? Как вы оцениваете поведение Артура и Джеммы во время их разговора у ворот тюрьмы? Почему для Артура сообщение о том, что Монтанелли — его родной отец, было таким тяжелым ударом? Что заставило юношу принять решение о бегстве из Италии?</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Когда и почему Артур стал непримиримым врагом церкви?</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Какое впечатление производит Риварес, когда он впервые появляется во Фло</w:t>
        <w:softHyphen/>
        <w:t>ренции? Как он ведет себя?</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Чему он посвятил свою жизнь?</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С какого момента меняется отношение Джеммы к Оводу?</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Как Овод относится к Монтанелли?</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Каково ваше мнение о Монтанелли?</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Какие эпизоды в романе вам особенно понравились?</w:t>
      </w:r>
    </w:p>
    <w:p>
      <w:pPr>
        <w:pStyle w:val="Normal"/>
        <w:shd w:fill="FFFFFF" w:val="clear"/>
        <w:ind w:firstLine="720"/>
        <w:jc w:val="both"/>
        <w:rPr>
          <w:rFonts w:ascii="Arial Narrow" w:hAnsi="Arial Narrow" w:cs="Arial Narrow"/>
          <w:sz w:val="24"/>
          <w:szCs w:val="18"/>
        </w:rPr>
      </w:pPr>
      <w:r>
        <w:rPr>
          <w:rFonts w:cs="Arial Narrow" w:ascii="Arial Narrow" w:hAnsi="Arial Narrow"/>
          <w:sz w:val="24"/>
          <w:szCs w:val="18"/>
        </w:rPr>
        <w:t>Все ли вам нравится в Оводе? Что вас больше всего пленяет в нем?</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24"/>
        </w:rPr>
      </w:r>
    </w:p>
    <w:p>
      <w:pPr>
        <w:pStyle w:val="Normal"/>
        <w:shd w:fill="FFFFFF" w:val="clear"/>
        <w:ind w:firstLine="720"/>
        <w:jc w:val="both"/>
        <w:rPr>
          <w:sz w:val="24"/>
          <w:szCs w:val="24"/>
        </w:rPr>
      </w:pPr>
      <w:r>
        <w:rPr>
          <w:sz w:val="24"/>
          <w:szCs w:val="23"/>
        </w:rPr>
        <w:t>Учащимся было предложено записать те вопросы, которые их боль</w:t>
        <w:softHyphen/>
        <w:t>ше всего заинтересуют, и приготовиться отвечать на них/Предвари</w:t>
        <w:softHyphen/>
        <w:t>тельная подготовка не мешает свободному обмену мнениями, более того, я считаю ее совершенно необходимой: ведь даже очень вдумчи</w:t>
        <w:softHyphen/>
        <w:t>вому читателю трудно, не собравшись с мыслями, делиться своими впечатлениями перед аудиторией, а нам нужно вовлечь в беседу как можно больше учащихся. Кроме того, в ходе обсуждения романа воз</w:t>
        <w:softHyphen/>
        <w:t>никнут вопросы, о которых учащиеся не были предупреждены заранее, и это позволит им высказать более непосредственно свои мысли, поделиться впечатлениями.</w:t>
      </w:r>
    </w:p>
    <w:p>
      <w:pPr>
        <w:pStyle w:val="Normal"/>
        <w:shd w:fill="FFFFFF" w:val="clear"/>
        <w:ind w:firstLine="720"/>
        <w:jc w:val="both"/>
        <w:rPr>
          <w:sz w:val="24"/>
          <w:szCs w:val="24"/>
        </w:rPr>
      </w:pPr>
      <w:r>
        <w:rPr>
          <w:sz w:val="24"/>
          <w:szCs w:val="23"/>
        </w:rPr>
        <w:t>Незадолго до урока внеклассного чтения даю индивидуальные за</w:t>
        <w:softHyphen/>
        <w:t>дания: предлагаю нескольким ученикам специально подготовиться к выступлению по определенной теме (например: «Характеристика Ар</w:t>
        <w:softHyphen/>
        <w:t xml:space="preserve">тура в юности», «Что за человек Монтанелли?»); лучшие рассказчики готовят близкий к тексту пересказ эпизодов: разговор Артура с Джеммой (ч. </w:t>
      </w:r>
      <w:r>
        <w:rPr>
          <w:sz w:val="24"/>
          <w:szCs w:val="23"/>
          <w:lang w:val="en-US"/>
        </w:rPr>
        <w:t>I</w:t>
      </w:r>
      <w:r>
        <w:rPr>
          <w:sz w:val="24"/>
          <w:szCs w:val="23"/>
        </w:rPr>
        <w:t xml:space="preserve">, гл. 6), неудавшийся побег Овода из тюрьмы (ч. </w:t>
      </w:r>
      <w:r>
        <w:rPr>
          <w:sz w:val="24"/>
          <w:szCs w:val="23"/>
          <w:lang w:val="en-US"/>
        </w:rPr>
        <w:t>III</w:t>
      </w:r>
      <w:r>
        <w:rPr>
          <w:sz w:val="24"/>
          <w:szCs w:val="23"/>
        </w:rPr>
        <w:t xml:space="preserve">, гл. 4), казнь Овода (ч. </w:t>
      </w:r>
      <w:r>
        <w:rPr>
          <w:sz w:val="24"/>
          <w:szCs w:val="23"/>
          <w:lang w:val="en-US"/>
        </w:rPr>
        <w:t>III</w:t>
      </w:r>
      <w:r>
        <w:rPr>
          <w:sz w:val="24"/>
          <w:szCs w:val="23"/>
        </w:rPr>
        <w:t>, гл. 7); хороший чтец получает задание выучить наизусть отрывок из предсмертного письма Овода.</w:t>
      </w:r>
    </w:p>
    <w:p>
      <w:pPr>
        <w:pStyle w:val="Normal"/>
        <w:shd w:fill="FFFFFF" w:val="clear"/>
        <w:ind w:firstLine="720"/>
        <w:jc w:val="both"/>
        <w:rPr>
          <w:sz w:val="24"/>
          <w:szCs w:val="24"/>
        </w:rPr>
      </w:pPr>
      <w:r>
        <w:rPr>
          <w:sz w:val="24"/>
          <w:szCs w:val="23"/>
        </w:rPr>
        <w:t>Учащиеся предупреждены, что все они должны прийти на урок с книгами и принимать активное участие в беседе; читать отрывки, кото</w:t>
        <w:softHyphen/>
        <w:t>рые им особенно понравились; не стесняясь, высказывать свое мнение. Беседа рассчитана на два часа.</w:t>
      </w:r>
    </w:p>
    <w:p>
      <w:pPr>
        <w:pStyle w:val="Normal"/>
        <w:shd w:fill="FFFFFF" w:val="clear"/>
        <w:ind w:firstLine="720"/>
        <w:jc w:val="both"/>
        <w:rPr>
          <w:sz w:val="24"/>
          <w:szCs w:val="24"/>
        </w:rPr>
      </w:pPr>
      <w:r>
        <w:rPr>
          <w:sz w:val="24"/>
          <w:szCs w:val="23"/>
        </w:rPr>
        <w:t>Вначале учитель рассказывает о необычайной судьбе романа «Овод» и о его авторе — Этель Лилиан Войнич.</w:t>
      </w:r>
    </w:p>
    <w:p>
      <w:pPr>
        <w:pStyle w:val="Normal"/>
        <w:shd w:fill="FFFFFF" w:val="clear"/>
        <w:ind w:firstLine="720"/>
        <w:jc w:val="both"/>
        <w:rPr>
          <w:sz w:val="24"/>
          <w:szCs w:val="24"/>
        </w:rPr>
      </w:pPr>
      <w:r>
        <w:rPr>
          <w:sz w:val="24"/>
          <w:szCs w:val="23"/>
        </w:rPr>
        <w:t>Беседа о романе, естественно, должна сосредоточиться вокруг об</w:t>
        <w:softHyphen/>
        <w:t xml:space="preserve">раза главного героя. В основе этой беседы — проблема героического характера. Обсуждая роман, размышляя над судьбой Артура-Овода, учащиеся осознают то, что далеко не всем было понятно, когда они у себя дома были один на один с книгой. В ходе беседы школьники убеждаются: чтобы стать </w:t>
      </w:r>
      <w:r>
        <w:rPr>
          <w:rFonts w:cs="Arial" w:ascii="Arial" w:hAnsi="Arial"/>
          <w:sz w:val="24"/>
          <w:szCs w:val="23"/>
        </w:rPr>
        <w:t>героем</w:t>
      </w:r>
      <w:r>
        <w:rPr>
          <w:sz w:val="24"/>
          <w:szCs w:val="23"/>
        </w:rPr>
        <w:t xml:space="preserve">, </w:t>
      </w:r>
      <w:r>
        <w:rPr>
          <w:rFonts w:cs="Arial" w:ascii="Arial" w:hAnsi="Arial"/>
          <w:sz w:val="24"/>
          <w:szCs w:val="23"/>
        </w:rPr>
        <w:t>мало</w:t>
      </w:r>
      <w:r>
        <w:rPr>
          <w:sz w:val="24"/>
          <w:szCs w:val="23"/>
        </w:rPr>
        <w:t xml:space="preserve"> только </w:t>
      </w:r>
      <w:r>
        <w:rPr>
          <w:rFonts w:cs="Arial" w:ascii="Arial" w:hAnsi="Arial"/>
          <w:sz w:val="24"/>
          <w:szCs w:val="23"/>
        </w:rPr>
        <w:t>хотеть</w:t>
      </w:r>
      <w:r>
        <w:rPr>
          <w:sz w:val="24"/>
          <w:szCs w:val="23"/>
        </w:rPr>
        <w:t xml:space="preserve"> этого.</w:t>
      </w:r>
    </w:p>
    <w:p>
      <w:pPr>
        <w:pStyle w:val="Normal"/>
        <w:shd w:fill="FFFFFF" w:val="clear"/>
        <w:ind w:firstLine="720"/>
        <w:jc w:val="both"/>
        <w:rPr>
          <w:sz w:val="24"/>
          <w:szCs w:val="24"/>
        </w:rPr>
      </w:pPr>
      <w:r>
        <w:rPr>
          <w:sz w:val="24"/>
          <w:szCs w:val="23"/>
        </w:rPr>
        <w:t>В самом деле, читатель знакомится с юношей Артуром в тот мо</w:t>
        <w:softHyphen/>
        <w:t xml:space="preserve">мент, когда сердце его переполнено жаждой подвига: он дал клятву бороться за свободу Италии, он хочет, чтобы ему доверили самое </w:t>
      </w:r>
      <w:r>
        <w:rPr>
          <w:sz w:val="24"/>
          <w:szCs w:val="22"/>
        </w:rPr>
        <w:t>трудное и опасное дело. Артур благороден, честен, храбр. На вопрос Монтанелли: «Куда зовет тебя твое сердце?» — юноша торжественно отвечает: «Отдать жизнь за Италию, освободить ее от рабства и нищеты, изгнать австрийцев и создать свободную республику, не знающую ино</w:t>
        <w:softHyphen/>
        <w:t>го властелина, кроме Христа!»</w:t>
      </w:r>
    </w:p>
    <w:p>
      <w:pPr>
        <w:pStyle w:val="Normal"/>
        <w:shd w:fill="FFFFFF" w:val="clear"/>
        <w:ind w:firstLine="720"/>
        <w:jc w:val="both"/>
        <w:rPr>
          <w:sz w:val="24"/>
          <w:szCs w:val="24"/>
        </w:rPr>
      </w:pPr>
      <w:r>
        <w:rPr>
          <w:sz w:val="24"/>
          <w:szCs w:val="22"/>
        </w:rPr>
        <w:t>Но как ему еще далеко до того, чтобы стать настоящим револю</w:t>
        <w:softHyphen/>
        <w:t>ционером, подлинным героем! В сложной идейной борьбе он не сразу находит правильный путь, он наивно верит, что церковь может помочь народу в его освободительной борьбе. Артур пытается сочетать рево</w:t>
        <w:softHyphen/>
        <w:t>люционные идеи с религией. Сколько он делает ошибок, как мало зна</w:t>
        <w:softHyphen/>
        <w:t>ет жизнь, как он слаб еще, как сгибается под первыми ударами!.. Но у него есть то, что позволяет человеку стать героем, — великая цель. Преданность делу свободы помогает Артуру преодолеть отчаяние, да</w:t>
        <w:softHyphen/>
        <w:t>ет ему силы вынести тягчайшие испытания в годы скитаний.</w:t>
      </w:r>
    </w:p>
    <w:p>
      <w:pPr>
        <w:pStyle w:val="Normal"/>
        <w:shd w:fill="FFFFFF" w:val="clear"/>
        <w:ind w:firstLine="720"/>
        <w:jc w:val="both"/>
        <w:rPr/>
      </w:pPr>
      <w:r>
        <w:rPr>
          <w:sz w:val="24"/>
          <w:szCs w:val="22"/>
        </w:rPr>
        <w:t xml:space="preserve">Подводя итог высказываниям учащихся о характере Артура в юности, я хочу показать им, что </w:t>
      </w:r>
      <w:r>
        <w:rPr>
          <w:rFonts w:cs="Arial" w:ascii="Arial" w:hAnsi="Arial"/>
          <w:sz w:val="24"/>
          <w:szCs w:val="22"/>
        </w:rPr>
        <w:t>путь к подвигу не легок и не прост</w:t>
      </w:r>
      <w:r>
        <w:rPr>
          <w:sz w:val="24"/>
          <w:szCs w:val="22"/>
        </w:rPr>
        <w:t>. Вот как развернулась беседа об этом в одном из седь</w:t>
        <w:softHyphen/>
        <w:t>мых классов:</w:t>
      </w:r>
    </w:p>
    <w:p>
      <w:pPr>
        <w:pStyle w:val="Normal"/>
        <w:shd w:fill="FFFFFF" w:val="clear"/>
        <w:ind w:firstLine="720"/>
        <w:jc w:val="both"/>
        <w:rPr>
          <w:sz w:val="24"/>
          <w:szCs w:val="24"/>
        </w:rPr>
      </w:pPr>
      <w:r>
        <w:rPr>
          <w:sz w:val="24"/>
          <w:szCs w:val="24"/>
        </w:rPr>
      </w:r>
    </w:p>
    <w:p>
      <w:pPr>
        <w:pStyle w:val="2"/>
        <w:rPr>
          <w:szCs w:val="24"/>
        </w:rPr>
      </w:pPr>
      <w:r>
        <w:rPr/>
        <w:t>—</w:t>
      </w:r>
      <w:r>
        <w:rPr>
          <w:rFonts w:eastAsia="Arial Narrow"/>
        </w:rPr>
        <w:t xml:space="preserve">  </w:t>
      </w:r>
      <w:r>
        <w:rPr/>
        <w:t>Перед   нами  обаятельный   юноша,   умный,   пытливый,   чуткий   ко   всему   хоро</w:t>
        <w:softHyphen/>
        <w:t>шему. Его одушевляет высокая цель; он хочет помочь народу, страдающему от гнета австрийцев. Но как вы думаете, можно ли его назвать настоящим  революционером? Представляет ли он себе, с какими трудностями ему придется столкнуться?</w:t>
      </w:r>
    </w:p>
    <w:p>
      <w:pPr>
        <w:pStyle w:val="Normal"/>
        <w:shd w:fill="FFFFFF" w:val="clear"/>
        <w:ind w:firstLine="720"/>
        <w:jc w:val="both"/>
        <w:rPr>
          <w:rFonts w:ascii="Arial Narrow" w:hAnsi="Arial Narrow" w:cs="Arial Narrow"/>
          <w:sz w:val="24"/>
          <w:szCs w:val="24"/>
        </w:rPr>
      </w:pPr>
      <w:r>
        <w:rPr>
          <w:sz w:val="24"/>
          <w:szCs w:val="18"/>
        </w:rPr>
        <w:t>Ученик.</w:t>
      </w:r>
      <w:r>
        <w:rPr>
          <w:rFonts w:cs="Arial Narrow" w:ascii="Arial Narrow" w:hAnsi="Arial Narrow"/>
          <w:sz w:val="24"/>
          <w:szCs w:val="18"/>
        </w:rPr>
        <w:t xml:space="preserve"> Нет.</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Почему? Ученики. Он наивный...</w:t>
      </w:r>
    </w:p>
    <w:p>
      <w:pPr>
        <w:pStyle w:val="2"/>
        <w:rPr>
          <w:szCs w:val="24"/>
        </w:rPr>
      </w:pPr>
      <w:r>
        <w:rPr/>
        <w:t>—</w:t>
      </w:r>
      <w:r>
        <w:rPr>
          <w:rFonts w:eastAsia="Arial Narrow"/>
        </w:rPr>
        <w:t xml:space="preserve">  </w:t>
      </w:r>
      <w:r>
        <w:rPr/>
        <w:t>Он очень доверчив...</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В   детстве   и   юности   Артур   рос   в   обеспеченной   семье,   он   был изнеженным, поэтому, когда друзья приняли его за предателя, он не мог выдержать удара и решил покончить жизнь самоубийством.</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Артур был восторженным юношей, у него были светлые и благородные мечты, но ему не хватало выдержки, он был слишком наивен и доверчив, плохо разбирался в людях, мало  знал  жизнь.  Какие  взгляды  Артура  не соответствуют  нашему  пред</w:t>
        <w:softHyphen/>
        <w:t>ставлению о настоящем революционере?</w:t>
      </w:r>
    </w:p>
    <w:p>
      <w:pPr>
        <w:pStyle w:val="Normal"/>
        <w:shd w:fill="FFFFFF" w:val="clear"/>
        <w:ind w:firstLine="720"/>
        <w:jc w:val="both"/>
        <w:rPr>
          <w:rFonts w:ascii="Arial Narrow" w:hAnsi="Arial Narrow" w:cs="Arial Narrow"/>
          <w:sz w:val="24"/>
          <w:szCs w:val="24"/>
        </w:rPr>
      </w:pPr>
      <w:r>
        <w:rPr>
          <w:sz w:val="24"/>
          <w:szCs w:val="18"/>
        </w:rPr>
        <w:t>Ученик.</w:t>
      </w:r>
      <w:r>
        <w:rPr>
          <w:rFonts w:cs="Arial Narrow" w:ascii="Arial Narrow" w:hAnsi="Arial Narrow"/>
          <w:sz w:val="24"/>
          <w:szCs w:val="18"/>
        </w:rPr>
        <w:t xml:space="preserve"> Он верил в бога.</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К чему привела слепая вера  Артура  в бога  и его доверчивость по отноше</w:t>
        <w:softHyphen/>
        <w:t>нию к священникам?</w:t>
      </w:r>
    </w:p>
    <w:p>
      <w:pPr>
        <w:pStyle w:val="Normal"/>
        <w:shd w:fill="FFFFFF" w:val="clear"/>
        <w:ind w:firstLine="720"/>
        <w:jc w:val="both"/>
        <w:rPr>
          <w:rFonts w:ascii="Arial Narrow" w:hAnsi="Arial Narrow" w:cs="Arial Narrow"/>
          <w:sz w:val="24"/>
          <w:szCs w:val="24"/>
        </w:rPr>
      </w:pPr>
      <w:r>
        <w:rPr>
          <w:sz w:val="24"/>
          <w:szCs w:val="18"/>
        </w:rPr>
        <w:t>Ученик.</w:t>
      </w:r>
      <w:r>
        <w:rPr>
          <w:rFonts w:cs="Arial Narrow" w:ascii="Arial Narrow" w:hAnsi="Arial Narrow"/>
          <w:sz w:val="24"/>
          <w:szCs w:val="18"/>
        </w:rPr>
        <w:t xml:space="preserve"> Отец Карди предал Артура, он выдал тайну исповеди и донес полиции об организации «Молодая Италия», в которой состоял Артур. Поэтому арестовали Артура и всех его товарищей.</w:t>
      </w:r>
    </w:p>
    <w:p>
      <w:pPr>
        <w:pStyle w:val="Normal"/>
        <w:numPr>
          <w:ilvl w:val="0"/>
          <w:numId w:val="1"/>
        </w:numPr>
        <w:shd w:fill="FFFFFF" w:val="clear"/>
        <w:jc w:val="both"/>
        <w:rPr>
          <w:rFonts w:ascii="Arial Narrow" w:hAnsi="Arial Narrow" w:cs="Arial Narrow"/>
          <w:sz w:val="24"/>
          <w:szCs w:val="18"/>
        </w:rPr>
      </w:pPr>
      <w:r>
        <w:rPr>
          <w:rFonts w:cs="Arial Narrow" w:ascii="Arial Narrow" w:hAnsi="Arial Narrow"/>
          <w:sz w:val="24"/>
          <w:szCs w:val="18"/>
        </w:rPr>
        <w:t>Как Артур вел себя в тюрьме? Ученик. Он молчал, никого не выдал.</w:t>
      </w:r>
    </w:p>
    <w:p>
      <w:pPr>
        <w:pStyle w:val="Normal"/>
        <w:numPr>
          <w:ilvl w:val="0"/>
          <w:numId w:val="1"/>
        </w:numPr>
        <w:shd w:fill="FFFFFF" w:val="clear"/>
        <w:jc w:val="both"/>
        <w:rPr>
          <w:rFonts w:ascii="Arial Narrow" w:hAnsi="Arial Narrow" w:cs="Arial Narrow"/>
          <w:sz w:val="24"/>
          <w:szCs w:val="24"/>
        </w:rPr>
      </w:pPr>
      <w:r>
        <w:rPr>
          <w:rFonts w:cs="Arial Narrow" w:ascii="Arial Narrow" w:hAnsi="Arial Narrow"/>
          <w:sz w:val="24"/>
          <w:szCs w:val="24"/>
        </w:rPr>
      </w:r>
    </w:p>
    <w:p>
      <w:pPr>
        <w:pStyle w:val="Normal"/>
        <w:shd w:fill="FFFFFF" w:val="clear"/>
        <w:ind w:firstLine="720"/>
        <w:jc w:val="both"/>
        <w:rPr>
          <w:sz w:val="24"/>
          <w:szCs w:val="24"/>
        </w:rPr>
      </w:pPr>
      <w:r>
        <w:rPr>
          <w:sz w:val="24"/>
          <w:szCs w:val="22"/>
        </w:rPr>
        <w:t>Далее учащиеся рассказывают о пребывании Артура в тюрьме, о его поведении на допросах, о стойкости юноши. Следует вопрос учи</w:t>
        <w:softHyphen/>
        <w:t>теля: почему Артур был в таком отчаянии, когда его освободили? Ре</w:t>
        <w:softHyphen/>
        <w:t>бята объясняют: Артур понял, что по его вине арестовали товарищей.</w:t>
      </w:r>
    </w:p>
    <w:p>
      <w:pPr>
        <w:pStyle w:val="Normal"/>
        <w:shd w:fill="FFFFFF" w:val="clear"/>
        <w:ind w:firstLine="720"/>
        <w:jc w:val="both"/>
        <w:rPr>
          <w:sz w:val="24"/>
          <w:szCs w:val="24"/>
        </w:rPr>
      </w:pPr>
      <w:r>
        <w:rPr>
          <w:sz w:val="24"/>
          <w:szCs w:val="22"/>
        </w:rPr>
        <w:t xml:space="preserve">Разговор Артура с Джеммой у ворот тюрьмы (ч. </w:t>
      </w:r>
      <w:r>
        <w:rPr>
          <w:sz w:val="24"/>
          <w:szCs w:val="22"/>
          <w:lang w:val="en-US"/>
        </w:rPr>
        <w:t>I</w:t>
      </w:r>
      <w:r>
        <w:rPr>
          <w:sz w:val="24"/>
          <w:szCs w:val="22"/>
        </w:rPr>
        <w:t>, гл. б) дается в форме пересказа, близкого к тексту (пересказывает ученик, получив</w:t>
        <w:softHyphen/>
        <w:t>ший заранее индивидуальное задание). Хорошо подготовленный эмо</w:t>
        <w:softHyphen/>
        <w:t>циональный пересказ заставляет слушателей с особой остротой почув</w:t>
        <w:softHyphen/>
        <w:t>ствовать трагизм положения Артура, который был потрясен тем, что оказался невольным виновником провала организации, потерял дове</w:t>
        <w:softHyphen/>
        <w:t>рие своих товарищей и даже любимой девушки.</w:t>
      </w:r>
    </w:p>
    <w:p>
      <w:pPr>
        <w:pStyle w:val="Normal"/>
        <w:shd w:fill="FFFFFF" w:val="clear"/>
        <w:ind w:firstLine="720"/>
        <w:jc w:val="both"/>
        <w:rPr>
          <w:sz w:val="24"/>
          <w:szCs w:val="24"/>
        </w:rPr>
      </w:pPr>
      <w:r>
        <w:rPr>
          <w:sz w:val="24"/>
          <w:szCs w:val="22"/>
        </w:rPr>
        <w:t>Вопрос учителя: «Можно ли считать Артура предателем?» — по</w:t>
        <w:softHyphen/>
        <w:t>буждает учащихся задуматься. После небольшой паузы они горячо до</w:t>
        <w:softHyphen/>
        <w:t>казывают, что Артур не виноват: он верил в тайну исповеди, он был слишком доверчив, а священник Карди обманул его. Говорят о том, что Артур в отчаянии решил умереть.</w:t>
      </w:r>
    </w:p>
    <w:p>
      <w:pPr>
        <w:pStyle w:val="Normal"/>
        <w:shd w:fill="FFFFFF" w:val="clear"/>
        <w:ind w:firstLine="720"/>
        <w:jc w:val="both"/>
        <w:rPr>
          <w:sz w:val="24"/>
          <w:szCs w:val="24"/>
        </w:rPr>
      </w:pPr>
      <w:r>
        <w:rPr>
          <w:sz w:val="24"/>
          <w:szCs w:val="22"/>
        </w:rPr>
        <w:t>«Какое новое, неожиданное обстоятельство заставляет его изме</w:t>
        <w:softHyphen/>
        <w:t>нить свое решение?» — «Артур узнал, что Монтанелли — его родной отец»,— отвечают ребята.</w:t>
      </w:r>
    </w:p>
    <w:p>
      <w:pPr>
        <w:pStyle w:val="2"/>
        <w:rPr>
          <w:rFonts w:ascii="Times New Roman" w:hAnsi="Times New Roman" w:cs="Times New Roman"/>
          <w:szCs w:val="22"/>
        </w:rPr>
      </w:pPr>
      <w:r>
        <w:rPr>
          <w:rFonts w:cs="Times New Roman" w:ascii="Times New Roman" w:hAnsi="Times New Roman"/>
          <w:szCs w:val="22"/>
        </w:rPr>
        <w:t>Внезапное разоблачение семейной тайны — это еще более трагич</w:t>
        <w:softHyphen/>
        <w:t>ный момент в жизни Артура, чем встреча с Джеммой после выхода из тюрьмы. Рушится его юношеская вера в божественную справедливость мира, его доверие к людям: человек, которому он безмерно доверял, которого считал самым честным, самым нравственным из всех окру</w:t>
        <w:softHyphen/>
        <w:t>жающих людей, оказался лжецом и отступником от общепринятых мо</w:t>
        <w:softHyphen/>
        <w:t>ральных норм. Нужно, чтобы ребята поняли, каким ударом это было для такого чистого, цельного человека, как Артур.</w:t>
      </w:r>
    </w:p>
    <w:p>
      <w:pPr>
        <w:pStyle w:val="Normal"/>
        <w:shd w:fill="FFFFFF" w:val="clear"/>
        <w:ind w:firstLine="720"/>
        <w:jc w:val="both"/>
        <w:rPr>
          <w:rFonts w:ascii="Times New Roman" w:hAnsi="Times New Roman" w:cs="Times New Roman"/>
          <w:sz w:val="24"/>
          <w:szCs w:val="24"/>
        </w:rPr>
      </w:pPr>
      <w:r>
        <w:rPr>
          <w:rFonts w:cs="Times New Roman"/>
          <w:sz w:val="24"/>
          <w:szCs w:val="24"/>
        </w:rPr>
      </w:r>
    </w:p>
    <w:p>
      <w:pPr>
        <w:pStyle w:val="Normal"/>
        <w:numPr>
          <w:ilvl w:val="0"/>
          <w:numId w:val="1"/>
        </w:numPr>
        <w:shd w:fill="FFFFFF" w:val="clear"/>
        <w:jc w:val="both"/>
        <w:rPr>
          <w:rFonts w:ascii="Arial Narrow" w:hAnsi="Arial Narrow" w:cs="Arial Narrow"/>
          <w:sz w:val="24"/>
          <w:szCs w:val="18"/>
        </w:rPr>
      </w:pPr>
      <w:r>
        <w:rPr>
          <w:rFonts w:cs="Arial Narrow" w:ascii="Arial Narrow" w:hAnsi="Arial Narrow"/>
          <w:sz w:val="24"/>
          <w:szCs w:val="18"/>
        </w:rPr>
        <w:t xml:space="preserve">Какое впечатление произвели на Артура слова Джулии? </w:t>
      </w:r>
    </w:p>
    <w:p>
      <w:pPr>
        <w:pStyle w:val="Normal"/>
        <w:shd w:fill="FFFFFF" w:val="clear"/>
        <w:ind w:left="720" w:hanging="0"/>
        <w:jc w:val="both"/>
        <w:rPr>
          <w:rFonts w:ascii="Arial Narrow" w:hAnsi="Arial Narrow" w:cs="Arial Narrow"/>
          <w:sz w:val="24"/>
          <w:szCs w:val="24"/>
        </w:rPr>
      </w:pPr>
      <w:r>
        <w:rPr>
          <w:sz w:val="24"/>
          <w:szCs w:val="18"/>
        </w:rPr>
        <w:t>Учащиеся.</w:t>
      </w:r>
      <w:r>
        <w:rPr>
          <w:rFonts w:cs="Arial Narrow" w:ascii="Arial Narrow" w:hAnsi="Arial Narrow"/>
          <w:sz w:val="24"/>
          <w:szCs w:val="18"/>
        </w:rPr>
        <w:t xml:space="preserve"> Артур потерял веру в людей...</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Он был потрясен. Он верил Монтанелли, а тот обманул его.</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Он понял, что никому из служителей церкви нельзя доверять...</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Артур разбил распятие...</w:t>
      </w:r>
    </w:p>
    <w:p>
      <w:pPr>
        <w:pStyle w:val="Normal"/>
        <w:shd w:fill="FFFFFF" w:val="clear"/>
        <w:ind w:firstLine="720"/>
        <w:jc w:val="both"/>
        <w:rPr>
          <w:rFonts w:ascii="Arial Narrow" w:hAnsi="Arial Narrow" w:cs="Arial Narrow"/>
          <w:sz w:val="24"/>
          <w:szCs w:val="18"/>
        </w:rPr>
      </w:pPr>
      <w:r>
        <w:rPr>
          <w:rFonts w:cs="Arial Narrow" w:ascii="Arial Narrow" w:hAnsi="Arial Narrow"/>
          <w:sz w:val="24"/>
          <w:szCs w:val="18"/>
        </w:rPr>
        <w:t>(Читают знаменитое письмо Артура, адресованное Монтанелли: «Я верил в Вас, как в бога. Бог — это идол, вылепленный из глины, который можно разбить молотком, а Вы лгали мне всю жизнь».)</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24"/>
        </w:rPr>
      </w:r>
    </w:p>
    <w:p>
      <w:pPr>
        <w:pStyle w:val="Normal"/>
        <w:shd w:fill="FFFFFF" w:val="clear"/>
        <w:ind w:firstLine="720"/>
        <w:jc w:val="both"/>
        <w:rPr>
          <w:sz w:val="24"/>
          <w:szCs w:val="24"/>
        </w:rPr>
      </w:pPr>
      <w:r>
        <w:rPr>
          <w:sz w:val="24"/>
          <w:szCs w:val="22"/>
        </w:rPr>
        <w:t>Уместно поставить вопрос: почему в мировоззрении Артура совер</w:t>
        <w:softHyphen/>
        <w:t>шился такой крутой перелом? Чем объяснить, что его восторженная вера в бога сменилась неукротимой ненавистью ко всему, что связано с религией? Вопрос как будто очень простой, и после всего, что было сказано, ответить на него нетрудно, но важно, чтобы учащиеся сами сделали выводы о том, почему Артур стал непримиримым атеистом, беспощадным обличителем церкви.</w:t>
      </w:r>
    </w:p>
    <w:p>
      <w:pPr>
        <w:pStyle w:val="Normal"/>
        <w:shd w:fill="FFFFFF" w:val="clear"/>
        <w:ind w:firstLine="720"/>
        <w:jc w:val="both"/>
        <w:rPr>
          <w:sz w:val="24"/>
          <w:szCs w:val="24"/>
        </w:rPr>
      </w:pPr>
      <w:r>
        <w:rPr>
          <w:sz w:val="24"/>
          <w:szCs w:val="22"/>
        </w:rPr>
        <w:t>Юноша, который так жаждал добра и справедливости, понял, что не существует милосердного и справедливого бога, верить в которого его приучили с детства. Он осознал, что церковь и ее служители лгут людям и не могут указать путей к счастью и свободе. Но отказ от веры при таких трагических обстоятельствах, разочарование в людях, кото</w:t>
        <w:softHyphen/>
        <w:t>рых он любил, — все это было для впечатлительного Артура тяжким потрясением. Не так-то легко в юности избрать правильный путь... Артур решает покинуть Италию и, чтобы его не искали, инсценирует самоубийство.</w:t>
      </w:r>
    </w:p>
    <w:p>
      <w:pPr>
        <w:pStyle w:val="Normal"/>
        <w:shd w:fill="FFFFFF" w:val="clear"/>
        <w:ind w:firstLine="720"/>
        <w:jc w:val="both"/>
        <w:rPr>
          <w:sz w:val="24"/>
          <w:szCs w:val="24"/>
        </w:rPr>
      </w:pPr>
      <w:r>
        <w:rPr>
          <w:sz w:val="24"/>
          <w:szCs w:val="22"/>
        </w:rPr>
        <w:t>Следующий этап беседы — разговор об Оводе. В процессе беседы учащимся становится ясно, почему Артур так изменился и в чем он остался верен идеалам своей юности. Ребята рассказывают о тех стра</w:t>
        <w:softHyphen/>
        <w:t>даниях, которые пришлось вынести Артуру, когда он, так мало при</w:t>
        <w:softHyphen/>
        <w:t>способленный к суровой жизненной борьбе, очутился на чужбине без средств к существованию, без друзей и родных. Учащиеся объясняют, в чем истоки мужества Овода.</w:t>
      </w:r>
    </w:p>
    <w:p>
      <w:pPr>
        <w:pStyle w:val="Normal"/>
        <w:shd w:fill="FFFFFF" w:val="clear"/>
        <w:ind w:firstLine="720"/>
        <w:jc w:val="both"/>
        <w:rPr>
          <w:sz w:val="24"/>
          <w:szCs w:val="24"/>
        </w:rPr>
      </w:pPr>
      <w:r>
        <w:rPr>
          <w:sz w:val="24"/>
          <w:szCs w:val="22"/>
        </w:rPr>
        <w:t>Переходим к одному из главных вопросов: «Что же собой пред</w:t>
        <w:softHyphen/>
        <w:t>ставляет этот Риварес-Овод, чья жизнь окутана тайной, о ком ходит столько слухов и даже слагаются легенды? Почему Джемма, узнав его поближе, начинает испытывать к нему симпатию и уважение?»</w:t>
      </w:r>
    </w:p>
    <w:p>
      <w:pPr>
        <w:pStyle w:val="Normal"/>
        <w:shd w:fill="FFFFFF" w:val="clear"/>
        <w:ind w:firstLine="720"/>
        <w:jc w:val="both"/>
        <w:rPr>
          <w:sz w:val="24"/>
          <w:szCs w:val="24"/>
        </w:rPr>
      </w:pPr>
      <w:r>
        <w:rPr>
          <w:sz w:val="24"/>
          <w:szCs w:val="22"/>
        </w:rPr>
        <w:t>Учащиеся с восхищением говорят о поразительной стойкости и му</w:t>
        <w:softHyphen/>
        <w:t>жестве Овода, который без единого стона переносит ужасные страда</w:t>
        <w:softHyphen/>
        <w:t>ния во время приступов болезни. Выясняется, что первое впечатление о Риваресе обманчиво: Овод, который в салоне либерала Грассини вел себя дерзко, даже вызывающе, на самом деле — человек с добрым, чутким, благородным сердцем.</w:t>
      </w:r>
    </w:p>
    <w:p>
      <w:pPr>
        <w:pStyle w:val="2"/>
        <w:rPr>
          <w:rFonts w:ascii="Times New Roman" w:hAnsi="Times New Roman" w:cs="Times New Roman"/>
          <w:szCs w:val="22"/>
        </w:rPr>
      </w:pPr>
      <w:r>
        <w:rPr>
          <w:rFonts w:cs="Times New Roman" w:ascii="Times New Roman" w:hAnsi="Times New Roman"/>
          <w:szCs w:val="22"/>
        </w:rPr>
        <w:t>Ученики вспоминают о том, как Риварес подобрал на улице плачу</w:t>
        <w:softHyphen/>
        <w:t>щего ребенка в лохмотьях, взял его на руки и ласково стал успокаи</w:t>
        <w:softHyphen/>
        <w:t>вать. Семиклассники подчеркивают:</w:t>
      </w:r>
    </w:p>
    <w:p>
      <w:pPr>
        <w:pStyle w:val="Normal"/>
        <w:shd w:fill="FFFFFF" w:val="clear"/>
        <w:ind w:firstLine="720"/>
        <w:jc w:val="both"/>
        <w:rPr>
          <w:rFonts w:ascii="Times New Roman" w:hAnsi="Times New Roman" w:cs="Times New Roman"/>
          <w:sz w:val="24"/>
          <w:szCs w:val="24"/>
        </w:rPr>
      </w:pPr>
      <w:r>
        <w:rPr>
          <w:rFonts w:cs="Times New Roman"/>
          <w:sz w:val="24"/>
          <w:szCs w:val="24"/>
        </w:rPr>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Он  не  просто  пожалел   ребенка,   а   позаботился  о  том,  чтобы   полечить  его и пристроить.</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Овод любит, жалеет людей... Он сочувствует беднякам.</w:t>
      </w:r>
    </w:p>
    <w:p>
      <w:pPr>
        <w:pStyle w:val="Normal"/>
        <w:shd w:fill="FFFFFF" w:val="clear"/>
        <w:ind w:firstLine="720"/>
        <w:jc w:val="both"/>
        <w:rPr>
          <w:rFonts w:ascii="Arial Narrow" w:hAnsi="Arial Narrow" w:cs="Arial Narrow"/>
          <w:sz w:val="24"/>
          <w:szCs w:val="18"/>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Овод добр к людям. Он борется за народ, ненавидит врагов Италии, угнета</w:t>
        <w:softHyphen/>
        <w:t>телей народа, служителей церкви.</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24"/>
        </w:rPr>
      </w:r>
    </w:p>
    <w:p>
      <w:pPr>
        <w:pStyle w:val="Normal"/>
        <w:shd w:fill="FFFFFF" w:val="clear"/>
        <w:ind w:firstLine="720"/>
        <w:jc w:val="both"/>
        <w:rPr>
          <w:sz w:val="24"/>
          <w:szCs w:val="24"/>
        </w:rPr>
      </w:pPr>
      <w:r>
        <w:rPr>
          <w:sz w:val="24"/>
          <w:szCs w:val="22"/>
        </w:rPr>
        <w:t>Здесь уместно спросить, как относятся к Оводу простые люди. Ре</w:t>
        <w:softHyphen/>
        <w:t>бята обычно живо откликаются на этот вопрос, говорят о том, как любили Овода итальянские крестьяне, приводят примеры.</w:t>
      </w:r>
    </w:p>
    <w:p>
      <w:pPr>
        <w:pStyle w:val="Normal"/>
        <w:shd w:fill="FFFFFF" w:val="clear"/>
        <w:ind w:firstLine="720"/>
        <w:jc w:val="both"/>
        <w:rPr>
          <w:sz w:val="24"/>
          <w:szCs w:val="24"/>
        </w:rPr>
      </w:pPr>
      <w:r>
        <w:rPr>
          <w:sz w:val="24"/>
          <w:szCs w:val="22"/>
        </w:rPr>
        <w:t>Отвечая на вопрос: «Какую роль играл Овод в революционной ор</w:t>
        <w:softHyphen/>
        <w:t>ганизации?» — школьники рассказывают о борьбе Овода против като</w:t>
        <w:softHyphen/>
        <w:t>лической церкви, о том, что Риварес организовал доставку оружия по</w:t>
        <w:softHyphen/>
        <w:t>встанцам, лично принимал участие в самых опасных операциях и всегда был бесстрашен, находчив и хладнокровен; как ни старались его схватить жандармы и папские шпионы, Овод был неуловим.</w:t>
      </w:r>
    </w:p>
    <w:p>
      <w:pPr>
        <w:pStyle w:val="Normal"/>
        <w:shd w:fill="FFFFFF" w:val="clear"/>
        <w:ind w:firstLine="720"/>
        <w:jc w:val="both"/>
        <w:rPr>
          <w:sz w:val="24"/>
          <w:szCs w:val="24"/>
        </w:rPr>
      </w:pPr>
      <w:r>
        <w:rPr>
          <w:sz w:val="24"/>
          <w:szCs w:val="22"/>
        </w:rPr>
        <w:t>В заключение учитель обобщает:</w:t>
      </w:r>
    </w:p>
    <w:p>
      <w:pPr>
        <w:pStyle w:val="2"/>
        <w:rPr/>
      </w:pPr>
      <w:r>
        <w:rPr/>
        <w:t>Жестокие испытания не сломили Артура, а превратили хрупкого юношу-аристо</w:t>
        <w:softHyphen/>
        <w:t>крата в закаленного борца с твердым, несгибаемым характером; вынести все Артуру помогает верность той великой цели, ради которой он должен жить. Мягкий, доверчи</w:t>
        <w:softHyphen/>
        <w:t>вый, жизнерадостный Артур становится Оводом, хладнокровным, насмешливым, беспощадным, чье имя приводит в трепет врагов.</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2"/>
        </w:rPr>
        <w:t>Так в ходе беседы раскрывается обаятельный образ революционе</w:t>
        <w:softHyphen/>
        <w:t>ра, который весь свой талант, все силы души отдал делу освобождения народа и заслужил любовь простых людей.</w:t>
      </w:r>
    </w:p>
    <w:p>
      <w:pPr>
        <w:pStyle w:val="Normal"/>
        <w:shd w:fill="FFFFFF" w:val="clear"/>
        <w:ind w:firstLine="720"/>
        <w:jc w:val="both"/>
        <w:rPr>
          <w:sz w:val="24"/>
          <w:szCs w:val="24"/>
        </w:rPr>
      </w:pPr>
      <w:r>
        <w:rPr>
          <w:sz w:val="24"/>
          <w:szCs w:val="22"/>
        </w:rPr>
        <w:t>Ярче всего несгибаемый характер Овода, его принципиальность и верность своим убеждениям раскрываются в сцене свидания с Монта</w:t>
        <w:softHyphen/>
        <w:t>нелли. Это один из самых драматических эпизодов романа. Анализ его представляет ряд трудностей.</w:t>
      </w:r>
    </w:p>
    <w:p>
      <w:pPr>
        <w:pStyle w:val="Normal"/>
        <w:shd w:fill="FFFFFF" w:val="clear"/>
        <w:ind w:firstLine="720"/>
        <w:jc w:val="both"/>
        <w:rPr>
          <w:sz w:val="24"/>
          <w:szCs w:val="24"/>
        </w:rPr>
      </w:pPr>
      <w:r>
        <w:rPr>
          <w:sz w:val="24"/>
          <w:szCs w:val="22"/>
        </w:rPr>
        <w:t>Революционер Овод и кардинал Монтанелли — непримиримые идейные противники. Но в то же время — это отец и сын, которые неж</w:t>
        <w:softHyphen/>
        <w:t>но любят друг друга. Во время их свидания в тюрьме случайное при</w:t>
        <w:softHyphen/>
        <w:t>косновение ласковых рук 'Монтанелли заставляет Овода забыть обо всем; он не может отказаться от счастья хоть на мгновение отдаться своим чувствам: «Дайте мне руку... скорее... на одну только минуту, — прошептал Овод. —</w:t>
      </w:r>
      <w:r>
        <w:rPr>
          <w:i/>
          <w:iCs/>
          <w:sz w:val="24"/>
          <w:szCs w:val="22"/>
        </w:rPr>
        <w:t xml:space="preserve"> </w:t>
      </w:r>
      <w:r>
        <w:rPr>
          <w:sz w:val="24"/>
          <w:szCs w:val="22"/>
        </w:rPr>
        <w:t>Ведь от этого ничто не изменится. Только на мину</w:t>
        <w:softHyphen/>
        <w:t>ту! Он припал лицом к его руке...»</w:t>
      </w:r>
    </w:p>
    <w:p>
      <w:pPr>
        <w:pStyle w:val="Normal"/>
        <w:shd w:fill="FFFFFF" w:val="clear"/>
        <w:ind w:firstLine="720"/>
        <w:jc w:val="both"/>
        <w:rPr>
          <w:sz w:val="24"/>
          <w:szCs w:val="24"/>
        </w:rPr>
      </w:pPr>
      <w:r>
        <w:rPr>
          <w:sz w:val="24"/>
          <w:szCs w:val="22"/>
        </w:rPr>
        <w:t>Артур и Монтанелли готовы умереть друг за друга, но ни один из них не может отступить от своих убеждений, даже когда речь идет о спасении жизни. Овод согласен принять помощь Монтанелли и бежать из тюрьмы, только если кардинал откажется от своего сана и покон</w:t>
        <w:softHyphen/>
        <w:t>чит с обманом, публично признав Артура своим сыном. Монтанелли, который готов был бороться за жизнь неизвестного ему заключенного, не может изменить своей вере, своим принципам даже ради спасения собственного сына. В фигуре Монтанелли, бесспорно, есть какое-то трагическое величие.</w:t>
      </w:r>
    </w:p>
    <w:p>
      <w:pPr>
        <w:pStyle w:val="2"/>
        <w:rPr>
          <w:rFonts w:ascii="Times New Roman" w:hAnsi="Times New Roman" w:cs="Times New Roman"/>
          <w:szCs w:val="22"/>
        </w:rPr>
      </w:pPr>
      <w:r>
        <w:rPr>
          <w:rFonts w:cs="Times New Roman" w:ascii="Times New Roman" w:hAnsi="Times New Roman"/>
          <w:szCs w:val="22"/>
        </w:rPr>
        <w:t>Но даже читатели-школьники без особых разъяснений понимают, что в этой борьбе идей не оба правы, а есть победитель и побежден</w:t>
        <w:softHyphen/>
        <w:t>ный. Победитель тот, кто борется и умирает во имя счастья народа, за его свободу и будущее. Побежденный — это старый человек, один из могущественных отцов церкви, посвятивший всю жизнь служению ложной идее.</w:t>
      </w:r>
    </w:p>
    <w:p>
      <w:pPr>
        <w:pStyle w:val="Normal"/>
        <w:shd w:fill="FFFFFF" w:val="clear"/>
        <w:ind w:firstLine="720"/>
        <w:jc w:val="both"/>
        <w:rPr>
          <w:sz w:val="24"/>
          <w:szCs w:val="24"/>
        </w:rPr>
      </w:pPr>
      <w:r>
        <w:rPr>
          <w:sz w:val="24"/>
          <w:szCs w:val="22"/>
        </w:rPr>
        <w:t>Чтобы ребята до конца разобрались в сущности конфликта между Оводом и Монтанелли, нужно выяснить, правильно ли они поняли, что за человек кардинал. На этот вопрос учащиеся дают такие ответы:</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Он  кажется добрым, честным  человеком. Он любим  народом. Но он  орудие в руках правительства.</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Монтанелли — добрый человек: когда он увидел, что рука Овода изранена, он перевязал его руку. Монтанелли велел снять кандалы с Овода.</w:t>
      </w:r>
    </w:p>
    <w:p>
      <w:pPr>
        <w:pStyle w:val="Normal"/>
        <w:shd w:fill="FFFFFF" w:val="clear"/>
        <w:ind w:firstLine="720"/>
        <w:jc w:val="both"/>
        <w:rPr>
          <w:rFonts w:ascii="Arial Narrow" w:hAnsi="Arial Narrow" w:cs="Arial Narrow"/>
          <w:sz w:val="24"/>
          <w:szCs w:val="18"/>
        </w:rPr>
      </w:pPr>
      <w:r>
        <w:rPr>
          <w:rFonts w:cs="Arial Narrow" w:ascii="Arial Narrow" w:hAnsi="Arial Narrow"/>
          <w:sz w:val="24"/>
          <w:szCs w:val="18"/>
        </w:rPr>
        <w:t>—</w:t>
      </w:r>
      <w:r>
        <w:rPr>
          <w:rFonts w:eastAsia="Arial Narrow" w:cs="Arial Narrow" w:ascii="Arial Narrow" w:hAnsi="Arial Narrow"/>
          <w:sz w:val="24"/>
          <w:szCs w:val="18"/>
        </w:rPr>
        <w:t xml:space="preserve">  </w:t>
      </w:r>
      <w:r>
        <w:rPr>
          <w:rFonts w:cs="Arial Narrow" w:ascii="Arial Narrow" w:hAnsi="Arial Narrow"/>
          <w:sz w:val="24"/>
          <w:szCs w:val="18"/>
        </w:rPr>
        <w:t>Он  презирает  полковника,  который  принимал  «строгие  меры&gt;  по отношению к больному Риваресу.</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24"/>
        </w:rPr>
      </w:r>
    </w:p>
    <w:p>
      <w:pPr>
        <w:pStyle w:val="Normal"/>
        <w:shd w:fill="FFFFFF" w:val="clear"/>
        <w:ind w:firstLine="720"/>
        <w:jc w:val="both"/>
        <w:rPr>
          <w:sz w:val="24"/>
          <w:szCs w:val="24"/>
        </w:rPr>
      </w:pPr>
      <w:r>
        <w:rPr>
          <w:sz w:val="24"/>
          <w:szCs w:val="22"/>
        </w:rPr>
        <w:t>Все это правильно. Но важно, чтобы ребята осознали: даже очень добрый и честный человек, если он связал свою жизнь с реакционны</w:t>
        <w:softHyphen/>
        <w:t>ми политическими силами, с религией, служит не народу, а его врагам.</w:t>
      </w:r>
    </w:p>
    <w:p>
      <w:pPr>
        <w:pStyle w:val="Normal"/>
        <w:shd w:fill="FFFFFF" w:val="clear"/>
        <w:ind w:firstLine="720"/>
        <w:jc w:val="both"/>
        <w:rPr>
          <w:sz w:val="24"/>
          <w:szCs w:val="24"/>
        </w:rPr>
      </w:pPr>
      <w:r>
        <w:rPr>
          <w:sz w:val="24"/>
          <w:szCs w:val="22"/>
        </w:rPr>
        <w:t>Ставим перед классом вопросы: каковы результаты деятельности Монтанелли? Чьи интересы он защищает? Наиболее вдумчивые чита</w:t>
        <w:softHyphen/>
        <w:t xml:space="preserve">тели вспомнят о том, что церковь направляет Монтанелли, как самого талантливого и любимого проповедника, в Тоскану, чтобы кардинал </w:t>
      </w:r>
      <w:r>
        <w:rPr>
          <w:sz w:val="24"/>
          <w:szCs w:val="23"/>
        </w:rPr>
        <w:t>своими проповедями успокоил мятежные настроения и помог удержать народ от революционных выступлений. Ученики цитируют слова Овода о кардинале: «...если монсиньор Монтанелли сам и не подлец, то он орудие в руках подлецов».</w:t>
      </w:r>
    </w:p>
    <w:p>
      <w:pPr>
        <w:pStyle w:val="Normal"/>
        <w:shd w:fill="FFFFFF" w:val="clear"/>
        <w:ind w:firstLine="720"/>
        <w:jc w:val="both"/>
        <w:rPr>
          <w:sz w:val="24"/>
          <w:szCs w:val="24"/>
        </w:rPr>
      </w:pPr>
      <w:r>
        <w:rPr>
          <w:sz w:val="24"/>
          <w:szCs w:val="23"/>
        </w:rPr>
        <w:t>Нужно выявить противоречия в поведении Монтанелли, который, на первый взгляд, во всех своих поступках руководствуется принципа</w:t>
        <w:softHyphen/>
        <w:t>ми гуманности и справедливости. Пусть ребята задумаются над тем, с какой целью пришел Монтанелли к заключенному Риваресу. Посе</w:t>
        <w:softHyphen/>
        <w:t>щение кардинала как будто вызвано лишь чувством сострадания к узнику. В самом деле, Монтанелли велит снять с него кандалы; он, за</w:t>
        <w:softHyphen/>
        <w:t>бывая о нанесенных ему оскорблениях, мягко и терпеливо беседует с Риваресом, как и должно вести себя с больным человеком. Но он, мо</w:t>
        <w:softHyphen/>
        <w:t>жет быть, сам не отдает себе отчета в том, что обрекает заключенного на еще более мучительную пытку, советуясь с ним, дать ли согласие на казнь. В этот момент Монтанелли, с его трусливым стремлением уйти от ответственности, жалок. Это окончательное развенчание Мон</w:t>
        <w:softHyphen/>
        <w:t>танелли и христианской морали. Овод гневно и саркастически высмеи</w:t>
        <w:softHyphen/>
        <w:t>вает мнимую гуманность кардинала: «Будьте добры подписать свой собственный смертный приговор. Мое нежное сердце не позволяет мне сделать это». До такой гадости может додуматься только христианин, кроткий, сострадательный христианин, который бледнеет при виде слишком туго затянутого ремня...»</w:t>
      </w:r>
    </w:p>
    <w:p>
      <w:pPr>
        <w:pStyle w:val="Normal"/>
        <w:shd w:fill="FFFFFF" w:val="clear"/>
        <w:ind w:firstLine="720"/>
        <w:jc w:val="both"/>
        <w:rPr>
          <w:sz w:val="24"/>
          <w:szCs w:val="24"/>
        </w:rPr>
      </w:pPr>
      <w:r>
        <w:rPr>
          <w:sz w:val="24"/>
          <w:szCs w:val="23"/>
        </w:rPr>
        <w:t>В заключение беседы о Монтанелли можно спросить: какое чув</w:t>
        <w:softHyphen/>
        <w:t>ство вызывает у нас Монтанелли в последних сценах романа? Монта</w:t>
        <w:softHyphen/>
        <w:t>нелли не вызывает у семиклассников сочувствия. Старый кардинал — это один из тех, кто убил Овода, кто губит все передовое, прогрессив</w:t>
        <w:softHyphen/>
        <w:t>ное в своей стране. На вопрос: «Почему Овод отказался от побега, ко</w:t>
        <w:softHyphen/>
        <w:t>торый обещал устроить Монтанелли?» — ребята дают правильные от</w:t>
        <w:softHyphen/>
        <w:t>веты, хотя выражают свои мысли иногда несколько наивно и катего</w:t>
        <w:softHyphen/>
        <w:t>рично. Нужно уточнить, что для Овода, посвятившего всю жизнь борь</w:t>
        <w:softHyphen/>
        <w:t>бе против церкви, побег, организованный с помощью Монтанелли, был бы изменой его убеждениям, его принципам.</w:t>
      </w:r>
    </w:p>
    <w:p>
      <w:pPr>
        <w:pStyle w:val="Normal"/>
        <w:shd w:fill="FFFFFF" w:val="clear"/>
        <w:ind w:firstLine="720"/>
        <w:jc w:val="both"/>
        <w:rPr>
          <w:sz w:val="24"/>
          <w:szCs w:val="24"/>
        </w:rPr>
      </w:pPr>
      <w:r>
        <w:rPr>
          <w:sz w:val="24"/>
          <w:szCs w:val="23"/>
        </w:rPr>
        <w:t>Овод идет на смерть во имя торжества свободы и правды, заве</w:t>
        <w:softHyphen/>
        <w:t>щая живым продолжать борьбу. А кардинал Монтанелли умер в при</w:t>
        <w:softHyphen/>
        <w:t>падке отчаяния и безумия, усомнившись в своей правоте, и смерть эта была укрыта непроницаемым покровом лжи и лицемерия, как и вся его жизнь. Народу сообщили: «Наш горячо любимый епископ, его пре</w:t>
        <w:softHyphen/>
        <w:t>освященство кардинал монсиньор Лоренцо Монтанелли скоропостижно скончался в Равенне от разрыва сердца».</w:t>
      </w:r>
    </w:p>
    <w:p>
      <w:pPr>
        <w:pStyle w:val="Normal"/>
        <w:shd w:fill="FFFFFF" w:val="clear"/>
        <w:ind w:firstLine="720"/>
        <w:jc w:val="both"/>
        <w:rPr>
          <w:sz w:val="24"/>
          <w:szCs w:val="24"/>
        </w:rPr>
      </w:pPr>
      <w:r>
        <w:rPr>
          <w:sz w:val="24"/>
          <w:szCs w:val="23"/>
        </w:rPr>
        <w:t>Сцена смерти Овода — это апофеоз революционного подвига. Луч</w:t>
        <w:softHyphen/>
        <w:t>ше всего одному из учащихся пересказать ее близко к тексту. После этого ставим перед семиклассниками вопрос: что дало Оводу силы так встретить смерть? Задумавшись над этим вопросом, школьники осоз</w:t>
        <w:softHyphen/>
        <w:t>нают, что именно великая цель, ради которой борется и умирает Овод, сила убежденности делают его героем.</w:t>
      </w:r>
    </w:p>
    <w:p>
      <w:pPr>
        <w:pStyle w:val="Normal"/>
        <w:shd w:fill="FFFFFF" w:val="clear"/>
        <w:ind w:firstLine="720"/>
        <w:jc w:val="both"/>
        <w:rPr>
          <w:sz w:val="24"/>
          <w:szCs w:val="24"/>
        </w:rPr>
      </w:pPr>
      <w:r>
        <w:rPr>
          <w:sz w:val="24"/>
          <w:szCs w:val="23"/>
        </w:rPr>
        <w:t xml:space="preserve">Если обсуждают роман школьники </w:t>
      </w:r>
      <w:r>
        <w:rPr>
          <w:sz w:val="24"/>
          <w:szCs w:val="23"/>
          <w:lang w:val="en-US"/>
        </w:rPr>
        <w:t>VIII</w:t>
      </w:r>
      <w:r>
        <w:rPr>
          <w:sz w:val="24"/>
          <w:szCs w:val="23"/>
        </w:rPr>
        <w:t xml:space="preserve"> класса, можно остановить</w:t>
        <w:softHyphen/>
        <w:t>ся на взаимоотношениях Овода и Джеммы. Как ни восхищаются ребя</w:t>
        <w:softHyphen/>
        <w:t>та Оводом, многие из них не одобряют предельного самоотречения ге</w:t>
        <w:softHyphen/>
        <w:t>роя, его отказа от любви. На эту тему может развернуться интересная дискуссия.</w:t>
      </w:r>
    </w:p>
    <w:p>
      <w:pPr>
        <w:pStyle w:val="Normal"/>
        <w:shd w:fill="FFFFFF" w:val="clear"/>
        <w:ind w:firstLine="720"/>
        <w:jc w:val="both"/>
        <w:rPr>
          <w:sz w:val="24"/>
          <w:szCs w:val="23"/>
        </w:rPr>
      </w:pPr>
      <w:r>
        <w:rPr>
          <w:sz w:val="24"/>
          <w:szCs w:val="23"/>
        </w:rPr>
        <w:t>Чтобы урок внеклассного чтения прошел хорошо, нужно проде</w:t>
        <w:softHyphen/>
        <w:t>лать большую подготовительную работу: добиться, чтобы все учащие</w:t>
        <w:softHyphen/>
        <w:t>ся прочли книгу, заранее вывесить в классе вопросы к беседе, распре</w:t>
        <w:softHyphen/>
        <w:t>делить индивидуальные задания соответственно склонностям ребят, подготовить иллюстративный материал и т. п. Особое значение в дан</w:t>
        <w:softHyphen/>
        <w:t>ном случае приобретают индивидуальные задания, от качества выпол</w:t>
        <w:softHyphen/>
        <w:t>нения которых многое зависит на уроке. Следует приучать школьников выполнять такие задания как можно лучше.</w:t>
      </w:r>
    </w:p>
    <w:p>
      <w:pPr>
        <w:pStyle w:val="Normal"/>
        <w:shd w:fill="FFFFFF" w:val="clear"/>
        <w:ind w:firstLine="720"/>
        <w:jc w:val="both"/>
        <w:rPr>
          <w:sz w:val="24"/>
          <w:szCs w:val="23"/>
        </w:rPr>
      </w:pPr>
      <w:r>
        <w:rPr>
          <w:sz w:val="24"/>
          <w:szCs w:val="23"/>
        </w:rPr>
      </w:r>
    </w:p>
    <w:p>
      <w:pPr>
        <w:pStyle w:val="Heading"/>
        <w:rPr/>
      </w:pPr>
      <w:r>
        <w:rPr/>
        <w:t>Э. Л. Войнич «Овод»</w:t>
      </w:r>
    </w:p>
    <w:p>
      <w:pPr>
        <w:pStyle w:val="Normal"/>
        <w:shd w:fill="FFFFFF" w:val="clear"/>
        <w:ind w:firstLine="720"/>
        <w:jc w:val="center"/>
        <w:rPr>
          <w:rFonts w:ascii="Arial" w:hAnsi="Arial" w:cs="Arial"/>
          <w:b/>
          <w:b/>
          <w:bCs/>
          <w:sz w:val="24"/>
          <w:szCs w:val="21"/>
        </w:rPr>
      </w:pPr>
      <w:r>
        <w:rPr>
          <w:rFonts w:cs="Arial" w:ascii="Arial" w:hAnsi="Arial"/>
          <w:b/>
          <w:bCs/>
          <w:sz w:val="24"/>
          <w:szCs w:val="21"/>
        </w:rPr>
      </w:r>
    </w:p>
    <w:p>
      <w:pPr>
        <w:pStyle w:val="Normal"/>
        <w:shd w:fill="FFFFFF" w:val="clear"/>
        <w:ind w:firstLine="720"/>
        <w:jc w:val="both"/>
        <w:rPr>
          <w:sz w:val="24"/>
          <w:szCs w:val="24"/>
        </w:rPr>
      </w:pPr>
      <w:r>
        <w:rPr>
          <w:sz w:val="24"/>
          <w:szCs w:val="22"/>
        </w:rPr>
        <w:t>Роман английской писательницы Этель Лилиан Войнич «Овод», написанный в 1897 году и в том же году вышедший в русском переводе, получил сразу широкую известность среди передовых людей России. Но настоящую жизнь роман и его герой Артур Бертон, по прозвищу Овод, получили после революции: свыше двух миллионов экземпляров книги на восемнадцати языках народов Советского Союза разошлись в нашей стране.</w:t>
      </w:r>
    </w:p>
    <w:p>
      <w:pPr>
        <w:pStyle w:val="Normal"/>
        <w:shd w:fill="FFFFFF" w:val="clear"/>
        <w:ind w:firstLine="720"/>
        <w:jc w:val="both"/>
        <w:rPr>
          <w:sz w:val="24"/>
          <w:szCs w:val="24"/>
        </w:rPr>
      </w:pPr>
      <w:r>
        <w:rPr>
          <w:sz w:val="24"/>
          <w:szCs w:val="22"/>
        </w:rPr>
        <w:t>«Овод» был любимой книгой Н. Островского и его героя Павла Корчагина. Этот роман охотно читают люди разного возраста, но осо</w:t>
        <w:softHyphen/>
        <w:t xml:space="preserve">бенно любят его учащиеся </w:t>
      </w:r>
      <w:r>
        <w:rPr>
          <w:sz w:val="24"/>
          <w:szCs w:val="22"/>
          <w:lang w:val="en-US"/>
        </w:rPr>
        <w:t>VI</w:t>
      </w:r>
      <w:r>
        <w:rPr>
          <w:sz w:val="24"/>
          <w:szCs w:val="22"/>
        </w:rPr>
        <w:t xml:space="preserve"> – </w:t>
      </w:r>
      <w:r>
        <w:rPr>
          <w:sz w:val="24"/>
          <w:szCs w:val="22"/>
          <w:lang w:val="en-US"/>
        </w:rPr>
        <w:t>VII</w:t>
      </w:r>
      <w:r>
        <w:rPr>
          <w:sz w:val="24"/>
          <w:szCs w:val="22"/>
        </w:rPr>
        <w:t xml:space="preserve"> классов. Однако именно для них роман несколько труден, так как действие его происходит в отдаленные времена в чужой стране и связано с довольно сложной историей поли</w:t>
        <w:softHyphen/>
        <w:t>тической борьбы за освобождение Италии. Хотя главная ценность ро</w:t>
        <w:softHyphen/>
        <w:t>мана не в исторических сведениях, а в замечательном образе револю</w:t>
        <w:softHyphen/>
        <w:t>ционера, созданном автором под непосредственным впечатлением от русских политических эмигрантов, однако, чтобы учащиеся вполне поняли книгу и образ Овода, необходимо помочь им разобраться в со</w:t>
        <w:softHyphen/>
        <w:t>держании романа.</w:t>
      </w:r>
    </w:p>
    <w:p>
      <w:pPr>
        <w:pStyle w:val="Normal"/>
        <w:shd w:fill="FFFFFF" w:val="clear"/>
        <w:ind w:firstLine="720"/>
        <w:jc w:val="both"/>
        <w:rPr>
          <w:sz w:val="24"/>
          <w:szCs w:val="24"/>
        </w:rPr>
      </w:pPr>
      <w:r>
        <w:rPr>
          <w:sz w:val="24"/>
          <w:szCs w:val="22"/>
        </w:rPr>
        <w:t>Основной мыслью романа является протест против церкви, пропо</w:t>
        <w:softHyphen/>
        <w:t>ведуемых ею смирения и покорности и призыв к активной борьбе с ложью, насилием и несправедливостью. Атеистическая направленность романа находит свое выражение и в эпизодах борьбы за освобождение Италии, и во взглядах и действиях главного героя. Борьба против за</w:t>
        <w:softHyphen/>
        <w:t>хватчиков, хозяйничавших в Италии, связывается с борьбой против папской власти, имевшей ориентацию на австрийцев.</w:t>
      </w:r>
    </w:p>
    <w:p>
      <w:pPr>
        <w:pStyle w:val="Normal"/>
        <w:shd w:fill="FFFFFF" w:val="clear"/>
        <w:ind w:firstLine="720"/>
        <w:jc w:val="both"/>
        <w:rPr>
          <w:sz w:val="24"/>
          <w:szCs w:val="24"/>
        </w:rPr>
      </w:pPr>
      <w:r>
        <w:rPr>
          <w:sz w:val="24"/>
          <w:szCs w:val="22"/>
        </w:rPr>
        <w:t>Артур еще не знал, что ему&lt; делать в жизни, когда встретился с членами организации «Молодая Италия». Его захватила идея борьбы за освобождение народа, и он со всей пылкостью своей страстной нату</w:t>
        <w:softHyphen/>
        <w:t>ры отдался служению ей. На первых же шагах ему пришлось испытать одно за другим сильнейшие потрясения: предательство его духовника, измену друзей и открывшуюся ложь того, кого он любил больше всего на свете. Нежная, воспитанная в идеалах любви и правды душа Артура не выдержала. Он бежал от всего, что любил, и, испытав страшные истязания во время скитаний, превратился в искалеченного, несчастного человека, но дух его не был сломлен, и он становится настоящим революционером. Во время скитаний он узнал жизнь народных низов и, вступив в борьбу, нашел поддержку у простого народа. Любовь к нему простых людей подчеркивается на протяжении всей книги, особенно в конце, когда Овод находится в тюрьме. Стражу приходилось все вре</w:t>
        <w:softHyphen/>
        <w:t>мя менять, так как, едва только солдаты узнавали Овода, на них уже нельзя было положиться.</w:t>
      </w:r>
    </w:p>
    <w:p>
      <w:pPr>
        <w:pStyle w:val="Normal"/>
        <w:shd w:fill="FFFFFF" w:val="clear"/>
        <w:ind w:firstLine="720"/>
        <w:jc w:val="both"/>
        <w:rPr>
          <w:sz w:val="24"/>
          <w:szCs w:val="24"/>
        </w:rPr>
      </w:pPr>
      <w:r>
        <w:rPr>
          <w:sz w:val="24"/>
          <w:szCs w:val="22"/>
        </w:rPr>
        <w:t>Овод талантлив, умен, у него много душевного тепла и мягкости, в то же время он смел, решителен, но все же не за эти черты полюбили Овода Павел Корчагин и сам Островский. Глубочайшая принципиаль</w:t>
        <w:softHyphen/>
        <w:t>ность, твердость и мужество в выполнении долга, в преодолении физи</w:t>
        <w:softHyphen/>
        <w:t>ческих и душевных страданий — вот что сделало Овода любимым героем советской молодежи. Особую выразительность придало этим чертам противопоставление Артура кардиналу Монтанелли. Любимый народом, умный, глубоко принципиальный защитник церкви, Монтанел</w:t>
        <w:softHyphen/>
        <w:t>ли поставлен в трагическое положение, когда он должен выбрать жизнь или смерть для своего любимого сына. Артур тоже страстно любит Монтанелли, но он понимает невольное лицемерие падре, его духовное бессилие — прямой результат применения догм церкви. «Великодушное» предложение Монтанелли — самому Артуру выбрать решение своей судьбы — жестоко и лицемерно, Артур оказывается выше и чище слу</w:t>
        <w:softHyphen/>
        <w:t xml:space="preserve">жителя церкви и остается верен своей идее до последней минуты жизни, </w:t>
      </w:r>
      <w:r>
        <w:rPr>
          <w:sz w:val="24"/>
          <w:szCs w:val="21"/>
        </w:rPr>
        <w:t>между тем как запоздалое покаяние Монтанелли говорит об отказе его от того, чему он служил всю жизнь. В то же время он не обретает новой веры, и то, что было самым лучшим в жизни Монтанелли,— любовь к нему народа, оказывается попранным, так как Монтанелли шлет в толпу, стоящую перед ним, проклятья.</w:t>
      </w:r>
    </w:p>
    <w:p>
      <w:pPr>
        <w:pStyle w:val="Normal"/>
        <w:shd w:fill="FFFFFF" w:val="clear"/>
        <w:ind w:firstLine="720"/>
        <w:jc w:val="both"/>
        <w:rPr>
          <w:sz w:val="24"/>
          <w:szCs w:val="24"/>
        </w:rPr>
      </w:pPr>
      <w:r>
        <w:rPr>
          <w:sz w:val="24"/>
          <w:szCs w:val="21"/>
        </w:rPr>
        <w:t>Роман построен на развитии двух сюжетных линий: Артур — Монта</w:t>
        <w:softHyphen/>
        <w:t>нелли, Артур — Джемма.</w:t>
      </w:r>
    </w:p>
    <w:p>
      <w:pPr>
        <w:pStyle w:val="Normal"/>
        <w:shd w:fill="FFFFFF" w:val="clear"/>
        <w:ind w:firstLine="720"/>
        <w:jc w:val="both"/>
        <w:rPr>
          <w:sz w:val="24"/>
          <w:szCs w:val="24"/>
        </w:rPr>
      </w:pPr>
      <w:r>
        <w:rPr>
          <w:sz w:val="24"/>
          <w:szCs w:val="21"/>
        </w:rPr>
        <w:t>Развитие отношений Артура с этими двумя действующими лицами связано с деятельностью группы политических деятелей различных на</w:t>
        <w:softHyphen/>
        <w:t>правлений. Войнич иронически говорит о либералах разных оттенков и о их в сущности пустой игре в политику. Только лица, принадлежав</w:t>
        <w:softHyphen/>
        <w:t>шие к группе Мадзини, к организации «Молодая Италия», действитель</w:t>
        <w:softHyphen/>
        <w:t>но занимаются делом.</w:t>
      </w:r>
    </w:p>
    <w:p>
      <w:pPr>
        <w:pStyle w:val="Normal"/>
        <w:shd w:fill="FFFFFF" w:val="clear"/>
        <w:ind w:firstLine="720"/>
        <w:jc w:val="both"/>
        <w:rPr>
          <w:sz w:val="24"/>
          <w:szCs w:val="24"/>
        </w:rPr>
      </w:pPr>
      <w:r>
        <w:rPr>
          <w:sz w:val="24"/>
          <w:szCs w:val="21"/>
        </w:rPr>
        <w:t>Самым умным, глубоко преданным делу, решительным и смелым человеком является синьора Болла, Джемма — друг юности Артура. В ней находит Овод помощницу в подготовке восстания. Ее устами автор осуждает Овода прежде всего за излишне личностный оттенок памфлетов. Главным образом через нее мы узнаем о наиболее отрица</w:t>
        <w:softHyphen/>
        <w:t>тельных сторонах личности Ривареса, но также и о лучших его качествах.</w:t>
      </w:r>
    </w:p>
    <w:p>
      <w:pPr>
        <w:pStyle w:val="Normal"/>
        <w:shd w:fill="FFFFFF" w:val="clear"/>
        <w:ind w:firstLine="720"/>
        <w:jc w:val="both"/>
        <w:rPr>
          <w:sz w:val="24"/>
          <w:szCs w:val="24"/>
        </w:rPr>
      </w:pPr>
      <w:r>
        <w:rPr>
          <w:sz w:val="24"/>
          <w:szCs w:val="21"/>
        </w:rPr>
        <w:t>В романе три части. Первая часть — история тяжелых событий в жизни Артура: смерть матери, отъезд любимого наставника Монтанел</w:t>
        <w:softHyphen/>
        <w:t>ли, арест и страдания в тюрьме, разочарование в святости исповеди, обвинение в предательстве, брошенное ему в лицо Джеммой, раскрытие тайны его рождения и в связи с этим потеря веры в Монтанелли, нару</w:t>
        <w:softHyphen/>
        <w:t>шившего обет, данный церкви.</w:t>
      </w:r>
    </w:p>
    <w:p>
      <w:pPr>
        <w:pStyle w:val="Normal"/>
        <w:shd w:fill="FFFFFF" w:val="clear"/>
        <w:ind w:firstLine="720"/>
        <w:jc w:val="both"/>
        <w:rPr>
          <w:sz w:val="24"/>
          <w:szCs w:val="24"/>
        </w:rPr>
      </w:pPr>
      <w:r>
        <w:rPr>
          <w:sz w:val="24"/>
          <w:szCs w:val="21"/>
        </w:rPr>
        <w:t>Во второй части видим Артура через тринадцать лет уже совсем другим человеком ив то же время постепенно узнаем все больше о жизни Овода в течение этих лет. Во второй части описывается, как Овод и Джемма работают вместе над подготовкой восстания.</w:t>
      </w:r>
    </w:p>
    <w:p>
      <w:pPr>
        <w:pStyle w:val="Normal"/>
        <w:shd w:fill="FFFFFF" w:val="clear"/>
        <w:ind w:firstLine="720"/>
        <w:jc w:val="both"/>
        <w:rPr>
          <w:sz w:val="24"/>
          <w:szCs w:val="24"/>
        </w:rPr>
      </w:pPr>
      <w:r>
        <w:rPr>
          <w:sz w:val="24"/>
          <w:szCs w:val="21"/>
        </w:rPr>
        <w:t>Третья часть представляет собой историю последнего подвига Ово</w:t>
        <w:softHyphen/>
        <w:t>да, его трагический конец. В эпилоге центром является письмо Артура, в котором он завещает борьбу оставшимся в живых.</w:t>
      </w:r>
    </w:p>
    <w:p>
      <w:pPr>
        <w:pStyle w:val="Normal"/>
        <w:shd w:fill="FFFFFF" w:val="clear"/>
        <w:ind w:firstLine="720"/>
        <w:jc w:val="both"/>
        <w:rPr>
          <w:sz w:val="24"/>
          <w:szCs w:val="24"/>
        </w:rPr>
      </w:pPr>
      <w:r>
        <w:rPr>
          <w:sz w:val="24"/>
          <w:szCs w:val="21"/>
        </w:rPr>
        <w:t>В работе над романом «Овод» намечаем несколько этапов: зна</w:t>
        <w:softHyphen/>
        <w:t>комство с биографией Войнич, исторический комментарий, беседа по содержанию произведения, анализ романа, сопоставление Овода с Пав</w:t>
        <w:softHyphen/>
        <w:t xml:space="preserve">лом Корчагиным. </w:t>
      </w:r>
    </w:p>
    <w:p>
      <w:pPr>
        <w:pStyle w:val="Normal"/>
        <w:shd w:fill="FFFFFF" w:val="clear"/>
        <w:ind w:firstLine="720"/>
        <w:jc w:val="both"/>
        <w:rPr>
          <w:sz w:val="24"/>
          <w:szCs w:val="24"/>
        </w:rPr>
      </w:pPr>
      <w:r>
        <w:rPr>
          <w:sz w:val="24"/>
          <w:szCs w:val="21"/>
        </w:rPr>
        <w:t>Интересно и полезно для учащихся, если на уроках преподаватель будет опираться на их самостоятельную работу. Так, рассказ о жизни автора романа и исторический комментарий можно поручить детям, указав соответствующий материал. Затем проводится беседа о содер</w:t>
        <w:softHyphen/>
        <w:t>жании произведения, во время которой отдельные сцены читаются или рассказываются. Прежде всего выясняется, что действие происходит в Италии, в городе Пизе, потом в Ливорно, во Флоренции и наконец в Бризигелле. Называются действующие лица романа, причем указы</w:t>
        <w:softHyphen/>
        <w:t>вается общественное положение каждого и, когда это необходимо, от</w:t>
        <w:softHyphen/>
        <w:t>ношение к главным персонажам.</w:t>
      </w:r>
    </w:p>
    <w:p>
      <w:pPr>
        <w:pStyle w:val="Normal"/>
        <w:shd w:fill="FFFFFF" w:val="clear"/>
        <w:ind w:firstLine="720"/>
        <w:jc w:val="both"/>
        <w:rPr>
          <w:sz w:val="24"/>
          <w:szCs w:val="24"/>
        </w:rPr>
      </w:pPr>
      <w:r>
        <w:rPr>
          <w:sz w:val="24"/>
          <w:szCs w:val="21"/>
        </w:rPr>
        <w:t>Дальше следуют вопросы по содержанию романа:</w:t>
      </w:r>
    </w:p>
    <w:p>
      <w:pPr>
        <w:pStyle w:val="Normal"/>
        <w:shd w:fill="FFFFFF" w:val="clear"/>
        <w:ind w:firstLine="720"/>
        <w:jc w:val="both"/>
        <w:rPr>
          <w:sz w:val="24"/>
          <w:szCs w:val="24"/>
        </w:rPr>
      </w:pPr>
      <w:r>
        <w:rPr>
          <w:sz w:val="24"/>
          <w:szCs w:val="21"/>
        </w:rPr>
        <w:t>«Какие отношения  были  между Монтанелли  и   Артуром?»;  «Что произошло с Артуром  после отъезда Монтанелли?»; «В чем Джемма обвинила Артура?»; «Почему Артур бежал из Ливорно?»; «Зачем поли</w:t>
        <w:softHyphen/>
        <w:t xml:space="preserve">тические деятели Флоренции решили пригласить  Ривареса?»; «Что в памфлетах Ривареса и в его личности не нравилось окружающим?»; «Что рассказывали о жизни Ривареса?»; «Что навело Джемму на </w:t>
      </w:r>
      <w:r>
        <w:rPr>
          <w:sz w:val="24"/>
          <w:szCs w:val="22"/>
        </w:rPr>
        <w:t>воспоминание об Артуре?»; «Какие причины побудили Джемму прийти к Риваресу?»; «Что узнала Джемма о прошлом Ривареса?»; «Какое предложение сделал Риварес Джемме? И как она на него ответила?»; «Какие трудности мешали осуществлению плана Ривареса?»; «Каким образом решено было их преодолеть?»; «Какая обстановка создалась в Бризигелле?»; «Почему Риваресу не удалось скрыться от стражни</w:t>
        <w:softHyphen/>
        <w:t>ков?»; «Какую попытку к освобождению Овода сделали его друзья?» По</w:t>
        <w:softHyphen/>
        <w:t xml:space="preserve">чему она не удалась?»; «Почему Монтанелли дал согласие на военный суд?»; «Что означают слова Мартини при получении известия о смерти кардинала: "Разрыв сердца — разве это плохое объяснение? Оно не хуже других"?»                                                                                         </w:t>
      </w:r>
    </w:p>
    <w:p>
      <w:pPr>
        <w:pStyle w:val="Normal"/>
        <w:shd w:fill="FFFFFF" w:val="clear"/>
        <w:ind w:firstLine="720"/>
        <w:jc w:val="both"/>
        <w:rPr>
          <w:sz w:val="24"/>
          <w:szCs w:val="24"/>
        </w:rPr>
      </w:pPr>
      <w:r>
        <w:rPr>
          <w:sz w:val="24"/>
          <w:szCs w:val="22"/>
        </w:rPr>
        <w:t>После беседы о содержании романа переходим к анализу образа Овода. Имея в виду сопоставление Овода с Корчагиным, можно уже в начале анализа привлечь роман «Как закалялась сталь». Учитель на</w:t>
        <w:softHyphen/>
        <w:t>поминает, как описывает Островский впечатление, произведенное чте</w:t>
        <w:softHyphen/>
        <w:t>нием «Овода» на бойцов Красной Армии, и задает вопрос «За какую идею боролся Овод?» Как мы называем человека, который борется с оружием в руках за освобождение родины и образование республики? Какими чертами должен обладать революционер, человек, который ве</w:t>
        <w:softHyphen/>
        <w:t>дет борьбу за освобождение народа?</w:t>
      </w:r>
    </w:p>
    <w:p>
      <w:pPr>
        <w:pStyle w:val="Normal"/>
        <w:shd w:fill="FFFFFF" w:val="clear"/>
        <w:ind w:firstLine="720"/>
        <w:jc w:val="both"/>
        <w:rPr>
          <w:sz w:val="24"/>
          <w:szCs w:val="24"/>
        </w:rPr>
      </w:pPr>
      <w:r>
        <w:rPr>
          <w:sz w:val="24"/>
          <w:szCs w:val="22"/>
        </w:rPr>
        <w:t>Отвечая на последний вопрос, учащиеся говорят о мужестве Овода, его вере в победу, но многие забывают о его принципиальности. Здесь нам должен помочь учитель. Затем в беседе выясняются такие вопросы:</w:t>
      </w:r>
    </w:p>
    <w:p>
      <w:pPr>
        <w:pStyle w:val="Normal"/>
        <w:shd w:fill="FFFFFF" w:val="clear"/>
        <w:ind w:firstLine="720"/>
        <w:jc w:val="both"/>
        <w:rPr>
          <w:sz w:val="24"/>
          <w:szCs w:val="24"/>
        </w:rPr>
      </w:pPr>
      <w:r>
        <w:rPr>
          <w:sz w:val="24"/>
          <w:szCs w:val="22"/>
        </w:rPr>
        <w:t>«Как относился народ к Оводу?»; «Какие черты Овода производят    неприятное впечатление?»; «Кто особенно тяжело страдал от озлобленности Овода?»; «Прав ли был Артур, что он не прощал Джемме?»; «По</w:t>
        <w:softHyphen/>
        <w:t>чему он открылся Джемме только перед смертью?»; «Как Овод отно</w:t>
        <w:softHyphen/>
        <w:t>сился к Джемме? К Монтанелли?»</w:t>
      </w:r>
    </w:p>
    <w:p>
      <w:pPr>
        <w:pStyle w:val="Normal"/>
        <w:shd w:fill="FFFFFF" w:val="clear"/>
        <w:ind w:firstLine="720"/>
        <w:jc w:val="both"/>
        <w:rPr>
          <w:sz w:val="24"/>
          <w:szCs w:val="24"/>
        </w:rPr>
      </w:pPr>
      <w:r>
        <w:rPr>
          <w:sz w:val="24"/>
          <w:szCs w:val="22"/>
        </w:rPr>
        <w:t>Сложность отношения Овода к Монтанелли вызывает вопрос о чув</w:t>
        <w:softHyphen/>
        <w:t>ствах Артура к Монтанелли — учителю и отцу и Монтанелли-свяшеннику.</w:t>
      </w:r>
    </w:p>
    <w:p>
      <w:pPr>
        <w:pStyle w:val="Normal"/>
        <w:shd w:fill="FFFFFF" w:val="clear"/>
        <w:ind w:firstLine="720"/>
        <w:jc w:val="both"/>
        <w:rPr>
          <w:sz w:val="24"/>
          <w:szCs w:val="24"/>
        </w:rPr>
      </w:pPr>
      <w:r>
        <w:rPr>
          <w:sz w:val="24"/>
          <w:szCs w:val="22"/>
        </w:rPr>
        <w:t>Хорошо подготовленный ученик может рассказать о последнем свидании Монтанелли с Оводом. Это важно для усиления эмоциональ</w:t>
        <w:softHyphen/>
        <w:t>ного восприятия образа Овода. Этой же цели служит и краткий пере</w:t>
        <w:softHyphen/>
        <w:t>сказ сцены казни Овода.</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Название Знак"/>
    <w:qFormat/>
    <w:rPr>
      <w:rFonts w:ascii="Arial" w:hAnsi="Arial" w:cs="Arial"/>
      <w:b/>
      <w:bCs/>
      <w:sz w:val="24"/>
      <w:szCs w:val="21"/>
      <w:shd w:fill="FFFFFF" w:val="clear"/>
    </w:rPr>
  </w:style>
  <w:style w:type="paragraph" w:styleId="Heading">
    <w:name w:val="Heading"/>
    <w:basedOn w:val="Normal"/>
    <w:next w:val="TextBody"/>
    <w:qFormat/>
    <w:pPr>
      <w:shd w:fill="FFFFFF" w:val="clear"/>
      <w:ind w:firstLine="720"/>
      <w:jc w:val="center"/>
    </w:pPr>
    <w:rPr>
      <w:rFonts w:ascii="Arial" w:hAnsi="Arial" w:cs="Arial"/>
      <w:b/>
      <w:bCs/>
      <w:sz w:val="24"/>
      <w:szCs w:val="21"/>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sz w:val="28"/>
      <w:szCs w:val="23"/>
    </w:rPr>
  </w:style>
  <w:style w:type="paragraph" w:styleId="2">
    <w:name w:val="Основной текст с отступом 2"/>
    <w:basedOn w:val="Normal"/>
    <w:qFormat/>
    <w:pPr>
      <w:shd w:fill="FFFFFF" w:val="clear"/>
      <w:ind w:firstLine="720"/>
      <w:jc w:val="both"/>
    </w:pPr>
    <w:rPr>
      <w:rFonts w:ascii="Arial Narrow" w:hAnsi="Arial Narrow" w:cs="Arial Narrow"/>
      <w:sz w:val="24"/>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1:59:00Z</dcterms:created>
  <dc:creator>Admin</dc:creator>
  <dc:description/>
  <cp:keywords/>
  <dc:language>en-US</dc:language>
  <cp:lastModifiedBy>User</cp:lastModifiedBy>
  <dcterms:modified xsi:type="dcterms:W3CDTF">2018-08-11T13:45:00Z</dcterms:modified>
  <cp:revision>15</cp:revision>
  <dc:subject/>
  <dc:title/>
</cp:coreProperties>
</file>