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Этель Лилиан Войнич</w:t>
      </w:r>
    </w:p>
    <w:p>
      <w:pPr>
        <w:pStyle w:val="TextBodyIndent"/>
        <w:rPr>
          <w:sz w:val="24"/>
          <w:szCs w:val="24"/>
        </w:rPr>
      </w:pPr>
      <w:r>
        <w:rPr>
          <w:sz w:val="24"/>
        </w:rPr>
        <w:t>Этель Лилиан Войнич родилась 11 мая 1864 года в ирландском городе Корк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Детские и юные годы будущей писатель</w:t>
        <w:softHyphen/>
        <w:t>ницы прошли в нужде. Мать ее, рано ов</w:t>
        <w:softHyphen/>
        <w:t>довев, с трудом содержала большую семью уроками математики и случайными лите</w:t>
        <w:softHyphen/>
        <w:t>ратурными трудам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С детства Э. Л. Войнич отличалась блес</w:t>
        <w:softHyphen/>
        <w:t>тящими способностями, много читала. По</w:t>
        <w:softHyphen/>
        <w:t>лучив небольшое наследство, она в 1882— 1885 годах училась в Берлине, где и окон</w:t>
        <w:softHyphen/>
        <w:t>чила консерваторию. Болезнь помешала ей стать пианистко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В это время она заинтересовалась со</w:t>
        <w:softHyphen/>
        <w:t>циальными вопросами. Большое впечатле</w:t>
        <w:softHyphen/>
        <w:t>ние на нее произвело убийство Алексан</w:t>
        <w:softHyphen/>
        <w:t xml:space="preserve">дра </w:t>
      </w:r>
      <w:r>
        <w:rPr>
          <w:color w:val="000000"/>
          <w:sz w:val="24"/>
          <w:szCs w:val="18"/>
          <w:lang w:val="en-US"/>
        </w:rPr>
        <w:t>II</w:t>
      </w:r>
      <w:r>
        <w:rPr>
          <w:color w:val="000000"/>
          <w:sz w:val="24"/>
          <w:szCs w:val="18"/>
        </w:rPr>
        <w:t>, совершенное народовольцами в 1881 году. Э. Л. Войнич хотела понять смысл трагедии, происходившей в России. Газетные сообщения были противоречивы и недостоверны. Наконец, она прочитала книгу, которая ей все разъяснила. Это бы</w:t>
        <w:softHyphen/>
        <w:t>ла «Подпольная Россия», которая появи</w:t>
        <w:softHyphen/>
        <w:t>лась на английском языке в 1883 году. В предисловии к ней видный русский револю</w:t>
        <w:softHyphen/>
        <w:t>ционер Петр Лавров, уже давно вынужден</w:t>
        <w:softHyphen/>
        <w:t>ный бежать из России, сообщал, что имя автора книги – Степняк – псевдоним од</w:t>
        <w:softHyphen/>
        <w:t>ного из известных русских революционе</w:t>
        <w:softHyphen/>
        <w:t>ров, также эмигрировавшего из Росс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В «Подпольной России» читатель нахо</w:t>
        <w:softHyphen/>
        <w:t>дил краткую историю революционного движения в России, изложенную яркими, сильными штрихами. Эта книга меньше всего походила на историю. Скорее всего это была вдохновенная ода героям и жерт</w:t>
        <w:softHyphen/>
        <w:t>вам революции. Основную часть ее сос</w:t>
        <w:softHyphen/>
        <w:t>тавляли очерки о русских революционе</w:t>
        <w:softHyphen/>
        <w:t>рах – Вере Засулич, Софье Перовской, Петре Кропоткине и других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Эти очерки не были обстоятельными жиз</w:t>
        <w:softHyphen/>
        <w:t>неописаниями героев – это были бесхитро</w:t>
        <w:softHyphen/>
        <w:t>стные рассказы соратника и друга, который безгранично любил их, хорошо знал и умел описать их искренне, талантливо и прав</w:t>
        <w:softHyphen/>
        <w:t>диво. Рассказывая о своих друзьях, автор говорил, что они вызывают в нем чувство безграничного восторга и удивления. Это чувство передавалось и читателю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Для Э. Л. Войнич «Подпольная Россия» была настоящим откровением. Она читала и перечитывала ее, волнуясь и восхища</w:t>
        <w:softHyphen/>
        <w:t>ясь. Под влиянием этой книги у нее воз</w:t>
        <w:softHyphen/>
        <w:t>никло стремление поехать в Россию. Она познакомилась с автором «Подпольной России» – известным русским революцио</w:t>
        <w:softHyphen/>
        <w:t>нером-народником С. М. Кравчинским. Встреча с ним оказала большое влияние на Э. Л. Войнич и во многом определила ее дальнейшую жизнь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С. М. Степняк-Кравчинский был яркой, незаурядной личностью. Он был одним из инициаторов «хождения в народ», участ</w:t>
        <w:softHyphen/>
        <w:t>вовал в вооруженных восстаниях в Герцеговине и в Италии, совершил один из самых дерзких террористических актов в России – убил в 1878 году шефа жандар</w:t>
        <w:softHyphen/>
        <w:t>мов, редактировал журнал «Земля и во</w:t>
        <w:softHyphen/>
        <w:t>ля» и, вынужденный эмигрировать, актив</w:t>
        <w:softHyphen/>
        <w:t>но пропагандировал в Западной Европе идеи русской революции. Его книги, ста</w:t>
        <w:softHyphen/>
        <w:t>тьи, лекции, доклады, с которыми он вы</w:t>
        <w:softHyphen/>
        <w:t>ступал, оставили заметный след в разви</w:t>
        <w:softHyphen/>
        <w:t>тии общественного мнения Западной Евро</w:t>
        <w:softHyphen/>
        <w:t>пы, особенно Англии, где он жил с 1884 го</w:t>
        <w:softHyphen/>
        <w:t>да. Кроме многих художественных и пуб</w:t>
        <w:softHyphen/>
        <w:t>лицистических очерков, С. М. Степняк-Кравчинский написал и роман «Андрей Кожухов», повесть «Домик на Волге» и другие произведе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При содействии С. М. Степняка-Кравчинского, с которым она сразу подружи</w:t>
        <w:softHyphen/>
        <w:t>лась, Э. Л. Войнич поехала в Россию, где прожила у родственников его жены два год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По возвращении в Англию Э. Л. Войнич стала деятельной помощницей своего рус</w:t>
        <w:softHyphen/>
        <w:t>ского друга. Она входила в исполнитель</w:t>
        <w:softHyphen/>
        <w:t>ный комитет «Общества друзей русской свободы», организованного Степняком, ра</w:t>
        <w:softHyphen/>
        <w:t>ботала в редакции органа этого «Общест</w:t>
        <w:softHyphen/>
        <w:t>ва». Она полюбила русскую литературу, стала переводить произведения русских пи</w:t>
        <w:softHyphen/>
        <w:t>сателей на английский язык. Впервые имя Э. Л. Войнич появилось в печати как имя переводчика произведений Гаршина, Гого</w:t>
        <w:softHyphen/>
        <w:t>ля, Достоевского, Салтыкова-Щедрина, Степняка.</w:t>
      </w:r>
    </w:p>
    <w:p>
      <w:pPr>
        <w:pStyle w:val="TextBodyIndent"/>
        <w:rPr>
          <w:sz w:val="24"/>
          <w:szCs w:val="24"/>
        </w:rPr>
      </w:pPr>
      <w:r>
        <w:rPr>
          <w:sz w:val="24"/>
        </w:rPr>
        <w:t>И имя Э. Л. Войнич и ее личная судь</w:t>
        <w:softHyphen/>
        <w:t>ба также связаны со Степняком. Именно в его доме молоденькая англичанка Э. Л. Буль встретилась с бежавшим из Си</w:t>
        <w:softHyphen/>
        <w:t>бири польским революционером Михаилом Войничем, который тоже стал помощником Степняка, и в 1892 году вышла за него замуж. Степняк же посоветовал Э. Л. Вой</w:t>
        <w:softHyphen/>
        <w:t>нич заняться литературой, «попробовать свои силы на писательстве», как он гово</w:t>
        <w:softHyphen/>
        <w:t>ри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Встречаясь в доме Степняка с полити</w:t>
        <w:softHyphen/>
        <w:t>ческими эмигрантами разных стран – Италии, Венгрии, Румынии, Франции, России, Польши и др., принимая непосредственное участие в издании и распростране</w:t>
        <w:softHyphen/>
        <w:t>нии русской нелегальной революционной литературы, Э. Л. Войнич начала писать. И не случайно, конечно, первой ее книгой был роман о революционерах – роман «Овод». Она закончила его в 1895 году. Он вышел в Англии и в США в 1897 году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Уже в следующем, 1898 году роман «Овод» появился в России и с тех пор стал одной из любимейших книг передо</w:t>
        <w:softHyphen/>
        <w:t>вой русской молодежи. Руководители рево</w:t>
        <w:softHyphen/>
        <w:t>люционных подпольных кружков давали своим ученикам читать роман «Овод». Его очень любили и деятельно распространяли в эпоху борьбы с самодержавием Е. Д. Стасова, Г. М. Кржижановский, Я. М. Свердлов, М. И. Калинин, И. В. Бабушкин и многие други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Юноши и девушки, рабочие и студенты, в Петербурге и в Нижнем Новгороде, в Москве и Екатеринославе, в Уфе и при</w:t>
        <w:softHyphen/>
        <w:t>волжских деревнях читали «Овод». Эта книга оформляла их неясные ещё стремле</w:t>
        <w:softHyphen/>
        <w:t>ния ринуться в борьбу, отдать революции свою жизнь, вызывала желание следовать примеру Овод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Роман «Овод» читали и перечитывали, над ним рыдали ночами, сжав кулаки, а наутро выходили в жизнь с сухими гла</w:t>
        <w:softHyphen/>
        <w:t>зами и горячими сердцами, готовые к бою за счастье и свободу родного народа. Уз</w:t>
        <w:softHyphen/>
        <w:t>никам он придавал мужество, слабых де</w:t>
        <w:softHyphen/>
        <w:t>лал сильными, сильных превращал в бо</w:t>
        <w:softHyphen/>
        <w:t>гатыре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Роман «Овод» помогал в осуществлении одной из насущных задач, провозглашен</w:t>
        <w:softHyphen/>
        <w:t>ных В. И. Лениным в первом номере «Искры»: «Надо подготовлять людей, по</w:t>
        <w:softHyphen/>
        <w:t>свящающих революции не одни только сво</w:t>
        <w:softHyphen/>
        <w:t>бодные вечера, а всю жизнь...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Книга о герое-революционере была одной из любимых книг М. Горького, А. Фадеева, Ф. Гладкова, Ю. Либединского, В. Мая</w:t>
        <w:softHyphen/>
        <w:t>ковского и многих других советских пи</w:t>
        <w:softHyphen/>
        <w:t>сателе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После Великой Октябрьской революции роман «Овод» приобрел поистине всена</w:t>
        <w:softHyphen/>
        <w:t>родную популярность. С ним не расста</w:t>
        <w:softHyphen/>
        <w:t>вался герой гражданской войны Г. И. Котовский. Плакала над ним Зоя Космо</w:t>
        <w:softHyphen/>
        <w:t>демьянская. Любит «Овод» мужественный человек нашего времени Алексей Ма</w:t>
        <w:softHyphen/>
        <w:t>ресье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За годы Советской власти роман «Овод» был переведен на двадцать языков наро</w:t>
        <w:softHyphen/>
        <w:t>дов СССР. Всего у нас вышло сто двад</w:t>
        <w:softHyphen/>
        <w:t>цать изданий романа общим тиражом около четырех миллионов экземпляров. Бы</w:t>
        <w:softHyphen/>
        <w:t>ло поставлено два кинофильма, написаны три оперы на сюжет «Овода», во многих театрах страны идут драматические спек</w:t>
        <w:softHyphen/>
        <w:t>такли «Овод». Полюбили эту книгу из странах народной демократии – она из</w:t>
        <w:softHyphen/>
        <w:t>дается в Польше и ГДР, в Китае и Болгарии, Венгрии и Чехословак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Случилось так, что многие годы мы ничего не знали об Э. Л. Войнич, а она не подозревала о своей популярности в СССР. Но в 1955 году мы ее «нашли», и она узнала о том, как ее любят и ценят в на</w:t>
        <w:softHyphen/>
        <w:t>шей стране, а мы узнали, что до послед</w:t>
        <w:softHyphen/>
        <w:t>ней минуты своей жизни автор «Овода» был верным другом нашей стран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Э. Л. Войнич прожила долгую жизнь. Она скончалась 27 июля 1960 года в Нью-Йорке, где жила последнее врем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Несомненно, ее роману суждена еще бо</w:t>
        <w:softHyphen/>
        <w:t>лее долгая жизнь.</w:t>
      </w:r>
    </w:p>
    <w:p>
      <w:pPr>
        <w:pStyle w:val="TextBodyIndent"/>
        <w:rPr>
          <w:sz w:val="24"/>
          <w:szCs w:val="24"/>
        </w:rPr>
      </w:pPr>
      <w:r>
        <w:rPr>
          <w:sz w:val="24"/>
        </w:rPr>
        <w:t>Э. Л. Войнич не дожила до первого по</w:t>
        <w:softHyphen/>
        <w:t>лета человека в космос. Но в сердцах первых космонавтов живет ее герой: роман «Овод» – одна из любимых книг Юрия Гагарина, Андрияна Николаева и Валенти</w:t>
        <w:softHyphen/>
        <w:t>ны Терешковой. Вместе с советскими кос</w:t>
        <w:softHyphen/>
        <w:t>монавтами слава создателя «Овода» пере</w:t>
        <w:softHyphen/>
        <w:t>шагнула земные границ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18"/>
        </w:rPr>
        <w:t>Краткая библиография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Э.</w:t>
      </w:r>
      <w:r>
        <w:rPr>
          <w:i/>
          <w:iCs/>
          <w:color w:val="000000"/>
          <w:sz w:val="24"/>
          <w:szCs w:val="18"/>
        </w:rPr>
        <w:t xml:space="preserve"> </w:t>
      </w:r>
      <w:r>
        <w:rPr>
          <w:color w:val="000000"/>
          <w:sz w:val="24"/>
          <w:szCs w:val="18"/>
        </w:rPr>
        <w:t>Л. Войнич.    Овод,   Детгиз, 1964 (и много других изданий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Э. Л. Войнич. Собрание сочинений в двух томах. Вступительная статья и ком</w:t>
        <w:softHyphen/>
        <w:t>ментарии Е. А. Таратута, Гослитиздат, М., 1963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И. Катарский. Этель Лилиан Вой</w:t>
        <w:softHyphen/>
        <w:t>нич, изд. «Знание», 1957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Е. Таратута. Наш друг Этель Ли</w:t>
        <w:softHyphen/>
        <w:t>лиан Войнич, изд. «Правда», М., 1957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Е. Таратута. По следам «Овода», Детгиз, М., 1962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Е. Таратута. Этель Лилиан Войнич. Судьба писателя и судьба книги, Гос</w:t>
        <w:softHyphen/>
        <w:t>литиздат, М., 1960.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color w:val="000000"/>
          <w:sz w:val="24"/>
          <w:szCs w:val="18"/>
        </w:rPr>
        <w:t>О работе с романом «Овод» в школ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Е. И. Волгина, Г. Е. Манина, Е. А. Матульская, В. П. Финкельштеин, Внеклассная работа по за</w:t>
        <w:softHyphen/>
        <w:t>рубежной литературе. В помощь учителю, изд. Куйбышевского государственного пе</w:t>
        <w:softHyphen/>
        <w:t>дагогического института имени В. В. Куй</w:t>
        <w:softHyphen/>
        <w:t>бышева, Куйбышев, 1961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Н. М. Соловьева, Уроки по внеклас</w:t>
        <w:softHyphen/>
        <w:t xml:space="preserve">сному чтению в </w:t>
      </w:r>
      <w:r>
        <w:rPr>
          <w:color w:val="000000"/>
          <w:sz w:val="24"/>
          <w:szCs w:val="18"/>
          <w:lang w:val="en-US"/>
        </w:rPr>
        <w:t>VII</w:t>
      </w:r>
      <w:r>
        <w:rPr>
          <w:color w:val="000000"/>
          <w:sz w:val="24"/>
          <w:szCs w:val="18"/>
        </w:rPr>
        <w:t xml:space="preserve"> классе, «Литература в школе», 1959, № 2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18"/>
        </w:rPr>
        <w:t>С. Л. Абрамович,   Обсуждение   ро</w:t>
        <w:softHyphen/>
        <w:t>мана   «Овод»   на   уроке   внеклассного   чте</w:t>
        <w:softHyphen/>
        <w:t>ния, «Литература  в школе»,  1962, № 3.</w:t>
      </w:r>
      <w:r>
        <w:rPr>
          <w:rFonts w:ascii="Arial" w:hAnsi="Arial"/>
          <w:color w:val="667027"/>
          <w:sz w:val="24"/>
          <w:szCs w:val="18"/>
        </w:rPr>
        <w:t xml:space="preserve">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3:56:00Z</dcterms:created>
  <dc:creator>Admin</dc:creator>
  <dc:description/>
  <dc:language>en-US</dc:language>
  <cp:lastModifiedBy>Admin</cp:lastModifiedBy>
  <dcterms:modified xsi:type="dcterms:W3CDTF">2007-03-27T17:57:00Z</dcterms:modified>
  <cp:revision>9</cp:revision>
  <dc:subject/>
  <dc:title/>
</cp:coreProperties>
</file>