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360"/>
        <w:jc w:val="center"/>
        <w:outlineLvl w:val="2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Всеобуч для родителей</w:t>
      </w:r>
    </w:p>
    <w:p>
      <w:pPr>
        <w:pStyle w:val="Normal"/>
        <w:numPr>
          <w:ilvl w:val="0"/>
          <w:numId w:val="0"/>
        </w:numPr>
        <w:shd w:fill="FFFFFF" w:val="clear"/>
        <w:ind w:firstLine="360"/>
        <w:jc w:val="center"/>
        <w:outlineLvl w:val="2"/>
        <w:rPr/>
      </w:pPr>
      <w:r>
        <w:rPr>
          <w:b/>
          <w:bCs/>
          <w:sz w:val="44"/>
          <w:szCs w:val="44"/>
        </w:rPr>
        <w:t>«Развитие речи детей через воображение»</w:t>
      </w:r>
    </w:p>
    <w:p>
      <w:pPr>
        <w:pStyle w:val="Normal"/>
        <w:numPr>
          <w:ilvl w:val="0"/>
          <w:numId w:val="0"/>
        </w:numPr>
        <w:shd w:fill="FFFFFF" w:val="clear"/>
        <w:outlineLvl w:val="2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лово, как глубокий колодец - источник. А из него можно зачерпнуть воды чуть-чуть, можно - побольше: целое ведро, можно много ведер достать, и все равно не вычерпать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т и мы с вами должны понимать сами, и учить понимать наших детей всю глубину слова, т.е. многозначность, все оттенк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е оттенки? А вы вспомните, и представьте весеннюю зелень берез. Какого они цвета? Да, естественно, на первый взгляд - зеленого! А вот взгляд художника различит в этом зеленом цвете не менее сотни оттенков. Да и вы - задумайтесь!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е на одном и том же дереве все листья одинаковы? И те, что в тени, и те, что сияют под лучами солнца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о нужно разных слов, чтобы назвать все оттенки лишь одного цвета. А сколько их нужно, чтобы нарисовать картину, да еще и передать при этом все чувства, которые мы испытываем. Попробуйте! Трудно? Да, очень трудно!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мы должны помочь ребенку почувствовать вкус родного слова, помочь успешно развивать его речевое творчество, побудить к созданию самых простых, незатейливых рассказов, сказок, стих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ребенка в дошкольном возрасте ведущей деятельностью является игра, которая характеризуется бурным развитием процессов воображе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ображая себя космонавтом, ребенок строит соответственно свое поведение и поведение играющих с ним сверстников: изображает ракету и себя в ней, отдает рапорт «главному конструктору» и т.д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левые игры дают богатую пищу воображению, позволяют ребенку углублять и закреплять ценные качества личности (смелость, решительность, находчивость). Ребенок учится давать оценки и делать сравне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протяжении всего дошкольного детства у ребенка формируются разные виды деятельности (конструктивная, музыкальная, художественно-речевая, изобразительная). И все они способствуют развитию воображения, позволяют прямо ставить перед детьми творческую задачу, давать ребенку задание придумать, сочинить что-то самостоятельно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й из форм опосредования мыслительной деятельности дошкольников -это наглядное моделировани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наглядного моделирования включает в себя овладение действиями замещения: дети должны научиться использовать различные заместители предметов по определенному признаку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Можно использовать такую </w:t>
      </w:r>
      <w:r>
        <w:rPr>
          <w:b/>
          <w:bCs/>
          <w:color w:val="000000"/>
          <w:sz w:val="28"/>
          <w:szCs w:val="28"/>
          <w:u w:val="single"/>
        </w:rPr>
        <w:t>дидактическую игру: «Какая это игрушка?»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3429000" cy="148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35pt;width:269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93345</wp:posOffset>
                </wp:positionV>
                <wp:extent cx="0" cy="14859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35pt" to="135pt,1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93345</wp:posOffset>
                </wp:positionV>
                <wp:extent cx="0" cy="14859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35pt" to="63pt,1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93345</wp:posOffset>
                </wp:positionV>
                <wp:extent cx="0" cy="1485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35pt" to="207pt,12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3175</wp:posOffset>
                </wp:positionV>
                <wp:extent cx="342900" cy="228600"/>
                <wp:effectExtent l="6985" t="5080" r="762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42480 w 194400"/>
                            <a:gd name="textAreaRight" fmla="*/ 151920 w 194400"/>
                            <a:gd name="textAreaTop" fmla="*/ 28440 h 129600"/>
                            <a:gd name="textAreaBottom" fmla="*/ 1011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18pt;margin-top:0.25pt;width:26.95pt;height:17.95pt;mso-wrap-style:none;v-text-anchor:middle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1605</wp:posOffset>
                </wp:positionV>
                <wp:extent cx="3429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15pt" to="269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51435</wp:posOffset>
                </wp:positionV>
                <wp:extent cx="3429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0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51435</wp:posOffset>
                </wp:positionV>
                <wp:extent cx="5715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4.0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  <w:szCs w:val="28"/>
        </w:rPr>
        <w:t>елочка, тарелка, обруч, колесо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3429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5pt" to="269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</wp:posOffset>
                </wp:positionV>
                <wp:extent cx="457200" cy="30734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07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.8pt;width:35.95pt;height:2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9525</wp:posOffset>
                </wp:positionV>
                <wp:extent cx="342900" cy="3429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0.7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8700</wp:posOffset>
                </wp:positionH>
                <wp:positionV relativeFrom="paragraph">
                  <wp:posOffset>9525</wp:posOffset>
                </wp:positionV>
                <wp:extent cx="342900" cy="342900"/>
                <wp:effectExtent l="8255" t="10795" r="889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81pt;margin-top:0.75pt;width:26.95pt;height:2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Неваляшка, матрешка, паровоз, лодка, воздушный шар, руль..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 предлагает детям, глядя на картинку, придумать, на какую игрушку похожа фигурка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етей младшего возраста мы берем картинки, чтобы детям было легче придумывать, а для детей уже постарше - эти картинки можно не брать, а показывать только схематическое изображение: «На какую игрушку похожа это фигурка?»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аботе с детьми удобнее всего использовать сказки - это наиболее доступный жанр художественной литературы для дошкольник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для малышей </w:t>
      </w:r>
      <w:r>
        <w:rPr>
          <w:b/>
          <w:bCs/>
          <w:color w:val="000000"/>
          <w:sz w:val="28"/>
          <w:szCs w:val="28"/>
          <w:u w:val="single"/>
        </w:rPr>
        <w:t>сказка «Репка»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итатель читает сказку и предлагает детям подобрать вырезанные из цветной бумаги заместители персонажей данной сказки. Форму, цвет и размер дети выбирают сам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175260</wp:posOffset>
                </wp:positionV>
                <wp:extent cx="685165" cy="68516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685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3.8pt;width:53.9pt;height:53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0</wp:posOffset>
                </wp:positionH>
                <wp:positionV relativeFrom="paragraph">
                  <wp:posOffset>85090</wp:posOffset>
                </wp:positionV>
                <wp:extent cx="570865" cy="57086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57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6.7pt;width:44.9pt;height:44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7500</wp:posOffset>
                </wp:positionH>
                <wp:positionV relativeFrom="paragraph">
                  <wp:posOffset>85090</wp:posOffset>
                </wp:positionV>
                <wp:extent cx="685800" cy="570865"/>
                <wp:effectExtent l="8890" t="10160" r="952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09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6.7pt;width:53.95pt;height:44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200" w:leader="none"/>
        </w:tabs>
        <w:autoSpaceDE w:val="false"/>
        <w:ind w:firstLine="540"/>
        <w:jc w:val="both"/>
        <w:rPr>
          <w:color w:val="000000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-5080</wp:posOffset>
                </wp:positionV>
                <wp:extent cx="457200" cy="45656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-0.4pt;width:35.95pt;height:3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109220</wp:posOffset>
                </wp:positionV>
                <wp:extent cx="342900" cy="34226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8.6pt;width:26.95pt;height:26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-5080</wp:posOffset>
                </wp:positionV>
                <wp:extent cx="571500" cy="456565"/>
                <wp:effectExtent l="8890" t="10160" r="952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6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-0.4pt;width:44.95pt;height:35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09220</wp:posOffset>
                </wp:positionV>
                <wp:extent cx="457200" cy="342265"/>
                <wp:effectExtent l="9525" t="9525" r="1016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2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8.6pt;width:35.95pt;height:26.9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  <w:lang w:val="en-US"/>
        </w:rPr>
        <w:tab/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ем дошкольники могут перейти к двигательному моделированию, разыгрывая все действия с заместителями самостоятельно. Детям предлагается распределить предметы-заместители соответственно персонажам сказки и воспроизвести с ними на игровом поле основные действия сюжета, происходящие в сказке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знакомая всем </w:t>
      </w:r>
      <w:r>
        <w:rPr>
          <w:b/>
          <w:bCs/>
          <w:color w:val="000000"/>
          <w:sz w:val="28"/>
          <w:szCs w:val="28"/>
          <w:u w:val="single"/>
        </w:rPr>
        <w:t>сказка «Кот, петух и лиса»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начала дети словесно выделяют признак для подбора предметов-заместителей. Например, внешний вид персонажей — основной их цвет (кот — серый, петух — красный, лиса — рыжая). После этого дети сами распределяют заместители (лиса - большой круг, петух -поменьше). Затем они размещают на своем столе изображения домика, всех животных и разыгрывают все основные действия, происходящие в сказке (под рассказывание сказки взрослым). Дети передвигают серый кружок к зеленой полоске (кот ушел в лес), затем оранжевый кружок — лису — к домику петушка (лиса пошла за петушком), потом красный и оранжевый кружки от домика петушка (лиса уносит петушка) и так постепенно воспроизводят все основные события сказк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Показ сказки «Кот, петух и лиса» с моделями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ы с детьми моделируем и разыгрываем разные сказки: «Колобок», «Рукавичка», «Теремок», «Три поросенка», «Зимовье», «Лисичка со скалочкой» и Др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ли любят стихи, любят их слушать и рассказывать. Но не все могут быстро запомнить стихи: у некоторых детей заучивание стихов или потешек вызывает большие трудности, быстрое утомление и отрицательные эмоции. Для того чтобы пробудить в детях интерес к заучиванию стихов и потешек мы используем прием </w:t>
      </w:r>
      <w:r>
        <w:rPr>
          <w:b/>
          <w:bCs/>
          <w:color w:val="000000"/>
          <w:sz w:val="28"/>
          <w:szCs w:val="28"/>
          <w:u w:val="single"/>
        </w:rPr>
        <w:t xml:space="preserve">мнемотехники. </w:t>
      </w:r>
      <w:r>
        <w:rPr>
          <w:color w:val="000000"/>
          <w:sz w:val="28"/>
          <w:szCs w:val="28"/>
          <w:u w:val="single"/>
        </w:rPr>
        <w:t>В</w:t>
      </w:r>
      <w:r>
        <w:rPr>
          <w:color w:val="000000"/>
          <w:sz w:val="28"/>
          <w:szCs w:val="28"/>
        </w:rPr>
        <w:t xml:space="preserve"> переводе с греческого, «мнемотехника» - это «искусство запоминания». Мы используем разный дидактический материал в форме мнемо-таблиц и схем-моделей, что заметно облегчает детям овладение связной речью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пример, учим с маленькими детками стихотворение «Наша Таня Громко плачет», </w:t>
      </w:r>
      <w:r>
        <w:rPr>
          <w:i/>
          <w:iCs/>
          <w:color w:val="000000"/>
          <w:sz w:val="28"/>
          <w:szCs w:val="28"/>
        </w:rPr>
        <w:t>(Показ схемы этого стихотворения.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 с детьми постарше стихотворение «Я сосульку не сосу...» </w:t>
      </w:r>
      <w:r>
        <w:rPr>
          <w:i/>
          <w:iCs/>
          <w:color w:val="000000"/>
          <w:sz w:val="28"/>
          <w:szCs w:val="28"/>
        </w:rPr>
        <w:t>(Показ схемы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детей младшего возраста необходимо давать цветные мнемотаблицы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емотаблицы мы используем не только для заучивания стихотворений и потешек, а так же и для пересказа сказок и составления творческих рассказов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Схема русской народной сказки «Снегурочка»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мотрите и скажите, к какой сказке эта схема?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аблицах схематически изображены персонажи сказки, явления природы, некоторые действия, т.е. изображаем все то, что считаем нужным отобразить для пересказа сказки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ерез сказку мы знакомим детей с сезонными явлениями природы. Вводим цветовые буквенные обозначения времен года: осень - желтая буква О, зима -синяя буква 3, весна — зеленая буква В, лето — красная буква 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вайте попробуем составить рассказ по мнемотаблице «Весна»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Показ этой мнемотаблицы «Весна»)</w:t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Весна»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ой пригревает яркое солнышко. На крышах домов тают сосульки, а на земле появляются лужи и ручейки. Дети пускают в них кораблики. Весной распускаются первые цветы - подснежники, а на деревьях появляются первые листочки. Из далеких стран начинают прилетать птицы: ласточки, скворцы. Я очень люблю весну!</w:t>
      </w:r>
    </w:p>
    <w:tbl>
      <w:tblPr>
        <w:tblW w:w="53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7"/>
        <w:gridCol w:w="1795"/>
        <w:gridCol w:w="1824"/>
      </w:tblGrid>
      <w:tr>
        <w:trPr>
          <w:trHeight w:val="874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>В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нце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ульки</w:t>
            </w:r>
          </w:p>
        </w:tc>
      </w:tr>
      <w:tr>
        <w:trPr>
          <w:trHeight w:val="883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ж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аблик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веток</w:t>
            </w:r>
          </w:p>
        </w:tc>
      </w:tr>
      <w:tr>
        <w:trPr>
          <w:trHeight w:val="912" w:hRule="atLeast"/>
        </w:trPr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рево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ицы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firstLine="540"/>
              <w:jc w:val="center"/>
              <w:rPr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  <w:t>!</w:t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уже в более старшем возрасте детям необходимо по печатным схемам придумать и рассказать собственную историю. При этом модель-схема должна организовывать и направлять их фантазию, помогая создавать сюжетные произведения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Схема-модель)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с помощью схем-моделей и мнемотаблиц у детей появляется желание пересказывать сказки - как на занятиях, так и в повседневной жизни; расширяется круг знаний об окружающем мире; активизируется словарный запас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я считаю, чем раньше мы будем учить детей рассказывать или пересказывать, используя метод мнемотехники и схемы-модели, тем лучше подготовим их к школе, так как связная речь является важным показателем умственных способностей ребенка и готовности его к школьному обуч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мы должны помнить, что работа по организации детского речевого творчества не терпит одноразовости, суеты, что первые успехи всегда заслуживают поощрения. Не будем огорчаться первыми трудностями и неудачами, которые, несомненно, возникнут на этом пути. Зажжем в ребенке искорку надежды на дальнейшие успехи!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rPr/>
      </w:pPr>
      <w:r>
        <w:rPr/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ойкова С.В. Развитие лексики и грамматического строя речи у дошкольников. – КАРО,  2005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2. Воспитатель дошкольного образовательного учреждения. Практический журнал. Выпуск №12/2009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3. Картотека дидактических игр и упражнений по развитию речи дошкольников. Сост./Л.К.Ладутько, С.В.Шкляр; Изд.Содействие, 2010</w:t>
      </w:r>
    </w:p>
    <w:p>
      <w:pPr>
        <w:pStyle w:val="Normal"/>
        <w:tabs>
          <w:tab w:val="clear" w:pos="708"/>
          <w:tab w:val="left" w:pos="567" w:leader="none"/>
        </w:tabs>
        <w:ind w:left="426" w:hanging="426"/>
        <w:rPr/>
      </w:pPr>
      <w:r>
        <w:rPr>
          <w:sz w:val="28"/>
          <w:szCs w:val="28"/>
        </w:rPr>
        <w:t>4. Полянская Т. Использование метода мнемотехники в обучении рассказыванию детей дошкольного возраста. - Детство-Пресс, 2010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тернет ресур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www.ug.ru/archive/47319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ww.boltun-spb.ru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dohcolonoc.ru/cons/686-konsultatsiya-po-teme-razvitie-svyaznoj-rechi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gigabaza.ru/doc/76861.html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ds16.edusite.ru/DswMedia/razvitierechideteycherezrazvitievoobrajeniya.doc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g.ru/archive/47319" TargetMode="External"/><Relationship Id="rId3" Type="http://schemas.openxmlformats.org/officeDocument/2006/relationships/hyperlink" Target="http://www.boltun-spb.ru/" TargetMode="External"/><Relationship Id="rId4" Type="http://schemas.openxmlformats.org/officeDocument/2006/relationships/hyperlink" Target="http://dohcolonoc.ru/cons/686-konsultatsiya-po-teme-razvitie-svyaznoj-rechi.html" TargetMode="External"/><Relationship Id="rId5" Type="http://schemas.openxmlformats.org/officeDocument/2006/relationships/hyperlink" Target="http://gigabaza.ru/doc/76861.html" TargetMode="External"/><Relationship Id="rId6" Type="http://schemas.openxmlformats.org/officeDocument/2006/relationships/hyperlink" Target="http://ds16.edusite.ru/DswMedia/razvitierechideteycherezrazvitievoobrajeniya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10:00Z</dcterms:created>
  <dc:creator>Deti</dc:creator>
  <dc:description/>
  <cp:keywords/>
  <dc:language>en-US</dc:language>
  <cp:lastModifiedBy>DNA7 X86</cp:lastModifiedBy>
  <cp:lastPrinted>2018-05-10T13:00:00Z</cp:lastPrinted>
  <dcterms:modified xsi:type="dcterms:W3CDTF">2018-08-12T06:01:00Z</dcterms:modified>
  <cp:revision>5</cp:revision>
  <dc:subject/>
  <dc:title/>
</cp:coreProperties>
</file>