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азвитие речи в группах раннего и младшего дошкольного возраста на материале фольклор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Опыт работы воспитателе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Лыковой Татьяны Николаевны 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Макаровой Людмилы Викторовны,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32"/>
          <w:szCs w:val="32"/>
          <w:lang w:eastAsia="ru-RU"/>
        </w:rPr>
        <w:t xml:space="preserve">г. Пермь, ЧДОУ «Детский сад «Родничок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i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ое место в  развитии  речи детей отводиться использованию художественных текстов: потешек, колыбельных, сказок. Ценность фольклора в том, что с его помощью взрослый легко устанавливает эмоциональный контакт с ребенком. В раннем возрасте важно ускорить появление первых сознательных  слов,  чаще привлекать  внимание детей к предметам, животным, людям. Увеличить запас слов помогают малые формы фольклора. Знакомство с ними обогащает чувства и речь, формирует отношение к окружающему миру, играет неоценимую роль во всестороннем развитии ребен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 1, 2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 детский сад разработал авторизированную программу, направленную на развитие речи детей, которая основана  на материале русского народного фольклора. Ни для кого не секрет, что речь детей от года к году всё более слабо развита, особенно с этим встречаются воспитатели групп раннего и младшего возраст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ить запас слов помогут малые формы фольклора. Звучность, ритмичность, напевность, занимательность потешек привлекают детей, вызывают желание повторить, запомнить, что в свою очередь, способствует  разговорной речи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11605</wp:posOffset>
            </wp:positionH>
            <wp:positionV relativeFrom="paragraph">
              <wp:posOffset>43815</wp:posOffset>
            </wp:positionV>
            <wp:extent cx="2414270" cy="1355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270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 3, 4</w:t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27705</wp:posOffset>
            </wp:positionH>
            <wp:positionV relativeFrom="paragraph">
              <wp:posOffset>1415415</wp:posOffset>
            </wp:positionV>
            <wp:extent cx="2875280" cy="16198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</wp:posOffset>
            </wp:positionH>
            <wp:positionV relativeFrom="paragraph">
              <wp:posOffset>1521460</wp:posOffset>
            </wp:positionV>
            <wp:extent cx="2690495" cy="151384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ведется по плану. На каждый месяц запланировано по 4 потешки, одна в неделю, проводиться, как правило, во вторую половину дня. В сентябре, в период  привыкания к новой обстановке используются  потешки, соответствующие адаптации; октябрь-изучение ближайшего окружения – мы говорим  про бабушку и дедушку;  ноябрь - знакомство с мини-музеем «Русская изба»;  декабрь – подготовка к новому году; январь - народные гуляния, колядки;  февраль – знакомство с домашними животными;  март - встреча весны, масленица; апрель – знакомство с домашними птицами; май – обобщение работы и итоговое развлечение с родителями « Весна пришла!»</w:t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айд № 5</w:t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та ведется как в группе, так и в мини-музее « Русская  изба». Это отдельно выделенное помещение. Интерьер музея максимально  приближен к обстановке  настоящей русской избы. В « избе» у нас собраны предметы русской старины,  утварь, мебель, посуда.  Дети узнают о происхождении этих предметов их назначении, стараются запомнить названия. Так же именно в избе проходят народные праздники-масленица, колядки, день матери…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программой проходит в двух вариантах:</w:t>
      </w:r>
    </w:p>
    <w:p>
      <w:pPr>
        <w:pStyle w:val="Style15"/>
        <w:numPr>
          <w:ilvl w:val="0"/>
          <w:numId w:val="1"/>
        </w:numPr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жимные моменты в группе – во второй половине дня. Время, выделенное на хороводные, пальчиковые, дидактические игры мы заменяем работой над потешками.</w:t>
      </w:r>
    </w:p>
    <w:p>
      <w:pPr>
        <w:pStyle w:val="Style15"/>
        <w:numPr>
          <w:ilvl w:val="0"/>
          <w:numId w:val="1"/>
        </w:numPr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торой вариант – тематические развлечения в мини-музее «Русская изба». Более подробно про развлечения в музее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49655</wp:posOffset>
            </wp:positionH>
            <wp:positionV relativeFrom="paragraph">
              <wp:posOffset>35560</wp:posOffset>
            </wp:positionV>
            <wp:extent cx="2787650" cy="156718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60" w:firstLine="2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 6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18845</wp:posOffset>
            </wp:positionH>
            <wp:positionV relativeFrom="paragraph">
              <wp:posOffset>455295</wp:posOffset>
            </wp:positionV>
            <wp:extent cx="2918460" cy="1652905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Детей в русской избе встречает воспитатель в роли хозяйки русской избы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ычно накидываем шаль в русском стиле. Хозяйка приветствует де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 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72185</wp:posOffset>
            </wp:positionH>
            <wp:positionV relativeFrom="paragraph">
              <wp:posOffset>234315</wp:posOffset>
            </wp:positionV>
            <wp:extent cx="2787650" cy="157035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Далее рассматриваем убранство избы с дальнейшим обсуждением темы встречи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 8, 9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ной части идет речевая работа над потешкой,  ее обыгрывание с использованием атрибутов музея и повторением  - заучиванием потеш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анчивается развлечение ритуалом прощания с избой и ее хозяйкой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19100</wp:posOffset>
            </wp:positionH>
            <wp:positionV relativeFrom="paragraph">
              <wp:posOffset>47625</wp:posOffset>
            </wp:positionV>
            <wp:extent cx="2419350" cy="1360805"/>
            <wp:effectExtent l="0" t="0" r="0" b="0"/>
            <wp:wrapNone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50540</wp:posOffset>
            </wp:positionH>
            <wp:positionV relativeFrom="paragraph">
              <wp:posOffset>67310</wp:posOffset>
            </wp:positionV>
            <wp:extent cx="2297430" cy="1294765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№ 10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10690</wp:posOffset>
            </wp:positionH>
            <wp:positionV relativeFrom="paragraph">
              <wp:posOffset>1203325</wp:posOffset>
            </wp:positionV>
            <wp:extent cx="2811145" cy="1578610"/>
            <wp:effectExtent l="0" t="0" r="0" b="0"/>
            <wp:wrapNone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Иногда развлечение проходит в форме чаепития с привлечением родителей, музыкального руководителя (колядки, мамин праздник, масленица). Так как во всем детском саду ведется работа по программе «Приобщение детей к истокам русской народной культуры», автор Князева О.Л., Маханева М.Д., иногда в роли сказочных персонажей приходят дети старших групп. Так же в этой работе задействованы все специалисты детского сада, в том числе и инструктор по физкультуре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№ 11.  </w:t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задача инструктора по физкультуре в этой работе заключается в том, чтобы закрепить речевой материал, с которым дети познакомились в русской избе. Связано это с тем, что многие слова, которые употребляются в русской народной культуре, в повседневной жизни не используются и, как правило, запоминаются очень плохо. А в игровой двигательной деятельности этот процесс происходит быстрее.</w:t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77340</wp:posOffset>
            </wp:positionH>
            <wp:positionV relativeFrom="paragraph">
              <wp:posOffset>181610</wp:posOffset>
            </wp:positionV>
            <wp:extent cx="2886075" cy="161988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№ 12.  </w:t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и самой эффективной формой стали физкультурные развлечения. На примере одного из таких развлечений мы постараемся дать вам представление, как строится работа инструктора по физкультуре в этом направлении. Цель данного развлечения обобщить работу воспитателя и музыкального руководителя.</w:t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67815</wp:posOffset>
            </wp:positionH>
            <wp:positionV relativeFrom="paragraph">
              <wp:posOffset>33020</wp:posOffset>
            </wp:positionV>
            <wp:extent cx="2743835" cy="1544955"/>
            <wp:effectExtent l="0" t="0" r="0" b="0"/>
            <wp:wrapNone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лайд № 13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усской избе воспитатель познакомила детей с печкой, кочергой и ухватом, а на музыкальном занятии дети выучили русскую народную песню «По малину в сад пойдем». </w:t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67815</wp:posOffset>
            </wp:positionH>
            <wp:positionV relativeFrom="paragraph">
              <wp:posOffset>-3810</wp:posOffset>
            </wp:positionV>
            <wp:extent cx="2787650" cy="1564640"/>
            <wp:effectExtent l="0" t="0" r="0" b="0"/>
            <wp:wrapNone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№ 14.   </w:t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329690</wp:posOffset>
            </wp:positionH>
            <wp:positionV relativeFrom="paragraph">
              <wp:posOffset>804545</wp:posOffset>
            </wp:positionV>
            <wp:extent cx="2819400" cy="1736725"/>
            <wp:effectExtent l="0" t="0" r="0" b="0"/>
            <wp:wrapNone/>
            <wp:docPr id="1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Используя речевой материал музыкального занятия, дети отправляются с Дуняшей (взрослый персонаж) собирать малину, чтобы Дуняша смогла испечь пирожки. Во время прохождения дорожки с препятствиями дети не только закрепляли основные виды движений, но и активно проговаривали слова из песенки.</w:t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№ 15.  </w:t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в все двигательные задания,  дети решали проблемную ситуацию: «Где будем печь? Что нам для этого понадобится?»  и  т.д. Это позволило закрепить названия предметов быта в русской избе и расширить словарный запас детей.</w:t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39140</wp:posOffset>
            </wp:positionH>
            <wp:positionV relativeFrom="paragraph">
              <wp:posOffset>-191135</wp:posOffset>
            </wp:positionV>
            <wp:extent cx="2667000" cy="1497330"/>
            <wp:effectExtent l="0" t="0" r="0" b="0"/>
            <wp:wrapNone/>
            <wp:docPr id="1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лайд № 16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развлечения ребят ждал сюрприз – Дуняша достает из печки печенье с малиновой начинкой и всех  угощает. Такая форма работы, когда специалисты дополняют и закрепляют содержание программного материала, позволяет решать задачи не только речевого, нравственного и физического развития, но и способствует познавательному, эмоциональному и социальному развитию детей,</w:t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39140</wp:posOffset>
            </wp:positionH>
            <wp:positionV relativeFrom="paragraph">
              <wp:posOffset>-3810</wp:posOffset>
            </wp:positionV>
            <wp:extent cx="3019425" cy="1697355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анная работа ведется в детском саду второй год. Педагоги и родители отмечают, что в процессе этой работы активизация речи неговорящие дети начинает развиваться более интенсивно. У детей увеличивается активный словарь, в речи появляются предложения с использованием новых слов. Использование потешек положительно влияет на эмоциональный фон детей и на более быструю адаптацию и привыканию к режимным момента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9:27:00Z</dcterms:created>
  <dc:creator>Родничок</dc:creator>
  <dc:description/>
  <cp:keywords/>
  <dc:language>en-US</dc:language>
  <cp:lastModifiedBy>user</cp:lastModifiedBy>
  <dcterms:modified xsi:type="dcterms:W3CDTF">2018-08-12T11:23:00Z</dcterms:modified>
  <cp:revision>9</cp:revision>
  <dc:subject/>
  <dc:title/>
</cp:coreProperties>
</file>